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1</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ERENCIA: EQUIDAD EN UN MUNDO GLOBAL</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PATRICIO MELLER</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eastAsia="en-US"/>
        </w:rPr>
      </w:pPr>
      <w:r>
        <w:rPr>
          <w:rFonts w:cs="Times New Roman" w:ascii="Times New Roman" w:hAnsi="Times New Roman"/>
          <w:spacing w:val="-3"/>
          <w:lang w:val="es-MX" w:eastAsia="en-US"/>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1620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 xml:space="preserve">COMENTARIOS </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9.15pt;mso-position-vertical-relative:text;margin-left:-3.8pt;mso-position-horizontal-relative:text">
                <v:textbox inset="0.100694444444444in,0.0506944444444444in,0.100694444444444in,0.0506944444444444in">
                  <w:txbxContent>
                    <w:p>
                      <w:pPr>
                        <w:pStyle w:val="Heading2"/>
                        <w:rPr>
                          <w:lang w:val="es-MX"/>
                        </w:rPr>
                      </w:pPr>
                      <w:r>
                        <w:rPr>
                          <w:lang w:val="es-MX"/>
                        </w:rPr>
                        <w:t xml:space="preserve">COMENTARIOS </w:t>
                      </w:r>
                    </w:p>
                  </w:txbxContent>
                </v:textbox>
                <w10:wrap type="none"/>
              </v:rect>
            </w:pict>
          </mc:Fallback>
        </mc:AlternateContent>
      </w:r>
    </w:p>
    <w:p>
      <w:pPr>
        <w:pStyle w:val="Normal"/>
        <w:rPr>
          <w:rFonts w:ascii="Times New Roman" w:hAnsi="Times New Roman" w:cs="Times New Roman"/>
          <w:spacing w:val="-3"/>
          <w:lang w:val="es-MX"/>
        </w:rPr>
      </w:pPr>
      <w:r>
        <w:rPr>
          <w:rFonts w:cs="Times New Roman" w:ascii="Times New Roman" w:hAnsi="Times New Roman"/>
          <w:spacing w:val="-3"/>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De manera general, y luego de la revisión del primer memo, se sugiere a los alumnos cuidar temas de formalidad, redacción y ortografía del documento. Además de evitar un lenguaje coloquial en la redacción, donde un buen ejemplo es el uso de la frase “yo creo que” para emitir una opinión. Es más apropiado para la presentación de ideas, opiniones o recomendaciones usar “pienso que”, “opino que”, “en mi visión”, “desde mi perspectiva”, etc.</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En segundo lugar, el memo no es una síntesis de la conferencia, sino el rescate de ideas con un objetivo. Lo central es el objetivo, la persona a quien va dirigido el documento y la utilidad que ella le puede dar. Por eso es importante seguir las instrucciones, evitar la enumeración de ideas y centrarse en lo acotado de la solicitud. Al escribir párrafos, a diferencia de las enumeraciones, es posible manejar el tema de los énfasis y prioridades de la propuesta, junto con incorporar ideas y comentarios que hagan más pertinente los contenidos de la conferencia con la solicitud del mem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En el caso particular de este primer memo las instrucciones se vinculaban con una demanda bastante habitual de las autoridades, como es la incorporación de contenidos a los discursos, donde es importante tener en cuenta las prioridades del Ministerio, en este caso, y del auditorio. Es muy buena la idea de usar negrillas para destacar las ideas centrales y el uso de consignas o frases hechas que puedan ser incorporadas inmediatamente dentro del discurs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Finalmente, es recomendable dar varias lecturas al documento final, pues muchas veces los errores o problemas de redacción pasan de ser percibidos a primera vista. El hacer buenos memos es un ejercicio que requiere práctica y los resultados se ven a largo plazo, especialmente cuando por las presiones de la agenda no se cuenta con el tiempo suficiente para hacer todas las revisiones necesarias.  </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2053254582"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b/>
      <w:bCs/>
      <w:color w:val="FFFFFF"/>
      <w:sz w:val="24"/>
      <w:lang w:val="es-ES"/>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10:00Z</dcterms:created>
  <dc:creator>DII</dc:creator>
  <dc:description/>
  <dc:language>en-US</dc:language>
  <cp:lastModifiedBy>Maria Jose Perez</cp:lastModifiedBy>
  <cp:lastPrinted>2006-07-25T14:51:00Z</cp:lastPrinted>
  <dcterms:modified xsi:type="dcterms:W3CDTF">2008-08-26T16:24:00Z</dcterms:modified>
  <cp:revision>3</cp:revision>
  <dc:subject/>
  <dc:title>ANALISIS ECONOMICO</dc:title>
</cp:coreProperties>
</file>