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2</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 INNOVACIÓN Y TECNOLOGÍAS DE CAPITAL SOCI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ARLOS VIGNOLO</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Dentro del Ministerio de Educación se ha conformado una Comisión de trabajo, integrada por funcionarios de la misma dependencia, con el objetivo de promover la innovación y el uso de tecnologías para mejorar la gestión. Usted es parte de esta Comisión y se le pidió asistir a la conferencia dictada por el profesor Carlos Vignolo, junto con redactar un breve resumen para el resto de los integrantes. Para ello, deberá elaborar un memo, de no más de una carilla, donde presente los temas más relevantes y pertinentes para la discusión de su Comisión.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056964854"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5:00Z</dcterms:created>
  <dc:creator>DII</dc:creator>
  <dc:description/>
  <cp:keywords/>
  <dc:language>en-US</dc:language>
  <cp:lastModifiedBy>Maria Jose Perez</cp:lastModifiedBy>
  <cp:lastPrinted>2006-07-25T14:51:00Z</cp:lastPrinted>
  <dcterms:modified xsi:type="dcterms:W3CDTF">2008-08-18T22:34:00Z</dcterms:modified>
  <cp:revision>4</cp:revision>
  <dc:subject/>
  <dc:title>ANALISIS ECONOMICO</dc:title>
</cp:coreProperties>
</file>