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MEMORANDUM N° 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CONFERENCIA: EQUIDAD EN UN MUNDO GLOBAL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PATRICIO MELL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8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MX"/>
        </w:rPr>
        <w:t xml:space="preserve">En su rol de asesor del Ministro del Trabajo de su país se le ha solicitado </w:t>
        <w:br/>
        <w:t>sugerir cinco temas para ser incluidos en el discurso que la autoridad prepara para una</w:t>
        <w:br/>
        <w:t>próxima presentación ante el Congreso. El criterio entregado por el Ministro es</w:t>
        <w:br/>
        <w:t>que el documento tenga gran sintonía con las propuestas del Consejo Trabajo y Equidad</w:t>
        <w:br/>
        <w:t>y que realce los temas vinculados a los trabajadores. Considerando los elementos</w:t>
        <w:br/>
        <w:t>presentados en la conferencia por el Presidente de dicho Consejo, redacte un</w:t>
        <w:br/>
        <w:t>memo proponiendo temas para el discurso ministerial.</w:t>
        <w:br/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2044447303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1:48:00Z</dcterms:created>
  <dc:creator>DII</dc:creator>
  <dc:description/>
  <dc:language>en-US</dc:language>
  <cp:lastModifiedBy>Maria Jose Perez</cp:lastModifiedBy>
  <cp:lastPrinted>2006-07-25T14:51:00Z</cp:lastPrinted>
  <dcterms:modified xsi:type="dcterms:W3CDTF">2008-08-12T01:48:00Z</dcterms:modified>
  <cp:revision>2</cp:revision>
  <dc:subject/>
  <dc:title>ANALISIS ECONOMICO</dc:title>
</cp:coreProperties>
</file>