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8"/>
        </w:rPr>
      </w:pPr>
      <w:r>
        <w:rPr>
          <w:rFonts w:cs="Trebuchet MS" w:ascii="Trebuchet MS" w:hAnsi="Trebuchet MS"/>
          <w:b/>
          <w:sz w:val="22"/>
          <w:szCs w:val="28"/>
        </w:rPr>
        <w:t>IN 74W.01 HABILIDADES DIRECTIVAS II –PTO. MONTT</w:t>
      </w:r>
    </w:p>
    <w:p>
      <w:pPr>
        <w:pStyle w:val="Normal"/>
        <w:jc w:val="center"/>
        <w:rPr>
          <w:rFonts w:ascii="Trebuchet MS" w:hAnsi="Trebuchet MS" w:cs="Trebuchet MS"/>
          <w:b/>
          <w:b/>
          <w:sz w:val="22"/>
          <w:szCs w:val="28"/>
        </w:rPr>
      </w:pPr>
      <w:r>
        <w:rPr>
          <w:rFonts w:cs="Trebuchet MS" w:ascii="Trebuchet MS" w:hAnsi="Trebuchet MS"/>
          <w:b/>
          <w:sz w:val="22"/>
          <w:szCs w:val="28"/>
        </w:rPr>
      </w:r>
    </w:p>
    <w:p>
      <w:pPr>
        <w:pStyle w:val="Normal"/>
        <w:pBdr>
          <w:bottom w:val="single" w:sz="4" w:space="1" w:color="C0C0C0"/>
        </w:pBdr>
        <w:jc w:val="center"/>
        <w:rPr>
          <w:rFonts w:ascii="Trebuchet MS" w:hAnsi="Trebuchet MS" w:cs="Trebuchet MS"/>
          <w:b/>
          <w:b/>
        </w:rPr>
      </w:pPr>
      <w:r>
        <w:rPr>
          <w:rFonts w:cs="Trebuchet MS" w:ascii="Trebuchet MS" w:hAnsi="Trebuchet MS"/>
          <w:b/>
          <w:sz w:val="22"/>
          <w:szCs w:val="28"/>
        </w:rPr>
        <w:t>PRACTICA PERSONAL DE APRENDIZAJE Nº1</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8"/>
        </w:rPr>
      </w:pPr>
      <w:r>
        <w:rPr>
          <w:rFonts w:cs="Trebuchet MS" w:ascii="Trebuchet MS" w:hAnsi="Trebuchet MS"/>
          <w:sz w:val="22"/>
          <w:szCs w:val="28"/>
        </w:rPr>
        <w:t>Estimad@s Alumn@s:</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pPr>
      <w:r>
        <w:rPr>
          <w:rFonts w:cs="Trebuchet MS" w:ascii="Trebuchet MS" w:hAnsi="Trebuchet MS"/>
          <w:sz w:val="22"/>
          <w:szCs w:val="28"/>
        </w:rPr>
        <w:t xml:space="preserve">¡Bienvenidos a las prácticas de aprendizaje de esta segunda parte de nuestro Programa de Habilidades Directivas del MBA! Como lo conversamos largamente en nuestra sesión del </w:t>
      </w:r>
      <w:r>
        <w:rPr>
          <w:rFonts w:cs="Trebuchet MS" w:ascii="Trebuchet MS" w:hAnsi="Trebuchet MS"/>
          <w:b/>
          <w:sz w:val="22"/>
          <w:szCs w:val="28"/>
        </w:rPr>
        <w:t>viernes 29 de agosto</w:t>
      </w:r>
      <w:r>
        <w:rPr>
          <w:rFonts w:cs="Trebuchet MS" w:ascii="Trebuchet MS" w:hAnsi="Trebuchet MS"/>
          <w:sz w:val="22"/>
          <w:szCs w:val="28"/>
        </w:rPr>
        <w:t xml:space="preserve">, la clave de la rentabilidad y el bienestar de vuestra participación en este programa está en el rigor –cuantitativo y cualitativo- con que Uds. realicen las actividades que les pedimos realizar. </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 xml:space="preserve">La recurrencia en un conjunto de prácticas es clave para que las “caídas de chaucha” ocurran. A ello los invitamos en esta primera Práctica Personal de Aprendizaje, a seguir repitiendo ciertas prácticas básicas. Ya saben que en esta segunda parte del Programa, las novedades serán aún menos que en la primera parte. </w:t>
      </w:r>
    </w:p>
    <w:p>
      <w:pPr>
        <w:pStyle w:val="Normal"/>
        <w:jc w:val="both"/>
        <w:rPr>
          <w:rFonts w:ascii="Trebuchet MS" w:hAnsi="Trebuchet MS" w:cs="Trebuchet MS"/>
          <w:sz w:val="22"/>
          <w:szCs w:val="28"/>
        </w:rPr>
      </w:pPr>
      <w:r>
        <w:rPr>
          <w:rFonts w:cs="Trebuchet MS" w:ascii="Trebuchet MS" w:hAnsi="Trebuchet MS"/>
          <w:sz w:val="22"/>
          <w:szCs w:val="28"/>
        </w:rPr>
        <w:t>“</w:t>
      </w:r>
      <w:r>
        <w:rPr>
          <w:rFonts w:cs="Trebuchet MS" w:ascii="Trebuchet MS" w:hAnsi="Trebuchet MS"/>
          <w:sz w:val="22"/>
          <w:szCs w:val="28"/>
        </w:rPr>
        <w:t>No hay materia que aprender. Sólo una conciencia que expandir. Y un cuerpo que escuchar y flexibilizar”</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Por favor lea esta introducción y los enunciados de las actividades a continuación al menos dos veces focalizadamente, antes de iniciar el trabajo.</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En esta versión del programa realizaremos una innovación en las entregas de la PPA, esta será entregada parcialmente en las fechas que se indican en cada activida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 xml:space="preserve">ACTIVIDAD 1. BITACORA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8"/>
        </w:rPr>
      </w:pPr>
      <w:r>
        <w:rPr>
          <w:rFonts w:cs="Trebuchet MS" w:ascii="Trebuchet MS" w:hAnsi="Trebuchet MS"/>
          <w:sz w:val="22"/>
          <w:szCs w:val="28"/>
        </w:rPr>
        <w:t>Reactive su Bitácora de Aprendizaje. Vaya a ella todos los días unos pocos minutos. Registre allí las cosas más importantes que le vayan ocurriendo. Cuando siente que “atinó” con algo, anótelo. Cuando cree haber cometido un error, anótelo. Si se le apretó el estomago en una reunión anótelo. Por las noches, vaya a su santuario y haga un balance del día, que le permita “recomponer las energías emocionales y recalibrar la brújula moral” como dicen Heifetz y Linzky en HBR agosto 2002. ¿Lo leyó? Léalo y reléalo de vez en cuando.</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 xml:space="preserve">Lea todo lo que escribió en su bitácora al momento de reportar esta PPA 1 y reporte, en </w:t>
      </w:r>
      <w:r>
        <w:rPr>
          <w:rFonts w:cs="Trebuchet MS" w:ascii="Trebuchet MS" w:hAnsi="Trebuchet MS"/>
          <w:b/>
          <w:sz w:val="22"/>
          <w:szCs w:val="28"/>
        </w:rPr>
        <w:t>no más de 5 líneas</w:t>
      </w:r>
      <w:r>
        <w:rPr>
          <w:rFonts w:cs="Trebuchet MS" w:ascii="Trebuchet MS" w:hAnsi="Trebuchet MS"/>
          <w:sz w:val="22"/>
          <w:szCs w:val="28"/>
        </w:rPr>
        <w:t xml:space="preserve">,  lo que aprendió acerca de UD. al hacer esta relectura y súbala a ucursos a más tardar el </w:t>
      </w:r>
      <w:r>
        <w:rPr>
          <w:rFonts w:cs="Trebuchet MS" w:ascii="Trebuchet MS" w:hAnsi="Trebuchet MS"/>
          <w:b/>
          <w:sz w:val="22"/>
          <w:szCs w:val="28"/>
        </w:rPr>
        <w:t>miércoles 24 de septiembre a las 23:59. Recuerde que no se aceptarán PPA’s atrasadas, el sistema de entregas por ucursos se cierra a la hora señalada.</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ACTIVIDAD 2. INVESTIGACION DE QUIEBR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8"/>
        </w:rPr>
      </w:pPr>
      <w:r>
        <w:rPr>
          <w:rFonts w:cs="Trebuchet MS" w:ascii="Trebuchet MS" w:hAnsi="Trebuchet MS"/>
          <w:sz w:val="22"/>
          <w:szCs w:val="28"/>
        </w:rPr>
        <w:t xml:space="preserve">Retome la investigación sobre sus “Quiebres Maestros” ¿Cuáles son las cosas que a UD. le faltan y/o sobran y que le impiden florecer y fluir por la vida con alta productividad y bienestar? ¿Cuáles son los paradigmas y las prácticas que le ayudan y que no le ayudan a ser y hacer lo que UD. quiere? </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 xml:space="preserve">No haga esta investigación centrado en las conversaciones con UD. mismo que también ayudan pero son mucho menos reveladoras y gratas. ¡Converse con sus colegas, sus amigos, sus seres queridos! ¡Pregúnteles como lo ven, en distintos dominios de su vida! Instale en su equipo y en su familia prácticas de conversación evaluativa, francas y transparentes. Así, no sólo UD se beneficiará de esta PPA sino también otros que a UD le importan. Cuando invite a otros a develar los juicios que tienen sobre Ud. ayúdelos partiendo por compartir los juicios que UD mismo tiene sobre UD. Si ellos quieren que el ejercicio sea recíproco, sea muy prudente. Es preferible que postergue para una segunda vuelta la explicitación de sus juicios a ellos. Reporte en no más de 5 líneas qué aprendizajes y beneficios le generó esta actividad y súbala a ucursos a más tardar el </w:t>
      </w:r>
      <w:r>
        <w:rPr>
          <w:rFonts w:cs="Trebuchet MS" w:ascii="Trebuchet MS" w:hAnsi="Trebuchet MS"/>
          <w:b/>
          <w:sz w:val="22"/>
          <w:szCs w:val="28"/>
        </w:rPr>
        <w:t>miércoles 8 de octubre a las 23:59Hrs.</w:t>
      </w:r>
      <w:r>
        <w:rPr>
          <w:rFonts w:cs="Trebuchet MS" w:ascii="Trebuchet MS" w:hAnsi="Trebuchet MS"/>
          <w:sz w:val="22"/>
          <w:szCs w:val="28"/>
        </w:rPr>
        <w:t xml:space="preserve"> </w:t>
      </w:r>
      <w:r>
        <w:rPr>
          <w:rFonts w:cs="Trebuchet MS" w:ascii="Trebuchet MS" w:hAnsi="Trebuchet MS"/>
          <w:b/>
          <w:sz w:val="22"/>
          <w:szCs w:val="28"/>
        </w:rPr>
        <w:t>Recuerde que no se aceptarán PPA’s atrasadas, el sistema de entregas por ucursos se cierra a la hora señalada.</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ACTIVIDAD 3. CONTACTO CON DESCONOCIDO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rPr>
      </w:pPr>
      <w:r>
        <w:rPr>
          <w:rFonts w:cs="Trebuchet MS" w:ascii="Trebuchet MS" w:hAnsi="Trebuchet MS"/>
          <w:sz w:val="22"/>
        </w:rPr>
        <w:t xml:space="preserve">¿Recuerda aquella frase de la revista Harvard Business Review que habla acerca de evitar el genuino contacto humano? Bueno, los invitamos a vivir esta actividad y comenzar a desencadenar aquellos paradigmas que nos limitan entrar en contacto con otras personas, practicar el “obscuchar” y hacer “neg-ocios”. Para ello, les solicitamos contactar y realizar conversaciones semanales con desconocidos (1hrs por semana), recuerde poner el foco en lo que le va pasando en el proceso. Reporte en un párrafo qué le sucedió realizando esta actividad y súbala a ucursos a más tardar el día </w:t>
      </w:r>
      <w:r>
        <w:rPr>
          <w:rFonts w:cs="Trebuchet MS" w:ascii="Trebuchet MS" w:hAnsi="Trebuchet MS"/>
          <w:b/>
          <w:sz w:val="22"/>
        </w:rPr>
        <w:t xml:space="preserve">miércoles 22 de octubre a las 23:59. </w:t>
      </w:r>
      <w:r>
        <w:rPr>
          <w:rFonts w:cs="Trebuchet MS" w:ascii="Trebuchet MS" w:hAnsi="Trebuchet MS"/>
          <w:b/>
          <w:sz w:val="22"/>
          <w:szCs w:val="28"/>
        </w:rPr>
        <w:t>Recuerde que no se aceptarán PPA’s atrasadas, el sistema de entregas por ucursos se cierra a la hora señalada.</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ACTIVIDAD 4. INVESTIGACION DE PARADIGMA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rPr>
        <w:t xml:space="preserve">Practique sistemáticamente el obscuchar, con el foco puesto en obscuchar paradigmas, tanto habilitantes como encadenantes. Registre sus obscuchares en la bitácora y registre también las emociones que le gatilla el obscuchar sus obscuchares. Reporte en no más de 10 líneas lo que le ocurrió realizando esta investigación de paradigmas en su vida y súbala a ucursos a más tardar el día </w:t>
      </w:r>
      <w:r>
        <w:rPr>
          <w:rFonts w:cs="Trebuchet MS" w:ascii="Trebuchet MS" w:hAnsi="Trebuchet MS"/>
          <w:b/>
          <w:sz w:val="22"/>
        </w:rPr>
        <w:t xml:space="preserve">miércoles 22 de octubre a las 23:59Hrs. </w:t>
      </w:r>
      <w:r>
        <w:rPr>
          <w:rFonts w:cs="Trebuchet MS" w:ascii="Trebuchet MS" w:hAnsi="Trebuchet MS"/>
          <w:b/>
          <w:sz w:val="22"/>
          <w:szCs w:val="28"/>
        </w:rPr>
        <w:t>Recuerde que no se aceptarán PPA’s atrasadas, el sistema de entregas por ucursos se cierra a la hora señalada.</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ACTIVIDAD 5. LECTURA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2"/>
          <w:szCs w:val="28"/>
        </w:rPr>
        <w:t xml:space="preserve">Empiece desde ya la lectura de los textos de Jim Collins y Guy Kawasaki que le entregamos el viernes 29 y que serán evaluadas en la clase del </w:t>
      </w:r>
      <w:r>
        <w:rPr>
          <w:rFonts w:cs="Trebuchet MS" w:ascii="Trebuchet MS" w:hAnsi="Trebuchet MS"/>
          <w:b/>
          <w:sz w:val="22"/>
          <w:szCs w:val="28"/>
        </w:rPr>
        <w:t>24 de octubre</w:t>
      </w:r>
      <w:r>
        <w:rPr>
          <w:rFonts w:cs="Trebuchet MS" w:ascii="Trebuchet MS" w:hAnsi="Trebuchet MS"/>
          <w:sz w:val="22"/>
          <w:szCs w:val="28"/>
        </w:rPr>
        <w:t xml:space="preserve"> a través de nuestro primer Control de Aprovechamiento de Lectura (CAL).</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 xml:space="preserve">No deje la lectura para el último momento. Vaya leyendo 5 a 10 paginas todos los días y aprenderá y disfrutará mucho más. Anote en la bitácora las cosas que vaya descubriendo y aprendiend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Recuerde! ¡Lo mejor es enemigo de lo bueno! ¡El perfeccionismo mata! ¡No se de permiso para evaluar si hizo bien o mal la PPA! Simplemente hágala y reporte los resultados.</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8"/>
        </w:rPr>
        <w:t>Suerte. Nos vemos el viernes 24 de octubre, entre 8:30 y 9:00. Recuerde que a las 9:00, en punto, iniciamos nuestro Primer CAL.</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 xml:space="preserve">Les saludan atentamente: </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Indira y Luis</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4">
          <wp:simplePos x="0" y="0"/>
          <wp:positionH relativeFrom="column">
            <wp:posOffset>0</wp:posOffset>
          </wp:positionH>
          <wp:positionV relativeFrom="paragraph">
            <wp:posOffset>-121285</wp:posOffset>
          </wp:positionV>
          <wp:extent cx="2038350"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77" r="-18" b="-77"/>
                  <a:stretch>
                    <a:fillRect/>
                  </a:stretch>
                </pic:blipFill>
                <pic:spPr bwMode="auto">
                  <a:xfrm>
                    <a:off x="0" y="0"/>
                    <a:ext cx="2038350" cy="466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72000</wp:posOffset>
          </wp:positionH>
          <wp:positionV relativeFrom="paragraph">
            <wp:posOffset>-72390</wp:posOffset>
          </wp:positionV>
          <wp:extent cx="914400" cy="350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914400" cy="35052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36:00Z</dcterms:created>
  <dc:creator>*</dc:creator>
  <dc:description/>
  <cp:keywords/>
  <dc:language>en-US</dc:language>
  <cp:lastModifiedBy>Alejandro García</cp:lastModifiedBy>
  <cp:lastPrinted>2008-08-25T15:35:00Z</cp:lastPrinted>
  <dcterms:modified xsi:type="dcterms:W3CDTF">2008-09-11T00:47:00Z</dcterms:modified>
  <cp:revision>4</cp:revision>
  <dc:subject/>
  <dc:title>IN 74W</dc:title>
</cp:coreProperties>
</file>