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804283114"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08-28T19:11:00Z</dcterms:modified>
  <cp:revision>15</cp:revision>
  <dc:subject/>
  <dc:title>Pregunta 1 (20 puntos)</dc:title>
</cp:coreProperties>
</file>