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TP 1 – LEALTAD DE CLI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e 5 formas (de las vistas en clase) para mejorar la lealtad de los client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los modelos analíticos pueden aportar a la retención de clientes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áles son los posibles errores de un modelo de predicción de fuga? Descríbalos brevemente y mencione las consecuencias para el negoci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object w:dxaOrig="3690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8pt;margin-top:-15.4pt;width:162pt;height:3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7981141" r:id="rId1"/>
      </w:object>
    </w:r>
    <w:r>
      <w:rPr>
        <w:rFonts w:cs="Calibri"/>
      </w:rPr>
      <w:t xml:space="preserve">   </w:t>
    </w:r>
    <w:r>
      <w:rPr>
        <w:b/>
        <w:i/>
      </w:rPr>
      <w:t xml:space="preserve">IN71K – Gestión de Operaciones en la Industria de Servicios </w:t>
    </w:r>
  </w:p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rPr>
        <w:b/>
        <w:i/>
      </w:rPr>
      <w:t>Profesor Auxiliar: Felipe Eduardo Valenzuela Sot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CL"/>
    </w:rPr>
  </w:style>
  <w:style w:type="character" w:styleId="FooterChar">
    <w:name w:val="Footer Char"/>
    <w:basedOn w:val="DefaultParagraphFont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8:00Z</dcterms:created>
  <dc:creator>Felipe</dc:creator>
  <dc:description/>
  <dc:language>en-US</dc:language>
  <cp:lastModifiedBy>Felipe</cp:lastModifiedBy>
  <dcterms:modified xsi:type="dcterms:W3CDTF">2008-12-08T22:18:00Z</dcterms:modified>
  <cp:revision>2</cp:revision>
  <dc:subject/>
  <dc:title/>
</cp:coreProperties>
</file>