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eastAsia="es-CL"/>
        </w:rPr>
      </w:pPr>
      <w:r>
        <w:rPr>
          <w:rFonts w:cs="Times New Roman" w:ascii="Times New Roman" w:hAnsi="Times New Roman"/>
          <w:sz w:val="24"/>
          <w:szCs w:val="24"/>
          <w:lang w:eastAsia="es-CL"/>
        </w:rPr>
        <w:t>Bielsa y la crisis</w:t>
        <w:br/>
        <w:br/>
        <w:t>Columna La Tercera. 26/X/2008.</w:t>
        <w:br/>
        <w:br/>
        <w:t>Eduardo Engel*</w:t>
        <w:br/>
        <w:br/>
        <w:t xml:space="preserve">El triunfo de Chile sobre Argentina hace poco más de una semana pasará a los anales del </w:t>
        <w:br/>
        <w:t>fútbol criollo. Luego de seis</w:t>
        <w:br/>
        <w:t xml:space="preserve">derrotas y tres empates, por primera vez vencimos al equipo transandino en un partido </w:t>
        <w:br/>
        <w:t>válido para las eliminatorias de</w:t>
        <w:br/>
        <w:t>un mundial.</w:t>
        <w:br/>
        <w:br/>
        <w:t xml:space="preserve">Bielsa sabe mucho de fútbol y trabaja en serio, lo cual le ha hecho bien a nuestra </w:t>
        <w:br/>
        <w:t>Selección. Pero Chile no sólo está</w:t>
        <w:br/>
        <w:t xml:space="preserve">jugando mejor, también está jugando de una manera muy distinta. Porque los equipos de </w:t>
        <w:br/>
        <w:t>Bielsa atacan más, lo cual a</w:t>
        <w:br/>
        <w:t xml:space="preserve">veces lleva a victorias históricas y otras veces a derrotas humillantes. La victoria </w:t>
        <w:br/>
        <w:t>sobre Colombia, por goleada, y la</w:t>
        <w:br/>
        <w:t xml:space="preserve">victoria sobre Argentina, que bien pudo haber sido por una diferencia mayor, ilustran el </w:t>
        <w:br/>
        <w:t>lado positivo de esta</w:t>
        <w:br/>
        <w:t xml:space="preserve">estrategia. La derrota ante Brasil, por amplio marcador y a pesar de que Chile jugó mejor </w:t>
        <w:br/>
        <w:t>los primeros 20 minutos,</w:t>
        <w:br/>
        <w:t>muestran el lado negativa de este enfoque.</w:t>
        <w:br/>
        <w:br/>
        <w:t xml:space="preserve">La estrategia de Bielsa sólo fue posible luego de un cambio en las reglas del fútbol que </w:t>
        <w:br/>
        <w:t>se popularizó luego de su</w:t>
        <w:br/>
        <w:t xml:space="preserve">aplicación en el mundial de 1994. Hasta antes de ese mundial, las victorias valían dos </w:t>
        <w:br/>
        <w:t>puntos, los empates un punto y</w:t>
        <w:br/>
        <w:t xml:space="preserve">las derrotas ningún punto. A partir de ese mundial los triunfos dieron tres puntos en </w:t>
        <w:br/>
        <w:t>lugar de dos. De esta manera una</w:t>
        <w:br/>
        <w:t xml:space="preserve">estrategia más arriesgada, que lleva a más triunfos y derrotas, pero menos empates, pasó </w:t>
        <w:br/>
        <w:t>a ser atractiva. Si antes de</w:t>
        <w:br/>
        <w:t xml:space="preserve">1994 dos empates valían lo mismo que un triunfo y una derrota, después del cambio en las </w:t>
        <w:br/>
        <w:t>reglas, la victoria y la</w:t>
        <w:br/>
        <w:t>derrota valen un 50\% más que dos empates (3 puntos contra 2).</w:t>
        <w:br/>
        <w:br/>
        <w:t xml:space="preserve">No es casual, entonces, que entre los 10 equipos que participan en la serie sudamericana </w:t>
        <w:br/>
        <w:t>de las eliminatorias para</w:t>
        <w:br/>
        <w:t xml:space="preserve">Sudáfrica 2010, Chile sea uno de los dos equipos con menos empates (sólo un empate). O </w:t>
        <w:br/>
        <w:t>que Chile tenga más victorias</w:t>
        <w:br/>
        <w:t xml:space="preserve">que Brasil y Argentina, a pesar que estos equipos están más arribe en la tabla de </w:t>
        <w:br/>
        <w:t>posiciones (segundo y tercer lugar</w:t>
        <w:br/>
        <w:t>versus el cuarto lugar de Chile).</w:t>
        <w:br/>
        <w:br/>
        <w:t xml:space="preserve">Un cambio en las reglas del juego también tuvo un rol importante en los orígenes de la </w:t>
        <w:br/>
        <w:t>crisis financiera internacional</w:t>
        <w:br/>
        <w:t xml:space="preserve">que estamos viviendo. La tarde del 28 de abril del 2004 la agencia del gobierno de los </w:t>
        <w:br/>
        <w:t>EE.UU. a cargo de supervisar los</w:t>
        <w:br/>
        <w:t xml:space="preserve">mercados financieros --la Securities and Exchange Commission, conocida por su sigla </w:t>
        <w:br/>
        <w:t>SEC--, cedió a las presiones de los</w:t>
        <w:br/>
        <w:t xml:space="preserve">cinco grandes bancos de inversión, permitiéndoles tomar niveles de deuda que hasta </w:t>
        <w:br/>
        <w:t>entonces les estaban vedados.  La</w:t>
        <w:br/>
        <w:t xml:space="preserve">reunión de los cinco comisionados de la SEC duró 55 minutos, la cinta con el audio de la </w:t>
        <w:br/>
        <w:t>sesión se encuentra disponible</w:t>
        <w:br/>
        <w:t xml:space="preserve">tanto en la página web de la agencia como en aquella del New York Times, diario que </w:t>
        <w:br/>
        <w:t>reveló los detalles de esta reunión</w:t>
        <w:br/>
        <w:t>hace unas semanas.</w:t>
        <w:br/>
        <w:br/>
        <w:t xml:space="preserve">En un momento clave de la reunión, el comisionado Harvey Goldschmid preguntó a los </w:t>
        <w:br/>
        <w:t>equipos técnicos de la SEC sobre los</w:t>
        <w:br/>
        <w:t xml:space="preserve">riesgos asociados a eximir a los bancos de inversión de los requerimientos de capital. </w:t>
        <w:br/>
        <w:t>"Sólo los grandes bancos de</w:t>
        <w:br/>
        <w:t xml:space="preserve">inversión, aquellos con más de 5 billones de dólares en activos, tendrán acceso a este </w:t>
        <w:br/>
        <w:t>beneficio" le respondieron para</w:t>
        <w:br/>
        <w:t xml:space="preserve">tranquilizarlo. Me responden que esto es sólo para los tipos grandes (`big guys'), </w:t>
        <w:br/>
        <w:t>retrucó Goldschmid, agregando a</w:t>
        <w:br/>
        <w:t xml:space="preserve">continuación que "esto significa que si algo anda mal la crema (`mess') que va a quedar </w:t>
        <w:br/>
        <w:t>también será grande", generando</w:t>
        <w:br/>
        <w:t>risas nerviosas de los asistentes.</w:t>
        <w:br/>
        <w:br/>
        <w:t xml:space="preserve">Ante las dudas de Goldschmid se le aseguró que la SEC contrataría los mejores equipos </w:t>
        <w:br/>
        <w:t>técnicos para analizar los</w:t>
        <w:br/>
        <w:t xml:space="preserve">balances de los bancos y así prevenir conductas irresponsables, lo cual no se hizo. Peor </w:t>
        <w:br/>
        <w:t>aun, la SEC decidió confiar en</w:t>
        <w:br/>
        <w:t xml:space="preserve">los modelos computacionales de los propios bancos de inversión para cuantificar los </w:t>
        <w:br/>
        <w:t>niveles de riesgo que estaban</w:t>
        <w:br/>
        <w:t xml:space="preserve">asumiendo, error imperdonable si se tiene en cuenta que ya se había cometido a fines de </w:t>
        <w:br/>
        <w:t>los 90 con la debacle</w:t>
        <w:br/>
        <w:t xml:space="preserve">ocasionada por la quiebra de Long Term Capital Management (LTCM). No es casualidad </w:t>
        <w:br/>
        <w:t>entonces, que el candidato</w:t>
        <w:br/>
        <w:t xml:space="preserve">republicano John McCain, en un intento desesperado por distanciarse de una ingenua y tal </w:t>
        <w:br/>
        <w:t>vez oportunista confianza en</w:t>
        <w:br/>
        <w:t xml:space="preserve">los beneficios de la autorregulación que caracterizó al gobierno de Bush, haya pedido la </w:t>
        <w:br/>
        <w:t>renuncia de Christopher Cox,</w:t>
        <w:br/>
        <w:t>máxima autoridad de la SEC.</w:t>
        <w:br/>
        <w:br/>
        <w:t xml:space="preserve">Las reservas de capital que debían mantener los bancos de inversión tenían por objeto </w:t>
        <w:br/>
        <w:t>proveer un colchón para tiempos</w:t>
        <w:br/>
        <w:t xml:space="preserve">turbulentos. La sustancial reducción de reservas aprobada en aquella reunión de fines del </w:t>
        <w:br/>
        <w:t>2004 liberó enormes sumas de</w:t>
        <w:br/>
        <w:t xml:space="preserve">dinero,  permitiendo a los bancos de inversión ingresar en el negocio de una serie de </w:t>
        <w:br/>
        <w:t>instrumentos financieros muy de</w:t>
        <w:br/>
        <w:t xml:space="preserve">moda en aquel entonces aunque bastante opacos, basados en redistribuir los riesgos </w:t>
        <w:br/>
        <w:t>hipotecarios.</w:t>
        <w:br/>
        <w:br/>
        <w:t xml:space="preserve">Durante los meses y a'nos que siguieron, los bancos de inversión pudieron endeudarse como </w:t>
        <w:br/>
        <w:t> nunca antes, la razón</w:t>
        <w:br/>
        <w:t xml:space="preserve">deuda-activos de Bear Stearns llegó a niveles de 33 a 1 poco antes de que se quedara sin </w:t>
        <w:br/>
        <w:t>fondos y el gobierno de los</w:t>
        <w:br/>
        <w:t xml:space="preserve">Estados Unidos facilitara su compra por parte de JP Morgan con un subsidio de US$29 </w:t>
        <w:br/>
        <w:t>billones. Poco tiempo después Bank</w:t>
        <w:br/>
        <w:t xml:space="preserve">of America compró Merrill Lynch y Lehman Brothers se acogió a la ley de quiebras. Estos </w:t>
        <w:br/>
        <w:t>eventos fueron claves en</w:t>
        <w:br/>
        <w:t>desencadenar la crisis que estamos viviendo.</w:t>
        <w:br/>
        <w:br/>
        <w:t xml:space="preserve">Un cambio en las reglas del juego ha sido importante para que Chile nuevamente tenga </w:t>
        <w:br/>
        <w:t>posibilidades reales de llegar a</w:t>
        <w:br/>
        <w:t xml:space="preserve">un Mundial. Otro cambio en las reglas del juego jugó un rol central desencadenando la </w:t>
        <w:br/>
        <w:t>crisis financiera. Los dise'nos</w:t>
        <w:br/>
        <w:t>institucionales son claves y muchas veces ignorados.</w:t>
        <w:br/>
        <w:br/>
        <w:t>*Eduardo Engel es profesor de economía de la Universidad de Yale.</w:t>
        <w:br/>
        <w:b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01:39:00Z</dcterms:created>
  <dc:creator>González Corthorn</dc:creator>
  <dc:description/>
  <dc:language>en-US</dc:language>
  <cp:lastModifiedBy>González Corthorn</cp:lastModifiedBy>
  <dcterms:modified xsi:type="dcterms:W3CDTF">2008-10-27T01:39:00Z</dcterms:modified>
  <cp:revision>2</cp:revision>
  <dc:subject/>
  <dc:title/>
</cp:coreProperties>
</file>