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UnitOT-Regular" w:hAnsi="UnitOT-Regular" w:cs="UnitOT-Regular"/>
          <w:b/>
          <w:b/>
          <w:szCs w:val="24"/>
          <w:lang w:val="es-ES_tradnl"/>
        </w:rPr>
      </w:pPr>
      <w:r>
        <w:rPr>
          <w:rFonts w:cs="UnitOT-Regular" w:ascii="UnitOT-Regular" w:hAnsi="UnitOT-Regular"/>
          <w:b/>
          <w:szCs w:val="24"/>
          <w:lang w:val="es-ES_tradnl"/>
        </w:rPr>
        <w:t>IN70A - ROL DEL ESTADO: ASPECTOS SOCIOPOLÍTICOS (5 U. D.)</w:t>
      </w:r>
    </w:p>
    <w:p>
      <w:pPr>
        <w:pStyle w:val="Normal"/>
        <w:suppressAutoHyphens w:val="true"/>
        <w:jc w:val="both"/>
        <w:rPr>
          <w:rFonts w:ascii="UnitOT-Regular" w:hAnsi="UnitOT-Regular" w:cs="UnitOT-Regular"/>
          <w:b/>
          <w:b/>
          <w:spacing w:val="-3"/>
          <w:szCs w:val="24"/>
          <w:lang w:val="es-ES_tradnl"/>
        </w:rPr>
      </w:pPr>
      <w:r>
        <w:rPr>
          <w:rFonts w:cs="UnitOT-Regular" w:ascii="UnitOT-Regular" w:hAnsi="UnitOT-Regular"/>
          <w:b/>
          <w:spacing w:val="-3"/>
          <w:szCs w:val="24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63"/>
        <w:gridCol w:w="4317"/>
        <w:gridCol w:w="2569"/>
      </w:tblGrid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Profeso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szCs w:val="24"/>
                <w:lang w:val="fr-FR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szCs w:val="24"/>
              </w:rPr>
              <w:t xml:space="preserve">M.Angélica Pavez  </w:t>
            </w:r>
            <w:hyperlink r:id="rId2">
              <w:r>
                <w:rPr>
                  <w:rStyle w:val="InternetLink"/>
                  <w:rFonts w:cs="UnitOT-Regular" w:ascii="UnitOT-Regular" w:hAnsi="UnitOT-Regular"/>
                  <w:szCs w:val="24"/>
                </w:rPr>
                <w:t>mpavez@dii.uchile.cl</w:t>
              </w:r>
            </w:hyperlink>
            <w:r>
              <w:rPr>
                <w:rFonts w:cs="UnitOT-Regular" w:ascii="UnitOT-Regular" w:hAnsi="UnitOT-Regular"/>
                <w:b w:val="false"/>
                <w:szCs w:val="24"/>
              </w:rPr>
              <w:t xml:space="preserve">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Semestre Primavera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Profesor Auxilia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szCs w:val="24"/>
                <w:lang w:val="fr-FR"/>
              </w:rPr>
              <w:t xml:space="preserve">María José Pérez  </w:t>
            </w:r>
            <w:hyperlink r:id="rId3">
              <w:r>
                <w:rPr>
                  <w:rStyle w:val="InternetLink"/>
                  <w:rFonts w:cs="UnitOT-Regular" w:ascii="UnitOT-Regular" w:hAnsi="UnitOT-Regular"/>
                  <w:szCs w:val="24"/>
                  <w:lang w:val="fr-FR"/>
                </w:rPr>
                <w:t>mperez@dii.uchile.cl</w:t>
              </w:r>
            </w:hyperlink>
            <w:r>
              <w:rPr>
                <w:rFonts w:cs="UnitOT-Regular" w:ascii="UnitOT-Regular" w:hAnsi="UnitOT-Regular"/>
                <w:b w:val="false"/>
                <w:szCs w:val="24"/>
                <w:lang w:val="fr-FR"/>
              </w:rPr>
              <w:t xml:space="preserve">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b w:val="false"/>
                <w:b w:val="false"/>
                <w:i/>
                <w:i/>
                <w:iCs/>
                <w:spacing w:val="-3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i/>
                <w:iCs/>
                <w:spacing w:val="-3"/>
                <w:szCs w:val="24"/>
                <w:lang w:val="fr-FR"/>
              </w:rPr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Clas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es-CL"/>
              </w:rPr>
            </w:pPr>
            <w:r>
              <w:rPr>
                <w:rFonts w:cs="UnitOT-Regular" w:ascii="UnitOT-Regular" w:hAnsi="UnitOT-Regular"/>
                <w:b w:val="false"/>
                <w:szCs w:val="24"/>
                <w:lang w:val="es-CL"/>
              </w:rPr>
              <w:t>Martes y Viernes de 8:30 a 10:00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Julio–Septiembre 2008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Fo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</w:rPr>
            </w:pPr>
            <w:r>
              <w:rPr>
                <w:rFonts w:cs="UnitOT-Regular" w:ascii="UnitOT-Regular" w:hAnsi="UnitOT-Regular"/>
                <w:b w:val="false"/>
                <w:szCs w:val="24"/>
              </w:rPr>
              <w:t>676 8166 / 9784067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b w:val="false"/>
                <w:b w:val="false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b w:val="false"/>
                <w:i/>
                <w:iCs/>
                <w:spacing w:val="-3"/>
                <w:szCs w:val="24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34925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OBJE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2.7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UnitOT-Regular" w:ascii="UnitOT-Regular" w:hAnsi="UnitOT-Regular"/>
          <w:szCs w:val="24"/>
          <w:lang w:val="es-CL"/>
        </w:rPr>
        <w:t xml:space="preserve">El objetivo de este curso es realizar una introducción al tema del Estado de manera de contextualizar el análisis, diseño e implementación de políticas públicas dentro de las potencialidades y restricciones institucionales que ofrecen los Estados contemporáneos. 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szCs w:val="24"/>
          <w:lang w:val="es-CL"/>
        </w:rPr>
        <w:t>Los objetivos específicos son: 1) familiarizar a los estudiantes con distintas vertientes teóricas para el estudio del Estado; 2) destacar la importancia de las instituciones políticas como determinantes de la eficacia del Estado; 3) entender la reforma del Estado como un proceso político; 4) familiarizar a los estudiantes con distintos modelos y paradigmas para la reforma del Estado; 5) introducir los desafíos que temas emergentes imponen sobre los Estados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104140</wp:posOffset>
                </wp:positionV>
                <wp:extent cx="576008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METODOLOG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8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METODOLO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4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4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  <w:t xml:space="preserve">El curso combina la realización de cátedras y exposición de contenidos por parte de la profesora, con la reflexión y trabajo bibliográfico conducido por la profesora auxiliar del curso.   Se contemplan dos instancias de evaluación, una prueba y un trabajo final de análisis en base a alguno de los temas que surgen del curso.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</w:r>
    </w:p>
    <w:p>
      <w:pPr>
        <w:pStyle w:val="Sangra2detindependiente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b/>
          <w:i/>
          <w:szCs w:val="24"/>
          <w:lang w:val="es-CL"/>
        </w:rPr>
        <w:t>Prueba</w:t>
      </w:r>
      <w:r>
        <w:rPr>
          <w:rFonts w:cs="UnitOT-Regular" w:ascii="UnitOT-Regular" w:hAnsi="UnitOT-Regular"/>
          <w:b/>
          <w:i/>
          <w:szCs w:val="24"/>
        </w:rPr>
        <w:t>:</w:t>
      </w:r>
      <w:r>
        <w:rPr>
          <w:rFonts w:cs="UnitOT-Regular" w:ascii="UnitOT-Regular" w:hAnsi="UnitOT-Regular"/>
          <w:szCs w:val="24"/>
        </w:rPr>
        <w:t xml:space="preserve"> Se realizará 1 prueba a fin de semestre que controlará la materia que ha sido trabajada en las cátedras y la lectura de los textos obligatorios de la bibliografía del curso. Esta prueba tiene un peso del 50% sobre la nota final del curso.</w:t>
      </w:r>
    </w:p>
    <w:p>
      <w:pPr>
        <w:pStyle w:val="Sangra2detindependiente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b/>
          <w:i/>
          <w:szCs w:val="24"/>
          <w:lang w:val="es-CL"/>
        </w:rPr>
        <w:t xml:space="preserve">Trabajo Final: </w:t>
      </w:r>
      <w:r>
        <w:rPr>
          <w:rFonts w:cs="UnitOT-Regular" w:ascii="UnitOT-Regular" w:hAnsi="UnitOT-Regular"/>
          <w:szCs w:val="24"/>
          <w:lang w:val="es-CL"/>
        </w:rPr>
        <w:t>En base a los temas abordados en el curso, se deberá elaborar un trabajo final escrito de análisis y reflexión sobre alguna temática acorde al tema seleccionado. Este trabajo deberá apoyarse en las lecturas obligatorias y recomendadas del tema escogido u otras pertinentes, con una extensión de 15 páginas como máximo, doble espacio, incluyendo bibliografía. Tanto la profesora como la profesora auxiliar estarán disponibles para consultas y apoyo en la definición de los temas. El trabajo tiene un peso del 50% sobre la nota final del curso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  <w:t>El curso se aprueba con nota igual o superior a 4.0 en ambas instancias de evaluación (en escala de 1.0 a 7.0)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835</wp:posOffset>
                </wp:positionH>
                <wp:positionV relativeFrom="paragraph">
                  <wp:posOffset>-28575</wp:posOffset>
                </wp:positionV>
                <wp:extent cx="576008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CONTENIDO DEL CURSO Y BIBLIOGRAFÍA OBLIGATO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-2.2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CONTENIDO DEL CURSO Y BIBLIOGRAFÍA OBLIG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L ESTADO Y EL NEO INSTITUCIONALISMO</w:t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ste  primer tema introduce la noción de Estado haciendo un recorrido a partir de las distintas corrientes de pensamiento desde las cuales se ha comprendido el Estado y su rol. En especial se ahonda en la mirada que ha sido denominada como “Neo-Institucional”, donde se redescubre el valor de las instituciones del Estado y su relación con el desarrollo de nuestros países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Weber, Max (1985). Capítulo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Burocracia</w:t>
      </w:r>
      <w:r>
        <w:rPr>
          <w:rFonts w:cs="UnitOT-Regular" w:ascii="UnitOT-Regular" w:hAnsi="UnitOT-Regular"/>
          <w:sz w:val="22"/>
          <w:szCs w:val="22"/>
          <w:lang w:val="es-CL"/>
        </w:rPr>
        <w:t>”, en Ensayos de Sociología Contemporánea. Traducción de Mireia Bofill, (2 vols.). Barcelona: Planeta-Agostini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North, Douglass C (1990). Primera parte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 xml:space="preserve">las instituciones”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n Instituciones, Cambio Institucional y Desempeño Económico. México: Fondo de Cultura Económica, 1993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Definiciones  y características del Estado y el Estado Weberian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Breve revisión histórica, estado absolutista, liberal, keynesiano y de bienestar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evisión de conceptualizaciones del estado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Visiones clásicas de Rousseau, Locke y Hobbe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Doctrina Liberal Smith, Ricardo y Los Utilitarista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Visión marxista del estado, Marx y Engel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nfoque Estatista de Weber. La burocracia.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foque sistémico y estructural (Dependencia y Conductismo)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foque Neoinstitucional y la incorporación de la pregunta por el desarrollo. Neoinstitucionalismo económico, sociológico y politológic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NFOQUE DE DECISIÓN RACIONAL</w:t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 esta sección se trabajará el concepto del Estado visto desde la corriente del “Public Choice” o teoría de la elección pública. Se cuestiona el concepto de burocracia weberiana analizando la relación y los incentivos que tienen los políticos y los burócratas, y se introduce al modelo del agente- principal para analizar las relaciones entre distintas divisiones o instancias de un Estado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eastAsia="UnitOT-Regular" w:cs="UnitOT-Regular" w:ascii="UnitOT-Regular" w:hAnsi="UnitOT-Regular"/>
          <w:b/>
          <w:sz w:val="22"/>
          <w:szCs w:val="22"/>
          <w:lang w:val="es-CL"/>
        </w:rPr>
        <w:t xml:space="preserve"> 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Moe, Terry M (1998). “La teoría positiva de la burocracia pública.” En Sebastián M. Saiegh y Mariano Tomassi (comps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Nueva Economía Política: Racionalidad e Instituciones</w:t>
      </w:r>
      <w:r>
        <w:rPr>
          <w:rFonts w:cs="UnitOT-Regular" w:ascii="UnitOT-Regular" w:hAnsi="UnitOT-Regular"/>
          <w:sz w:val="22"/>
          <w:szCs w:val="22"/>
          <w:lang w:val="es-CL"/>
        </w:rPr>
        <w:t>. Buenos Aires: Eudeba, 1998. pp. 205-241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Przeworski, Adam (1997). “Sobre el diseño del estado. Un enfoque agencia-principal. pp. 113-147.” El Economista Mexicano, Nueva Época, Vol. 1, No. 3, Abril-Junio 1997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rriente del Public Choice y sus principios generale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acionalidad instrumental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La relación entre Política y Burocracia- la tradición Niskane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Modelo agente principal. Cubbins, Noll y Weingast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Control legislativo y el desvío burocr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North y los costos de transacción</w:t>
      </w:r>
    </w:p>
    <w:p>
      <w:pPr>
        <w:pStyle w:val="Normal"/>
        <w:spacing w:before="0" w:after="120"/>
        <w:ind w:left="108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FICACIA DEL ESTADO Y DESARROLL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a pregunta orientadora de este tema apunta a reflexionar si es que las instituciones y en particular la burocracia se relacionan con la eficacia del Estado y cuáles son las capacidades que éstos tienen para lograr mejores resultados. Se analiza de qué manera los diseños institucionales y también la cultura de los distintos Estados afectan la toma de decisiones de política y los resultados de las políticas públicas que se implementan.</w:t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Stein, Tommasi, Echevarria, Lora, Payne (coordinadores) 2006. “La Política de las Políticas Públicas”  progreso Económico y social en América Latina, Informe 2006. Leer la </w:t>
      </w:r>
      <w:r>
        <w:rPr>
          <w:rFonts w:cs="UnitOT-Regular" w:ascii="UnitOT-Regular" w:hAnsi="UnitOT-Regular"/>
          <w:i/>
          <w:sz w:val="22"/>
          <w:szCs w:val="22"/>
        </w:rPr>
        <w:t>Tercera parte: El proceso de formulación de políticas y los resultados de las políticas</w:t>
      </w:r>
      <w:r>
        <w:rPr>
          <w:rFonts w:cs="UnitOT-Regular" w:ascii="UnitOT-Regular" w:hAnsi="UnitOT-Regular"/>
          <w:sz w:val="22"/>
          <w:szCs w:val="22"/>
        </w:rPr>
        <w:t xml:space="preserve">, capítulo 6 y 7. Banco interamericano de Desarrollo, David Rockefeller Center for Latin American, Studies, Harvard University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ficacia del Estado, análisis de Weaver y Rockman y mirada crític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apacidades del Estad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l rol de las instituciones en la calidad de las políticas públic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Fundamento del rendimiento institucional, caso del proceso de  descentralización italiano y el pensamiento de Putnam.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ficiencia de las instituciones y su desempeño, claves para un buen funcionamiento</w:t>
      </w:r>
    </w:p>
    <w:p>
      <w:pPr>
        <w:pStyle w:val="Normal"/>
        <w:spacing w:lineRule="exact" w:line="200" w:before="0" w:after="120"/>
        <w:ind w:left="1077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A POLÍTICA EN LA REFORMA DEL ESTAD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n este apartado se hace una revisión de las concepciones de “Reforma del Estado” que se presentan en la literatura y especialmente el rol que tiene la dimensión política en el logro de las distintas reformas que han sido diseñadas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Haggard, Stephan (1998). “La reforma del estado en América Latin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vista del CLAD. 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>, N° 11, junio de 199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cepciones de reforma del estad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Teoría de Juegos y el caso de la Implementación de la reforma al servicio civil meritocr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aracterísticas de las reformas y su implementació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a factibilidad política de las reformas en América latina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PARADIGMAS DE REFORMA DEL ESTAD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n esta sección se trabajan los fundamentos del Consenso de Washington y las reformas implementadas a partir de él denominadas “las reformas de primera generación”, analizando sus acciones y consecuencias en países de América Latina. Los magros resultados para la región y el análisis de las reformas dan origen a un nuevo proceso de reformas ahora denominadas “reformas institucionales” o “reformas de segunda generación” que dan cuenta de los elementos olvidados de la primera y que son claves para alcanzar un verdadero desarrollo. Finalmente se introducirán los elementos de la Nueva Gerencia Pública NGP como un nuevo paradigma de reforma del Estado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i/>
          <w:sz w:val="22"/>
          <w:szCs w:val="22"/>
        </w:rPr>
        <w:t xml:space="preserve">Stiglitz, Joseph E (1998). </w:t>
      </w:r>
      <w:r>
        <w:rPr>
          <w:rFonts w:cs="UnitOT-Regular" w:ascii="UnitOT-Regular" w:hAnsi="UnitOT-Regular"/>
          <w:sz w:val="22"/>
          <w:szCs w:val="22"/>
        </w:rPr>
        <w:t>“Más instrumentos y metas amplias para el desarrollo. Hacia el Consenso Post-Washington”.</w:t>
      </w:r>
      <w:r>
        <w:rPr>
          <w:rFonts w:cs="UnitOT-Regular" w:ascii="UnitOT-Regular" w:hAnsi="UnitOT-Regular"/>
          <w:i/>
          <w:sz w:val="22"/>
          <w:szCs w:val="22"/>
        </w:rPr>
        <w:t xml:space="preserve"> Revista del CLAD. Reforma y Democracia, N° 12, octubre de 1998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rozier, Michael (2001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“La transición del paradigma burocrático a una cultura de gestión pública”</w:t>
      </w:r>
      <w:r>
        <w:rPr>
          <w:rFonts w:cs="UnitOT-Regular" w:ascii="UnitOT-Regular" w:hAnsi="UnitOT-Regular"/>
          <w:sz w:val="22"/>
          <w:szCs w:val="22"/>
          <w:lang w:val="es-CL"/>
        </w:rPr>
        <w:t>. Revista del CLAD. Reforma y Democracia, N° 7, enero de 2001, pp. 7-1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os principios del consenso de Washingto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Intensidad de las reformas estructurales en América latin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Análisis critico de las consecuencias de las reform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Surgimiento del segundo consens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ol de los organismos internacionale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La nueva gerencia pública como nuevo paradigma de reforma del Estado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STADO Y  TEMAS EMERGENTES: GLOBALIZACION, IDENTIDAD Y CIUDADANÍA</w:t>
      </w:r>
    </w:p>
    <w:p>
      <w:pPr>
        <w:pStyle w:val="Textoindependiente2"/>
        <w:tabs>
          <w:tab w:val="clear" w:pos="720"/>
          <w:tab w:val="clear" w:pos="1152"/>
          <w:tab w:val="clear" w:pos="6336"/>
          <w:tab w:val="left" w:pos="6750" w:leader="none"/>
        </w:tabs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  <w:tab/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  <w:t>En este tema se introducen algunos de los temas que desafían a los actuales Estados. En primer lugar se analiza la complejidad y las transformaciones del Estado en el mundo global; en un segundo momento se trabajan los conceptos más importantes asociados a la ciudadanía como actor cada vez más protagónico respecto del Estado y finalmente se levantan y analizan algunos de los conflictos más recientes asociados a la identidad, migraciones y multiculturalismo.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Giddens, Anthony (1999). Capítulo 5: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Hacia la era global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en La Tercera Vía. La Renovación de la Socialdemocracia.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Segunda Edición. Madrid, Taurus, 1999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ohen J, y Arato A. (2000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Sociedad Civil y teoría Política</w:t>
      </w:r>
      <w:r>
        <w:rPr>
          <w:rFonts w:cs="UnitOT-Regular" w:ascii="UnitOT-Regular" w:hAnsi="UnitOT-Regular"/>
          <w:sz w:val="22"/>
          <w:szCs w:val="22"/>
          <w:lang w:val="es-CL"/>
        </w:rPr>
        <w:t>. Fondo de Cultura económica.  Leer la Introducción. México 2000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ceptos de globalización y los desafíos que genera a los Estado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rrientes de análisis del proceso de la Globalización y sus crític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Globalización como mediatización de la cultur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Identidades y resistencias a la globalizació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Naciones, migraciones y nuevas ciudadanías</w:t>
      </w:r>
      <w:r>
        <w:br w:type="page"/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 w:eastAsia="en-US"/>
        </w:rPr>
      </w:pPr>
      <w:r>
        <w:rPr>
          <w:rFonts w:cs="UnitOT-Regular" w:ascii="UnitOT-Regular" w:hAnsi="UnitOT-Regular"/>
          <w:sz w:val="22"/>
          <w:szCs w:val="22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204470</wp:posOffset>
                </wp:positionV>
                <wp:extent cx="5760085" cy="287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LECTURAS RECOMENDADAS POR T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6.1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LECTURAS RECOMENDADAS POR T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: E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 Estado y el Neo Institucionalismo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kocpol, Theda. "El Estado regresa al primer plano. Estrategias de análisis en la investigación actual."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50, enero-marzo 1989, pp. 71-122.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US"/>
        </w:rPr>
        <w:t xml:space="preserve">March, James G., y Johan P. Olsen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“El nuevo institucionalismo: factores organizativos de la vida política”. Traducción de Ángel Manuel Faerna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63/64, 1993, pp. 1-43.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bal Medina, Juan Manuel y Matías Barroetaveña. “El Estado”. En Julio Pinto (ed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Introducción a la Ciencia Política</w:t>
      </w:r>
      <w:r>
        <w:rPr>
          <w:rFonts w:cs="UnitOT-Regular" w:ascii="UnitOT-Regular" w:hAnsi="UnitOT-Regular"/>
          <w:sz w:val="22"/>
          <w:szCs w:val="22"/>
          <w:lang w:val="es-CL"/>
        </w:rPr>
        <w:t>. Buenos Aires: Eudeba, 1999, pp. 139-176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Payne, Zovatto, Mateo Díaz Eds. (2006). </w:t>
      </w:r>
      <w:r>
        <w:rPr>
          <w:rFonts w:cs="UnitOT-Regular" w:ascii="UnitOT-Regular" w:hAnsi="UnitOT-Regular"/>
          <w:i/>
          <w:sz w:val="22"/>
          <w:szCs w:val="22"/>
        </w:rPr>
        <w:t>“La Política Importa. Democracia y Desarrollo en América Latina”</w:t>
      </w:r>
      <w:r>
        <w:rPr>
          <w:rFonts w:cs="UnitOT-Regular" w:ascii="UnitOT-Regular" w:hAnsi="UnitOT-Regular"/>
          <w:sz w:val="22"/>
          <w:szCs w:val="22"/>
        </w:rPr>
        <w:t>. Capítulo 1: El papel del Estado y la política en  el Desarrollo de América Latina (1950-2005) de Jarquín y Echebarria.</w:t>
      </w:r>
      <w:r>
        <w:rPr>
          <w:rFonts w:cs="UnitOT-Regular" w:ascii="UnitOT-Regular" w:hAnsi="UnitOT-Regular"/>
          <w:i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Banco Interamericano del Desarrollo y el Instituto Internacional para la Democracia y Asistencia Electoral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I: En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foque de Decisión Racion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Shepsle, Kenneth A. and Mark S. Bonchek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Analyzing Politics. Rationality, Behavior, and Institutions</w:t>
      </w:r>
      <w:r>
        <w:rPr>
          <w:rFonts w:cs="UnitOT-Regular" w:ascii="UnitOT-Regular" w:hAnsi="UnitOT-Regular"/>
          <w:sz w:val="22"/>
          <w:szCs w:val="22"/>
          <w:lang w:val="en-GB"/>
        </w:rPr>
        <w:t>. New York: Norton, 1997. Leer Chapter 13 (Bureaucracy and intergovernmental relations), pp. 345-37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l Economista Mexicano. “Glosario de términos básicos sobre la intervención del estado en la economí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El Economista Mexicano. Nueva Época</w:t>
      </w:r>
      <w:r>
        <w:rPr>
          <w:rFonts w:cs="UnitOT-Regular" w:ascii="UnitOT-Regular" w:hAnsi="UnitOT-Regular"/>
          <w:sz w:val="22"/>
          <w:szCs w:val="22"/>
          <w:lang w:val="es-CL"/>
        </w:rPr>
        <w:t>, Vol. 1, Nº 3, abril-junio de 1997, pp- 285-32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</w:rPr>
        <w:t>North</w:t>
      </w:r>
      <w:r>
        <w:rPr>
          <w:rFonts w:cs="UnitOT-Regular" w:ascii="UnitOT-Regular" w:hAnsi="UnitOT-Regular"/>
          <w:sz w:val="22"/>
          <w:szCs w:val="22"/>
          <w:lang w:val="es-CL"/>
        </w:rPr>
        <w:t>, Douglass C. 1998.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Una teor</w:t>
      </w:r>
      <w:r>
        <w:rPr>
          <w:rFonts w:cs="UnitOT-Regular" w:ascii="UnitOT-Regular" w:hAnsi="UnitOT-Regular"/>
          <w:i/>
          <w:sz w:val="22"/>
          <w:szCs w:val="22"/>
        </w:rPr>
        <w:t>ía política basada en el enfoque de los costos de transacción</w:t>
      </w:r>
      <w:r>
        <w:rPr>
          <w:rFonts w:cs="UnitOT-Regular" w:ascii="UnitOT-Regular" w:hAnsi="UnitOT-Regular"/>
          <w:sz w:val="22"/>
          <w:szCs w:val="22"/>
        </w:rPr>
        <w:t xml:space="preserve">”. En Sebastián M. Saiegh y Mariano Tommasi (comps.). </w:t>
      </w:r>
      <w:r>
        <w:rPr>
          <w:rFonts w:cs="UnitOT-Regular" w:ascii="UnitOT-Regular" w:hAnsi="UnitOT-Regular"/>
          <w:i/>
          <w:sz w:val="22"/>
          <w:szCs w:val="22"/>
        </w:rPr>
        <w:t>La Nueva Economía Política: Racionalidad e Instituciones.</w:t>
      </w:r>
      <w:r>
        <w:rPr>
          <w:rFonts w:cs="UnitOT-Regular" w:ascii="UnitOT-Regular" w:hAnsi="UnitOT-Regular"/>
          <w:sz w:val="22"/>
          <w:szCs w:val="22"/>
        </w:rPr>
        <w:t xml:space="preserve"> Buenos Aires: Eudeba, pp. 97-112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II: Eficacia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 xml:space="preserve"> del Estado y Desarroll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i/>
          <w:i/>
          <w:sz w:val="22"/>
          <w:szCs w:val="22"/>
          <w:lang w:val="en-GB"/>
        </w:rPr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Weaver, R. Kent and Bert A. Rockman. “Assessing the Effects of Institutions.” In R. Kent Weaver and Bert A. Rockman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Do Institutions Matter? Government Capabilities in the United States and Abroad</w:t>
      </w:r>
      <w:r>
        <w:rPr>
          <w:rFonts w:cs="UnitOT-Regular" w:ascii="UnitOT-Regular" w:hAnsi="UnitOT-Regular"/>
          <w:sz w:val="22"/>
          <w:szCs w:val="22"/>
          <w:lang w:val="en-GB"/>
        </w:rPr>
        <w:t>. Washington, DC: The Brookings Institution, pp. 1-41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Putnam, Robert D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Para Hacer que la Democracia Funcione. La Experiencia Italiana  en Descentralización Administrativ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Caracas: Editorial Galac, 1994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Capítulo 2: “Cambiando las reglas: dos décadas de desarrollo institucional”, pp. 19-76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Fuentes, Fernando y Jorge Marshall: “Eficiencia de las instituciones y desempeño económico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vista Estudios Público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 76, Privamera 1999. </w:t>
      </w:r>
      <w:r>
        <w:rPr>
          <w:rFonts w:cs="UnitOT-Regular" w:ascii="UnitOT-Regular" w:hAnsi="UnitOT-Regular"/>
          <w:sz w:val="22"/>
          <w:szCs w:val="22"/>
          <w:lang w:val="en-US"/>
        </w:rPr>
        <w:t xml:space="preserve">Santiago de Chile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Tendler, Judith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Good Government in the Tropics</w:t>
      </w:r>
      <w:r>
        <w:rPr>
          <w:rFonts w:cs="UnitOT-Regular" w:ascii="UnitOT-Regular" w:hAnsi="UnitOT-Regular"/>
          <w:sz w:val="22"/>
          <w:szCs w:val="22"/>
          <w:lang w:val="en-GB"/>
        </w:rPr>
        <w:t>. Baltimore: The John Hopkins University Press, 1997. Leer Chapter 1 (Introduction), pp. 1-20 y Chapter 6 (Civil Servants and Civil Society, Governments Central and Local), pp. 135-165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sz w:val="22"/>
          <w:szCs w:val="22"/>
          <w:lang w:val="en-GB"/>
        </w:rPr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Mann, Michael. “The crisis of the Latin American nation-state.” Paper presentado en el congreso: “The Political Crisis and the Internal Conflict in Colombia”, April 10-13, 2002. </w:t>
      </w:r>
    </w:p>
    <w:p>
      <w:pPr>
        <w:pStyle w:val="Textoindependiente2"/>
        <w:numPr>
          <w:ilvl w:val="0"/>
          <w:numId w:val="14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ind w:left="360" w:hanging="360"/>
        <w:rPr/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fr-FR"/>
        </w:rPr>
        <w:t>Graham, Carol y Moisés Naim.</w:t>
      </w:r>
      <w:r>
        <w:rPr>
          <w:rFonts w:cs="UnitOT-Regular" w:ascii="UnitOT-Regular" w:hAnsi="UnitOT-Regular"/>
          <w:b w:val="false"/>
          <w:sz w:val="22"/>
          <w:szCs w:val="22"/>
          <w:lang w:val="fr-FR"/>
        </w:rPr>
        <w:t xml:space="preserve"> 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>“La economía política de la reforma institucional en América Latina.”</w:t>
      </w:r>
      <w:r>
        <w:rPr>
          <w:rFonts w:cs="UnitOT-Regular" w:ascii="UnitOT-Regular" w:hAnsi="UnitOT-Regular"/>
          <w:b w:val="false"/>
          <w:sz w:val="22"/>
          <w:szCs w:val="22"/>
        </w:rPr>
        <w:t xml:space="preserve"> 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 xml:space="preserve">Paper presentado a la Conferencia de la Fundación MacArthur/BID: </w:t>
      </w:r>
      <w:r>
        <w:rPr>
          <w:rFonts w:cs="UnitOT-Regular" w:ascii="UnitOT-Regular" w:hAnsi="UnitOT-Regular"/>
          <w:b w:val="false"/>
          <w:sz w:val="22"/>
          <w:szCs w:val="22"/>
        </w:rPr>
        <w:t>Reformas que Mejoran la Eficiencia y la Equidad en América Latina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 xml:space="preserve">.  </w:t>
      </w:r>
      <w:r>
        <w:rPr>
          <w:rFonts w:cs="UnitOT-Regular" w:ascii="UnitOT-Regular" w:hAnsi="UnitOT-Regular"/>
          <w:b w:val="false"/>
          <w:i w:val="false"/>
          <w:sz w:val="22"/>
          <w:szCs w:val="22"/>
          <w:lang w:val="es-ES"/>
        </w:rPr>
        <w:t>Versión revisada, abril de 1997</w:t>
      </w:r>
      <w:r>
        <w:rPr>
          <w:rFonts w:cs="UnitOT-Regular" w:ascii="UnitOT-Regular" w:hAnsi="UnitOT-Regular"/>
          <w:i w:val="false"/>
          <w:sz w:val="22"/>
          <w:szCs w:val="22"/>
          <w:lang w:val="es-ES"/>
        </w:rPr>
        <w:t>.</w:t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V: La Política en la Reforma del Estado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González- Rossetti, Alejandra. “La factibilidad política de las reformas del sector social en América Latina” Serie estudios y perspectivas N°39, México DF, noviembre del 2005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Schneider, Ben Ross (2001). “La política de la reforma administrativa: dilemas insolubles y soluciones improbables.” </w:t>
      </w:r>
      <w:r>
        <w:rPr>
          <w:rFonts w:cs="UnitOT-Regular" w:ascii="UnitOT-Regular" w:hAnsi="UnitOT-Regular"/>
          <w:i/>
          <w:sz w:val="22"/>
          <w:szCs w:val="22"/>
        </w:rPr>
        <w:t xml:space="preserve">Reforma y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Democracia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, Nº 20, junio de 2001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Payne, Zovatto, Mateo Díaz Eds. (2006). </w:t>
      </w:r>
      <w:r>
        <w:rPr>
          <w:rFonts w:cs="UnitOT-Regular" w:ascii="UnitOT-Regular" w:hAnsi="UnitOT-Regular"/>
          <w:i/>
          <w:sz w:val="22"/>
          <w:szCs w:val="22"/>
        </w:rPr>
        <w:t>“La Política Importa. Democracia y Desarrollo en América Latina”</w:t>
      </w:r>
      <w:r>
        <w:rPr>
          <w:rFonts w:cs="UnitOT-Regular" w:ascii="UnitOT-Regular" w:hAnsi="UnitOT-Regular"/>
          <w:sz w:val="22"/>
          <w:szCs w:val="22"/>
        </w:rPr>
        <w:t>. Capítulo 4: El equilibrio entre el poder ejecutivo y el Legislativo: Papel de la constitución y los Partidos Políticos.</w:t>
      </w:r>
      <w:r>
        <w:rPr>
          <w:rFonts w:cs="UnitOT-Regular" w:ascii="UnitOT-Regular" w:hAnsi="UnitOT-Regular"/>
          <w:i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Banco Interamericano del Desarrollo y el Instituto Internacional para la Democracia y Asistencia Electoral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Przeworski, Adam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Democracia y Mercado. Reformas Políticas y Económicas en la Europa del Este y América Latin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Traducción de Mireia Bofill. Cambridge: Cambridge University Press, 1995. </w:t>
      </w:r>
      <w:r>
        <w:rPr>
          <w:rFonts w:cs="UnitOT-Regular" w:ascii="UnitOT-Regular" w:hAnsi="UnitOT-Regular"/>
          <w:sz w:val="22"/>
          <w:szCs w:val="22"/>
          <w:lang w:val="es-CL"/>
        </w:rPr>
        <w:t>Leer capítulo 4: Dinámica política de la reforma económica, pp. 236-324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Willis, Eliza, Christopher Garman, and Stephan Haggard. “The politics of decentralization in Latin America”. </w:t>
      </w:r>
      <w:r>
        <w:rPr>
          <w:rFonts w:cs="UnitOT-Regular" w:ascii="UnitOT-Regular" w:hAnsi="UnitOT-Regular"/>
          <w:i/>
          <w:sz w:val="22"/>
          <w:szCs w:val="22"/>
        </w:rPr>
        <w:t>Latin American Research Review</w:t>
      </w:r>
      <w:r>
        <w:rPr>
          <w:rFonts w:cs="UnitOT-Regular" w:ascii="UnitOT-Regular" w:hAnsi="UnitOT-Regular"/>
          <w:sz w:val="22"/>
          <w:szCs w:val="22"/>
        </w:rPr>
        <w:t>, Vol. 32, No. 1, 1999, pp. 7-56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Castiglioni, Rossana. “Cambios y continuidad en política social: Educación, pensiones y salud”, en Robert L. Funk (ed.). </w:t>
      </w:r>
      <w:r>
        <w:rPr>
          <w:rFonts w:cs="UnitOT-Regular" w:ascii="UnitOT-Regular" w:hAnsi="UnitOT-Regular"/>
          <w:i/>
          <w:sz w:val="22"/>
          <w:szCs w:val="22"/>
        </w:rPr>
        <w:t>El gobierno de Ricardo Lagos: La nueva vía chilena hacia el socialismo</w:t>
      </w:r>
      <w:r>
        <w:rPr>
          <w:rFonts w:cs="UnitOT-Regular" w:ascii="UnitOT-Regular" w:hAnsi="UnitOT-Regular"/>
          <w:sz w:val="22"/>
          <w:szCs w:val="22"/>
        </w:rPr>
        <w:t>. Santiago: UDP. 2006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</w:rPr>
        <w:t xml:space="preserve">Geddes, Barbara. “Los legisladores y la provisión de bienes públicos”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En Sebastián M. Saiegh y Mariano Tomassi (comps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Nueva Economía Política: Racionalidad e Institucione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Buenos Aires: Eudeba, 1998. pp. 267-287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Shepsle, Kenneth A. “The Political Economy of State Reform. Political to the Core.”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The Political Economy Working Papers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. </w:t>
      </w:r>
      <w:r>
        <w:rPr>
          <w:rFonts w:cs="UnitOT-Regular" w:ascii="UnitOT-Regular" w:hAnsi="UnitOT-Regular"/>
          <w:sz w:val="22"/>
          <w:szCs w:val="22"/>
        </w:rPr>
        <w:t>Cent</w:t>
      </w:r>
      <w:r>
        <w:rPr>
          <w:rFonts w:cs="UnitOT-Regular" w:ascii="UnitOT-Regular" w:hAnsi="UnitOT-Regular"/>
          <w:sz w:val="22"/>
          <w:szCs w:val="22"/>
          <w:lang w:val="es-CL"/>
        </w:rPr>
        <w:t>er for Political Studies, University of Michigan, junio, 199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V: Paradigmas de Reforma del Estad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Ocampo, José Antonio. “Más allá del Consenso de Washington: una agenda de desarrollo para América Latina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Serie Estudios y Perspectivas,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26, México DF, enero del 2005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tallings, Barbara. “Las reformas estructurales y el desempeño socioeconómico.” En Ricardo Ffrench-Davis y Barbara Stallings (eds.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s, Crecimiento y Políticas Sociales en Chile desde 1973</w:t>
      </w:r>
      <w:r>
        <w:rPr>
          <w:rFonts w:cs="UnitOT-Regular" w:ascii="UnitOT-Regular" w:hAnsi="UnitOT-Regular"/>
          <w:sz w:val="22"/>
          <w:szCs w:val="22"/>
          <w:lang w:val="es-CL"/>
        </w:rPr>
        <w:t>. Santiago: LOM / CEPAL, 2001, pp. 23-6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entro Latinoamericano de Administración para el Desarrollo. “Una Nueva Gestión Pública para América Latin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Documentos Clave del CLAD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Caracas: CLAD, octubre de 1998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Barcelay, Michael “La nueva gerencia pública. Un ensayo bibliográfico para estudiosos latinoamericanos (y otros)”. Revista del CLAD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19, febrero del 2001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Osborne, David y Ted Gaebler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Reinvención del Gobierno. La Influencia del Espíritu Empresarial en el Sector Público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US"/>
        </w:rPr>
        <w:t>Ediciones Paidós: Barcelona, 1994.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Leer Prefacio (pp. 15-54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Beyer, Harald B. “Las reformas del estado en Nueva Zelanda.” En Salvador Valdes P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del Estado. Volumen II: Dirección Publica y Compras Publica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Santiago: Centro de Estudios Públicos. </w:t>
      </w:r>
      <w:r>
        <w:rPr>
          <w:rFonts w:cs="UnitOT-Regular" w:ascii="UnitOT-Regular" w:hAnsi="UnitOT-Regular"/>
          <w:sz w:val="22"/>
          <w:szCs w:val="22"/>
        </w:rPr>
        <w:t>2002, pp. 167-207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VI: Estado y temas emergentes: globalización, ciudadanía e identidad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Rodrick, Dani. “Sense and nonsense in the globalization debate”. </w:t>
      </w:r>
      <w:r>
        <w:rPr>
          <w:rFonts w:cs="UnitOT-Regular" w:ascii="UnitOT-Regular" w:hAnsi="UnitOT-Regular"/>
          <w:i/>
          <w:sz w:val="22"/>
          <w:szCs w:val="22"/>
        </w:rPr>
        <w:t>Foreign Policy</w:t>
      </w:r>
      <w:r>
        <w:rPr>
          <w:rFonts w:cs="UnitOT-Regular" w:ascii="UnitOT-Regular" w:hAnsi="UnitOT-Regular"/>
          <w:sz w:val="22"/>
          <w:szCs w:val="22"/>
        </w:rPr>
        <w:t xml:space="preserve">, Summer 1997, pp. 19-37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astells, Manuel. “Globalización, identidad y estado en América Latina.” Serie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Temas de Desarrollo Humano Sustentable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Santiago: Programa de Naciones Unidas para el Desarrollo / Gobierno de Chile, Ministerio Secretaría General de la Presidencia, mayo-junio de 1999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EPAL, Secretaría Ejecutiva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Globalización y Desarrollo</w:t>
      </w:r>
      <w:r>
        <w:rPr>
          <w:rFonts w:cs="UnitOT-Regular" w:ascii="UnitOT-Regular" w:hAnsi="UnitOT-Regular"/>
          <w:sz w:val="22"/>
          <w:szCs w:val="22"/>
          <w:lang w:val="es-CL"/>
        </w:rPr>
        <w:t>. Santiago: CEPAL, abril de 2002. Leer Capítulo 1: “El carácter histórico y multidimensional de la globalización.”, pp. 17-27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Bossier, Sergio “¿Hay espacio para el desarrollo local en la Globalización? </w:t>
      </w:r>
      <w:r>
        <w:rPr>
          <w:rFonts w:cs="UnitOT-Regular" w:ascii="UnitOT-Regular" w:hAnsi="UnitOT-Regular"/>
          <w:i/>
          <w:sz w:val="22"/>
          <w:szCs w:val="22"/>
        </w:rPr>
        <w:t>Revista de la CEPAL,</w:t>
      </w:r>
      <w:r>
        <w:rPr>
          <w:rFonts w:cs="UnitOT-Regular" w:ascii="UnitOT-Regular" w:hAnsi="UnitOT-Regular"/>
          <w:sz w:val="22"/>
          <w:szCs w:val="22"/>
        </w:rPr>
        <w:t xml:space="preserve"> N°86, Agosto del 2005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Mann, Michael “¿Ha terminado la globalización con el imparable ascenso del estado nacional?”. Traducción de Olivia Muñoz Rojas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92/93, 2000, pp. 175-211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Touraine, Alain. “El sistema y los actores”. Revista del CLAD,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18, octubre de 2000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Garretón, Manuel  Antonio (2002) </w:t>
      </w:r>
      <w:r>
        <w:rPr>
          <w:rFonts w:cs="UnitOT-Regular" w:ascii="UnitOT-Regular" w:hAnsi="UnitOT-Regular"/>
          <w:i/>
          <w:sz w:val="22"/>
          <w:szCs w:val="22"/>
        </w:rPr>
        <w:t>La transformación de la acción colectiva en América Latina</w:t>
      </w:r>
      <w:r>
        <w:rPr>
          <w:rFonts w:cs="UnitOT-Regular" w:ascii="UnitOT-Regular" w:hAnsi="UnitOT-Regular"/>
          <w:sz w:val="22"/>
          <w:szCs w:val="22"/>
        </w:rPr>
        <w:t>. Revista de la CEPAL N°76, abril de 2002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>Larraín, Jorge (2005) ¿América Latina Moderna? Globalización e Identidad. Capítulo 5 “</w:t>
      </w:r>
      <w:r>
        <w:rPr>
          <w:rFonts w:cs="UnitOT-Regular" w:ascii="UnitOT-Regular" w:hAnsi="UnitOT-Regular"/>
          <w:i/>
          <w:sz w:val="22"/>
          <w:szCs w:val="22"/>
        </w:rPr>
        <w:t>Globalización e identidad en América Latina</w:t>
      </w:r>
      <w:r>
        <w:rPr>
          <w:rFonts w:cs="UnitOT-Regular" w:ascii="UnitOT-Regular" w:hAnsi="UnitOT-Regular"/>
          <w:sz w:val="22"/>
          <w:szCs w:val="22"/>
        </w:rPr>
        <w:t>”. LOM ediciones, primera edición 2005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Serrano, C (2002) Pobreza, Capital Social y Ciudadanía. Asesorías para el Desarrollo. Red de Integración Social, Ciudadanía y Pobreza. Borrador solo para comentarios.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>Calendario de las sesiones y temas</w:t>
      </w:r>
    </w:p>
    <w:tbl>
      <w:tblPr>
        <w:tblW w:w="58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378"/>
        <w:gridCol w:w="1400"/>
        <w:gridCol w:w="3190"/>
      </w:tblGrid>
      <w:tr>
        <w:trPr>
          <w:trHeight w:val="255" w:hRule="atLeast"/>
        </w:trPr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9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Julio</w:t>
            </w:r>
          </w:p>
        </w:tc>
        <w:tc>
          <w:tcPr>
            <w:tcW w:w="31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intro y tema 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2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rma 2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3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4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6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prueba</w:t>
            </w:r>
          </w:p>
        </w:tc>
      </w:tr>
      <w:tr>
        <w:trPr>
          <w:trHeight w:val="270" w:hRule="atLeast"/>
        </w:trPr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6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6 y cierre</w:t>
            </w:r>
          </w:p>
        </w:tc>
      </w:tr>
    </w:tbl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1588" w:right="1440" w:gutter="0" w:header="709" w:top="1928" w:footer="127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tOT-Regular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tOT-Regular" w:ascii="UnitOT-Regular" w:hAnsi="UnitOT-Regular"/>
        <w:b/>
        <w:i/>
        <w:iCs/>
        <w:sz w:val="20"/>
      </w:rPr>
      <w:t>Magíster en Gestión y Políticas Públicas – MGPP</w:t>
    </w:r>
    <w:r>
      <w:rPr>
        <w:rFonts w:cs="UnitOT-Regular" w:ascii="UnitOT-Regular" w:hAnsi="UnitOT-Regular"/>
        <w:b/>
        <w:i/>
        <w:iCs/>
        <w:sz w:val="20"/>
        <w:vertAlign w:val="subscript"/>
      </w:rPr>
      <w:t>®</w:t>
    </w:r>
    <w:r>
      <w:rPr>
        <w:rFonts w:cs="UnitOT-Regular" w:ascii="UnitOT-Regular" w:hAnsi="UnitOT-Regular"/>
        <w:b/>
        <w:i/>
        <w:iCs/>
        <w:sz w:val="20"/>
      </w:rPr>
      <w:t xml:space="preserve"> -  </w:t>
    </w:r>
    <w:r>
      <w:rPr>
        <w:rStyle w:val="PageNumber"/>
        <w:rFonts w:cs="UnitOT-Regular" w:ascii="UnitOT-Regular" w:hAnsi="UnitOT-Regular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instrText xml:space="preserve"> PAGE </w:instrText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fldChar w:fldCharType="separate"/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t>11</w:t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fldChar w:fldCharType="end"/>
    </w:r>
    <w:r>
      <w:rPr>
        <w:rStyle w:val="PageNumber"/>
        <w:rFonts w:cs="UnitOT-Regular" w:ascii="UnitOT-Regular" w:hAnsi="UnitOT-Regular"/>
        <w:b/>
        <w:bCs/>
        <w:i/>
        <w:iCs/>
        <w:sz w:val="20"/>
      </w:rPr>
      <w:t>/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871926175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517" w:hanging="360"/>
      </w:pPr>
      <w:rPr/>
    </w:lvl>
    <w:lvl w:ilvl="4">
      <w:start w:val="1"/>
      <w:numFmt w:val="bullet"/>
      <w:lvlText w:val="o"/>
      <w:lvlJc w:val="left"/>
      <w:pPr>
        <w:tabs>
          <w:tab w:val="num" w:pos="3237"/>
        </w:tabs>
        <w:ind w:left="32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57"/>
        </w:tabs>
        <w:ind w:left="39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77"/>
        </w:tabs>
        <w:ind w:left="46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97"/>
        </w:tabs>
        <w:ind w:left="53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17"/>
        </w:tabs>
        <w:ind w:left="61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5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  <w:outlineLvl w:val="3"/>
    </w:pPr>
    <w:rPr>
      <w:rFonts w:ascii="Times New Roman" w:hAnsi="Times New Roman" w:cs="Times New Roman"/>
      <w:i/>
      <w:iCs/>
      <w:spacing w:val="-3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Hipervnculo24">
    <w:name w:val="Hipervínculo24"/>
    <w:basedOn w:val="Fuentedeprrafopredeter"/>
    <w:qFormat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widowControl/>
      <w:spacing w:before="0" w:after="120"/>
      <w:jc w:val="both"/>
    </w:pPr>
    <w:rPr>
      <w:rFonts w:ascii="Times New Roman" w:hAnsi="Times New Roman" w:cs="Times New Roman"/>
      <w:i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independiente2">
    <w:name w:val="Texto independiente 2"/>
    <w:basedOn w:val="Normal"/>
    <w:qFormat/>
    <w:p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independiente3">
    <w:name w:val="Texto independiente 3"/>
    <w:basedOn w:val="Normal"/>
    <w:qFormat/>
    <w:p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</w:pPr>
    <w:rPr>
      <w:rFonts w:ascii="Times New Roman" w:hAnsi="Times New Roman" w:cs="Times New Roman"/>
      <w:spacing w:val="-3"/>
      <w:lang w:val="es-ES_tradnl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Verdana" w:hAnsi="Verdana" w:cs="Arial"/>
      <w:color w:val="003366"/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avez@dii.uchile.cl" TargetMode="External"/><Relationship Id="rId3" Type="http://schemas.openxmlformats.org/officeDocument/2006/relationships/hyperlink" Target="mailto:mperez@dii.uchile.c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2:07:00Z</dcterms:created>
  <dc:creator>DII</dc:creator>
  <dc:description/>
  <dc:language>en-US</dc:language>
  <cp:lastModifiedBy>M. Angelica Pavez</cp:lastModifiedBy>
  <cp:lastPrinted>2008-07-21T15:36:00Z</cp:lastPrinted>
  <dcterms:modified xsi:type="dcterms:W3CDTF">2008-07-23T17:06:00Z</dcterms:modified>
  <cp:revision>70</cp:revision>
  <dc:subject/>
  <dc:title>ANALISIS ECONOM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1158161</vt:r8>
  </property>
  <property fmtid="{D5CDD505-2E9C-101B-9397-08002B2CF9AE}" pid="3" name="_AuthorEmail">
    <vt:lpwstr>mpavez@dii.uchile.cl</vt:lpwstr>
  </property>
  <property fmtid="{D5CDD505-2E9C-101B-9397-08002B2CF9AE}" pid="4" name="_AuthorEmailDisplayName">
    <vt:lpwstr>M. Angélica Pavez</vt:lpwstr>
  </property>
  <property fmtid="{D5CDD505-2E9C-101B-9397-08002B2CF9AE}" pid="5" name="_EmailSubject">
    <vt:lpwstr>IN70A-Rol-SocioPol-2008(3).doc</vt:lpwstr>
  </property>
  <property fmtid="{D5CDD505-2E9C-101B-9397-08002B2CF9AE}" pid="6" name="_PreviousAdHocReviewCycleID">
    <vt:r8>621602145</vt:r8>
  </property>
  <property fmtid="{D5CDD505-2E9C-101B-9397-08002B2CF9AE}" pid="7" name="_ReviewingToolsShownOnce">
    <vt:lpwstr/>
  </property>
</Properties>
</file>