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0" w:type="dxa"/>
        <w:jc w:val="left"/>
        <w:tblInd w:w="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05"/>
        <w:gridCol w:w="2325"/>
      </w:tblGrid>
      <w:tr>
        <w:trPr>
          <w:trHeight w:val="615" w:hRule="atLeast"/>
        </w:trPr>
        <w:tc>
          <w:tcPr>
            <w:tcW w:w="6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  <w:t>Aspectos a Considerar en la Evaluación de un Plan de Negoc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b/>
                <w:i/>
                <w:sz w:val="32"/>
                <w:szCs w:val="32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IN69B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7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237"/>
      </w:tblGrid>
      <w:tr>
        <w:trPr>
          <w:tblHeader w:val="true"/>
          <w:cantSplit w:val="true"/>
        </w:trPr>
        <w:tc>
          <w:tcPr>
            <w:tcW w:w="2835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ITEM</w:t>
            </w:r>
          </w:p>
        </w:tc>
        <w:tc>
          <w:tcPr>
            <w:tcW w:w="6237" w:type="dxa"/>
            <w:tcBorders>
              <w:top w:val="single" w:sz="18" w:space="0" w:color="000000"/>
              <w:bottom w:val="single" w:sz="12" w:space="0" w:color="000000"/>
              <w:right w:val="single" w:sz="18" w:space="0" w:color="000000"/>
            </w:tcBorders>
            <w:shd w:fill="D9D9D9" w:val="clear"/>
          </w:tcPr>
          <w:p>
            <w:pPr>
              <w:pStyle w:val="Heading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CONSIDERACIONES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Emprendimiento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inalidad y/o complejidad de la idea o de su abordaje, misión, visión, análisis interno y externo, 5 fuerzas de Porter, FODA, cadena de valor, utilización de TI para agregar valor, coherencia de lo presentado, capacidad de obtener y utilizar ayuda (externa e interna), plan estratégico, estrategias para aprovechar fortalezas y oportunidades, y estrategias para minimizar las amenazas y debilidad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rcad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maño, segmentación, competidores, posicionamiento, ventajas competitivas, proposición de valor, definición clara y exhaustiva del cliente, encuesta y sus resultados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n de Marketing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oducto, precio, promoción, plaza, plan de medios, encuestas realizadas, potenciales alianzas estratégicas identificadas, concordancia con estrategi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 de Venta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stimaciones de ventas, prácticas de adquisición y retención de clientes, toma de pedidos, cobranza, satisfacción del cliente, concordancia con estrategi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 de Operacione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vel y costos de producción, el proceso productivo,  abastecimiento, turnos,  logística interna y externa, tecnología empleada, lay outs, equipos e infraestructura, inventarios, productividad y rendimiento, utilización de modelos, concordancia con estrategi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 de RRHH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rganigrama, descripción de cargos, planilla de remuneraciones (fijas y variables), estructura legal de la empresa (sociedad, responsabilidad limitada, etc.), entrenamiento, concordancia con estrategia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spectos Normativos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mplimiento de normativa legal y ambiental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 de Financiamiento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en del capital para invertir y capital de trabajo, estimaciones de tasas de interés, cálculo de cuota de crédito (en caso que así sea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valuación Financiera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rigen y uso de fondos, proyección de IPC (si se utiliza), flujo de caja, estimación de la tasa de descuento, VAN, TIR, PRC, punto de equilibrio, realismo y veracidad de los números utilizados, análisis de sensibilidad, planificación estratégica (por escenarios)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sentación del informe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ación general, estructura, facilidad de lectura, longitud, utilización de gráficos, mención de fuentes, buena redacción y ortografía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color w:val="000000"/>
      <w:sz w:val="28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1T02:07:00Z</dcterms:created>
  <dc:creator>Compaq</dc:creator>
  <dc:description/>
  <cp:keywords/>
  <dc:language>en-US</dc:language>
  <cp:lastModifiedBy>Alvaro Gesswein</cp:lastModifiedBy>
  <cp:lastPrinted>2003-10-16T00:03:00Z</cp:lastPrinted>
  <dcterms:modified xsi:type="dcterms:W3CDTF">2008-08-22T14:00:00Z</dcterms:modified>
  <cp:revision>4</cp:revision>
  <dc:subject/>
  <dc:title>Ïtem a evaluar</dc:title>
</cp:coreProperties>
</file>