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Alumnos</w:t>
      </w:r>
    </w:p>
    <w:p>
      <w:pPr>
        <w:pStyle w:val="Heading2"/>
        <w:rPr>
          <w:sz w:val="32"/>
          <w:szCs w:val="40"/>
          <w:u w:val="single"/>
        </w:rPr>
      </w:pPr>
      <w:r>
        <w:rPr>
          <w:sz w:val="32"/>
          <w:szCs w:val="40"/>
          <w:u w:val="single"/>
        </w:rPr>
        <w:t>IN69B “Diseño y Evaluación de Negocios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omótica Inmótica</w:t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El objetivo de la domótica e inmótica es la integración de diversos equipos electrónicos e informáticos en un único sistema, cuya finalidad es la de proporcionar diferentes servicios en un inmueble orientados a mejorar de forma notable multitud de aspectos. La domótica a integrar se basa en 5 pilares fundamentales: 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b/>
          <w:bCs/>
          <w:i/>
          <w:iCs/>
          <w:sz w:val="24"/>
          <w:szCs w:val="24"/>
        </w:rPr>
        <w:t>Seguridad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El primer pilar de la domótica es la seguridad. Una seguridad tanto para proteger de las agresiones externas (robos e intrusos) mediante sistemas activos y pasivos (simulación de presencia, televigilancia, telecontrol de dispositivos, telemetría, etc.) como de las internas (fugas de gas, agua, incendios, emergencias de salud, etc.) 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b/>
          <w:bCs/>
          <w:i/>
          <w:iCs/>
          <w:sz w:val="24"/>
          <w:szCs w:val="24"/>
        </w:rPr>
        <w:t>Confort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A través de los sistemas domóticos / inmóticos es posible proporcionar una gama muy amplia de servicios que mejoran considerablemente la calidad de vida en el hogar. Algunos ejemplos son la activación/regulación/desactivación remota de dispositivos (alarmas, calefacción, electrodomésticos, etc.) y la automatización de elementos (encendido/apagado de luces automático por control de presencia y según la luminosidad). 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b/>
          <w:bCs/>
          <w:i/>
          <w:iCs/>
          <w:sz w:val="24"/>
          <w:szCs w:val="24"/>
        </w:rPr>
        <w:t>Ahorro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La vivienda domótica ayuda a ahorrar a sus habitantes optimizando el rendimiento, y por tanto el gasto energético, de aspectos como la climatización, consumo eléctrico en grandes electrodomésticos, iluminación, etc. mediante la activación remota de electrodomésticos tales como la calefacción o el aire acondicionado. Si no dispusiéramos del IHD tendríamos que dejar el sistema de climatización encendido cuando salimos para tener la casa a una temperatura adecuada (no ahorraríamos energía) o deberíamos apagarlo y cuando llegáramos no estaría a nuestro gusto (perderíamos confort). 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b/>
          <w:bCs/>
          <w:i/>
          <w:iCs/>
          <w:sz w:val="24"/>
          <w:szCs w:val="24"/>
        </w:rPr>
        <w:t>Comunicaciones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La domótica no puede ser algo aislado y aislante, debe permitir la comunicación hacia el exterior y desde el exterior para avisar de los acontecimientos que sucedan en la casa como para poder controlar las funciones en nuestra ausencia. 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b/>
          <w:bCs/>
          <w:i/>
          <w:iCs/>
          <w:sz w:val="24"/>
          <w:szCs w:val="24"/>
        </w:rPr>
        <w:t>Ocio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El aprovechamiento del tiempo libre se facilita con el soporte de sistemas domóticos tales como los sistemas audiovisuales, equipos de entretenimiento y complementos tecnológicos para el hogar. </w:t>
      </w:r>
    </w:p>
    <w:p>
      <w:pPr>
        <w:pStyle w:val="Normal"/>
        <w:ind w:right="230" w:hanging="0"/>
        <w:rPr>
          <w:sz w:val="24"/>
          <w:szCs w:val="24"/>
        </w:rPr>
      </w:pPr>
      <w:r>
        <w:rPr>
          <w:sz w:val="24"/>
          <w:szCs w:val="24"/>
        </w:rPr>
        <w:t>Todos ellos están compendiados dentro del prestigio y status que una vivienda, y sus moradores, adquieren por el hecho de tener una infraestructura informo-tecnológica importante.</w:t>
      </w:r>
      <w:r>
        <w:br w:type="page"/>
      </w:r>
    </w:p>
    <w:p>
      <w:pPr>
        <w:pStyle w:val="Normal"/>
        <w:ind w:right="230" w:hanging="0"/>
        <w:rPr>
          <w:sz w:val="24"/>
          <w:szCs w:val="24"/>
        </w:rPr>
      </w:pPr>
      <w:r>
        <w:rPr>
          <w:sz w:val="24"/>
          <w:szCs w:val="24"/>
        </w:rPr>
        <w:t>Límite Superior en el comienzo del siglo XXI:</w:t>
      </w:r>
    </w:p>
    <w:p>
      <w:pPr>
        <w:pStyle w:val="Normal"/>
        <w:ind w:right="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9590" cy="181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  <w:t>Límite inferior a finales del siglo XXI:</w:t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3" w:hanging="0"/>
        <w:rPr/>
      </w:pPr>
      <w:r>
        <w:rPr>
          <w:i/>
          <w:sz w:val="24"/>
        </w:rPr>
        <w:drawing>
          <wp:inline distT="0" distB="0" distL="0" distR="0">
            <wp:extent cx="2827020" cy="306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 xml:space="preserve"> </w:t>
      </w:r>
      <w:r>
        <w:rPr>
          <w:i/>
          <w:sz w:val="24"/>
        </w:rPr>
        <w:drawing>
          <wp:inline distT="0" distB="0" distL="0" distR="0">
            <wp:extent cx="2649855" cy="306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 xml:space="preserve">  </w:t>
      </w:r>
      <w:r>
        <w:rPr>
          <w:i/>
          <w:sz w:val="24"/>
        </w:rPr>
        <w:drawing>
          <wp:inline distT="0" distB="0" distL="0" distR="0">
            <wp:extent cx="2828290" cy="170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 xml:space="preserve">                             </w:t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230" w:hanging="0"/>
        <w:rPr/>
      </w:pPr>
      <w:r>
        <w:rPr>
          <w:i/>
          <w:sz w:val="24"/>
        </w:rPr>
        <w:t>Éxitos!!</w:t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  <w:t>Mario Medina Gallardo</w:t>
      </w:r>
    </w:p>
    <w:p>
      <w:pPr>
        <w:pStyle w:val="Normal"/>
        <w:ind w:right="23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0:58:00Z</dcterms:created>
  <dc:creator>Mario Medina Gallardo</dc:creator>
  <dc:description/>
  <cp:keywords/>
  <dc:language>en-US</dc:language>
  <cp:lastModifiedBy>Mario Medina Gallardo</cp:lastModifiedBy>
  <cp:lastPrinted>1999-05-26T10:41:00Z</cp:lastPrinted>
  <dcterms:modified xsi:type="dcterms:W3CDTF">2008-08-23T19:33:00Z</dcterms:modified>
  <cp:revision>4</cp:revision>
  <dc:subject/>
  <dc:title>Santiago, 26 de Febrero, 1999</dc:title>
</cp:coreProperties>
</file>