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OBSERVACIONES A PRESENTACION DE IDEAS IN69B-3</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riterios utilizados para comentar las ideas:</w:t>
      </w:r>
    </w:p>
    <w:p>
      <w:pPr>
        <w:pStyle w:val="Normal"/>
        <w:numPr>
          <w:ilvl w:val="0"/>
          <w:numId w:val="1"/>
        </w:numPr>
        <w:rPr/>
      </w:pPr>
      <w:r>
        <w:rPr>
          <w:rFonts w:cs="Arial" w:ascii="Arial" w:hAnsi="Arial"/>
          <w:sz w:val="22"/>
          <w:szCs w:val="22"/>
        </w:rPr>
        <w:t>Original.</w:t>
      </w:r>
    </w:p>
    <w:p>
      <w:pPr>
        <w:pStyle w:val="Normal"/>
        <w:numPr>
          <w:ilvl w:val="0"/>
          <w:numId w:val="1"/>
        </w:numPr>
        <w:rPr>
          <w:rFonts w:ascii="Arial" w:hAnsi="Arial" w:cs="Arial"/>
          <w:sz w:val="22"/>
          <w:szCs w:val="22"/>
        </w:rPr>
      </w:pPr>
      <w:r>
        <w:rPr>
          <w:rFonts w:cs="Arial" w:ascii="Arial" w:hAnsi="Arial"/>
          <w:sz w:val="22"/>
          <w:szCs w:val="22"/>
        </w:rPr>
        <w:t>Innovador, que no esté repetido y/o exista.</w:t>
      </w:r>
    </w:p>
    <w:p>
      <w:pPr>
        <w:pStyle w:val="Normal"/>
        <w:numPr>
          <w:ilvl w:val="0"/>
          <w:numId w:val="1"/>
        </w:numPr>
        <w:rPr>
          <w:rFonts w:ascii="Arial" w:hAnsi="Arial" w:cs="Arial"/>
          <w:sz w:val="22"/>
          <w:szCs w:val="22"/>
        </w:rPr>
      </w:pPr>
      <w:r>
        <w:rPr>
          <w:rFonts w:cs="Arial" w:ascii="Arial" w:hAnsi="Arial"/>
          <w:sz w:val="22"/>
          <w:szCs w:val="22"/>
        </w:rPr>
        <w:t>Justifique el trabajo de 3 futuros Ingenieros Industriales que invertirán 45 hrs. de trabajo seman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ener en claro que lo abajo indicado es </w:t>
      </w:r>
      <w:r>
        <w:rPr>
          <w:rFonts w:cs="Arial" w:ascii="Arial" w:hAnsi="Arial"/>
          <w:b/>
          <w:sz w:val="22"/>
          <w:szCs w:val="22"/>
          <w:u w:val="single"/>
        </w:rPr>
        <w:t>MI OPINION</w:t>
      </w:r>
      <w:r>
        <w:rPr>
          <w:rFonts w:cs="Arial" w:ascii="Arial" w:hAnsi="Arial"/>
          <w:sz w:val="22"/>
          <w:szCs w:val="22"/>
        </w:rPr>
        <w:t>, los otros Profesores pueden tener otra visió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13500" w:type="dxa"/>
        <w:jc w:val="left"/>
        <w:tblInd w:w="175" w:type="dxa"/>
        <w:tblLayout w:type="fixed"/>
        <w:tblCellMar>
          <w:top w:w="0" w:type="dxa"/>
          <w:left w:w="108" w:type="dxa"/>
          <w:bottom w:w="0" w:type="dxa"/>
          <w:right w:w="108" w:type="dxa"/>
        </w:tblCellMar>
      </w:tblPr>
      <w:tblGrid>
        <w:gridCol w:w="1080"/>
        <w:gridCol w:w="4500"/>
        <w:gridCol w:w="7920"/>
      </w:tblGrid>
      <w:tr>
        <w:trPr>
          <w:tblHeader w:val="true"/>
          <w:trHeight w:val="425"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RUPO</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IDEAS</w:t>
            </w:r>
          </w:p>
        </w:tc>
        <w:tc>
          <w:tcPr>
            <w:tcW w:w="7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COMENTARIOS</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iajero Amig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te negocio ya existe. Poco proyecto para el curso. Lo descarto.</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egos para Todo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 gusta, se ve original e innovadora. Satisface una necesidad real. </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sesoría para Uso Energético Eficient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Se ve interesante. Tema muy de moda. Solo me preocupa su mercado: clientes, competencia. ¿Tienen know how sobre las opciones existentes para el uso eficiente de la energía?</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bookmarkEnd w:id="2"/>
            <w:bookmarkEnd w:id="3"/>
          </w:p>
        </w:tc>
        <w:tc>
          <w:tcPr>
            <w:tcW w:w="4500" w:type="dxa"/>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ortación de Productos Innovadore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Qué es innovador? ¿Quién lo define? Estimo complicado y poco sustentable el análisis del mercado y la potencialidad de venta.</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ultoría Microempresario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Es un nicho muy poco explotado. Es relevante buscar la diferenciación, pues consultores hay muchos. Requiere establecer los mecanismos para que el microempresario pague un porcentaje de la consultoría. ¿Qué servicios se ofrecerán?</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ultoría en Eficiente Energétic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smos comentarios del Grupo Nº 1.</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oma de Muestras a Domicili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Ya existe y tiene competencia fuerte.</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iente Incógnit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a existe. Lo desca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ciclaje en Edificio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Es un aspecto no menor en los edificios (cada vez más en Santiago). ¿Cómo se financia? ¿Cómo sería la operación? ¿Posibles clientes?</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ágina Web de Información de Precio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co factible. Operación compleja. ¿Cómo aseguras que el precio es real? Lo descarto.</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ine Itinerant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Original. ¿Cuál sería la oferta? ¿Cómo se financia? ¿Quiénes serían sus clientes? ¿Tiene estacionalidad a lo largo de año? En caso que sí, ¿cómo se enfrenta?</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alleres de Psicomotricidad</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Me genera dudas su factibilidad. ¿Quiénes serían los clientes? Probablemente colegios de sector alto, lo que me dala sensación que el mercado es pequeño. ¿Cómo se puede acceder a un tamaño de mercado mayor? Denle una vuelta más, averigüen más sobre el tema. </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nta de Seguros por Interne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umo que es el Plan de Negocios para un nuevo canal de distribución de venta de seguros para la Empresa, ¿correcto? Si es así, lo encuentro bueno, pero estimo conveniente agregar algo de innovación, pues esto ya existe en otras empresas (por ejemplo, CONSORCIO).</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cubadora de Proyectos Artístico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Original. Segmento no explotado.</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go de Granad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Algo nuevo, no lo había escuchado. Tener en consideración la seguridad del abastecimiento durante el año.</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parcimiento y Relajación Empresarial</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 año pasado se hizo un proyecto similar. Lo veo complejo y poco factible de ser “comprado” por los empresarios. Lo descarto.</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una Energétic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Original, innovador. ¿Riesgos de abastecimiento? Definir bien los potenciale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eenhous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Es la consolidación de varias soluciones existentes en el mercado, por lo que no le encuentro el valor agregado.</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 Eléctric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n primera instancia me da la sensación que es pequeño. ¿Pueden “complejizarlo” un poco más? Por ejemplo, servicios adicionales, extensión geográfica, generación de la energía eléctrica con tecnología alternativa, etc. </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aucheff Consultore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Definir la diferenciación, pues consultores hay muchos. ¿Qué servicios se ofrecerán? ¿Una empresa compraría una consultoría que es desarrollada por Estudiantes (poca experiencia)? Quizás se puede complementar.</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fé-matic en la U</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Competencia muy fuerte y existente.</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hyperlink r:id="rId2">
              <w:r>
                <w:rPr>
                  <w:rStyle w:val="InternetLink"/>
                  <w:rFonts w:cs="Arial" w:ascii="Arial" w:hAnsi="Arial"/>
                  <w:color w:val="000000"/>
                  <w:sz w:val="22"/>
                  <w:szCs w:val="22"/>
                  <w:u w:val="none"/>
                </w:rPr>
                <w:t>Tutoría.cl</w:t>
              </w:r>
            </w:hyperlink>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quedó muy clara la idea. ¿Cómo se financia? ¿Cuál sería el mercado potencial? ¿Sería “comprable” en Chile? Denle una vuelta.</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nta de Repuestos Automotrice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quedó claro el alcance de la idea y su elemento diferenciador. ¿Cómo sería la logística? Darle una segunda vuelta y definirlo más.</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night Santiag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Es original. Extender el ámbito geográfico a regiones.</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ti-stres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yecto ya repetido en curso del año pasado. Lo descarto.</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legio Innovador</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Ya existen colegios parecidos.</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ag de Pallet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 gusta. ¿Cuál es la tecnología? ¿Se puede ampliar la oferta? </w:t>
            </w:r>
          </w:p>
          <w:p>
            <w:pPr>
              <w:pStyle w:val="Normal"/>
              <w:jc w:val="both"/>
              <w:rPr>
                <w:rFonts w:ascii="Arial" w:hAnsi="Arial" w:cs="Arial"/>
                <w:sz w:val="22"/>
                <w:szCs w:val="22"/>
              </w:rPr>
            </w:pPr>
            <w:r>
              <w:rPr>
                <w:rFonts w:cs="Arial" w:ascii="Arial" w:hAnsi="Arial"/>
                <w:sz w:val="22"/>
                <w:szCs w:val="22"/>
              </w:rPr>
              <w:t xml:space="preserve">Averigüen sobre el iButton (algunos videos: </w:t>
            </w:r>
            <w:hyperlink r:id="rId3">
              <w:r>
                <w:rPr>
                  <w:rStyle w:val="InternetLink"/>
                  <w:rFonts w:cs="Arial" w:ascii="Arial" w:hAnsi="Arial"/>
                  <w:sz w:val="22"/>
                  <w:szCs w:val="22"/>
                </w:rPr>
                <w:t>http://www.maxim-ic.com/products/ibutton/videos/index.cfm</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ub Adulto Mayor</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Lo encuentro original. Complementar más la idea.</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rtal de Arquitectos Universitario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Se ve original. ¿Cómo estimarán la demanda? ¿Cómo se financia? ¿Hay estacionalidad? Si es así, ¿cómo se soluciona?</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enda de Esculturas de Chocolat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Lo encuentro chico para el curso.</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racoles de Tierr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aunque ya existen experiencia sobre este tema, por lo tanto, definir algo innovador para el proyecto, por ejemplo, tecnología nueva, mercado insatisfecho, etc.</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ultivo Jatroph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 gusta. Lo encuentro novedoso, innovador. Averiguar su real factibilidad de cultivarse en el suelo chileno (por el clima).</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rriendo Equipos Energía Alternativ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Poco factible su operación.</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e SMS vía Web</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Esto negocio es de una empresa de telefonía celular.</w:t>
            </w:r>
          </w:p>
          <w:p>
            <w:pPr>
              <w:pStyle w:val="Normal"/>
              <w:jc w:val="both"/>
              <w:rPr>
                <w:rFonts w:ascii="Arial" w:hAnsi="Arial" w:cs="Arial"/>
                <w:sz w:val="22"/>
                <w:szCs w:val="22"/>
              </w:rPr>
            </w:pPr>
            <w:r>
              <w:rPr>
                <w:rFonts w:cs="Arial" w:ascii="Arial" w:hAnsi="Arial"/>
                <w:sz w:val="22"/>
                <w:szCs w:val="22"/>
              </w:rPr>
            </w:r>
          </w:p>
        </w:tc>
      </w:tr>
      <w:tr>
        <w:trPr>
          <w:trHeight w:val="11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ublicidad de Carrete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Poco proyecto para 3 Ingenieros. Además, ya existe.</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stination Management Companie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Existen empresas establecidas de gestión de eventos.</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mate.com Físic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me gusta. Lo veo poco factible.</w:t>
            </w:r>
          </w:p>
          <w:p>
            <w:pPr>
              <w:pStyle w:val="Normal"/>
              <w:jc w:val="both"/>
              <w:rPr>
                <w:rFonts w:ascii="Arial" w:hAnsi="Arial" w:cs="Arial"/>
                <w:sz w:val="22"/>
                <w:szCs w:val="22"/>
              </w:rPr>
            </w:pPr>
            <w:r>
              <w:rPr>
                <w:rFonts w:cs="Arial" w:ascii="Arial" w:hAnsi="Arial"/>
                <w:sz w:val="22"/>
                <w:szCs w:val="2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rriendo de Bicicleta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e gusta. Tema muy de moda. Complejo en estimar la demanda y solucionar la estacionalidad, buen desafío. </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type w:val="nextPage"/>
      <w:pgSz w:orient="landscape" w:w="16838" w:h="11906"/>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axim-ic.com/products/ibutton/videos/index.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4:24:00Z</dcterms:created>
  <dc:creator>Alvaro Gesswein</dc:creator>
  <dc:description/>
  <cp:keywords/>
  <dc:language>en-US</dc:language>
  <cp:lastModifiedBy>Alvaro Gesswein</cp:lastModifiedBy>
  <dcterms:modified xsi:type="dcterms:W3CDTF">2008-08-11T16:14:00Z</dcterms:modified>
  <cp:revision>6</cp:revision>
  <dc:subject/>
  <dc:title>OBSERVACIONES A PRESENTACION DE IDEAS IN69B-3</dc:title>
</cp:coreProperties>
</file>