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UnitOT-Regular"/>
          <w:b/>
          <w:b/>
          <w:color w:val="339B65"/>
          <w:sz w:val="28"/>
          <w:szCs w:val="28"/>
        </w:rPr>
      </w:pPr>
      <w:r>
        <w:rPr>
          <w:rFonts w:cs="UnitOT-Regular" w:ascii="Verdana" w:hAnsi="Verdana"/>
          <w:b/>
          <w:color w:val="339B65"/>
          <w:sz w:val="28"/>
          <w:szCs w:val="28"/>
        </w:rPr>
        <w:t xml:space="preserve">CALENDARIO DE ACTIVIDADES </w:t>
      </w:r>
    </w:p>
    <w:p>
      <w:pPr>
        <w:pStyle w:val="Normal"/>
        <w:autoSpaceDE w:val="false"/>
        <w:jc w:val="center"/>
        <w:rPr/>
      </w:pPr>
      <w:r>
        <w:rPr>
          <w:rFonts w:cs="UnitOT-Regular" w:ascii="Verdana" w:hAnsi="Verdana"/>
          <w:b/>
          <w:color w:val="339B65"/>
          <w:sz w:val="28"/>
          <w:szCs w:val="28"/>
          <w:u w:val="single"/>
        </w:rPr>
        <w:t>(JUEVES 16:15 hrs. a 19:30 hrs.)</w:t>
      </w:r>
    </w:p>
    <w:p>
      <w:pPr>
        <w:pStyle w:val="Normal"/>
        <w:autoSpaceDE w:val="false"/>
        <w:rPr>
          <w:rFonts w:ascii="Verdana" w:hAnsi="Verdana" w:cs="UnitOT-Regular"/>
          <w:b/>
          <w:b/>
          <w:color w:val="000000"/>
          <w:sz w:val="28"/>
          <w:szCs w:val="28"/>
          <w:u w:val="single"/>
        </w:rPr>
      </w:pPr>
      <w:r>
        <w:rPr>
          <w:rFonts w:cs="UnitOT-Regular" w:ascii="Verdana" w:hAnsi="Verdana"/>
          <w:b/>
          <w:color w:val="000000"/>
          <w:sz w:val="28"/>
          <w:szCs w:val="28"/>
          <w:u w:val="single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>
          <w:tblHeader w:val="true"/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  <w:t>FECH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  <w:t>ACTIVIDA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31/Jul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Jueg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Formación equipos de trabajo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7/Ago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0: Idea de Negocio, todos los equipo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4/Ago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1: Idea de Negocio corregida, todos los equipo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1/Ago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2: trabajos de semestres anterior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8/Ag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5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3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4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LUNES: ALUMNOS ENTREGAN INFORME 1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4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1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5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VACACIO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5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8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Sesión de autoevaluación y asesoría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2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SEMANA OLIMPICA CLASES SE SUSPENDEN A LAS 12:00 HORA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6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9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LUNES: ALUMNOS ENTREGAN INFORME 2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7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6/Oc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8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3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ON 12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Sesión de autoevaluación y asesoría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30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LUNES: ALUMNOS ENTREGAN INFORME 3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9: avances todos los grupo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6/Nov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10: presentación final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3/Nov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5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Sesión de cier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Asesorí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Comentarios final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Evaluación del curs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11: presentación final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0/No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VIERNES 21/NOV ENTREGA DE INFORME FINAL EN SECRETARIA DOCENTE Y EN UCURSO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EXAM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ones del plan de negocios completo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UnitOT-Regular"/>
          <w:color w:val="000000"/>
          <w:sz w:val="22"/>
          <w:szCs w:val="22"/>
        </w:rPr>
      </w:pPr>
      <w:r>
        <w:rPr>
          <w:rFonts w:cs="UnitOT-Regular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5:39:00Z</dcterms:created>
  <dc:creator>Alvaro Gesswein</dc:creator>
  <dc:description/>
  <cp:keywords/>
  <dc:language>en-US</dc:language>
  <cp:lastModifiedBy>Alvaro Gesswein</cp:lastModifiedBy>
  <dcterms:modified xsi:type="dcterms:W3CDTF">2008-08-04T15:59:00Z</dcterms:modified>
  <cp:revision>7</cp:revision>
  <dc:subject/>
  <dc:title>CALENDARIO DE ACTIVIDADES (JUEVES)</dc:title>
</cp:coreProperties>
</file>