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as alumnas esta es la última Práctic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ultivando el placer.</w:t>
      </w:r>
      <w:r>
        <w:rPr>
          <w:rFonts w:cs="Arial" w:ascii="Arial" w:hAnsi="Arial"/>
          <w:sz w:val="22"/>
          <w:szCs w:val="22"/>
        </w:rPr>
        <w:t xml:space="preserve"> Le solicitamos que se tome entre unos 15 minutos a una hora para hacer algo que le agrade, que tenga ganas de hacer … pero sin propósito. Tiene ser algo que no le aporte, ni le agregue ningún valor … es sólo por placer. Este es un regalo del curso para usted!!!   …  No tiene que hacer reporte de ningún tip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eparando su examen.</w:t>
      </w:r>
      <w:r>
        <w:rPr>
          <w:rFonts w:cs="Arial" w:ascii="Arial" w:hAnsi="Arial"/>
          <w:sz w:val="22"/>
          <w:szCs w:val="22"/>
        </w:rPr>
        <w:t xml:space="preserve"> De acuerdo a lo acordado en el curso y con su grupo prepare su examen para la próxima clase. Por favor disfrútelo. No se trata de aumentar su exigencia y estrés de fin de año. Páselo bien … en la medida de lo posib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 y nos vemos en la última clase!!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249955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ahoma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5:00Z</dcterms:created>
  <dc:creator>Francisca</dc:creator>
  <dc:description/>
  <cp:keywords/>
  <dc:language>en-US</dc:language>
  <cp:lastModifiedBy>Eduardo Olguin</cp:lastModifiedBy>
  <dcterms:modified xsi:type="dcterms:W3CDTF">2008-11-11T19:24:00Z</dcterms:modified>
  <cp:revision>12</cp:revision>
  <dc:subject/>
  <dc:title>Tarea</dc:title>
</cp:coreProperties>
</file>