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34"/>
        </w:rPr>
        <w:t>Este es su último CTP!!!  …   Disfrútelo!!!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sz w:val="34"/>
          <w:lang w:val="es-ES"/>
        </w:rPr>
      </w:pPr>
      <w:r>
        <w:rPr>
          <w:b/>
          <w:sz w:val="3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, experimentado, sentido, vivido, pensado, percibido, intuido y observado en el curso, reflexione sobre: ¿Qué entiende hoy por diseño y gestión de sí mismo?, ¿cuáles son las oportunidades y límites que hoy ve?   Y  ¿qué le pasa con esto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scriba una pregunta que a usted le gustaría que le hicieran y luego respóndala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regunta: ¿ 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?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  <w:t>Muchas gracias y suerte!!!</w:t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0954785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11T19:25:00Z</dcterms:modified>
  <cp:revision>12</cp:revision>
  <dc:subject/>
  <dc:title>ACTA DE CONVERSACIONES Y REUNIONES</dc:title>
</cp:coreProperties>
</file>