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 lectura, las siguientes preguntas son sólo una referencia para la reflexión, usted puede ampliarlas si lo desea: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, ¿qué posibilidades le abre la lectura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 y “leer con otros”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/>
      </w:pPr>
      <w:r>
        <w:rPr>
          <w:lang w:val="es-ES" w:bidi="ar-SA"/>
        </w:rPr>
        <w:t>¿Qué tan fácil, difícil o normal le fue hacer este ejercicio de su Práctica de Aprendizaje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el curso hemos ido avanzando desde el “interior de cada uno” a fenómenos y miradas que tienen relación con la sociedad y el mundo. La diversidad humana, la interacción de distintas culturas, la globalización, la interaccion de tradiciones se están haciendo día a día parte de nuestra cotidianeidad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que reflexione en torno a las siguientes preguntas: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siento trabajando y conviviendo con la diversidad de opiniones, filosofías, culturas, etc.?, ¿qué se me hace fácil y qué se me hace dificil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Qué me pasa con las “barreras paradigmáticas” y las  “barreras culturales”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he ido preparando para interactuar en la diversidad y en la interculturalidad?, ¿cómo puedo potenciar mis capacidades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6453837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04T17:20:00Z</dcterms:modified>
  <cp:revision>8</cp:revision>
  <dc:subject/>
  <dc:title>ACTA DE CONVERSACIONES Y REUNIONES</dc:title>
</cp:coreProperties>
</file>