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4</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rFonts w:ascii="Arial" w:hAnsi="Arial" w:cs="Arial"/>
          <w:sz w:val="22"/>
          <w:szCs w:val="22"/>
        </w:rPr>
      </w:pPr>
      <w:r>
        <w:rPr>
          <w:rFonts w:cs="Arial" w:ascii="Arial" w:hAnsi="Arial"/>
          <w:sz w:val="22"/>
          <w:szCs w:val="22"/>
        </w:rPr>
        <w:t xml:space="preserve">Estimadas alumnas estamos avanzando rápidamente hacia el final del curso. Esta podría ser su última Práctica de Aprendizaje.  Disfrútel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mirando la historia.</w:t>
      </w:r>
      <w:r>
        <w:rPr>
          <w:rFonts w:cs="Arial" w:ascii="Arial" w:hAnsi="Arial"/>
          <w:sz w:val="22"/>
          <w:szCs w:val="22"/>
        </w:rPr>
        <w:t xml:space="preserve"> Le solicitamos que tome unos 15 a 20 minutos en un ambiente tranquilo para conectarse con su proceso en el curso. Para ello lea su Bitácora de Aprendizaje desde el inicio del semestre. También lea sus apuntes del curso, su agenda, cuaderno,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página,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tres copias. Llévelas a la próx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231509228"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Tahoma"/>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Tahoma"/>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8-11-04T17:59:00Z</dcterms:modified>
  <cp:revision>7</cp:revision>
  <dc:subject/>
  <dc:title>Tarea</dc:title>
</cp:coreProperties>
</file>