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,  de sus reflexiones, de sus observaciones y de sus conversaciones comente acerca de qué está viendo en este momento sobre su desarrollo y formación integral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gunas preguntas para orientar la reflexión pueden ser ¿qué observa?, ¿existe algún área dónde crea que tenga que potenciar su desarrollo?, ¿le hace sentido cuidar un desarrollo integral?, etc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3794682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0-28T15:20:00Z</dcterms:modified>
  <cp:revision>7</cp:revision>
  <dc:subject/>
  <dc:title>ACTA DE CONVERSACIONES Y REUNIONES</dc:title>
</cp:coreProperties>
</file>