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Le solicitamos un breve reporte de sus lecturas, las siguientes preguntas son una referencia para la reflexión: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observaciones, impresiones y reflexiones tiene sobre el proceso de “leer conversacionalmente”?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libro leyó y cuáles son sus principales reflexiones a partir de él?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tan fácil le es pasar por la “barrera paradigmática” o “cultural”?, ¿qué nuevas miradas se le abren?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 partir de todo lo visto en el curso,  de sus reflexiones, de sus observaciones y de sus conversaciones comente acerca de qué está viendo en este momento sobre su desarrollo y formación integral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gunas preguntas para orientar la reflexión pueden ser ¿qué observa?, ¿existe algún área dónde crea que tenga que potenciar su desarrollo?, ¿le hace sentido cuidar un desarrollo integral?, etc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Muchas gracias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362073041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33:00Z</dcterms:created>
  <dc:creator>Eduardo Olguin</dc:creator>
  <dc:description/>
  <cp:keywords/>
  <dc:language>en-US</dc:language>
  <cp:lastModifiedBy>Eduardo Olguin</cp:lastModifiedBy>
  <cp:lastPrinted>2007-11-06T20:49:00Z</cp:lastPrinted>
  <dcterms:modified xsi:type="dcterms:W3CDTF">2008-10-28T15:20:00Z</dcterms:modified>
  <cp:revision>7</cp:revision>
  <dc:subject/>
  <dc:title>ACTA DE CONVERSACIONES Y REUNIONES</dc:title>
</cp:coreProperties>
</file>