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Seres Humanos Integrales y coherentes.</w:t>
      </w:r>
      <w:r>
        <w:rPr>
          <w:rFonts w:cs="Arial" w:ascii="Arial" w:hAnsi="Arial"/>
          <w:sz w:val="22"/>
          <w:szCs w:val="22"/>
        </w:rPr>
        <w:t xml:space="preserve"> Hemos ido viendo en el curso que somos personas integrales y sistémicas. Nuestro cuerpo devela quienes somos, nuestra forma de ser devela quienes somos, nuestra letra devela quienes somos, nuestras conversaciones privadas develan quienes somos, etc.  Y siempre estamos siendo una coherencia (el cuerpo, las emociones, la letra, la conversaciones privadas están conectadas de alguna forma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ontexto le pedimos que reflexione y observe en dos dimensione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usted usualmente ve a los demás?, ¿en qué se fija?, ¿cuáles son sus formas de mirar y conocer a otros?, ¿cuál es su “expertise” en mirar y conocer al resto (puede ser la ropa, las manos, su cuerpo, sus emociones, el aura, la inteligencia, la clase social, etc.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, además, que en esta semana comience a mirar a otros. Mire cómo son, cómo actuan, cómo se relacionan con el resto, mire todo lo que le sea posible ver. Mire a muchos otros en muchos lugares distintos. Es un ejercicio de apertura, curiosidad e investigación. Mire con ojos de aceptación, compasión y afecto. NO mire para critic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 xml:space="preserve">a partir de los diversos temas que hemos ido viendo en clase, le solicitamos que reflexione y en lo posible converse con algún compañero, sobre  cómo podría avanzar en una formación y un desarrollo profesional más integral para uste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3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Obtenga una copia impresa del libr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  <w:t>Es importante el procedimiento, por favor sígalo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Por favor reflexione sobre lo siguiente: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6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</w:r>
    </w:p>
    <w:p>
      <w:pPr>
        <w:pStyle w:val="Parrafo"/>
        <w:rPr/>
      </w:pPr>
      <w:r>
        <w:rPr/>
        <w:t>Registre sus observaciones, reflexiones y el proceso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082561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in</cp:lastModifiedBy>
  <dcterms:modified xsi:type="dcterms:W3CDTF">2008-10-21T12:06:00Z</dcterms:modified>
  <cp:revision>5</cp:revision>
  <dc:subject/>
  <dc:title>Tarea</dc:title>
</cp:coreProperties>
</file>