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  <w:t>PRACTICA DE APRENDIZAJE N° 12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licitamos hacer lo siguiente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1.- Seres Humanos Integrales y coherentes.</w:t>
      </w:r>
      <w:r>
        <w:rPr>
          <w:rFonts w:cs="Arial" w:ascii="Arial" w:hAnsi="Arial"/>
          <w:sz w:val="22"/>
          <w:szCs w:val="22"/>
        </w:rPr>
        <w:t xml:space="preserve"> Hemos ido viendo en el curso que somos personas integrales y sistémicas. Nuestro cuerpo devela quienes somos, nuestra forma de ser devela quienes somos, nuestra letra devela quienes somos, nuestras conversaciones privadas develan quienes somos, etc.  Y siempre estamos siendo una coherencia (el cuerpo, las emociones, la letra, la conversaciones privadas están conectadas de alguna forma)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ste contexto le pedimos que reflexione y observe en dos dimensiones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¿Cómo usted usualmente ve a los demás?, ¿en qué se fija?, ¿cuáles son sus formas de mirar y conocer a otros?, ¿cuál es su “expertise” en mirar y conocer al resto (puede ser la ropa, las manos, su cuerpo, sus emociones, el aura, la inteligencia, la clase social, etc.)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licitamos, además, que en esta semana comience a mirar a otros. Mire cómo son, cómo actuan, cómo se relacionan con el resto, mire todo lo que le sea posible ver. Mire a muchos otros en muchos lugares distintos. Es un ejercicio de apertura, curiosidad e investigación. Mire con ojos de aceptación, compasión y afecto. NO mire para critica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e en su cuaderno sus observaciones y reflexion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- Formación Integral: </w:t>
      </w:r>
      <w:r>
        <w:rPr>
          <w:rFonts w:cs="Arial" w:ascii="Arial" w:hAnsi="Arial"/>
          <w:sz w:val="22"/>
          <w:szCs w:val="22"/>
        </w:rPr>
        <w:t xml:space="preserve">a partir de los diversos temas que hemos ido viendo en clase, le solicitamos que reflexione y en lo posible converse con algún compañero, sobre  cómo podría avanzar en una formación y un desarrollo profesional más integral para usted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e en su cuaderno sus observaciones y reflexion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3.- Lectura:</w:t>
      </w:r>
      <w:r>
        <w:rPr>
          <w:rFonts w:cs="Arial" w:ascii="Arial" w:hAnsi="Arial"/>
          <w:sz w:val="22"/>
          <w:szCs w:val="22"/>
        </w:rPr>
        <w:t xml:space="preserve"> Le solicitamos que al menos lea uno de los siguientes libros. Si lo desea puede leer uno y mirar el resto. 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adre Rico, Padre Pobre” de Kiyosaki (terminar de leerlo)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eastAsia="Arial" w:cs="Arial" w:ascii="Arial" w:hAnsi="Arial"/>
          <w:sz w:val="22"/>
          <w:szCs w:val="22"/>
          <w:lang w:val="nl-BE"/>
        </w:rPr>
        <w:t xml:space="preserve"> </w:t>
      </w:r>
      <w:r>
        <w:rPr>
          <w:rFonts w:cs="Arial" w:ascii="Arial" w:hAnsi="Arial"/>
          <w:sz w:val="22"/>
          <w:szCs w:val="22"/>
          <w:lang w:val="nl-BE"/>
        </w:rPr>
        <w:t>“</w:t>
      </w:r>
      <w:r>
        <w:rPr>
          <w:rFonts w:cs="Arial" w:ascii="Arial" w:hAnsi="Arial"/>
          <w:sz w:val="22"/>
          <w:szCs w:val="22"/>
          <w:lang w:val="nl-BE"/>
        </w:rPr>
        <w:t>Tao Te King”, de Lao Tze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l arte de la Guerra”, de Sun Tzu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rafo"/>
        <w:rPr/>
      </w:pPr>
      <w:r>
        <w:rPr/>
        <w:t>Le solicitamos que siga el siguiente procedimiento: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Obtenga una copia impresa del libr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De una mirada rápida a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: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prejuicios respecto al texto (ej. “típico texto gringo”)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especulaciones acerca de lo que Ud. cree que el autor planteará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Lo que Ud. cree y opina sobre esos temas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Lea el texto a la usanza tradicional (de inicio a fin secuencialmente)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Vuelva sobre aquellos párrafos que le parezcan interesantes, desee profundizar o no hubiera entendid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 sus comentarios sobre e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Tenga una conversación con alguna persona (compañero, amigo, pareja, etc.) y comente el texto (pueden leerlo juntos).</w:t>
      </w:r>
    </w:p>
    <w:p>
      <w:pPr>
        <w:pStyle w:val="Parrafo"/>
        <w:spacing w:lineRule="atLeast" w:line="60" w:before="40" w:after="40"/>
        <w:rPr/>
      </w:pPr>
      <w:r>
        <w:rPr/>
        <w:t>Es importante el procedimiento, por favor sígalo.</w:t>
      </w:r>
    </w:p>
    <w:p>
      <w:pPr>
        <w:pStyle w:val="Parrafo"/>
        <w:spacing w:lineRule="atLeast" w:line="60" w:before="40" w:after="40"/>
        <w:rPr/>
      </w:pPr>
      <w:r>
        <w:rPr/>
      </w:r>
    </w:p>
    <w:p>
      <w:pPr>
        <w:pStyle w:val="Parrafo"/>
        <w:spacing w:lineRule="atLeast" w:line="60" w:before="40" w:after="40"/>
        <w:rPr/>
      </w:pPr>
      <w:r>
        <w:rPr/>
        <w:t>Por favor reflexione sobre lo siguiente: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me pasa y qué emociones y pensamientos se me generan al leer el texto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me gatilla, genera o provoca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nuevas miradas me aparecen?</w:t>
      </w:r>
    </w:p>
    <w:p>
      <w:pPr>
        <w:pStyle w:val="Parrafobullet"/>
        <w:numPr>
          <w:ilvl w:val="0"/>
          <w:numId w:val="6"/>
        </w:numPr>
        <w:spacing w:lineRule="atLeast" w:line="80" w:before="40" w:after="40"/>
        <w:rPr/>
      </w:pPr>
      <w:r>
        <w:rPr/>
        <w:t>¿Qué posibilidades me abre?</w:t>
      </w:r>
    </w:p>
    <w:p>
      <w:pPr>
        <w:pStyle w:val="Parrafo"/>
        <w:numPr>
          <w:ilvl w:val="0"/>
          <w:numId w:val="6"/>
        </w:numPr>
        <w:rPr/>
      </w:pPr>
      <w:r>
        <w:rPr/>
        <w:t>¿Qué puedo aprender de este texto?</w:t>
      </w:r>
    </w:p>
    <w:p>
      <w:pPr>
        <w:pStyle w:val="Parrafo"/>
        <w:rPr/>
      </w:pPr>
      <w:r>
        <w:rPr/>
      </w:r>
    </w:p>
    <w:p>
      <w:pPr>
        <w:pStyle w:val="Parrafo"/>
        <w:rPr/>
      </w:pPr>
      <w:r>
        <w:rPr/>
        <w:t>Registre sus observaciones, reflexiones y el proceso en su cuaderno.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72028461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Arial" w:hAnsi="Arial" w:eastAsia="Times New Roman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Aria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Textodecuerpo2">
    <w:name w:val="Texto de cuerpo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decuerpo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bidi="he-IL"/>
    </w:rPr>
  </w:style>
  <w:style w:type="paragraph" w:styleId="Pregunta">
    <w:name w:val="Pregun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  <w:lang w:bidi="he-IL"/>
    </w:rPr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1:42:00Z</dcterms:created>
  <dc:creator>Francisca</dc:creator>
  <dc:description/>
  <cp:keywords/>
  <dc:language>en-US</dc:language>
  <cp:lastModifiedBy>Eduardo Olguin</cp:lastModifiedBy>
  <dcterms:modified xsi:type="dcterms:W3CDTF">2008-10-21T12:06:00Z</dcterms:modified>
  <cp:revision>5</cp:revision>
  <dc:subject/>
  <dc:title>Tarea</dc:title>
</cp:coreProperties>
</file>