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 Sobre las Prácticas Marginales y el Tarot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favor escriba un párrafo acerca de lo que ha reflexionado, observado o ha está viendo de su relación con las prácticas marginales. En particular, por favor,  comente los pensamientos, reflexiones, conversaciones privadas de su incursión en el mundo del Tarot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es su relación con el diner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pensamientos le surgen de la comprensión del dinero en nuestra sociedad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8442885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48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8-10-21T11:46:00Z</dcterms:modified>
  <cp:revision>8</cp:revision>
  <dc:subject/>
  <dc:title>ACTA DE CONVERSACIONES Y REUNIONES</dc:title>
</cp:coreProperties>
</file>