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 Sobre las Prácticas Marginales y el Tarot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favor escriba un párrafo acerca de lo que ha reflexionado, observado o ha está viendo de su relación con las prácticas marginales. En particular, por favor,  comente los pensamientos, reflexiones, conversaciones privadas de su incursión en el mundo del Tarot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3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es su relación con el diner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pensamientos le surgen de la comprensión del dinero en nuestra sociedad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cs="Tahoma"/>
          <w:b/>
          <w:b/>
          <w:lang w:val="es-ES"/>
        </w:rPr>
      </w:pPr>
      <w:r>
        <w:rPr>
          <w:rFonts w:cs="Tahoma"/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9485196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48:00Z</dcterms:created>
  <dc:creator>Eduardo Olguin</dc:creator>
  <dc:description/>
  <cp:keywords/>
  <dc:language>en-US</dc:language>
  <cp:lastModifiedBy>Eduardo Olguin</cp:lastModifiedBy>
  <cp:lastPrinted>2005-09-20T23:12:00Z</cp:lastPrinted>
  <dcterms:modified xsi:type="dcterms:W3CDTF">2008-10-21T11:46:00Z</dcterms:modified>
  <cp:revision>8</cp:revision>
  <dc:subject/>
  <dc:title>ACTA DE CONVERSACIONES Y REUNIONES</dc:title>
</cp:coreProperties>
</file>