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ÁCTICA DE APRENDIZAJE Nº 11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 xml:space="preserve">. Le pedimos que siga realizando su actividad paralela. En este periodo del año en que se comienza a cerrar el semestre, las actividades académicas y extra-académicas aumentan, en general aumenta la presión y el estrés. Ahora es MUCHO mas importante que usted logre estabilizar su actividad paralela. Por favor rediseñe, usando toda su capacidad, </w:t>
      </w:r>
      <w:r>
        <w:rPr>
          <w:rFonts w:cs="Arial" w:ascii="Arial" w:hAnsi="Arial"/>
          <w:sz w:val="22"/>
          <w:szCs w:val="22"/>
          <w:lang w:val="es-ES_tradnl"/>
        </w:rPr>
        <w:t>comprensión</w:t>
      </w:r>
      <w:r>
        <w:rPr>
          <w:rFonts w:cs="Arial" w:ascii="Arial" w:hAnsi="Arial"/>
          <w:sz w:val="22"/>
          <w:szCs w:val="22"/>
        </w:rPr>
        <w:t xml:space="preserve"> e inteligencia, para que ello ocurr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Identifique alguna práctica marginal que esté comenzando a realizar (si no encuentra una suya puede ser una de su entornno familiar o de amistades). Converse y explore las posibilidades que esa práctica abre y cierra para su vida personal y/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Reflexión.</w:t>
      </w:r>
      <w:r>
        <w:rPr>
          <w:rFonts w:cs="Arial" w:ascii="Arial" w:hAnsi="Arial"/>
          <w:sz w:val="22"/>
          <w:szCs w:val="22"/>
        </w:rPr>
        <w:t xml:space="preserve"> Le solicitamos que realice una reflexión sobre la segunda parte de la clase (Tarot). Desde observar lo que le pasó, sensaciones que le genera incursionar en otros niveles de conciencia y conocimiento, la comprensión que logra reconocer, los colores que se iluminan, las miradas nuevas que se le abren, etc.  También puede reflexionar sobre cómo podría aumentar su apertura y posibilidad de conocer otras prácticas marginales y otros niveles de conciencia (arte visual, biogenética, medicina cuántica, monedas complementarias, etc., etc., etc.)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ctura.</w:t>
      </w:r>
      <w:r>
        <w:rPr>
          <w:rFonts w:cs="Arial" w:ascii="Arial" w:hAnsi="Arial"/>
          <w:sz w:val="22"/>
          <w:szCs w:val="22"/>
        </w:rPr>
        <w:t xml:space="preserve"> Lea los capítulos 1 y 2 del libro “Padre Rico, Padre Pobre” de Robert Kiyosaki, publicado en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Espacios posibles de Aprendizaje.</w:t>
      </w:r>
      <w:r>
        <w:rPr>
          <w:rFonts w:cs="Arial" w:ascii="Arial" w:hAnsi="Arial"/>
          <w:sz w:val="22"/>
          <w:szCs w:val="22"/>
        </w:rPr>
        <w:t xml:space="preserve"> Desde lo que hemos visto en el curso comience a identificar algunos espacios de aprendizaje posibles para ud., en especial del área “blanda”. NO tiene que comenzar a aprender. No tiene que decidir aprender en ello. SOLO identifique aquellos posibl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: Esta práctica parece larga, pero no le tomará mucho tiempo. Organice su agenda y sus espacios para que la pueda hacer relajad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67918068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38:00Z</dcterms:created>
  <dc:creator>Francisca</dc:creator>
  <dc:description/>
  <cp:keywords/>
  <dc:language>en-US</dc:language>
  <cp:lastModifiedBy>Eduardo Olguin</cp:lastModifiedBy>
  <dcterms:modified xsi:type="dcterms:W3CDTF">2008-10-14T16:10:00Z</dcterms:modified>
  <cp:revision>4</cp:revision>
  <dc:subject/>
  <dc:title>Tarea</dc:title>
</cp:coreProperties>
</file>