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, ¿puede conectar estas prácticas con los niveles de conciencia de la espiral dinámica?, ¿ve algún territorio o color en el que desee agregar prácticas marginales?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9625346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14T15:44:00Z</dcterms:modified>
  <cp:revision>9</cp:revision>
  <dc:subject/>
  <dc:title>ACTA DE CONVERSACIONES Y REUNIONES</dc:title>
</cp:coreProperties>
</file>