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0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Comente brevemente su experiencia en relación al segundo ejercicio personal autónomo diseñado por usted. Nos interesa saber si ha podido diseñar su ejercicio y luego cómo le ha ido con la realización. Preguntas que pueden orientar su breve reporte son: ¿Qué le pasó con él?; ¿Se le hizo dificil algo?, ¿qué?; ¿con qué sensaciones quedó del ejercicio?; ¿qué similitudes o diferencias hubo con el primer ejercicio que diseño para realizar de forma autónoma (Práctica 9)?</w:t>
      </w:r>
    </w:p>
    <w:p>
      <w:pPr>
        <w:pStyle w:val="Textodebloq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De lo visto en la clase anterior ¿observó prácticas marginales?, ¿puede conectar estas prácticas con los niveles de conciencia de la espiral dinámica?, ¿ve algún territorio o color en el que desee agregar prácticas marginales?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37536864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04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8-10-14T15:44:00Z</dcterms:modified>
  <cp:revision>9</cp:revision>
  <dc:subject/>
  <dc:title>ACTA DE CONVERSACIONES Y REUNIONES</dc:title>
</cp:coreProperties>
</file>