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estión-y-autoliderazgo, capacidad de diseñar y hacer cosas por iniciativa propia con un cierto propósito, capacidad para darse normas a uno mismo sin influencia de presiones externas o internas, etc.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59873902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07T20:32:00Z</dcterms:modified>
  <cp:revision>11</cp:revision>
  <dc:subject/>
  <dc:title>ACTA DE CONVERSACIONES Y REUNIONES</dc:title>
</cp:coreProperties>
</file>