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 y niveles de Conciencia</w:t>
      </w:r>
      <w:r>
        <w:rPr>
          <w:rFonts w:cs="Arial" w:ascii="Arial" w:hAnsi="Arial"/>
          <w:sz w:val="22"/>
          <w:szCs w:val="22"/>
        </w:rPr>
        <w:t>. Le solicitamos que intente identificar prácticas marginales para los niveles superiores de conciencia (puedo hacerlo para el resto si lo desea). También dada ciertas prácticas marginales puede identificar a qué niveles de conciencia se pueden adscribi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 Recuerde que lo tiene que hacer durante esta semana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57039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in</cp:lastModifiedBy>
  <dcterms:modified xsi:type="dcterms:W3CDTF">2008-10-07T20:31:00Z</dcterms:modified>
  <cp:revision>11</cp:revision>
  <dc:subject/>
  <dc:title>Tarea</dc:title>
</cp:coreProperties>
</file>