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puede incluir los económicos pero no se centre sólo en ellos). Nos referimos por ejemplo a: que los jóvenes siguen viviendo con sus padres hasta más allá de los 30 años, el cambio climático, la crisis energética, las tribus urbanas, la disminución del número de hijos por familia, la proliferación de prácticas espirituales, la medicina complementaria, etc. Converse también acerca de cómo estos cambios afectan o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Ejercicio autónomo.</w:t>
      </w:r>
      <w:r>
        <w:rPr>
          <w:rFonts w:cs="Arial" w:ascii="Arial" w:hAnsi="Arial"/>
          <w:sz w:val="22"/>
          <w:szCs w:val="22"/>
        </w:rPr>
        <w:t xml:space="preserve"> Identifique un área o dominio del diseño de sí mismo (un área de su propio interés o cualquiera de los temas que hemos visto en el curso) y diseñe un ejercicio para realizar durante la próxima semana.</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362024599"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13:00Z</dcterms:created>
  <dc:creator>Francisca</dc:creator>
  <dc:description/>
  <dc:language>en-US</dc:language>
  <cp:lastModifiedBy>serginho</cp:lastModifiedBy>
  <dcterms:modified xsi:type="dcterms:W3CDTF">2008-10-01T13:13:00Z</dcterms:modified>
  <cp:revision>2</cp:revision>
  <dc:subject/>
  <dc:title>Tarea</dc:title>
</cp:coreProperties>
</file>