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4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Interviniendo el uso del Tiempo</w:t>
      </w:r>
      <w:r>
        <w:rPr>
          <w:rFonts w:cs="Arial" w:ascii="Arial" w:hAnsi="Arial"/>
          <w:sz w:val="22"/>
          <w:szCs w:val="22"/>
        </w:rPr>
        <w:t>. Le pedimos que realice las, pequeñas pero significativas, acciones de cambio en su uso horario que diseñó durante la clase. En caso de que no haya asistido o no haya diseñado acciones, incorpore en su horario semanal alguna actividad que para usted sea valiosa y que sin embargo no le tenga tiempo asignado. No haga algo muy complicado, parta por algo que sea posible y simple de hacer. Registre sus impresiones y observaciones en su Bitácora de Aprendizaje luego de hacerla.</w:t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en su espacio propio.</w:t>
      </w:r>
      <w:r>
        <w:rPr>
          <w:rFonts w:cs="Arial" w:ascii="Arial" w:hAnsi="Arial"/>
          <w:sz w:val="22"/>
          <w:szCs w:val="22"/>
        </w:rPr>
        <w:t xml:space="preserve"> Le pedimos que en su actividad de espacio propio tenga una reflexión sobre lo que considera sus fortalezas y debilidades. Además, sobre lo que usted encuentra valioso de usted mismo y lo que usted siente o cree que aporta al rest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eportaje sobre sus Fortalezas y debilidades. </w:t>
      </w:r>
      <w:r>
        <w:rPr>
          <w:rFonts w:cs="Arial" w:ascii="Arial" w:hAnsi="Arial"/>
          <w:sz w:val="22"/>
          <w:szCs w:val="22"/>
        </w:rPr>
        <w:t>Tal como en la Práctica anterior escriba un reportaje o entrevista sobre usted misma(o) de una página, con estilo de revista (Capital, Ya u otra). En esta oportunidad escriba sobre sus fortalezas y debilidades. OBSERVACION: no escriba aquello que sea muy personal o íntimo. Deje algo para usted y escriba lo que estima conveniente y apropiado compartir. Lleve este reportaje la próxima sesión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83467698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59:00Z</dcterms:created>
  <dc:creator>Francisca</dc:creator>
  <dc:description/>
  <cp:keywords/>
  <dc:language>en-US</dc:language>
  <cp:lastModifiedBy>Eduardo Olguin</cp:lastModifiedBy>
  <dcterms:modified xsi:type="dcterms:W3CDTF">2008-08-19T03:15:00Z</dcterms:modified>
  <cp:revision>6</cp:revision>
  <dc:subject/>
  <dc:title>Tarea</dc:title>
</cp:coreProperties>
</file>