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lang w:val="es-MX"/>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4"/>
          <w:szCs w:val="44"/>
          <w:lang w:val="es-MX"/>
        </w:rPr>
      </w:pPr>
      <w:r>
        <w:rPr>
          <w:rFonts w:cs="Arial" w:ascii="Arial" w:hAnsi="Arial"/>
          <w:sz w:val="44"/>
          <w:szCs w:val="44"/>
          <w:lang w:val="es-MX"/>
        </w:rPr>
        <w:t>Charla n°5 IN609</w:t>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pPr>
      <w:r>
        <w:rPr>
          <w:rFonts w:cs="Arial" w:ascii="Arial" w:hAnsi="Arial"/>
          <w:i/>
          <w:sz w:val="44"/>
          <w:szCs w:val="44"/>
          <w:lang w:val="es-MX"/>
        </w:rPr>
        <w:t>“</w:t>
      </w:r>
      <w:r>
        <w:rPr>
          <w:rFonts w:cs="Arial" w:ascii="Arial" w:hAnsi="Arial"/>
          <w:i/>
          <w:sz w:val="44"/>
          <w:szCs w:val="44"/>
          <w:lang w:val="es-MX"/>
        </w:rPr>
        <w:t>Desafíos para superar la pobreza”</w:t>
      </w:r>
    </w:p>
    <w:p>
      <w:pPr>
        <w:pStyle w:val="Normal"/>
        <w:jc w:val="center"/>
        <w:rPr>
          <w:rFonts w:ascii="Arial" w:hAnsi="Arial" w:cs="Arial"/>
          <w:i/>
          <w:i/>
          <w:sz w:val="44"/>
          <w:szCs w:val="44"/>
          <w:lang w:val="es-MX"/>
        </w:rPr>
      </w:pPr>
      <w:r>
        <w:rPr>
          <w:rFonts w:cs="Arial" w:ascii="Arial" w:hAnsi="Arial"/>
          <w:i/>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sz w:val="44"/>
          <w:szCs w:val="44"/>
          <w:lang w:val="es-MX"/>
        </w:rPr>
      </w:pPr>
      <w:r>
        <w:rPr>
          <w:rFonts w:cs="Arial" w:ascii="Arial" w:hAnsi="Arial"/>
          <w:sz w:val="44"/>
          <w:szCs w:val="44"/>
          <w:lang w:val="es-MX"/>
        </w:rPr>
      </w:r>
    </w:p>
    <w:p>
      <w:pPr>
        <w:pStyle w:val="Normal"/>
        <w:rPr>
          <w:rFonts w:ascii="Arial" w:hAnsi="Arial" w:cs="Arial"/>
          <w:lang w:val="es-MX"/>
        </w:rPr>
      </w:pPr>
      <w:r>
        <w:rPr>
          <w:rFonts w:cs="Arial" w:ascii="Arial" w:hAnsi="Arial"/>
          <w:lang w:val="es-MX"/>
        </w:rPr>
        <w:tab/>
        <w:tab/>
        <w:tab/>
        <w:tab/>
        <w:tab/>
        <w:tab/>
        <w:tab/>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b/>
        <w:tab/>
        <w:tab/>
        <w:tab/>
        <w:tab/>
        <w:tab/>
        <w:tab/>
        <w:t xml:space="preserve">Alumna: </w:t>
        <w:tab/>
        <w:t>Javiera Mercado C.</w:t>
      </w:r>
    </w:p>
    <w:p>
      <w:pPr>
        <w:pStyle w:val="Normal"/>
        <w:rPr>
          <w:rFonts w:ascii="Arial" w:hAnsi="Arial" w:cs="Arial"/>
          <w:lang w:val="es-MX"/>
        </w:rPr>
      </w:pPr>
      <w:r>
        <w:rPr>
          <w:rFonts w:cs="Arial" w:ascii="Arial" w:hAnsi="Arial"/>
          <w:lang w:val="es-MX"/>
        </w:rPr>
        <w:tab/>
        <w:tab/>
        <w:tab/>
        <w:tab/>
        <w:tab/>
        <w:tab/>
        <w:tab/>
        <w:t xml:space="preserve">Expositor: </w:t>
        <w:tab/>
        <w:t>Benito Baranda</w:t>
      </w:r>
    </w:p>
    <w:p>
      <w:pPr>
        <w:pStyle w:val="Normal"/>
        <w:rPr>
          <w:rFonts w:ascii="Arial" w:hAnsi="Arial" w:cs="Arial"/>
          <w:lang w:val="es-MX"/>
        </w:rPr>
      </w:pPr>
      <w:r>
        <w:rPr>
          <w:rFonts w:cs="Arial" w:ascii="Arial" w:hAnsi="Arial"/>
          <w:lang w:val="es-MX"/>
        </w:rPr>
        <w:tab/>
        <w:tab/>
        <w:tab/>
        <w:tab/>
        <w:tab/>
        <w:tab/>
        <w:tab/>
        <w:t xml:space="preserve">Profesora: </w:t>
        <w:tab/>
        <w:t>Alejandra Mizala</w:t>
      </w:r>
    </w:p>
    <w:p>
      <w:pPr>
        <w:pStyle w:val="Normal"/>
        <w:rPr>
          <w:rFonts w:ascii="Arial" w:hAnsi="Arial" w:cs="Arial"/>
          <w:lang w:val="es-MX"/>
        </w:rPr>
      </w:pPr>
      <w:r>
        <w:rPr>
          <w:rFonts w:cs="Arial" w:ascii="Arial" w:hAnsi="Arial"/>
          <w:lang w:val="es-MX"/>
        </w:rPr>
        <w:tab/>
        <w:tab/>
        <w:tab/>
        <w:tab/>
        <w:tab/>
        <w:tab/>
        <w:tab/>
        <w:t xml:space="preserve">Auxiliares: </w:t>
        <w:tab/>
        <w:t>Iris Salinas</w:t>
      </w:r>
    </w:p>
    <w:p>
      <w:pPr>
        <w:pStyle w:val="Normal"/>
        <w:rPr>
          <w:rFonts w:ascii="Arial" w:hAnsi="Arial" w:cs="Arial"/>
          <w:lang w:val="es-MX"/>
        </w:rPr>
      </w:pPr>
      <w:r>
        <w:rPr>
          <w:rFonts w:cs="Arial" w:ascii="Arial" w:hAnsi="Arial"/>
          <w:lang w:val="es-MX"/>
        </w:rPr>
        <w:tab/>
        <w:tab/>
        <w:tab/>
        <w:tab/>
        <w:tab/>
        <w:tab/>
        <w:tab/>
        <w:tab/>
        <w:tab/>
        <w:t>Cristián Letelier</w:t>
      </w:r>
    </w:p>
    <w:p>
      <w:pPr>
        <w:pStyle w:val="Normal"/>
        <w:rPr>
          <w:rFonts w:ascii="Arial" w:hAnsi="Arial" w:cs="Arial"/>
          <w:lang w:val="es-MX"/>
        </w:rPr>
      </w:pPr>
      <w:r>
        <w:rPr>
          <w:rFonts w:cs="Arial" w:ascii="Arial" w:hAnsi="Arial"/>
          <w:lang w:val="es-MX"/>
        </w:rPr>
        <w:tab/>
        <w:tab/>
        <w:tab/>
        <w:tab/>
        <w:tab/>
        <w:tab/>
        <w:tab/>
        <w:t xml:space="preserve">Fecha: </w:t>
        <w:tab/>
        <w:t>10/09/07</w:t>
      </w:r>
      <w:r>
        <w:br w:type="page"/>
      </w:r>
    </w:p>
    <w:p>
      <w:pPr>
        <w:pStyle w:val="Normal"/>
        <w:jc w:val="both"/>
        <w:rPr>
          <w:rFonts w:ascii="Arial" w:hAnsi="Arial" w:cs="Arial"/>
          <w:b/>
          <w:b/>
        </w:rPr>
      </w:pPr>
      <w:r>
        <w:rPr>
          <w:rFonts w:cs="Arial" w:ascii="Arial" w:hAnsi="Arial"/>
          <w:b/>
        </w:rPr>
        <w:t>1. Analice la capacidad de las políticas de subsidios versus la modificación de la estructura de oportunidades asumiendo que el objetivo es alcanzar mayores niveles de movilidad e integración so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De acuerdo a lo expuesto por Benito Baranda en su charla, alcanzar mayores niveles de movilidad social significa mejor calidad de la educación para todos los sectores socioeconómicos por igual, mayores oportunidades de trabajo y mejor distribución de los ingresos. Por otro lado, el obtener mayores niveles de integración social se refiere a reducir la discriminación, la exclusión social y la segregación urbana. Desde mi punto de vista, lo recién mencionado es más probable de lograr mediante una modificación de la estructura de oportunidades que mediante las políticas de subsid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n ejemplo de subsidio es el habitacional. Se puede ver que la mayoría de las viviendas otorgadas a quienes postulan a este beneficio se ubican, al menos en la región Metropolitana, en comunas muy alejadas y desde las cuales se hace muy difícil el acceso a los lugares donde se ubican buenas oportunidades de empleo o educación. Entonces, por un lado, a quienes se les otorga este subsidio se les da un hogar que mejora su calidad de vida en relación a las que se tiene en un campamento. Pero el aspecto negativo es que se les ubica en los suburbios, hecho que muchas veces hace que pierdan sus trabajos o las redes de contacto que tenían en donde vivían antes. Esto afecta claramente a la movilidad e integración social; disminuyen las oportunidades de trabajo y por consiguiente no se mejora la distribución de los ingresos. Además se fomenta la segregación urbana, por el hecho de ubicar las poblaciones en sectores alejados de los sectores donde residen la clase media-alta y alta. Esto lleva también a la exclusión social y a la discriminación. Una persona que en una entrevista de trabajo declara vivir en la comuna de La Granja no es tratada de la misma manera que una persona que dice vivir en Vitacura o Las C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na modificación de la estructura de oportunidades podría ser, por ejemplo, no reubicar a los campamentos en las afueras de Santiago, sino que construir las poblaciones en el mismo lugar o en lugares cercanos al sector donde las personas subsidiadas residen. De esta manera los beneficiados podrían mantener sus empleos y sus redes de contacto, dándoles la oportunidad de desarrollarse y de surgir. Todas estas oportunidades desaparecerían en el caso en el que se envíe a esta gente a vivir a otras comunas, donde tendrían que partir de cero. Claramente para poder llegar e esto tendría que ocurrir un cambio cultural tanto en los sectores con mayores ingresos como en el de menores ingresos. Es muy común hoy en día que, por ejemplo, los vecinos de Peñalolén protesten contra las iniciativas que pretenden construir poblaciones en sectores cercanos a sus vivien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reando una mejor estructura de oportunidades se podría eliminar la segregación social, al mantener en las comunas a gente perteneciente a los sectores de altos y bajos ingresos. Se tendrían más facilidades para acceder a mejores oportunidades de trabajo, lo que ayudaría a que los más pobres e indigentes lograran surgir. En fin, se contribuiría a una mayor movilidad e integración soci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br/>
      </w:r>
      <w:r>
        <w:rPr>
          <w:rFonts w:cs="Arial" w:ascii="Arial" w:hAnsi="Arial"/>
          <w:b/>
        </w:rPr>
        <w:t xml:space="preserve">2. Siguiendo lo planteado por Benito Baranda en su presentación, discuta el efecto de las políticas de vivienda social en la reducción de pobreza y la integración soci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Benito Baranda mostró en su exposición un dibujo en el que mostraba el como se habían erradicado en la época del gobierno militar a los campamentos que existían en ese entonces en Santiago. Por ejemplo, mencionó el caso de campamentos que se ubicaban en distintos sectores de Vitacura que fueron erradicados y reubicados en las comunas de Puente Alto y La Granja, entre otras. El efecto que causó esta medida fue que la gente reubicada perdió sus empleos y sus redes de contacto, debido a la lejanía de sus nuevos hogares. Además, se vieron privados de acceso a salud y educación. Todo esto repercutió en un aumento del alcoholismo y drogadicción en las poblaciones reubicadas, prácticas que eran prácticamente inexistentes cuando vivían en el sector de Vitac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l que las políticas de vivienda social impliquen erradicar los campamentos para reubicarlos en los suburbios de la región Metropolitana no contribuye a la reducción de la pobreza ni a la integración social. A los “beneficiados” se les priva de acceso a buenos empleos debido a la lejanía de sus nuevos hogares. Además se crean comunas en las que no existe diversidad de clases socioeconómicas, es decir, hay segregación urbana. Además esto significa exclusión social y discriminación hacia quienes viven en ciertas comuna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ría necesario un cambio en las políticas de vivienda social para que éstas pudieran ser un aporte a la reducción de la pobreza y la integración social. Pero desde mi punto de vista este cambio debería venir tanto de parte del Gobierno como de nosotros mismos. Es común el rechazo que existe en los sectores de mayores ingresos cuando se ven enfrentados a la posibilidad de que les instalen una población en sectores cercanos a sus viviendas. Esto debido a que ven amenazada su seguridad y no quieren convivir cerca de gente que es percibida comúnmente como delincuentes, drogadictos y narcotraficantes. Tiene que ocurrir una cambio de mentalidad y un cambio de mentalidad en ambas partes, de manera de eliminar la segregación y de ayudar a que las clases sociales más bajas logren surgir de la mano de quienes pertenecen a las clases de mayores ingresos, para así poder algún día llegar a niveles mínimos de pobreza e indigencia, y a niveles máximos de integración social.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33:00Z</dcterms:created>
  <dc:creator>M. Angelica Pavez</dc:creator>
  <dc:description/>
  <dc:language>en-US</dc:language>
  <cp:lastModifiedBy>Javiera Mercado</cp:lastModifiedBy>
  <dcterms:modified xsi:type="dcterms:W3CDTF">2007-09-10T00:35:00Z</dcterms:modified>
  <cp:revision>28</cp:revision>
  <dc:subject/>
  <dc:title>1</dc:title>
</cp:coreProperties>
</file>