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REPORTE XX </w:t>
        <w:tab/>
        <w:tab/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NOMB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FECHA:</w:t>
        <w:tab/>
        <w:tab/>
        <w:tab/>
        <w:tab/>
        <w:tab/>
        <w:tab/>
        <w:tab/>
        <w:tab/>
        <w:tab/>
        <w:tab/>
        <w:t>FO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CELULAR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01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VIDAD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empo (horas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 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DAD 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5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entarios sobre las actividades:</w:t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(Describir qué se hizo, con quien, qué obscuché, qué aprendí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nclusiones sobre las actividades:</w:t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(Qué debo hacer a futuro, en qué debo trabajar/fortalecerme, qué quiero que el curso me de, de qué cosas me di cuenta)</w:t>
      </w:r>
    </w:p>
    <w:p>
      <w:pPr>
        <w:pStyle w:val="Normal"/>
        <w:ind w:left="3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Incluir caídas de chaucha, quiebres, reflexiones, etc.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1:54:00Z</dcterms:created>
  <dc:creator>Javier Pumarino</dc:creator>
  <dc:description/>
  <cp:keywords/>
  <dc:language>en-US</dc:language>
  <cp:lastModifiedBy>Javier Pumarino</cp:lastModifiedBy>
  <dcterms:modified xsi:type="dcterms:W3CDTF">2008-08-23T01:54:00Z</dcterms:modified>
  <cp:revision>2</cp:revision>
  <dc:subject/>
  <dc:title>REPORTE XX </dc:title>
</cp:coreProperties>
</file>