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es son las prácticas de la empresa Madonna que la hacen ser un éxito, contando con colaboradores y usuarios apasionados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ómo se imaginan que es el Clima organizacional en la empresa  Madonna? Fundamenten sus juicios pensando en los Factores Higiénicos, Políticas de compensación y Calidad de las Comunicaciones al interior de la organizació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características tiene el sistema de selección de la empresa Madonna?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an el Liderazgo de Madonna. Apóyense en la cátedra sobre Liderazgo del profesor Sergio Spoerer y la lectura de Jim Collin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2:00Z</dcterms:created>
  <dc:creator>Guillermo</dc:creator>
  <dc:description/>
  <cp:keywords/>
  <dc:language>en-US</dc:language>
  <cp:lastModifiedBy>Guillermo</cp:lastModifiedBy>
  <dcterms:modified xsi:type="dcterms:W3CDTF">2008-10-09T13:07:00Z</dcterms:modified>
  <cp:revision>3</cp:revision>
  <dc:subject/>
  <dc:title/>
</cp:coreProperties>
</file>