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Informes Actu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 xml:space="preserve">A continuación se presenta una lista con la actualización de las empresas que se utilizaron para efectos del trabajo del semestre Otoño 2008, junto con otras de semestres anteriores, que </w:t>
      </w:r>
      <w:r>
        <w:rPr>
          <w:rFonts w:cs="Arial" w:ascii="Arial" w:hAnsi="Arial"/>
          <w:b/>
          <w:bCs/>
          <w:u w:val="single"/>
          <w:lang w:val="es-ES_tradnl"/>
        </w:rPr>
        <w:t>NO</w:t>
      </w:r>
      <w:r>
        <w:rPr>
          <w:rFonts w:cs="Arial" w:ascii="Arial" w:hAnsi="Arial"/>
          <w:lang w:val="es-ES_tradnl"/>
        </w:rPr>
        <w:t xml:space="preserve"> pueden volver a utilizarse para el presente período. Se revisará al momento de inscribir la empresa que ésta no haya sido anteriormente estudi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 xml:space="preserve">Algunas restricciones para la elección de la empresa: </w:t>
      </w:r>
      <w:r>
        <w:rPr>
          <w:rFonts w:cs="Verdana" w:ascii="Verdana" w:hAnsi="Verdana"/>
          <w:sz w:val="20"/>
          <w:szCs w:val="20"/>
        </w:rPr>
        <w:t>Es recomendable que no sea una empresa demasiado pequeña, por eso se les sugiere que tenga al menos unos 10 empleados. Empresas ya investigadas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079"/>
        <w:gridCol w:w="2590"/>
      </w:tblGrid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ible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ex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 Tai-Ping Y Compañía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y Car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lier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Ceresita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 Chilena De Beneficencia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xter Chil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mix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i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niversitario José Carrasco Tapi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lco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pla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as Impresores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 Mallorc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Geográfico Militar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lthane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c Maderas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sof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Reeves Y Compañía Limita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esa (Cobre Cerrillos S.A.)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áfica Limitad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sa 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ñías Cic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énez &amp; Torrente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O.N.A Vel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Manufacturera San Juan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son’s 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affner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ús Conexione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ccola Italia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yectora De Metales Ltda. (Soinyecta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Fresh Produce (Chile)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ería Santiago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Molina Vásquez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rc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o – Lavandería “El Barrio”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Punta Del Cobre S.A. (Pucobre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ik Equipos Térmico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diesel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Textil Kimba Lt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Casanov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farm Ltda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ns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Cmf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sud Comercial Industrial Lt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mercados Carrer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lo Fiesta S.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al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chile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ol Ltd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terra S.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sport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ustel Chile Ltd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Torrens E Hijo Ltd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ic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Primavera 2007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20"/>
        <w:gridCol w:w="3420"/>
      </w:tblGrid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F Chile S.A.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-idepe Consultores de Ingenierí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Salud Publica de Chile (ISP)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 Acero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ración Nacional Fores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s Cordiller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l Pacífico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ELPA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obal Market S.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s Tecs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Emilio León Barrer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ánica de precisión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Alimentos (ArcoPrime)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, Producción y Merchandising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magen Limitad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copl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Industrial Fibrovent Ltd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ce Waterhouse Cooper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val Lt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llantou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orma Ltd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odtech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terlog Chi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anza Diesel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SC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ransportes Quincha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l Street Institute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 Ingeniería S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erdau AZA S.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frutícola Aconex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 Gobante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elmo Farías Aguiler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ones &amp; Instalacione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Otoño 2008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  <w:lang w:val="es-ES" w:eastAsia="en-US"/>
        </w:rPr>
      </w:pPr>
      <w:r>
        <w:rPr>
          <w:rFonts w:cs="Verdana-Bold" w:ascii="Verdana" w:hAnsi="Verdana"/>
          <w:b/>
          <w:bCs/>
          <w:sz w:val="22"/>
          <w:szCs w:val="22"/>
          <w:lang w:val="es-ES" w:eastAsia="en-US"/>
        </w:rPr>
        <w:object w:dxaOrig="12269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3.2pt;margin-top:26.7pt;width:556.95pt;height:2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29641136" r:id="rId2"/>
        </w:object>
      </w:r>
    </w:p>
    <w:p>
      <w:pPr>
        <w:pStyle w:val="Normal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2:00:00Z</dcterms:created>
  <dc:creator>cristian barrena</dc:creator>
  <dc:description/>
  <dc:language>en-US</dc:language>
  <cp:lastModifiedBy>cristian barrena</cp:lastModifiedBy>
  <dcterms:modified xsi:type="dcterms:W3CDTF">2008-08-08T02:00:00Z</dcterms:modified>
  <cp:revision>2</cp:revision>
  <dc:subject/>
  <dc:title>Lista de Informes Actualizada</dc:title>
</cp:coreProperties>
</file>