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a de Informes Actualiz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u w:val="single"/>
          <w:lang w:val="es-ES_tradnl"/>
        </w:rPr>
      </w:pPr>
      <w:r>
        <w:rPr>
          <w:rFonts w:cs="Arial" w:ascii="Arial" w:hAnsi="Arial"/>
          <w:b/>
          <w:bCs/>
          <w:sz w:val="36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s-ES_tradnl"/>
        </w:rPr>
        <w:tab/>
        <w:t xml:space="preserve">A continuación se presenta una lista con la actualización de las empresas que se utilizaron para efectos del trabajo del semestre Otoño 2008, junto con otras de semestres anteriores, que </w:t>
      </w:r>
      <w:r>
        <w:rPr>
          <w:rFonts w:cs="Arial" w:ascii="Arial" w:hAnsi="Arial"/>
          <w:b/>
          <w:bCs/>
          <w:u w:val="single"/>
          <w:lang w:val="es-ES_tradnl"/>
        </w:rPr>
        <w:t>NO</w:t>
      </w:r>
      <w:r>
        <w:rPr>
          <w:rFonts w:cs="Arial" w:ascii="Arial" w:hAnsi="Arial"/>
          <w:lang w:val="es-ES_tradnl"/>
        </w:rPr>
        <w:t xml:space="preserve"> pueden volver a utilizarse para el presente período. Se revisará al momento de inscribir la empresa que ésta no haya sido anteriormente estudia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sz w:val="20"/>
          <w:szCs w:val="20"/>
        </w:rPr>
        <w:t xml:space="preserve">Algunas restricciones para la elección de la empresa: </w:t>
      </w:r>
      <w:r>
        <w:rPr>
          <w:rFonts w:cs="Verdana" w:ascii="Verdana" w:hAnsi="Verdana"/>
          <w:sz w:val="20"/>
          <w:szCs w:val="20"/>
        </w:rPr>
        <w:t>Es recomendable que no sea una empresa demasiado pequeña, por eso se les sugiere que tenga al menos unos 10 empleados. Empresas ya investigadas: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8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4"/>
        <w:gridCol w:w="3079"/>
        <w:gridCol w:w="2590"/>
      </w:tblGrid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astible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omex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 Tai-Ping Y Compañía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ay Car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elier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Ceresita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la Chilena De Beneficencia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xter Chile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emix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bi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s Productos Alimenticio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universitario José Carrasco Tapi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salco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eplas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ntas Impresores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nes Mallorc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o Geográfico Militar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ailthane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mpc Maderas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llisoft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úl Reeves Y Compañía Limita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cesa (Cobre Cerrillos S.A.)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gráfica Limitad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sa 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ñías Cic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ménez &amp; Torrente Limita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.O.N.A Vel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poración Manufacturera San Juan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Johnson’s  S.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chaffner S.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nús Conexione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Piccola Italia 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Inyectora De Metales Ltda. (Soinyecta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 Monte Fresh Produce (Chile)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ndería Santiago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Molina Vásquez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erc S.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vaseco – Lavandería “El Barrio”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Punta Del Cobre S.A. (Pucobre)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eik Equipos Térmicos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casdiesel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ciedad Textil Kimba Ltd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presas Casanova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quifarm Ltda.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insa Ltda.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Cmf S.A.</w:t>
            </w:r>
          </w:p>
        </w:tc>
        <w:tc>
          <w:tcPr>
            <w:tcW w:w="307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sud Comercial Industrial Ltda</w:t>
            </w:r>
          </w:p>
        </w:tc>
        <w:tc>
          <w:tcPr>
            <w:tcW w:w="25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ermercados Carrera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elo Fiesta S.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rval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tochile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apol Ltda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terra S.A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nnsport</w:t>
            </w:r>
          </w:p>
        </w:tc>
      </w:tr>
      <w:tr>
        <w:trPr>
          <w:trHeight w:val="255" w:hRule="atLeast"/>
        </w:trPr>
        <w:tc>
          <w:tcPr>
            <w:tcW w:w="325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dustel Chile Ltda.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ro Torrens E Hijo Ltda.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rico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Primavera 2007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tbl>
      <w:tblPr>
        <w:tblW w:w="919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5"/>
        <w:gridCol w:w="2520"/>
        <w:gridCol w:w="3420"/>
      </w:tblGrid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SAF Chile S.A. 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de-idepe Consultores de Ingenierí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ituto de Salud Publica de Chile (ISP)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RMAC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ormación de Acero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poración Nacional Forestal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peles Cordiller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vases del Pacífico S.A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EDELPA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Global Market S.A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mpresas Tecsa S.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ES_tradnl"/>
              </w:rPr>
            </w:pPr>
            <w:r>
              <w:rPr>
                <w:rFonts w:cs="Arial" w:ascii="Arial" w:hAnsi="Arial"/>
                <w:sz w:val="18"/>
                <w:szCs w:val="18"/>
                <w:lang w:val="es-ES_tradn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“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José Emilio León Barrera,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cánica de precisión”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co Alimentos (ArcoPrime) 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seño, Producción y Merchandising 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imagen Limitada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rcopl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Industrial Fibrovent Ltd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Price Waterhouse Coopers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rval Ltd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Millantour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forma Ltda.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oodtech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Interlog Chil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estranza Diesel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SCAN S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Transportes Quinchao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Wall Street Institute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 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S Ingeniería S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Gerdau AZA S.A.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tral frutícola Aconex</w:t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ctricidad Gobantes S.A.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nselmo Farías Aguilera 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trucciones &amp; Instalaciones</w:t>
            </w:r>
          </w:p>
        </w:tc>
        <w:tc>
          <w:tcPr>
            <w:tcW w:w="3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  <w:t>Empresas Otoño 2008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sz w:val="22"/>
          <w:szCs w:val="22"/>
          <w:lang w:val="es-ES" w:eastAsia="en-US"/>
        </w:rPr>
      </w:pPr>
      <w:r>
        <w:rPr>
          <w:rFonts w:cs="Verdana-Bold" w:ascii="Verdana" w:hAnsi="Verdana"/>
          <w:b/>
          <w:bCs/>
          <w:sz w:val="22"/>
          <w:szCs w:val="22"/>
          <w:lang w:val="es-ES" w:eastAsia="en-US"/>
        </w:rPr>
        <w:object w:dxaOrig="12269" w:dyaOrig="4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3.2pt;margin-top:26.7pt;width:556.95pt;height:21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011727136" r:id="rId2"/>
        </w:object>
      </w:r>
    </w:p>
    <w:p>
      <w:pPr>
        <w:pStyle w:val="Normal"/>
        <w:jc w:val="both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-Bold"/>
          <w:b/>
          <w:b/>
          <w:bCs/>
          <w:sz w:val="22"/>
          <w:szCs w:val="22"/>
        </w:rPr>
      </w:pPr>
      <w:r>
        <w:rPr>
          <w:rFonts w:cs="Verdana-Bold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s-ES_tradnl"/>
        </w:rPr>
      </w:pPr>
      <w:r>
        <w:rPr>
          <w:rFonts w:cs="Arial" w:ascii="Arial" w:hAnsi="Arial"/>
          <w:b/>
          <w:bCs/>
          <w:sz w:val="22"/>
          <w:szCs w:val="22"/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2:00:00Z</dcterms:created>
  <dc:creator>cristian barrena</dc:creator>
  <dc:description/>
  <dc:language>en-US</dc:language>
  <cp:lastModifiedBy>cristian barrena</cp:lastModifiedBy>
  <dcterms:modified xsi:type="dcterms:W3CDTF">2008-08-08T02:00:00Z</dcterms:modified>
  <cp:revision>2</cp:revision>
  <dc:subject/>
  <dc:title>Lista de Informes Actualizada</dc:title>
</cp:coreProperties>
</file>