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a de Informes Actualiz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u w:val="single"/>
          <w:lang w:val="es-ES_tradnl"/>
        </w:rPr>
      </w:pPr>
      <w:r>
        <w:rPr>
          <w:rFonts w:cs="Arial" w:ascii="Arial" w:hAnsi="Arial"/>
          <w:b/>
          <w:bCs/>
          <w:sz w:val="36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u w:val="single"/>
          <w:lang w:val="es-ES_tradnl"/>
        </w:rPr>
      </w:pPr>
      <w:r>
        <w:rPr>
          <w:rFonts w:cs="Arial" w:ascii="Arial" w:hAnsi="Arial"/>
          <w:b/>
          <w:bCs/>
          <w:sz w:val="36"/>
          <w:u w:val="single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 xml:space="preserve">A continuación se presenta una lista con la actualización de las empresas que se utilizaron para efectos del trabajo del semestre Otoño 2008, junto con otras de semestres anteriores, que </w:t>
      </w:r>
      <w:r>
        <w:rPr>
          <w:rFonts w:cs="Arial" w:ascii="Arial" w:hAnsi="Arial"/>
          <w:b/>
          <w:bCs/>
          <w:u w:val="single"/>
          <w:lang w:val="es-ES_tradnl"/>
        </w:rPr>
        <w:t>NO</w:t>
      </w:r>
      <w:r>
        <w:rPr>
          <w:rFonts w:cs="Arial" w:ascii="Arial" w:hAnsi="Arial"/>
          <w:lang w:val="es-ES_tradnl"/>
        </w:rPr>
        <w:t xml:space="preserve"> pueden volver a utilizarse para el presente período. Se revisará al momento de inscribir la empresa que ésta no haya sido anteriormente estudiad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sz w:val="20"/>
          <w:szCs w:val="20"/>
        </w:rPr>
        <w:t xml:space="preserve">Algunas restricciones para la elección de la empresa: </w:t>
      </w:r>
      <w:r>
        <w:rPr>
          <w:rFonts w:cs="Verdana" w:ascii="Verdana" w:hAnsi="Verdana"/>
          <w:sz w:val="20"/>
          <w:szCs w:val="20"/>
        </w:rPr>
        <w:t>Es recomendable que no sea una empresa demasiado pequeña, por eso se les sugiere que tenga al menos unos 10 empleados. Empresas ya investigadas: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tbl>
      <w:tblPr>
        <w:tblW w:w="8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4"/>
        <w:gridCol w:w="3079"/>
        <w:gridCol w:w="2590"/>
      </w:tblGrid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stible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omex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 Tai-Ping Y Compañía Limitada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lay Car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elier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s Ceresita S.A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la Chilena De Beneficencia S.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xter Chile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s Productos Alimenticios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emix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bi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s Productos Alimenticios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universitario José Carrasco Tapia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alco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eplas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tas Impresores S.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nes Mallorca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o Geográfico Militar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ilthane S.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pc Maderas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lisoft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úl Reeves Y Compañía Limitada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esa (Cobre Cerrillos S.A.)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gráfica Limitada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sa 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ñías Cic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ménez &amp; Torrente Limitada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O.N.A Vela Ltd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oración Manufacturera San Juan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ohnson’s  S.A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chaffner S.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ús Conexiones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Piccola Italia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Inyectora De Metales Ltda. (Soinyecta)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Monte Fresh Produce (Chile)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andería Santiago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Molina Vásquez Ltd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rc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aseco – Lavandería “El Barrio”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Punta Del Cobre S.A. (Pucobre)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eik Equipos Térmicos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asdiesel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Textil Kimba Ltda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resas Casanova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quifarm Ltda.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insa Ltd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s Cmf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sud Comercial Industrial Ltda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mercados Carrera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elo Fiesta S.A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val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ochile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apol Ltda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terra S.A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nnsport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ustel Chile Ltd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ro Torrens E Hijo Ltda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rico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  <w:t>Empresas Primavera 2007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2520"/>
        <w:gridCol w:w="3420"/>
      </w:tblGrid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AF Chile S.A.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-idepe Consultores de Ingeniería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o de Salud Publica de Chile (ISP)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MAC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ción de Aceros S.A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poración Nacional Forestal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eles Cordillera S.A.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s del Pacífico S.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EDELPA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Global Market S.A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resas Tecsa S.A.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“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osé Emilio León Barrera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cánica de precisión”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o Alimentos (ArcoPrime)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seño, Producción y Merchandising 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imagen Limitada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rcoplan s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Industrial Fibrovent Ltda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rice Waterhouse Coopers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val Ltd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illantou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orma Ltda.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oodtech S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Interlog Chil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estranza Diesel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OSCAN S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Transportes Quinchao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all Street Institute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S Ingeniería S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Gerdau AZA S.A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al frutícola Aconex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ctricidad Gobantes S.A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selmo Farías Aguilera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rucciones &amp; Instalaciones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  <w:t>Empresas Otoño 2008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  <w:lang w:val="es-ES" w:eastAsia="en-US"/>
        </w:rPr>
      </w:pPr>
      <w:r>
        <w:rPr>
          <w:rFonts w:cs="Verdana-Bold" w:ascii="Verdana" w:hAnsi="Verdana"/>
          <w:b/>
          <w:bCs/>
          <w:sz w:val="22"/>
          <w:szCs w:val="22"/>
          <w:lang w:val="es-ES" w:eastAsia="en-US"/>
        </w:rPr>
        <w:object w:dxaOrig="12269" w:dyaOrig="48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3.2pt;margin-top:26.7pt;width:556.95pt;height:21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72389673" r:id="rId2"/>
        </w:object>
      </w:r>
    </w:p>
    <w:p>
      <w:pPr>
        <w:pStyle w:val="Normal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2:00:00Z</dcterms:created>
  <dc:creator>cristian barrena</dc:creator>
  <dc:description/>
  <dc:language>en-US</dc:language>
  <cp:lastModifiedBy>cristian barrena</cp:lastModifiedBy>
  <dcterms:modified xsi:type="dcterms:W3CDTF">2008-08-08T02:00:00Z</dcterms:modified>
  <cp:revision>2</cp:revision>
  <dc:subject/>
  <dc:title>Lista de Informes Actualizada</dc:title>
</cp:coreProperties>
</file>