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Primavera 2007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Otoño 2008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28048924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0:00Z</dcterms:created>
  <dc:creator>cristian barrena</dc:creator>
  <dc:description/>
  <dc:language>en-US</dc:language>
  <cp:lastModifiedBy>cristian barrena</cp:lastModifiedBy>
  <dcterms:modified xsi:type="dcterms:W3CDTF">2008-08-08T02:00:00Z</dcterms:modified>
  <cp:revision>2</cp:revision>
  <dc:subject/>
  <dc:title>Lista de Informes Actualizada</dc:title>
</cp:coreProperties>
</file>