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gunt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Un empresario del Trans-chantiago quiere estimar el punto de equilibrio para uno de sus buses. El costo del petróleo y del aceite lo estima en $26 por kilómetro. Los costos de mantención alcanzan a $1.400.000 anuales más $20 por kilómetro. El sueldo del chofer es de $300.000 mensuales. Además, suponga que la depreciación es de $300.000 anuales más $3 por kilómet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El recorrido cubre una distancia de 20 Km. y diariamente el bus puede cubrir diez  veces el recorrido. La tasa media de ocupación del bus es de 95% y la capacidad es de 50 pasajero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  <w:tab w:val="left" w:pos="180" w:leader="none"/>
          <w:tab w:val="left" w:pos="360" w:leader="none"/>
          <w:tab w:val="left" w:pos="720" w:leader="none"/>
        </w:tabs>
        <w:suppressAutoHyphens w:val="true"/>
        <w:spacing w:before="0" w:after="0"/>
        <w:ind w:left="0" w:firstLine="360"/>
        <w:jc w:val="both"/>
        <w:rPr/>
      </w:pPr>
      <w:r>
        <w:rPr/>
        <w:t>Si el valor que recibe el empresario es de $100 por cada registro en la máquina Bip, calcule y grafique el punto de equilibrio del bus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pacing w:val="-3"/>
        </w:rPr>
      </w:pPr>
      <w:r>
        <w:rPr>
          <w:spacing w:val="-3"/>
        </w:rPr>
        <w:t>Debido al descontento de los pasajeros, el empresario enfrentará dos situaciones que  no tenía consideradas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Un 30% de los pasajeros que suben al bus no acercarán su tarjeta al marcador Bip y, por lo tanto, el empresario no recibirá valor alguno por el transporte de estos pasajero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Pasajeros que no están de acuerdo con el nuevo plan de transporte,  realizarán manifestaciones en las cuales dañarán los buses. Los costos por este concepto serán de $200.000 cada me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¿Cómo cambia la respuesta anterior al considerar estas situaciones?</w:t>
      </w:r>
    </w:p>
    <w:p>
      <w:pPr>
        <w:pStyle w:val="Normal"/>
        <w:tabs>
          <w:tab w:val="clear" w:pos="708"/>
          <w:tab w:val="left" w:pos="0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ind w:firstLine="360"/>
        <w:jc w:val="both"/>
        <w:rPr>
          <w:spacing w:val="-3"/>
        </w:rPr>
      </w:pPr>
      <w:r>
        <w:rPr>
          <w:spacing w:val="-3"/>
        </w:rPr>
        <w:t xml:space="preserve">c) </w:t>
        <w:tab/>
        <w:t>Bajo las mismas condiciones de la parte (b), estime el número de pasajeros que se deben transportar para obtener una utilidad de $300.000 mensuales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3"/>
          <w:sz w:val="20"/>
          <w:szCs w:val="22"/>
        </w:rPr>
      </w:pPr>
      <w:r>
        <w:rPr>
          <w:rFonts w:cs="Arial" w:ascii="Arial" w:hAnsi="Arial"/>
          <w:b/>
          <w:bCs/>
          <w:spacing w:val="-3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regunta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na empresa importa y distribuye tres modelos de equipos de aire acondicionado: A, B y C. Los ejecutivos han proyectado para el próximo año, los resultados por modelo que se muestran en el cuadro siguiente (en millones de pesos):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1"/>
        <w:gridCol w:w="1534"/>
        <w:gridCol w:w="1665"/>
        <w:gridCol w:w="1665"/>
        <w:gridCol w:w="1683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resos de Explotació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5.0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s Variabl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2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2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.0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gen de Contribució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7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7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0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cidad y Venta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ros Costos Fij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5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ultado Operaciona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7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s proyecciones se basan en las siguientes cantidades: 4.800 unidades de A, 2.500 unidades de B y 2500 unidades de C.</w:t>
      </w:r>
    </w:p>
    <w:p>
      <w:pPr>
        <w:pStyle w:val="Normal"/>
        <w:jc w:val="both"/>
        <w:rPr/>
      </w:pPr>
      <w:r>
        <w:rPr/>
        <w:t>Los gastos de publicidad y ventas se pueden considerar evitables, mientras que los otros costos fijos son todos no evit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a)</w:t>
        <w:tab/>
        <w:t>Para esta mezcla de ventas, determine las cantidades y las ventas de equilibrio por model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b)</w:t>
        <w:tab/>
        <w:t xml:space="preserve">Existe la posibilidad de firmar un contrato con una importante institución financiera para renovar 80 equipos de aire acondicionado. El comprador pide un descuento del 30% sobre el precio de lista del modelo A. Si la empresa accede a este descuento ¿cuál sería la utilidad de la operación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c)</w:t>
        <w:tab/>
        <w:t>El gerente de la empresa se encuentra disconforme con la proyección de resultados, y en particular con las proyecciones para el producto B que proporcionaría un resultado operacional negativo. En consecuencia, solicita al gerente de marketing que evalúe, en conjunto con el gerente de finanzas, las siguientes op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) Abandonar el modelo B, aumentando las ventas de A a mm$ 36.000, para lo cual habría que disminuir el margen de este modelo a 33,33%. Por otra parte, se requeriría un gasto adicional en publicidad y ventas de mm$ 45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i) Aumentar las ventas del modelo B a mm$ 18.000 disminuyendo el margen a 50% y gastando en publicidad y ventas una suma adicional de mm$ 1.50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ii) Reemplazar el modelo B por otro similar de mejores características técnicas, lo que permitiría aumentar las ventas a mm$ 24.000 con un margen del 60%. Para ello habría que aumentar el gasto en publicidad y ventas a mm$ 7.500 e incurrir en mayores gastos fijos por mm$ 1.50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¿Cuál es la mejor opción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720" w:hanging="72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stilo1">
    <w:name w:val="Estilo1"/>
    <w:basedOn w:val="Heading1"/>
    <w:qFormat/>
    <w:pPr>
      <w:numPr>
        <w:ilvl w:val="0"/>
        <w:numId w:val="0"/>
      </w:numPr>
      <w:spacing w:before="0" w:after="0"/>
      <w:outlineLvl w:val="9"/>
    </w:pPr>
    <w:rPr>
      <w:b w:val="false"/>
      <w:kern w:val="0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34:00Z</dcterms:created>
  <dc:creator>Oficina Computación Personal</dc:creator>
  <dc:description/>
  <cp:keywords/>
  <dc:language>en-US</dc:language>
  <cp:lastModifiedBy>Eduardo</cp:lastModifiedBy>
  <dcterms:modified xsi:type="dcterms:W3CDTF">2008-11-08T19:38:00Z</dcterms:modified>
  <cp:revision>5</cp:revision>
  <dc:subject/>
  <dc:title>Pregunta 2</dc:title>
</cp:coreProperties>
</file>