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/>
        <w:drawing>
          <wp:inline distT="0" distB="0" distL="0" distR="0">
            <wp:extent cx="21621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TP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46A-01 Contabilidad y Control de Gestió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iempo: 1 Hor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</w:rPr>
        <w:t>Profesores: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Arial" w:ascii="Arial" w:hAnsi="Arial"/>
        </w:rPr>
        <w:t>Ariel Gringaus, Eduardo Pantoj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</w:rPr>
        <w:t>Auxiliares:</w:t>
      </w:r>
      <w:r>
        <w:rPr>
          <w:rFonts w:cs="Verdana" w:ascii="Verdana" w:hAnsi="Verdana"/>
        </w:rPr>
        <w:t xml:space="preserve"> </w:t>
      </w:r>
      <w:r>
        <w:rPr>
          <w:rFonts w:cs="Arial" w:ascii="Arial" w:hAnsi="Arial"/>
        </w:rPr>
        <w:t>Daniel Andrade, Marcelo de la 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el año 2008, Pedro Lagos, soltero empedernido, tuvo los siguientes ingresos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sos por servicios profesionales cobrados a través de 3 boletas de honorarios a una empresa limitada por $30.000.000 totales líquid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so por dividendos por $1.660.000 líquidos desde una sociedad limitada en la cual tiene participació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so por intereses por un monto de $150.000 sobre un depósito a plaz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dendos por 1.000.000 líquidos de una sociedad anónima abierta en bolsa (no IPSA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que cuánto es el impuesto adicional que debiera pagar el Sr. Lagos en Abril de 2009 junto a su declaración de impuestos (en caso que así sea). No considerar indexación del SII. Detallar los cálcul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iderar la siguiente tabla de Impuesto Global Complementario Vigente obtenida del SII para el período correspondient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572000" cy="344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uta CTP 2: De acuerdo a la materia pasada en clas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os por 30.000.000 líquido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valen a 33.333.333 brutos con 3.333.333 de impuestos pagad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gresos por dividendos por 1.660.000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valen a ingresos por 2.000.000 brutos, con 340.000 de impuestos pagados por la sociedad limitada. (17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os por 150.000 por dividendos no tienen impuestos pagad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dendos por 1.000.000 líquidos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valen a 1.204.819 brutos con el 17% de impuestos pagados (204.819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onces los ingresos totales son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333.333 + 2.000.000 + 150.000 + 1.204.819 = 36.688.15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impuestos ya pagados corresponden a: 3.333.333 + 340.000 + 204.819 = 3.878.15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l Sr. Lagos está en el tramo del 25%. Los impuestos que debiera pagar s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5.543.964 – 0) * 0 % + (12.319.920 – 5.543.964) * 5% + (20.533.200 – 12.319.920) * 10% + (28.746.480 – 20.533.200) * 15 % + (36.688.152 – 28.746.480) * 25 % </w:t>
        <w:br/>
        <w:t>= 0 + 338.798 + 821.328 + 1.231.992 + 1.985.418 = 4.377.5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C000" w:val="clear"/>
        <w:rPr/>
      </w:pPr>
      <w:r>
        <w:rPr>
          <w:rFonts w:cs="Arial" w:ascii="Arial" w:hAnsi="Arial"/>
          <w:b/>
          <w:sz w:val="20"/>
          <w:szCs w:val="20"/>
        </w:rPr>
        <w:t xml:space="preserve">Nota: </w:t>
      </w:r>
      <w:r>
        <w:rPr>
          <w:rFonts w:cs="Arial" w:ascii="Arial" w:hAnsi="Arial"/>
          <w:sz w:val="20"/>
          <w:szCs w:val="20"/>
        </w:rPr>
        <w:t>Al multiplicar 36.688.152*25% y restar la rebaja correspondiente al tramo de 4.794.502,20 se obtiene el mismo resulta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como tiene ya 3.878.152 a favor, el pago debiera ser d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77.536 - 3.878.152 = 499.38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uta CTP 2: De acuerdo a la legislación vig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os por 30.000.000 líquidos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valen a 33.333.333 brutos con 3.333.333 de impuestos pagado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sólo se considera el 70% de estos ingres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gresos por dividendos por 1.660.000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valen a ingresos por 2.000.000 brutos con 340.000 de impuestos pagados por la sociedad limitada. (17%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os por 150.000 por dividendos no tienen impuestos pagad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dendos por 1.000.000 líquidos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valen a 1.204.819 brutos con el 17% de impuestos pagados (204.819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onces los ingresos totales son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333.333 * 0,70 + 2.000.000 + 150.000 + 1.204.819 = 26.688.15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impuestos ya pagados corresponden a: 3.333.333 + 340.000 + 204.819 = 3.878.15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l Sr. Lagos está en el tramo del 15%. Los impuestos que debiera pagar s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5.543.964 – 0) * 0 % + (12.319.920 – 5.543.964) * 5% + (20.533.200 – 12.319.920) * 10% + (26.688.152 – 20.533.200) * 15 %  </w:t>
        <w:br/>
        <w:t>= 0 + 338.798 + 821.328 + 923.243 = 2.083.36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C000" w:val="clear"/>
        <w:rPr/>
      </w:pPr>
      <w:r>
        <w:rPr>
          <w:rFonts w:cs="Arial" w:ascii="Arial" w:hAnsi="Arial"/>
          <w:b/>
          <w:sz w:val="20"/>
          <w:szCs w:val="20"/>
        </w:rPr>
        <w:t xml:space="preserve">Nota: </w:t>
      </w:r>
      <w:r>
        <w:rPr>
          <w:rFonts w:cs="Arial" w:ascii="Arial" w:hAnsi="Arial"/>
          <w:sz w:val="20"/>
          <w:szCs w:val="20"/>
        </w:rPr>
        <w:t>Al multiplicar 26.688.152*15% y restar la rebaja correspondiente al tramo de 1.919.854,20 se obtiene el mismo resulta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como tiene ya 3.878.152 a favor, él debiera pedir una devolución d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78.152 – 2.083.369 = 1.794.78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OT-Regular">
    <w:altName w:val="Verdana"/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tOT-Regular;Verdana" w:hAnsi="UnitOT-Regular;Verdana" w:cs="UnitOT-Regular;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UnitOT-Regular;Verdana" w:hAnsi="UnitOT-Regular;Verdana" w:cs="UnitOT-Regular;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tOT-Regular;Verdana" w:hAnsi="UnitOT-Regular;Verdana" w:cs="UnitOT-Regular;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tOT-Regular;Verdana" w:hAnsi="UnitOT-Regular;Verdana" w:cs="UnitOT-Regular;Verdana"/>
      <w:b/>
      <w:bCs/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Palatino" w:hAnsi="Palatino" w:cs="Palatino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240" w:after="0"/>
      <w:jc w:val="both"/>
    </w:pPr>
    <w:rPr>
      <w:rFonts w:ascii="UnitOT-Regular;Verdana" w:hAnsi="UnitOT-Regular;Verdana" w:cs="UnitOT-Regular;Verdana"/>
      <w:sz w:val="22"/>
    </w:rPr>
  </w:style>
  <w:style w:type="paragraph" w:styleId="Epgrafe">
    <w:name w:val="Epígrafe"/>
    <w:basedOn w:val="Normal"/>
    <w:next w:val="Normal"/>
    <w:qFormat/>
    <w:pPr/>
    <w:rPr>
      <w:rFonts w:ascii="UnitOT-Regular;Verdana" w:hAnsi="UnitOT-Regular;Verdana" w:cs="UnitOT-Regular;Verdana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3:49:00Z</dcterms:created>
  <dc:creator>U</dc:creator>
  <dc:description/>
  <cp:keywords/>
  <dc:language>en-US</dc:language>
  <cp:lastModifiedBy>Daniel Andrés Andrade Peralta</cp:lastModifiedBy>
  <cp:lastPrinted>2008-08-17T21:24:00Z</cp:lastPrinted>
  <dcterms:modified xsi:type="dcterms:W3CDTF">2008-09-07T16:52:00Z</dcterms:modified>
  <cp:revision>11</cp:revision>
  <dc:subject/>
  <dc:title> </dc:title>
</cp:coreProperties>
</file>