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195318350"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536484803"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276922949"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364399469"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2009383440"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500228133"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