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87466259"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613277688"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330643521"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1788631778"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2053033209"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79948200"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