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788052964"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558715624"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79954519"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1143372591"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474635136"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767974465"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