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1684880338"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925910294"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