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2147256513"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2005795876"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