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925659601"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1992073588"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