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286827021"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686943146"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