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s-CL"/>
        </w:rPr>
        <w:t>Instructivo</w:t>
      </w:r>
      <w:r>
        <w:rPr>
          <w:b/>
          <w:sz w:val="28"/>
          <w:u w:val="single"/>
          <w:lang w:val="en-US"/>
        </w:rPr>
        <w:t xml:space="preserve"> ensayo</w:t>
      </w:r>
    </w:p>
    <w:p>
      <w:pPr>
        <w:pStyle w:val="Normal"/>
        <w:ind w:left="42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s-CL"/>
        </w:rPr>
        <w:t>Usted tiene la posibilidad de escribir un ensayo de forma voluntaria sobre uno de  los temas tratados en alguna de las charlas del curs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a nota de este ensayo equivale a un CTP adicional (a un quinto CTP)</w:t>
      </w:r>
    </w:p>
    <w:p>
      <w:pPr>
        <w:pStyle w:val="Normal"/>
        <w:ind w:left="420" w:hanging="0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  <w:tab w:val="left" w:pos="633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Formalidades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  <w:tab w:val="left" w:pos="633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  <w:tab w:val="left" w:pos="6336" w:leader="none"/>
        </w:tabs>
        <w:suppressAutoHyphens w:val="true"/>
        <w:jc w:val="both"/>
        <w:rPr>
          <w:spacing w:val="-3"/>
        </w:rPr>
      </w:pPr>
      <w:r>
        <w:rPr/>
        <w:t xml:space="preserve">Deben entregar un ensayo de </w:t>
      </w:r>
      <w:r>
        <w:rPr>
          <w:u w:val="single"/>
        </w:rPr>
        <w:t>máximo</w:t>
      </w:r>
      <w:r>
        <w:rPr/>
        <w:t xml:space="preserve"> tres planas. En </w:t>
      </w:r>
      <w:r>
        <w:rPr>
          <w:spacing w:val="-3"/>
        </w:rPr>
        <w:t xml:space="preserve"> letra Time New Roman, tamaño 12, espacio simple, con todos los márgenes de 3 cms y hoja tamaño cart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  <w:tab w:val="left" w:pos="6336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  <w:tab w:val="left" w:pos="6336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echa de entrega</w:t>
      </w:r>
      <w:r>
        <w:rPr>
          <w:spacing w:val="-3"/>
        </w:rPr>
        <w:t>: 26 de diciembre hasta las 24/00 horas vía u-cursos, en sección tareas.</w:t>
      </w:r>
    </w:p>
    <w:p>
      <w:pPr>
        <w:pStyle w:val="Normal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rientació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Su preparación requiere obtener información, presentarla de un modo estructurado y claro, y analizarla críticamente, entregando opiniones personales, </w:t>
      </w:r>
      <w:r>
        <w:rPr>
          <w:b/>
        </w:rPr>
        <w:t>bien argumentada</w:t>
      </w:r>
      <w:r>
        <w:rPr/>
        <w:t>.</w:t>
      </w:r>
      <w:r>
        <w:rPr>
          <w:spacing w:val="-3"/>
          <w:lang w:val="es-ES_tradnl"/>
        </w:rPr>
        <w:t xml:space="preserve"> La capacidad de sintetizar conceptos y hacer buenos vínculos entre ellos será evaluada.</w:t>
      </w:r>
    </w:p>
    <w:p>
      <w:pPr>
        <w:pStyle w:val="Normal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El alumno deberá considerar la información, análisis y opiniones del expositor. Se puede estar completamente de acuerdo o en desacuerdo, lo fundamental es la calidad del análisis, la consistencia de los argumentos, y la capacidad de entregar un valor agregado a la discusión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>Se espera que los alumnos consulten fuentes bibliográficas. Las referencias deberán ser citadas en el informe; se sugiere usar fuentes reputadas, prefiriendo los textos académicos. Se hace notar que este ensayo no debe ser un resumen de un trabajo ya exist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s alumnos sólo deben realizar </w:t>
      </w:r>
      <w:r>
        <w:rPr>
          <w:b/>
        </w:rPr>
        <w:t>un</w:t>
      </w:r>
      <w:r>
        <w:rPr/>
        <w:t xml:space="preserve"> informe, de una charla a la cuál hayan asist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último, cualquier pregunta puede realizarla a los auxiliares, sobre todo si quieren alguna orientación bibliografía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45:00Z</dcterms:created>
  <dc:creator>alumnodii</dc:creator>
  <dc:description/>
  <cp:keywords/>
  <dc:language>en-US</dc:language>
  <cp:lastModifiedBy>Caro</cp:lastModifiedBy>
  <dcterms:modified xsi:type="dcterms:W3CDTF">2008-11-19T20:05:00Z</dcterms:modified>
  <cp:revision>4</cp:revision>
  <dc:subject/>
  <dc:title>Para la elaboración del ensayo referente a la charla de "Mercado Laboral y Salarios en Chile", dictada por Pilar Romaguera, le</dc:title>
</cp:coreProperties>
</file>