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Paginas we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lpais.com.uy/08/09/17/ultmo_370367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eco.clarin.com/notas/2008/03/21/0163358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ft.com/cms/s/0/a09b317e-898d-11dd-8371-0000779fd18c.html?nclick_check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interesantes también las columnas de Barry Eichen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guardian.co.uk/commentisfree/cifamerica/2008/oct/02/wall.street.economy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econ.berkeley.edu/~eichengr/now_great_depress_9-23-08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a siguiente pagina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pFmYIFk5i1Q&amp;eurl=http://www.duna.cl/web/archivos/especial-crisis-economica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pais.com.uy/08/09/17/ultmo_370367.asp" TargetMode="External"/><Relationship Id="rId3" Type="http://schemas.openxmlformats.org/officeDocument/2006/relationships/hyperlink" Target="http://www.ieco.clarin.com/notas/2008/03/21/01633589.html" TargetMode="External"/><Relationship Id="rId4" Type="http://schemas.openxmlformats.org/officeDocument/2006/relationships/hyperlink" Target="http://www.ft.com/cms/s/0/a09b317e-898d-11dd-8371-0000779fd18c.html?nclick_check=1" TargetMode="External"/><Relationship Id="rId5" Type="http://schemas.openxmlformats.org/officeDocument/2006/relationships/hyperlink" Target="http://www.guardian.co.uk/commentisfree/cifamerica/2008/oct/02/wall.street.economy.us" TargetMode="External"/><Relationship Id="rId6" Type="http://schemas.openxmlformats.org/officeDocument/2006/relationships/hyperlink" Target="http://www.econ.berkeley.edu/~eichengr/now_great_depress_9-23-08.pdf" TargetMode="External"/><Relationship Id="rId7" Type="http://schemas.openxmlformats.org/officeDocument/2006/relationships/hyperlink" Target="http://www.youtube.com/watch?v=pFmYIFk5i1Q&amp;eurl=http://www.duna.cl/web/archivos/especial-crisis-economic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33:00Z</dcterms:created>
  <dc:creator>dii</dc:creator>
  <dc:description/>
  <dc:language>en-US</dc:language>
  <cp:lastModifiedBy>dii</cp:lastModifiedBy>
  <dcterms:modified xsi:type="dcterms:W3CDTF">2008-10-07T16:37:00Z</dcterms:modified>
  <cp:revision>1</cp:revision>
  <dc:subject/>
  <dc:title> Paginas web:</dc:title>
</cp:coreProperties>
</file>