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EDADES RELATIVAS DE LITOSOMO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jecicio 1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Depositación de rocas actualmente metamórf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legamiento y metamorfismo de estas ro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Solevantamiento y erosión de las rocas, con la formación de la discorda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Depositación de arenisca, luego lut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Intrusión de granito (margen enfriada, xenolitos de rocas metamórficas y arenisc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Intrusión de dolerita (apófisis, depresión en la superficie indica la continuación del diqu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jecicio 2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Depositación de lutita y arenisca, luego lutita y conglomerado (foliación pizarreña muestra un manteo menos que el manteo de los estratos, que indica el flanco volcado del pliegue, o sea el techo de los estratos a la derech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legamiento y metamorfismo de estas ro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Intrusión de granito a la izquierda (corta los estrato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Solevantamiento y erosión (zona meteorizada en el granit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Depositación de caliza, y después limolita con estratos de arenis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Basculamiento de las ro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Fa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Intrusión del granito al la derecha (truncación de la fall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jercicio 3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Depositación de conglomerado y fangolita, despues limolitas y areniscas (ondulitas y estratificación cruzada en artesa en la arenisca indican una anticlinal), después fangol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legami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Solevantamiento y erosión, formación de discorda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Depositación de arenisca y limol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Intrusión de filón de dolerita (dentro del estrato de limolit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Intrusión de dique de bostonita (truncación al estrato de arenisc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Depositación de arenis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jercicio 4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Depositación de lutita, luego arenisca, limolita y conglomerado (foliación de fractura indica un pliegue volcado con eje a la izquierd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lega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Solevantamiento y ero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Depositación de conglomerado, limolita, fangolita y ye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Basculamiento a la derech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Falla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Falla 1 (desplazamiento de falla 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Solevantamiento y ero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Depositación de till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Basculamiento a la izquierda.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11:00Z</dcterms:created>
  <dc:creator>valentina flores aqueveque</dc:creator>
  <dc:description/>
  <cp:keywords/>
  <dc:language>en-US</dc:language>
  <cp:lastModifiedBy>Francisco Hervé</cp:lastModifiedBy>
  <dcterms:modified xsi:type="dcterms:W3CDTF">2008-09-02T16:11:00Z</dcterms:modified>
  <cp:revision>2</cp:revision>
  <dc:subject/>
  <dc:title>1</dc:title>
</cp:coreProperties>
</file>