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D. CLASIFICACIÓN Y ANALISIS ESTRATIGRÁFICO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1. Litoestratigrafía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4"/>
        <w:ind w:firstLine="708"/>
        <w:rPr>
          <w:sz w:val="28"/>
        </w:rPr>
      </w:pPr>
      <w:r>
        <w:rPr>
          <w:sz w:val="28"/>
        </w:rPr>
        <w:t>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75565</wp:posOffset>
                </wp:positionV>
                <wp:extent cx="598170" cy="963930"/>
                <wp:effectExtent l="1016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964080"/>
                          <a:chOff x="0" y="0"/>
                          <a:chExt cx="598320" cy="9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76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325800" cy="87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325800" cy="76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25800" cy="76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0"/>
                            <a:ext cx="138960" cy="47628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6840 h 270000"/>
                              <a:gd name="textAreaBottom" fmla="*/ 2631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76280"/>
                            <a:ext cx="110520" cy="487800"/>
                          </a:xfrm>
                          <a:custGeom>
                            <a:avLst/>
                            <a:gdLst>
                              <a:gd name="textAreaLeft" fmla="*/ 0 w 62640"/>
                              <a:gd name="textAreaRight" fmla="*/ 22680 w 62640"/>
                              <a:gd name="textAreaTop" fmla="*/ 7200 h 276480"/>
                              <a:gd name="textAreaBottom" fmla="*/ 269280 h 27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.95pt;width:47.1pt;height:75.9pt" coordorigin="2601,119" coordsize="942,1518">
                <v:rect id="shape_0" fillcolor="white" stroked="t" o:allowincell="f" style="position:absolute;left:2601;top:119;width:512;height:15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01,869" to="3140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601;top:119;width:512;height:749;mso-wrap-style:none;v-text-anchor:middle">
                  <v:imagedata r:id="rId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1499;width:512;height:137;mso-wrap-style:none;v-text-anchor:middle">
                  <v:imagedata r:id="rId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989;width:512;height:119;mso-wrap-style:none;v-text-anchor:middle">
                  <v:imagedata r:id="rId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01;top:1259;width:512;height:119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324;top:119;width:218;height:74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69;top:869;width:173;height:76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Rocas quím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Rocas clást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Heading4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itozon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74930</wp:posOffset>
                </wp:positionV>
                <wp:extent cx="2465070" cy="419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419040"/>
                          <a:chOff x="0" y="0"/>
                          <a:chExt cx="2464920" cy="419040"/>
                        </a:xfrm>
                      </wpg:grpSpPr>
                      <wps:wsp>
                        <wps:cNvSpPr/>
                        <wps:spPr>
                          <a:xfrm>
                            <a:off x="1493640" y="20952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1640" cy="2095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09520"/>
                            <a:ext cx="971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1904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5.9pt;width:194.1pt;height:33pt" coordorigin="2751,118" coordsize="3882,660">
                <v:rect id="shape_0" stroked="t" o:allowincell="f" style="position:absolute;left:5103;top:448;width:1529;height:329;mso-wrap-style:none;v-text-anchor:middle">
                  <v:imagedata r:id="rId14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5103;top:118;width:1529;height:329;mso-wrap-style:none;v-text-anchor:middle">
                  <v:imagedata r:id="rId15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51;top:448;width:1529;height:329;mso-wrap-style:none;v-text-anchor:middle">
                  <v:imagedata r:id="rId16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751;top:118;width:1529;height:329;mso-wrap-style:none;v-text-anchor:middle">
                  <v:imagedata r:id="rId17" o:detectmouseclick="t"/>
                  <v:stroke color="white" weight="19080" joinstyle="miter" endcap="flat"/>
                  <w10:wrap type="none"/>
                </v:rect>
                <v:line id="shape_0" from="2751,448" to="4280,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118" to="4280,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778" to="4280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3,448" to="6632,4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103,778" to="6632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3,118" to="6632,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itohorizontes</w:t>
        <w:tab/>
        <w:tab/>
        <w:tab/>
        <w:tab/>
        <w:tab/>
        <w:tab/>
        <w:t xml:space="preserve">       Carb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ocalidad tipo de litoestratigrafí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Litoestratotip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Correlación li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Tipos de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Unidades litoestratigráficas form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8935</wp:posOffset>
                </wp:positionH>
                <wp:positionV relativeFrom="paragraph">
                  <wp:posOffset>163830</wp:posOffset>
                </wp:positionV>
                <wp:extent cx="4438650" cy="2280285"/>
                <wp:effectExtent l="9525" t="1079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2280240"/>
                          <a:chOff x="0" y="0"/>
                          <a:chExt cx="4438800" cy="2280240"/>
                        </a:xfrm>
                      </wpg:grpSpPr>
                      <wps:wsp>
                        <wps:cNvSpPr/>
                        <wps:spPr>
                          <a:xfrm>
                            <a:off x="0" y="64080"/>
                            <a:ext cx="293400" cy="221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31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94400"/>
                            <a:ext cx="29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737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4920"/>
                            <a:ext cx="293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776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280"/>
                            <a:ext cx="293400" cy="766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52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4080"/>
                            <a:ext cx="152280" cy="55368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7920 h 313920"/>
                              <a:gd name="textAreaBottom" fmla="*/ 30600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17760"/>
                            <a:ext cx="102960" cy="405000"/>
                          </a:xfrm>
                          <a:custGeom>
                            <a:avLst/>
                            <a:gdLst>
                              <a:gd name="textAreaLeft" fmla="*/ 0 w 58320"/>
                              <a:gd name="textAreaRight" fmla="*/ 20880 w 58320"/>
                              <a:gd name="textAreaTop" fmla="*/ 5760 h 229680"/>
                              <a:gd name="textAreaBottom" fmla="*/ 22392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23120"/>
                            <a:ext cx="102960" cy="361800"/>
                          </a:xfrm>
                          <a:custGeom>
                            <a:avLst/>
                            <a:gdLst>
                              <a:gd name="textAreaLeft" fmla="*/ 0 w 58320"/>
                              <a:gd name="textAreaRight" fmla="*/ 20880 w 5832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384920"/>
                            <a:ext cx="74160" cy="388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15120 w 42120"/>
                              <a:gd name="textAreaTop" fmla="*/ 5400 h 220320"/>
                              <a:gd name="textAreaBottom" fmla="*/ 214920 h 22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773720"/>
                            <a:ext cx="108720" cy="47052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64080"/>
                            <a:ext cx="114480" cy="958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4040 h 543600"/>
                              <a:gd name="textAreaBottom" fmla="*/ 529560 h 54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013400"/>
                            <a:ext cx="135360" cy="75996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27720 w 76680"/>
                              <a:gd name="textAreaTop" fmla="*/ 11160 h 430920"/>
                              <a:gd name="textAreaBottom" fmla="*/ 41976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64080"/>
                            <a:ext cx="144720" cy="172584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29520 w 82080"/>
                              <a:gd name="textAreaTop" fmla="*/ 25200 h 978480"/>
                              <a:gd name="textAreaBottom" fmla="*/ 953280 h 97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773720"/>
                            <a:ext cx="72360" cy="47052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0"/>
                            <a:ext cx="228600" cy="228024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33480 h 1292760"/>
                              <a:gd name="textAreaBottom" fmla="*/ 1259280 h 1292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2360"/>
                            <a:ext cx="36360" cy="1810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7200 w 20520"/>
                              <a:gd name="textAreaTop" fmla="*/ 2520 h 102600"/>
                              <a:gd name="textAreaBottom" fmla="*/ 10008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2.9pt;width:349.5pt;height:179.55pt" coordorigin="581,258" coordsize="6990,3591">
                <v:rect id="shape_0" fillcolor="white" stroked="t" o:allowincell="f" style="position:absolute;left:581;top:359;width:461;height:34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81,1869" to="1042,186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3399" to="1042,33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1,3051" to="1042,305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2439" to="1042,24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1,1231" to="1060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581;top:526;width:461;height:120;mso-wrap-style:none;v-text-anchor:middle">
                  <v:imagedata r:id="" o:detectmouseclick="t"/>
                  <v:stroke color="black" weight="19080" joinstyle="miter" endcap="flat"/>
                  <w10:wrap type="none"/>
                </v:rect>
                <v:shape id="shape_0" coordsize="330,1" path="m0,0l90,0l330,0e" stroked="t" o:allowincell="f" style="position:absolute;left:1061;top:597;width:329;height:0;mso-wrap-style:none;v-text-anchor:middle">
                  <v:fill o:detectmouseclick="t" on="false"/>
                  <v:stroke color="black" weight="19080" startarrow="block" startarrowwidth="medium" startarrowlength="medium" joinstyle="round" endcap="flat"/>
                  <w10:wrap type="none"/>
                </v:shape>
                <v:shape id="shape_0" stroked="t" o:allowincell="f" style="position:absolute;left:3371;top:359;width:239;height:87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1231;width:161;height:63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1869;width:161;height:56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1;top:2439;width:116;height:61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374;top:3051;width:170;height:74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71;top:359;width:179;height:150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71;top:1854;width:212;height:11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203;top:359;width:227;height:271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224;top:3051;width:113;height:74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211;top:258;width:359;height:3590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177;top:372;width:56;height:284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581,1569" to="1036,1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,885" to="1036,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Capa   Miembro</w:t>
      </w:r>
    </w:p>
    <w:p>
      <w:pPr>
        <w:pStyle w:val="Normal"/>
        <w:rPr/>
      </w:pPr>
      <w:r>
        <w:rPr>
          <w:b/>
          <w:sz w:val="28"/>
          <w:lang w:val="en-US" w:eastAsia="en-US"/>
        </w:rPr>
        <w:tab/>
        <w:tab/>
        <w:tab/>
        <w:tab/>
        <w:t xml:space="preserve">            Formación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                      </w:t>
      </w:r>
      <w:r>
        <w:rPr>
          <w:b/>
          <w:sz w:val="28"/>
          <w:lang w:val="en-US" w:eastAsia="en-US"/>
        </w:rPr>
        <w:t>Subgrupo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</w:t>
      </w:r>
      <w:r>
        <w:rPr>
          <w:b/>
          <w:sz w:val="28"/>
          <w:lang w:val="en-US" w:eastAsia="en-US"/>
        </w:rPr>
        <w:t>Formación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</w:t>
      </w:r>
      <w:r>
        <w:rPr>
          <w:b/>
          <w:sz w:val="28"/>
          <w:lang w:val="en-US" w:eastAsia="en-US"/>
        </w:rPr>
        <w:t>Grupo      Super-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</w:t>
      </w:r>
      <w:r>
        <w:rPr>
          <w:b/>
          <w:sz w:val="28"/>
          <w:lang w:val="en-US" w:eastAsia="en-US"/>
        </w:rPr>
        <w:t>Formación                                        grupo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                      </w:t>
      </w:r>
      <w:r>
        <w:rPr>
          <w:b/>
          <w:sz w:val="28"/>
          <w:lang w:val="en-US" w:eastAsia="en-US"/>
        </w:rPr>
        <w:t>Subgrupo</w:t>
      </w:r>
    </w:p>
    <w:p>
      <w:pPr>
        <w:pStyle w:val="Normal"/>
        <w:rPr/>
      </w:pPr>
      <w:r>
        <w:rPr>
          <w:b/>
          <w:sz w:val="28"/>
          <w:lang w:val="en-US" w:eastAsia="en-US"/>
        </w:rPr>
        <w:tab/>
        <w:t xml:space="preserve">                                         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                   </w:t>
      </w:r>
      <w:r>
        <w:rPr>
          <w:b/>
          <w:sz w:val="28"/>
          <w:lang w:val="en-US" w:eastAsia="en-US"/>
        </w:rPr>
        <w:t>Formación                      Grup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Unidad formal fundamen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Espesor metros a kilómetr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Mapas (1:50.000), secciones transversales geológ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Todo tipo de ro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Miembr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Parte de una form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No esenci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32">
                <wp:simplePos x="0" y="0"/>
                <wp:positionH relativeFrom="column">
                  <wp:posOffset>1621790</wp:posOffset>
                </wp:positionH>
                <wp:positionV relativeFrom="paragraph">
                  <wp:posOffset>182880</wp:posOffset>
                </wp:positionV>
                <wp:extent cx="3992880" cy="868680"/>
                <wp:effectExtent l="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760" cy="868680"/>
                          <a:chOff x="0" y="0"/>
                          <a:chExt cx="3992760" cy="868680"/>
                        </a:xfrm>
                      </wpg:grpSpPr>
                      <wps:wsp>
                        <wps:cNvSpPr/>
                        <wps:spPr>
                          <a:xfrm>
                            <a:off x="1722240" y="304200"/>
                            <a:ext cx="1182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05">
                                <a:moveTo>
                                  <a:pt x="1364" y="1"/>
                                </a:moveTo>
                                <a:cubicBezTo>
                                  <a:pt x="1098" y="2"/>
                                  <a:pt x="0" y="77"/>
                                  <a:pt x="46" y="91"/>
                                </a:cubicBezTo>
                                <a:cubicBezTo>
                                  <a:pt x="92" y="105"/>
                                  <a:pt x="1423" y="100"/>
                                  <a:pt x="1643" y="86"/>
                                </a:cubicBezTo>
                                <a:cubicBezTo>
                                  <a:pt x="1863" y="72"/>
                                  <a:pt x="1630" y="0"/>
                                  <a:pt x="1364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5840"/>
                            <a:ext cx="25210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533">
                                <a:moveTo>
                                  <a:pt x="84" y="17"/>
                                </a:moveTo>
                                <a:cubicBezTo>
                                  <a:pt x="39" y="0"/>
                                  <a:pt x="240" y="17"/>
                                  <a:pt x="330" y="17"/>
                                </a:cubicBezTo>
                                <a:cubicBezTo>
                                  <a:pt x="420" y="17"/>
                                  <a:pt x="99" y="17"/>
                                  <a:pt x="624" y="17"/>
                                </a:cubicBezTo>
                                <a:cubicBezTo>
                                  <a:pt x="1149" y="17"/>
                                  <a:pt x="2990" y="14"/>
                                  <a:pt x="3480" y="17"/>
                                </a:cubicBezTo>
                                <a:cubicBezTo>
                                  <a:pt x="3970" y="20"/>
                                  <a:pt x="3552" y="26"/>
                                  <a:pt x="3563" y="35"/>
                                </a:cubicBezTo>
                                <a:cubicBezTo>
                                  <a:pt x="3574" y="44"/>
                                  <a:pt x="3544" y="58"/>
                                  <a:pt x="3548" y="73"/>
                                </a:cubicBezTo>
                                <a:cubicBezTo>
                                  <a:pt x="3552" y="88"/>
                                  <a:pt x="3581" y="85"/>
                                  <a:pt x="3585" y="125"/>
                                </a:cubicBezTo>
                                <a:cubicBezTo>
                                  <a:pt x="3589" y="165"/>
                                  <a:pt x="3572" y="256"/>
                                  <a:pt x="3570" y="311"/>
                                </a:cubicBezTo>
                                <a:cubicBezTo>
                                  <a:pt x="3568" y="366"/>
                                  <a:pt x="3570" y="421"/>
                                  <a:pt x="3570" y="455"/>
                                </a:cubicBezTo>
                                <a:cubicBezTo>
                                  <a:pt x="3570" y="489"/>
                                  <a:pt x="3872" y="502"/>
                                  <a:pt x="3570" y="515"/>
                                </a:cubicBezTo>
                                <a:cubicBezTo>
                                  <a:pt x="3268" y="528"/>
                                  <a:pt x="2074" y="533"/>
                                  <a:pt x="1758" y="533"/>
                                </a:cubicBezTo>
                                <a:cubicBezTo>
                                  <a:pt x="1442" y="533"/>
                                  <a:pt x="1743" y="523"/>
                                  <a:pt x="1674" y="515"/>
                                </a:cubicBezTo>
                                <a:cubicBezTo>
                                  <a:pt x="1605" y="507"/>
                                  <a:pt x="1603" y="492"/>
                                  <a:pt x="1344" y="482"/>
                                </a:cubicBezTo>
                                <a:cubicBezTo>
                                  <a:pt x="1085" y="472"/>
                                  <a:pt x="240" y="469"/>
                                  <a:pt x="120" y="455"/>
                                </a:cubicBezTo>
                                <a:cubicBezTo>
                                  <a:pt x="0" y="441"/>
                                  <a:pt x="522" y="407"/>
                                  <a:pt x="624" y="395"/>
                                </a:cubicBezTo>
                                <a:cubicBezTo>
                                  <a:pt x="726" y="383"/>
                                  <a:pt x="760" y="395"/>
                                  <a:pt x="732" y="380"/>
                                </a:cubicBezTo>
                                <a:cubicBezTo>
                                  <a:pt x="704" y="365"/>
                                  <a:pt x="410" y="321"/>
                                  <a:pt x="456" y="305"/>
                                </a:cubicBezTo>
                                <a:cubicBezTo>
                                  <a:pt x="502" y="289"/>
                                  <a:pt x="997" y="297"/>
                                  <a:pt x="1005" y="287"/>
                                </a:cubicBezTo>
                                <a:cubicBezTo>
                                  <a:pt x="1013" y="277"/>
                                  <a:pt x="549" y="261"/>
                                  <a:pt x="504" y="245"/>
                                </a:cubicBezTo>
                                <a:cubicBezTo>
                                  <a:pt x="459" y="229"/>
                                  <a:pt x="729" y="202"/>
                                  <a:pt x="732" y="191"/>
                                </a:cubicBezTo>
                                <a:cubicBezTo>
                                  <a:pt x="735" y="180"/>
                                  <a:pt x="544" y="191"/>
                                  <a:pt x="522" y="179"/>
                                </a:cubicBezTo>
                                <a:cubicBezTo>
                                  <a:pt x="500" y="167"/>
                                  <a:pt x="680" y="147"/>
                                  <a:pt x="600" y="119"/>
                                </a:cubicBezTo>
                                <a:cubicBezTo>
                                  <a:pt x="520" y="91"/>
                                  <a:pt x="129" y="34"/>
                                  <a:pt x="84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2320"/>
                            <a:ext cx="19976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449">
                                <a:moveTo>
                                  <a:pt x="67" y="10"/>
                                </a:moveTo>
                                <a:cubicBezTo>
                                  <a:pt x="389" y="8"/>
                                  <a:pt x="1595" y="0"/>
                                  <a:pt x="2002" y="7"/>
                                </a:cubicBezTo>
                                <a:cubicBezTo>
                                  <a:pt x="2409" y="14"/>
                                  <a:pt x="2373" y="41"/>
                                  <a:pt x="2512" y="55"/>
                                </a:cubicBezTo>
                                <a:cubicBezTo>
                                  <a:pt x="2651" y="69"/>
                                  <a:pt x="2763" y="81"/>
                                  <a:pt x="2835" y="93"/>
                                </a:cubicBezTo>
                                <a:cubicBezTo>
                                  <a:pt x="2907" y="105"/>
                                  <a:pt x="2953" y="120"/>
                                  <a:pt x="2944" y="127"/>
                                </a:cubicBezTo>
                                <a:cubicBezTo>
                                  <a:pt x="2935" y="134"/>
                                  <a:pt x="2782" y="125"/>
                                  <a:pt x="2782" y="138"/>
                                </a:cubicBezTo>
                                <a:cubicBezTo>
                                  <a:pt x="2782" y="151"/>
                                  <a:pt x="2956" y="192"/>
                                  <a:pt x="2944" y="205"/>
                                </a:cubicBezTo>
                                <a:cubicBezTo>
                                  <a:pt x="2932" y="218"/>
                                  <a:pt x="2678" y="202"/>
                                  <a:pt x="2711" y="217"/>
                                </a:cubicBezTo>
                                <a:cubicBezTo>
                                  <a:pt x="2744" y="232"/>
                                  <a:pt x="3146" y="286"/>
                                  <a:pt x="3142" y="295"/>
                                </a:cubicBezTo>
                                <a:cubicBezTo>
                                  <a:pt x="3138" y="304"/>
                                  <a:pt x="2718" y="261"/>
                                  <a:pt x="2685" y="273"/>
                                </a:cubicBezTo>
                                <a:cubicBezTo>
                                  <a:pt x="2652" y="285"/>
                                  <a:pt x="3005" y="343"/>
                                  <a:pt x="2944" y="370"/>
                                </a:cubicBezTo>
                                <a:cubicBezTo>
                                  <a:pt x="2883" y="397"/>
                                  <a:pt x="2460" y="427"/>
                                  <a:pt x="2317" y="438"/>
                                </a:cubicBezTo>
                                <a:cubicBezTo>
                                  <a:pt x="2174" y="449"/>
                                  <a:pt x="2145" y="436"/>
                                  <a:pt x="2085" y="437"/>
                                </a:cubicBezTo>
                                <a:cubicBezTo>
                                  <a:pt x="2025" y="438"/>
                                  <a:pt x="2008" y="445"/>
                                  <a:pt x="1957" y="445"/>
                                </a:cubicBezTo>
                                <a:cubicBezTo>
                                  <a:pt x="1906" y="445"/>
                                  <a:pt x="1860" y="439"/>
                                  <a:pt x="1781" y="437"/>
                                </a:cubicBezTo>
                                <a:cubicBezTo>
                                  <a:pt x="1702" y="435"/>
                                  <a:pt x="1568" y="433"/>
                                  <a:pt x="1485" y="430"/>
                                </a:cubicBezTo>
                                <a:cubicBezTo>
                                  <a:pt x="1402" y="427"/>
                                  <a:pt x="1357" y="423"/>
                                  <a:pt x="1285" y="421"/>
                                </a:cubicBezTo>
                                <a:cubicBezTo>
                                  <a:pt x="1213" y="419"/>
                                  <a:pt x="1129" y="416"/>
                                  <a:pt x="1050" y="415"/>
                                </a:cubicBezTo>
                                <a:cubicBezTo>
                                  <a:pt x="971" y="414"/>
                                  <a:pt x="863" y="416"/>
                                  <a:pt x="813" y="413"/>
                                </a:cubicBezTo>
                                <a:cubicBezTo>
                                  <a:pt x="763" y="410"/>
                                  <a:pt x="860" y="405"/>
                                  <a:pt x="750" y="400"/>
                                </a:cubicBezTo>
                                <a:cubicBezTo>
                                  <a:pt x="640" y="395"/>
                                  <a:pt x="264" y="390"/>
                                  <a:pt x="150" y="385"/>
                                </a:cubicBezTo>
                                <a:cubicBezTo>
                                  <a:pt x="36" y="380"/>
                                  <a:pt x="84" y="379"/>
                                  <a:pt x="67" y="370"/>
                                </a:cubicBezTo>
                                <a:cubicBezTo>
                                  <a:pt x="50" y="361"/>
                                  <a:pt x="50" y="343"/>
                                  <a:pt x="45" y="333"/>
                                </a:cubicBezTo>
                                <a:cubicBezTo>
                                  <a:pt x="40" y="323"/>
                                  <a:pt x="37" y="329"/>
                                  <a:pt x="37" y="310"/>
                                </a:cubicBezTo>
                                <a:cubicBezTo>
                                  <a:pt x="37" y="291"/>
                                  <a:pt x="43" y="257"/>
                                  <a:pt x="45" y="220"/>
                                </a:cubicBezTo>
                                <a:cubicBezTo>
                                  <a:pt x="47" y="183"/>
                                  <a:pt x="59" y="121"/>
                                  <a:pt x="52" y="85"/>
                                </a:cubicBezTo>
                                <a:cubicBezTo>
                                  <a:pt x="45" y="49"/>
                                  <a:pt x="11" y="20"/>
                                  <a:pt x="0" y="3"/>
                                </a:cubicBezTo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640"/>
                            <a:ext cx="368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54160"/>
                            <a:ext cx="2549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90">
                                <a:moveTo>
                                  <a:pt x="0" y="0"/>
                                </a:moveTo>
                                <a:lnTo>
                                  <a:pt x="555" y="60"/>
                                </a:lnTo>
                                <a:lnTo>
                                  <a:pt x="1395" y="60"/>
                                </a:lnTo>
                                <a:lnTo>
                                  <a:pt x="1785" y="90"/>
                                </a:lnTo>
                                <a:lnTo>
                                  <a:pt x="4015" y="41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6640"/>
                            <a:ext cx="6573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438">
                                <a:moveTo>
                                  <a:pt x="0" y="0"/>
                                </a:moveTo>
                                <a:cubicBezTo>
                                  <a:pt x="312" y="41"/>
                                  <a:pt x="625" y="83"/>
                                  <a:pt x="702" y="108"/>
                                </a:cubicBezTo>
                                <a:cubicBezTo>
                                  <a:pt x="779" y="133"/>
                                  <a:pt x="462" y="138"/>
                                  <a:pt x="462" y="150"/>
                                </a:cubicBezTo>
                                <a:cubicBezTo>
                                  <a:pt x="462" y="162"/>
                                  <a:pt x="694" y="167"/>
                                  <a:pt x="702" y="180"/>
                                </a:cubicBezTo>
                                <a:cubicBezTo>
                                  <a:pt x="710" y="193"/>
                                  <a:pt x="457" y="213"/>
                                  <a:pt x="510" y="228"/>
                                </a:cubicBezTo>
                                <a:cubicBezTo>
                                  <a:pt x="563" y="243"/>
                                  <a:pt x="1035" y="260"/>
                                  <a:pt x="1020" y="270"/>
                                </a:cubicBezTo>
                                <a:cubicBezTo>
                                  <a:pt x="1005" y="280"/>
                                  <a:pt x="473" y="272"/>
                                  <a:pt x="420" y="288"/>
                                </a:cubicBezTo>
                                <a:cubicBezTo>
                                  <a:pt x="367" y="304"/>
                                  <a:pt x="770" y="338"/>
                                  <a:pt x="702" y="363"/>
                                </a:cubicBezTo>
                                <a:cubicBezTo>
                                  <a:pt x="634" y="388"/>
                                  <a:pt x="158" y="423"/>
                                  <a:pt x="15" y="438"/>
                                </a:cubicBezTo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354240"/>
                            <a:ext cx="115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54240"/>
                            <a:ext cx="254520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720000"/>
                            <a:ext cx="368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61800"/>
                            <a:ext cx="46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579240"/>
                            <a:ext cx="36180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0"/>
                            <a:ext cx="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800" y="137880"/>
                            <a:ext cx="26352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307440"/>
                            <a:ext cx="98496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26949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4" h="313">
                                <a:moveTo>
                                  <a:pt x="97" y="35"/>
                                </a:moveTo>
                                <a:cubicBezTo>
                                  <a:pt x="194" y="0"/>
                                  <a:pt x="400" y="55"/>
                                  <a:pt x="697" y="65"/>
                                </a:cubicBezTo>
                                <a:cubicBezTo>
                                  <a:pt x="994" y="75"/>
                                  <a:pt x="1590" y="93"/>
                                  <a:pt x="1882" y="95"/>
                                </a:cubicBezTo>
                                <a:cubicBezTo>
                                  <a:pt x="2174" y="97"/>
                                  <a:pt x="2217" y="85"/>
                                  <a:pt x="2452" y="80"/>
                                </a:cubicBezTo>
                                <a:cubicBezTo>
                                  <a:pt x="2687" y="75"/>
                                  <a:pt x="3000" y="70"/>
                                  <a:pt x="3292" y="65"/>
                                </a:cubicBezTo>
                                <a:cubicBezTo>
                                  <a:pt x="3584" y="60"/>
                                  <a:pt x="4170" y="40"/>
                                  <a:pt x="4207" y="50"/>
                                </a:cubicBezTo>
                                <a:cubicBezTo>
                                  <a:pt x="4244" y="60"/>
                                  <a:pt x="3766" y="102"/>
                                  <a:pt x="3517" y="125"/>
                                </a:cubicBezTo>
                                <a:cubicBezTo>
                                  <a:pt x="3268" y="148"/>
                                  <a:pt x="3072" y="172"/>
                                  <a:pt x="2712" y="189"/>
                                </a:cubicBezTo>
                                <a:cubicBezTo>
                                  <a:pt x="2352" y="206"/>
                                  <a:pt x="1730" y="218"/>
                                  <a:pt x="1357" y="230"/>
                                </a:cubicBezTo>
                                <a:cubicBezTo>
                                  <a:pt x="984" y="242"/>
                                  <a:pt x="659" y="255"/>
                                  <a:pt x="472" y="260"/>
                                </a:cubicBezTo>
                                <a:cubicBezTo>
                                  <a:pt x="285" y="265"/>
                                  <a:pt x="292" y="258"/>
                                  <a:pt x="232" y="260"/>
                                </a:cubicBezTo>
                                <a:cubicBezTo>
                                  <a:pt x="172" y="262"/>
                                  <a:pt x="135" y="313"/>
                                  <a:pt x="112" y="275"/>
                                </a:cubicBezTo>
                                <a:cubicBezTo>
                                  <a:pt x="89" y="237"/>
                                  <a:pt x="0" y="70"/>
                                  <a:pt x="97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4160"/>
                            <a:ext cx="2691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8" h="184">
                                <a:moveTo>
                                  <a:pt x="0" y="0"/>
                                </a:moveTo>
                                <a:cubicBezTo>
                                  <a:pt x="581" y="33"/>
                                  <a:pt x="1163" y="66"/>
                                  <a:pt x="1566" y="79"/>
                                </a:cubicBezTo>
                                <a:cubicBezTo>
                                  <a:pt x="1969" y="92"/>
                                  <a:pt x="1985" y="79"/>
                                  <a:pt x="2421" y="79"/>
                                </a:cubicBezTo>
                                <a:cubicBezTo>
                                  <a:pt x="2857" y="79"/>
                                  <a:pt x="4128" y="61"/>
                                  <a:pt x="4183" y="79"/>
                                </a:cubicBezTo>
                                <a:cubicBezTo>
                                  <a:pt x="4238" y="97"/>
                                  <a:pt x="3494" y="140"/>
                                  <a:pt x="2750" y="1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365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pt;margin-top:14.4pt;width:314.4pt;height:68.35pt" coordorigin="2554,288" coordsize="6288,1367">
                <v:shape id="shape_0" coordsize="1863,105" path="m1364,1c1098,2,0,77,46,91c92,105,1423,100,1643,86c1863,72,1630,0,1364,1xe" stroked="t" o:allowincell="f" style="position:absolute;left:5266;top:767;width:1862;height:104;mso-wrap-style:none;v-text-anchor:middle">
                  <v:imagedata r:id="rId25" o:detectmouseclick="t"/>
                  <v:stroke color="white" weight="9360" joinstyle="round" endcap="flat"/>
                  <w10:wrap type="none"/>
                </v:shape>
                <v:shape id="shape_0" coordsize="3970,533" path="m84,17c39,0,240,17,330,17c420,17,99,17,624,17c1149,17,2990,14,3480,17c3970,20,3552,26,3563,35c3574,44,3544,58,3548,73c3552,88,3581,85,3585,125c3589,165,3572,256,3570,311c3568,366,3570,421,3570,455c3570,489,3872,502,3570,515c3268,528,2074,533,1758,533c1442,533,1743,523,1674,515c1605,507,1603,492,1344,482c1085,472,240,469,120,455c0,441,522,407,624,395c726,383,760,395,732,380c704,365,410,321,456,305c502,289,997,297,1005,287c1013,277,549,261,504,245c459,229,729,202,732,191c735,180,544,191,522,179c500,167,680,147,600,119c520,91,129,34,84,17xe" stroked="t" o:allowincell="f" style="position:absolute;left:4872;top:313;width:3969;height:532;mso-wrap-style:none;v-text-anchor:middle">
                  <v:imagedata r:id="rId26" o:detectmouseclick="t"/>
                  <v:stroke color="white" weight="19080" joinstyle="round" endcap="flat"/>
                  <w10:wrap type="none"/>
                </v:shape>
                <v:shape id="shape_0" coordsize="3146,449" path="m67,10c389,8,1595,0,2002,7c2409,14,2373,41,2512,55c2651,69,2763,81,2835,93c2907,105,2953,120,2944,127c2935,134,2782,125,2782,138c2782,151,2956,192,2944,205c2932,218,2678,202,2711,217c2744,232,3146,286,3142,295c3138,304,2718,261,2685,273c2652,285,3005,343,2944,370c2883,397,2460,427,2317,438c2174,449,2145,436,2085,437c2025,438,2008,445,1957,445c1906,445,1860,439,1781,437c1702,435,1568,433,1485,430c1402,427,1357,423,1285,421c1213,419,1129,416,1050,415c971,414,863,416,813,413c763,410,860,405,750,400c640,395,264,390,150,385c36,380,84,379,67,370c50,361,50,343,45,333c40,323,37,329,37,310c37,291,43,257,45,220c47,183,59,121,52,85c45,49,11,20,0,3e" stroked="t" o:allowincell="f" style="position:absolute;left:2600;top:323;width:3145;height:448;mso-wrap-style:none;v-text-anchor:middle">
                  <v:imagedata r:id="rId27" o:detectmouseclick="t"/>
                  <v:stroke color="white" weight="19080" joinstyle="round" endcap="flat"/>
                  <w10:wrap type="none"/>
                </v:shape>
                <v:line id="shape_0" from="2658,330" to="8459,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015,90" path="m0,0l555,60l1395,60l1785,90l4015,41e" stroked="t" o:allowincell="f" style="position:absolute;left:2651;top:688;width:4014;height:89;mso-wrap-style:none;v-text-anchor:middle">
                  <v:imagedata r:id="rId28" o:detectmouseclick="t"/>
                  <v:stroke color="black" weight="19080" joinstyle="round" endcap="flat"/>
                  <w10:wrap type="none"/>
                </v:shape>
                <v:shape id="shape_0" coordsize="1035,438" path="m0,0c312,41,625,83,702,108c779,133,462,138,462,150c462,162,694,167,702,180c710,193,457,213,510,228c563,243,1035,260,1020,270c1005,280,473,272,420,288c367,304,770,338,702,363c634,388,158,423,15,438e" stroked="t" o:allowincell="f" style="position:absolute;left:4842;top:330;width:1034;height:437;mso-wrap-style:none;v-text-anchor:middle">
                  <v:imagedata r:id="rId29" o:detectmouseclick="t"/>
                  <v:stroke color="black" weight="19080" joinstyle="round" endcap="flat"/>
                  <w10:wrap type="none"/>
                </v:shape>
                <v:line id="shape_0" from="6630,846" to="8441,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0,846" to="6647,9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658,1422" to="8459,1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6,858" to="3304,8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56,1200" to="5425,165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50,288" to="7250,68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56,505" to="4870,164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96,772" to="6646,8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4244,313" path="m97,35c194,0,400,55,697,65c994,75,1590,93,1882,95c2174,97,2217,85,2452,80c2687,75,3000,70,3292,65c3584,60,4170,40,4207,50c4244,60,3766,102,3517,125c3268,148,3072,172,2712,189c2352,206,1730,218,1357,230c984,242,659,255,472,260c285,265,292,258,232,260c172,262,135,313,112,275c89,237,0,70,97,35xe" stroked="t" o:allowincell="f" style="position:absolute;left:2554;top:683;width:4243;height:312;mso-wrap-style:none;v-text-anchor:middle">
                  <v:imagedata r:id="rId30" o:detectmouseclick="t"/>
                  <v:stroke color="black" weight="9360" joinstyle="round" endcap="flat"/>
                  <w10:wrap type="none"/>
                </v:shape>
                <v:shape id="shape_0" coordsize="4238,184" path="m0,0c581,33,1163,66,1566,79c1969,92,1985,79,2421,79c2857,79,4128,61,4183,79c4238,97,3494,140,2750,184e" stroked="t" o:allowincell="f" style="position:absolute;left:2676;top:688;width:4237;height:1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54,846" to="3128,8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 xml:space="preserve">                    </w:t>
        <w:tab/>
        <w:tab/>
        <w:tab/>
        <w:t xml:space="preserve">                    Formación 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6830</wp:posOffset>
                </wp:positionH>
                <wp:positionV relativeFrom="paragraph">
                  <wp:posOffset>121285</wp:posOffset>
                </wp:positionV>
                <wp:extent cx="4489450" cy="363220"/>
                <wp:effectExtent l="0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56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0" h="572">
                              <a:moveTo>
                                <a:pt x="582" y="131"/>
                              </a:moveTo>
                              <a:cubicBezTo>
                                <a:pt x="0" y="150"/>
                                <a:pt x="549" y="147"/>
                                <a:pt x="548" y="165"/>
                              </a:cubicBezTo>
                              <a:cubicBezTo>
                                <a:pt x="547" y="183"/>
                                <a:pt x="566" y="208"/>
                                <a:pt x="578" y="240"/>
                              </a:cubicBezTo>
                              <a:cubicBezTo>
                                <a:pt x="590" y="272"/>
                                <a:pt x="623" y="310"/>
                                <a:pt x="623" y="360"/>
                              </a:cubicBezTo>
                              <a:cubicBezTo>
                                <a:pt x="623" y="410"/>
                                <a:pt x="285" y="508"/>
                                <a:pt x="578" y="540"/>
                              </a:cubicBezTo>
                              <a:cubicBezTo>
                                <a:pt x="871" y="572"/>
                                <a:pt x="1408" y="552"/>
                                <a:pt x="2378" y="555"/>
                              </a:cubicBezTo>
                              <a:cubicBezTo>
                                <a:pt x="3348" y="558"/>
                                <a:pt x="5726" y="562"/>
                                <a:pt x="6398" y="555"/>
                              </a:cubicBezTo>
                              <a:cubicBezTo>
                                <a:pt x="7070" y="548"/>
                                <a:pt x="6415" y="550"/>
                                <a:pt x="6413" y="510"/>
                              </a:cubicBezTo>
                              <a:cubicBezTo>
                                <a:pt x="6411" y="470"/>
                                <a:pt x="6381" y="390"/>
                                <a:pt x="6383" y="315"/>
                              </a:cubicBezTo>
                              <a:cubicBezTo>
                                <a:pt x="6385" y="240"/>
                                <a:pt x="6423" y="112"/>
                                <a:pt x="6428" y="60"/>
                              </a:cubicBezTo>
                              <a:cubicBezTo>
                                <a:pt x="6433" y="8"/>
                                <a:pt x="6811" y="10"/>
                                <a:pt x="6414" y="5"/>
                              </a:cubicBezTo>
                              <a:cubicBezTo>
                                <a:pt x="6017" y="0"/>
                                <a:pt x="5015" y="9"/>
                                <a:pt x="4043" y="30"/>
                              </a:cubicBezTo>
                              <a:cubicBezTo>
                                <a:pt x="3071" y="51"/>
                                <a:pt x="1303" y="110"/>
                                <a:pt x="582" y="1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0,572" path="m582,131c0,150,549,147,548,165c547,183,566,208,578,240c590,272,623,310,623,360c623,410,285,508,578,540c871,572,1408,552,2378,555c3348,558,5726,562,6398,555c7070,548,6415,550,6413,510c6411,470,6381,390,6383,315c6385,240,6423,112,6428,60c6433,8,6811,10,6414,5c6017,0,5015,9,4043,30c3071,51,1303,110,582,131xe" stroked="t" o:allowincell="f" style="position:absolute;margin-left:102.9pt;margin-top:9.55pt;width:353.45pt;height:28.55pt;mso-wrap-style:none;v-text-anchor:middle">
                <v:imagedata r:id="rId32" o:detectmouseclick="t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</w:t>
      </w:r>
      <w:r>
        <w:rPr>
          <w:b/>
          <w:sz w:val="28"/>
          <w:lang w:val="en-US" w:eastAsia="en-US"/>
        </w:rPr>
        <w:t>Miembro X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lang w:val="en-US" w:eastAsia="en-US"/>
        </w:rPr>
        <w:t>Formación 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Cap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El rango meno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Disti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Espesor milímetros a metr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Capas guí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 xml:space="preserve">Grupo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Construido de forma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</w:t>
        <w:tab/>
        <w:t>Cambio de facies</w:t>
        <w:tab/>
        <w:tab/>
        <w:tab/>
        <w:tab/>
        <w:t>Solapamiento expansiv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4615" distR="113665" simplePos="0" locked="0" layoutInCell="0" allowOverlap="1" relativeHeight="11">
                <wp:simplePos x="0" y="0"/>
                <wp:positionH relativeFrom="column">
                  <wp:posOffset>3552190</wp:posOffset>
                </wp:positionH>
                <wp:positionV relativeFrom="paragraph">
                  <wp:posOffset>75565</wp:posOffset>
                </wp:positionV>
                <wp:extent cx="1960880" cy="691515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691560"/>
                          <a:chOff x="0" y="0"/>
                          <a:chExt cx="1960920" cy="69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0920" cy="69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8" h="1089">
                                <a:moveTo>
                                  <a:pt x="85" y="959"/>
                                </a:moveTo>
                                <a:cubicBezTo>
                                  <a:pt x="225" y="912"/>
                                  <a:pt x="629" y="884"/>
                                  <a:pt x="923" y="799"/>
                                </a:cubicBezTo>
                                <a:cubicBezTo>
                                  <a:pt x="1217" y="714"/>
                                  <a:pt x="1656" y="530"/>
                                  <a:pt x="1851" y="447"/>
                                </a:cubicBezTo>
                                <a:cubicBezTo>
                                  <a:pt x="2046" y="364"/>
                                  <a:pt x="2011" y="342"/>
                                  <a:pt x="2091" y="303"/>
                                </a:cubicBezTo>
                                <a:cubicBezTo>
                                  <a:pt x="2171" y="264"/>
                                  <a:pt x="2286" y="227"/>
                                  <a:pt x="2331" y="215"/>
                                </a:cubicBezTo>
                                <a:cubicBezTo>
                                  <a:pt x="2376" y="203"/>
                                  <a:pt x="2318" y="247"/>
                                  <a:pt x="2363" y="231"/>
                                </a:cubicBezTo>
                                <a:cubicBezTo>
                                  <a:pt x="2408" y="215"/>
                                  <a:pt x="2494" y="151"/>
                                  <a:pt x="2603" y="119"/>
                                </a:cubicBezTo>
                                <a:cubicBezTo>
                                  <a:pt x="2712" y="87"/>
                                  <a:pt x="2950" y="0"/>
                                  <a:pt x="3019" y="39"/>
                                </a:cubicBezTo>
                                <a:cubicBezTo>
                                  <a:pt x="3088" y="78"/>
                                  <a:pt x="3086" y="286"/>
                                  <a:pt x="3019" y="351"/>
                                </a:cubicBezTo>
                                <a:cubicBezTo>
                                  <a:pt x="2952" y="416"/>
                                  <a:pt x="2782" y="391"/>
                                  <a:pt x="2619" y="431"/>
                                </a:cubicBezTo>
                                <a:cubicBezTo>
                                  <a:pt x="2456" y="471"/>
                                  <a:pt x="2231" y="532"/>
                                  <a:pt x="2043" y="591"/>
                                </a:cubicBezTo>
                                <a:cubicBezTo>
                                  <a:pt x="1855" y="650"/>
                                  <a:pt x="1670" y="727"/>
                                  <a:pt x="1491" y="783"/>
                                </a:cubicBezTo>
                                <a:cubicBezTo>
                                  <a:pt x="1312" y="839"/>
                                  <a:pt x="1119" y="890"/>
                                  <a:pt x="970" y="929"/>
                                </a:cubicBezTo>
                                <a:cubicBezTo>
                                  <a:pt x="821" y="968"/>
                                  <a:pt x="742" y="994"/>
                                  <a:pt x="595" y="1019"/>
                                </a:cubicBezTo>
                                <a:cubicBezTo>
                                  <a:pt x="448" y="1044"/>
                                  <a:pt x="170" y="1089"/>
                                  <a:pt x="85" y="1079"/>
                                </a:cubicBezTo>
                                <a:cubicBezTo>
                                  <a:pt x="0" y="1069"/>
                                  <a:pt x="85" y="984"/>
                                  <a:pt x="85" y="95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85680"/>
                            <a:ext cx="162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8080"/>
                            <a:ext cx="187632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915">
                                <a:moveTo>
                                  <a:pt x="0" y="915"/>
                                </a:moveTo>
                                <a:cubicBezTo>
                                  <a:pt x="85" y="904"/>
                                  <a:pt x="298" y="882"/>
                                  <a:pt x="510" y="837"/>
                                </a:cubicBezTo>
                                <a:cubicBezTo>
                                  <a:pt x="722" y="792"/>
                                  <a:pt x="1048" y="724"/>
                                  <a:pt x="1275" y="645"/>
                                </a:cubicBezTo>
                                <a:cubicBezTo>
                                  <a:pt x="1502" y="566"/>
                                  <a:pt x="1682" y="445"/>
                                  <a:pt x="1875" y="360"/>
                                </a:cubicBezTo>
                                <a:cubicBezTo>
                                  <a:pt x="2068" y="275"/>
                                  <a:pt x="2250" y="195"/>
                                  <a:pt x="2430" y="135"/>
                                </a:cubicBezTo>
                                <a:cubicBezTo>
                                  <a:pt x="2610" y="75"/>
                                  <a:pt x="2846" y="28"/>
                                  <a:pt x="29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7640"/>
                            <a:ext cx="1295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3">
                                <a:moveTo>
                                  <a:pt x="0" y="0"/>
                                </a:moveTo>
                                <a:lnTo>
                                  <a:pt x="2040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32640"/>
                            <a:ext cx="10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43880"/>
                            <a:ext cx="781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5">
                                <a:moveTo>
                                  <a:pt x="0" y="0"/>
                                </a:moveTo>
                                <a:lnTo>
                                  <a:pt x="1230" y="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471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5.95pt;width:154.4pt;height:54.45pt" coordorigin="5594,119" coordsize="3088,1089">
                <v:shape id="shape_0" coordsize="3088,1089" path="m85,959c225,912,629,884,923,799c1217,714,1656,530,1851,447c2046,364,2011,342,2091,303c2171,264,2286,227,2331,215c2376,203,2318,247,2363,231c2408,215,2494,151,2603,119c2712,87,2950,0,3019,39c3088,78,3086,286,3019,351c2952,416,2782,391,2619,431c2456,471,2231,532,2043,591c1855,650,1670,727,1491,783c1312,839,1119,890,970,929c821,968,742,994,595,1019c448,1044,170,1089,85,1079c0,1069,85,984,85,959xe" stroked="t" o:allowincell="f" style="position:absolute;left:5594;top:119;width:3087;height:1088;mso-wrap-style:none;v-text-anchor:middle">
                  <v:imagedata r:id="rId34" o:detectmouseclick="t"/>
                  <v:stroke color="white" weight="19080" joinstyle="round" endcap="flat"/>
                  <w10:wrap type="none"/>
                </v:shape>
                <v:line id="shape_0" from="5711,254" to="8275,2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955,915" path="m0,915c85,904,298,882,510,837c722,792,1048,724,1275,645c1502,566,1682,445,1875,360c2068,275,2250,195,2430,135c2610,75,2846,28,2955,0e" stroked="t" o:allowincell="f" style="position:absolute;left:5649;top:163;width:2954;height:9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40,3" path="m0,0l2040,3e" stroked="t" o:allowincell="f" style="position:absolute;left:5679;top:430;width:2039;height: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20,1" path="m0,0l1620,0e" stroked="t" o:allowincell="f" style="position:absolute;left:5679;top:643;width:161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0,5" path="m0,0l1230,5e" stroked="t" o:allowincell="f" style="position:absolute;left:5679;top:818;width:1229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99,823" to="8198,8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3505" distR="114935" simplePos="0" locked="0" layoutInCell="0" allowOverlap="1" relativeHeight="100">
                <wp:simplePos x="0" y="0"/>
                <wp:positionH relativeFrom="column">
                  <wp:posOffset>866140</wp:posOffset>
                </wp:positionH>
                <wp:positionV relativeFrom="paragraph">
                  <wp:posOffset>160020</wp:posOffset>
                </wp:positionV>
                <wp:extent cx="1787525" cy="589280"/>
                <wp:effectExtent l="0" t="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589320"/>
                          <a:chOff x="0" y="0"/>
                          <a:chExt cx="17874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1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" h="401">
                                <a:moveTo>
                                  <a:pt x="137" y="50"/>
                                </a:moveTo>
                                <a:cubicBezTo>
                                  <a:pt x="274" y="0"/>
                                  <a:pt x="746" y="29"/>
                                  <a:pt x="958" y="44"/>
                                </a:cubicBezTo>
                                <a:cubicBezTo>
                                  <a:pt x="1170" y="59"/>
                                  <a:pt x="1399" y="114"/>
                                  <a:pt x="1410" y="143"/>
                                </a:cubicBezTo>
                                <a:cubicBezTo>
                                  <a:pt x="1421" y="172"/>
                                  <a:pt x="1040" y="201"/>
                                  <a:pt x="1026" y="219"/>
                                </a:cubicBezTo>
                                <a:cubicBezTo>
                                  <a:pt x="1011" y="236"/>
                                  <a:pt x="1294" y="239"/>
                                  <a:pt x="1325" y="248"/>
                                </a:cubicBezTo>
                                <a:cubicBezTo>
                                  <a:pt x="1356" y="257"/>
                                  <a:pt x="1271" y="249"/>
                                  <a:pt x="1210" y="271"/>
                                </a:cubicBezTo>
                                <a:cubicBezTo>
                                  <a:pt x="1149" y="293"/>
                                  <a:pt x="1137" y="366"/>
                                  <a:pt x="958" y="378"/>
                                </a:cubicBezTo>
                                <a:cubicBezTo>
                                  <a:pt x="779" y="390"/>
                                  <a:pt x="274" y="401"/>
                                  <a:pt x="137" y="346"/>
                                </a:cubicBezTo>
                                <a:cubicBezTo>
                                  <a:pt x="0" y="291"/>
                                  <a:pt x="0" y="100"/>
                                  <a:pt x="137" y="5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3160"/>
                            <a:ext cx="1733400" cy="23616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16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5316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89320"/>
                            <a:ext cx="173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276840"/>
                            <a:ext cx="9601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00" y="219600"/>
                            <a:ext cx="9601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9160"/>
                            <a:ext cx="3168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345">
                                <a:moveTo>
                                  <a:pt x="0" y="345"/>
                                </a:moveTo>
                                <a:cubicBezTo>
                                  <a:pt x="72" y="338"/>
                                  <a:pt x="388" y="307"/>
                                  <a:pt x="417" y="300"/>
                                </a:cubicBezTo>
                                <a:cubicBezTo>
                                  <a:pt x="446" y="293"/>
                                  <a:pt x="172" y="318"/>
                                  <a:pt x="177" y="300"/>
                                </a:cubicBezTo>
                                <a:cubicBezTo>
                                  <a:pt x="182" y="282"/>
                                  <a:pt x="447" y="212"/>
                                  <a:pt x="447" y="192"/>
                                </a:cubicBezTo>
                                <a:cubicBezTo>
                                  <a:pt x="447" y="172"/>
                                  <a:pt x="172" y="195"/>
                                  <a:pt x="177" y="180"/>
                                </a:cubicBezTo>
                                <a:cubicBezTo>
                                  <a:pt x="182" y="165"/>
                                  <a:pt x="499" y="132"/>
                                  <a:pt x="477" y="102"/>
                                </a:cubicBezTo>
                                <a:cubicBezTo>
                                  <a:pt x="455" y="72"/>
                                  <a:pt x="250" y="36"/>
                                  <a:pt x="4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1760"/>
                            <a:ext cx="14529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496">
                                <a:moveTo>
                                  <a:pt x="2288" y="0"/>
                                </a:moveTo>
                                <a:cubicBezTo>
                                  <a:pt x="1821" y="3"/>
                                  <a:pt x="1099" y="3"/>
                                  <a:pt x="632" y="8"/>
                                </a:cubicBezTo>
                                <a:cubicBezTo>
                                  <a:pt x="624" y="8"/>
                                  <a:pt x="875" y="49"/>
                                  <a:pt x="880" y="56"/>
                                </a:cubicBezTo>
                                <a:cubicBezTo>
                                  <a:pt x="890" y="70"/>
                                  <a:pt x="936" y="88"/>
                                  <a:pt x="936" y="88"/>
                                </a:cubicBezTo>
                                <a:cubicBezTo>
                                  <a:pt x="933" y="104"/>
                                  <a:pt x="867" y="92"/>
                                  <a:pt x="856" y="104"/>
                                </a:cubicBezTo>
                                <a:cubicBezTo>
                                  <a:pt x="782" y="190"/>
                                  <a:pt x="900" y="84"/>
                                  <a:pt x="872" y="168"/>
                                </a:cubicBezTo>
                                <a:cubicBezTo>
                                  <a:pt x="886" y="211"/>
                                  <a:pt x="740" y="253"/>
                                  <a:pt x="696" y="264"/>
                                </a:cubicBezTo>
                                <a:cubicBezTo>
                                  <a:pt x="707" y="269"/>
                                  <a:pt x="877" y="228"/>
                                  <a:pt x="880" y="240"/>
                                </a:cubicBezTo>
                                <a:cubicBezTo>
                                  <a:pt x="886" y="266"/>
                                  <a:pt x="585" y="298"/>
                                  <a:pt x="608" y="312"/>
                                </a:cubicBezTo>
                                <a:cubicBezTo>
                                  <a:pt x="651" y="338"/>
                                  <a:pt x="949" y="341"/>
                                  <a:pt x="1000" y="344"/>
                                </a:cubicBezTo>
                                <a:cubicBezTo>
                                  <a:pt x="1050" y="357"/>
                                  <a:pt x="1077" y="312"/>
                                  <a:pt x="1096" y="368"/>
                                </a:cubicBezTo>
                                <a:cubicBezTo>
                                  <a:pt x="991" y="403"/>
                                  <a:pt x="111" y="449"/>
                                  <a:pt x="0" y="456"/>
                                </a:cubicBezTo>
                                <a:cubicBezTo>
                                  <a:pt x="474" y="496"/>
                                  <a:pt x="1799" y="469"/>
                                  <a:pt x="2272" y="472"/>
                                </a:cubicBezTo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2.6pt;width:140.75pt;height:46.45pt" coordorigin="1364,252" coordsize="2815,929">
                <v:shape id="shape_0" coordsize="1421,401" path="m137,50c274,0,746,29,958,44c1170,59,1399,114,1410,143c1421,172,1040,201,1026,219c1011,236,1294,239,1325,248c1356,257,1271,249,1210,271c1149,293,1137,366,958,378c779,390,274,401,137,346c0,291,0,100,137,50xe" stroked="t" o:allowincell="f" style="position:absolute;left:1364;top:252;width:1420;height:400;mso-wrap-style:none;v-text-anchor:middle">
                  <v:imagedata r:id="rId38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1449;top:808;width:2729;height:371;mso-wrap-style:none;v-text-anchor:middle">
                  <v:imagedata r:id="rId39" o:detectmouseclick="t"/>
                  <v:stroke color="white" weight="19080" joinstyle="miter" endcap="flat"/>
                  <w10:wrap type="none"/>
                </v:rect>
                <v:line id="shape_0" from="1449,298" to="4178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808" to="4178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1180" to="4178,1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9,688" to="2960,8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9,598" to="2960,6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499,345" path="m0,345c72,338,388,307,417,300c446,293,172,318,177,300c182,282,447,212,447,192c447,172,172,195,177,180c182,165,499,132,477,102c455,72,250,36,45,0e" stroked="t" o:allowincell="f" style="position:absolute;left:2274;top:298;width:498;height:3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8,496" path="m2288,0c1821,3,1099,3,632,8c624,8,875,49,880,56c890,70,936,88,936,88c933,104,867,92,856,104c782,190,900,84,872,168c886,211,740,253,696,264c707,269,877,228,880,240c886,266,585,298,608,312c651,338,949,341,1000,344c1050,357,1077,312,1096,368c991,403,111,449,0,456c474,496,1799,469,2272,472e" stroked="t" o:allowincell="f" style="position:absolute;left:1869;top:318;width:2287;height:495;mso-wrap-style:none;v-text-anchor:middle">
                  <v:imagedata r:id="rId4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86915</wp:posOffset>
                </wp:positionH>
                <wp:positionV relativeFrom="paragraph">
                  <wp:posOffset>6350</wp:posOffset>
                </wp:positionV>
                <wp:extent cx="102870" cy="373380"/>
                <wp:effectExtent l="5080" t="1270" r="165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0.5pt" to="164.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13485</wp:posOffset>
                </wp:positionH>
                <wp:positionV relativeFrom="paragraph">
                  <wp:posOffset>6350</wp:posOffset>
                </wp:positionV>
                <wp:extent cx="151765" cy="266700"/>
                <wp:effectExtent l="0" t="254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0.5pt" to="107.45pt,2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8260" distR="114300" simplePos="0" locked="0" layoutInCell="0" allowOverlap="1" relativeHeight="10">
                <wp:simplePos x="0" y="0"/>
                <wp:positionH relativeFrom="column">
                  <wp:posOffset>778510</wp:posOffset>
                </wp:positionH>
                <wp:positionV relativeFrom="paragraph">
                  <wp:posOffset>169545</wp:posOffset>
                </wp:positionV>
                <wp:extent cx="982345" cy="133985"/>
                <wp:effectExtent l="0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7" h="211">
                              <a:moveTo>
                                <a:pt x="223" y="0"/>
                              </a:moveTo>
                              <a:cubicBezTo>
                                <a:pt x="471" y="0"/>
                                <a:pt x="1547" y="55"/>
                                <a:pt x="1547" y="90"/>
                              </a:cubicBezTo>
                              <a:cubicBezTo>
                                <a:pt x="1547" y="125"/>
                                <a:pt x="446" y="209"/>
                                <a:pt x="223" y="210"/>
                              </a:cubicBezTo>
                              <a:cubicBezTo>
                                <a:pt x="0" y="211"/>
                                <a:pt x="211" y="131"/>
                                <a:pt x="211" y="96"/>
                              </a:cubicBezTo>
                              <a:cubicBezTo>
                                <a:pt x="211" y="61"/>
                                <a:pt x="221" y="20"/>
                                <a:pt x="223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1"/>
                          <a:tile tx="0" ty="0" sx="100000" sy="100000" algn="ctr"/>
                        </a:blip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7,211" path="m223,0c471,0,1547,55,1547,90c1547,125,446,209,223,210c0,211,211,131,211,96c211,61,221,20,223,0xe" stroked="t" o:allowincell="f" style="position:absolute;margin-left:61.3pt;margin-top:13.35pt;width:77.3pt;height:10.5pt;mso-wrap-style:none;v-text-anchor:middle">
                <v:imagedata r:id="rId42" o:detectmouseclick="t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</wp:posOffset>
                </wp:positionH>
                <wp:positionV relativeFrom="paragraph">
                  <wp:posOffset>240665</wp:posOffset>
                </wp:positionV>
                <wp:extent cx="1990725" cy="628650"/>
                <wp:effectExtent l="10160" t="952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628560"/>
                          <a:chOff x="0" y="0"/>
                          <a:chExt cx="1990800" cy="628560"/>
                        </a:xfrm>
                      </wpg:grpSpPr>
                      <wps:wsp>
                        <wps:cNvSpPr/>
                        <wps:spPr>
                          <a:xfrm>
                            <a:off x="708840" y="197640"/>
                            <a:ext cx="11239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679">
                                <a:moveTo>
                                  <a:pt x="0" y="679"/>
                                </a:moveTo>
                                <a:cubicBezTo>
                                  <a:pt x="81" y="659"/>
                                  <a:pt x="355" y="591"/>
                                  <a:pt x="487" y="567"/>
                                </a:cubicBezTo>
                                <a:cubicBezTo>
                                  <a:pt x="619" y="543"/>
                                  <a:pt x="676" y="538"/>
                                  <a:pt x="795" y="537"/>
                                </a:cubicBezTo>
                                <a:cubicBezTo>
                                  <a:pt x="914" y="536"/>
                                  <a:pt x="1086" y="552"/>
                                  <a:pt x="1200" y="559"/>
                                </a:cubicBezTo>
                                <a:cubicBezTo>
                                  <a:pt x="1314" y="566"/>
                                  <a:pt x="1390" y="580"/>
                                  <a:pt x="1477" y="582"/>
                                </a:cubicBezTo>
                                <a:cubicBezTo>
                                  <a:pt x="1564" y="584"/>
                                  <a:pt x="1680" y="601"/>
                                  <a:pt x="1725" y="574"/>
                                </a:cubicBezTo>
                                <a:cubicBezTo>
                                  <a:pt x="1770" y="547"/>
                                  <a:pt x="1762" y="463"/>
                                  <a:pt x="1747" y="421"/>
                                </a:cubicBezTo>
                                <a:cubicBezTo>
                                  <a:pt x="1732" y="379"/>
                                  <a:pt x="1687" y="352"/>
                                  <a:pt x="1635" y="319"/>
                                </a:cubicBezTo>
                                <a:cubicBezTo>
                                  <a:pt x="1583" y="286"/>
                                  <a:pt x="1477" y="242"/>
                                  <a:pt x="1432" y="222"/>
                                </a:cubicBezTo>
                                <a:cubicBezTo>
                                  <a:pt x="1387" y="202"/>
                                  <a:pt x="1428" y="226"/>
                                  <a:pt x="1365" y="199"/>
                                </a:cubicBezTo>
                                <a:cubicBezTo>
                                  <a:pt x="1302" y="172"/>
                                  <a:pt x="1142" y="92"/>
                                  <a:pt x="1057" y="61"/>
                                </a:cubicBezTo>
                                <a:cubicBezTo>
                                  <a:pt x="972" y="30"/>
                                  <a:pt x="928" y="0"/>
                                  <a:pt x="853" y="10"/>
                                </a:cubicBezTo>
                                <a:cubicBezTo>
                                  <a:pt x="778" y="20"/>
                                  <a:pt x="678" y="66"/>
                                  <a:pt x="607" y="121"/>
                                </a:cubicBezTo>
                                <a:cubicBezTo>
                                  <a:pt x="536" y="176"/>
                                  <a:pt x="499" y="270"/>
                                  <a:pt x="427" y="342"/>
                                </a:cubicBezTo>
                                <a:cubicBezTo>
                                  <a:pt x="355" y="414"/>
                                  <a:pt x="239" y="506"/>
                                  <a:pt x="172" y="552"/>
                                </a:cubicBezTo>
                                <a:cubicBezTo>
                                  <a:pt x="105" y="598"/>
                                  <a:pt x="53" y="605"/>
                                  <a:pt x="22" y="6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195444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9184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9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94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615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">
                                <a:moveTo>
                                  <a:pt x="0" y="0"/>
                                </a:moveTo>
                                <a:lnTo>
                                  <a:pt x="129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7520"/>
                            <a:ext cx="1375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795">
                                <a:moveTo>
                                  <a:pt x="0" y="795"/>
                                </a:moveTo>
                                <a:cubicBezTo>
                                  <a:pt x="63" y="740"/>
                                  <a:pt x="127" y="685"/>
                                  <a:pt x="252" y="567"/>
                                </a:cubicBezTo>
                                <a:cubicBezTo>
                                  <a:pt x="377" y="449"/>
                                  <a:pt x="621" y="174"/>
                                  <a:pt x="750" y="87"/>
                                </a:cubicBezTo>
                                <a:cubicBezTo>
                                  <a:pt x="879" y="0"/>
                                  <a:pt x="901" y="23"/>
                                  <a:pt x="1028" y="45"/>
                                </a:cubicBezTo>
                                <a:cubicBezTo>
                                  <a:pt x="1155" y="67"/>
                                  <a:pt x="1346" y="141"/>
                                  <a:pt x="1515" y="218"/>
                                </a:cubicBezTo>
                                <a:cubicBezTo>
                                  <a:pt x="1684" y="295"/>
                                  <a:pt x="1931" y="449"/>
                                  <a:pt x="2040" y="51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03760"/>
                            <a:ext cx="111636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639">
                                <a:moveTo>
                                  <a:pt x="0" y="639"/>
                                </a:moveTo>
                                <a:cubicBezTo>
                                  <a:pt x="53" y="612"/>
                                  <a:pt x="220" y="552"/>
                                  <a:pt x="318" y="474"/>
                                </a:cubicBezTo>
                                <a:cubicBezTo>
                                  <a:pt x="416" y="396"/>
                                  <a:pt x="508" y="249"/>
                                  <a:pt x="588" y="174"/>
                                </a:cubicBezTo>
                                <a:cubicBezTo>
                                  <a:pt x="668" y="99"/>
                                  <a:pt x="728" y="48"/>
                                  <a:pt x="798" y="24"/>
                                </a:cubicBezTo>
                                <a:cubicBezTo>
                                  <a:pt x="868" y="0"/>
                                  <a:pt x="927" y="9"/>
                                  <a:pt x="1008" y="32"/>
                                </a:cubicBezTo>
                                <a:cubicBezTo>
                                  <a:pt x="1089" y="55"/>
                                  <a:pt x="1216" y="130"/>
                                  <a:pt x="1286" y="159"/>
                                </a:cubicBezTo>
                                <a:cubicBezTo>
                                  <a:pt x="1356" y="188"/>
                                  <a:pt x="1372" y="179"/>
                                  <a:pt x="1428" y="204"/>
                                </a:cubicBezTo>
                                <a:cubicBezTo>
                                  <a:pt x="1484" y="229"/>
                                  <a:pt x="1568" y="275"/>
                                  <a:pt x="1623" y="309"/>
                                </a:cubicBezTo>
                                <a:cubicBezTo>
                                  <a:pt x="1678" y="343"/>
                                  <a:pt x="1730" y="390"/>
                                  <a:pt x="1758" y="411"/>
                                </a:cubicBezTo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7480" y="42660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24768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38880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160" y="370080"/>
                            <a:ext cx="95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">
                                  <a:moveTo>
                                    <a:pt x="0" y="0"/>
                                  </a:move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5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3783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720" y="2037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11448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2280" y="2037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2894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18.95pt;width:156.75pt;height:49.55pt" coordorigin="1379,379" coordsize="3135,991">
                <v:shape id="shape_0" coordsize="1770,679" path="m0,679c81,659,355,591,487,567c619,543,676,538,795,537c914,536,1086,552,1200,559c1314,566,1390,580,1477,582c1564,584,1680,601,1725,574c1770,547,1762,463,1747,421c1732,379,1687,352,1635,319c1583,286,1477,242,1432,222c1387,202,1428,226,1365,199c1302,172,1142,92,1057,61c972,30,928,0,853,10c778,20,678,66,607,121c536,176,499,270,427,342c355,414,239,506,172,552c105,598,53,605,22,619e" fillcolor="white" stroked="t" o:allowincell="f" style="position:absolute;left:2495;top:691;width:1769;height:678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line id="shape_0" from="1379,379" to="4456,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541" to="4456,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691" to="4399,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811" to="3101,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949" to="4399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9,1111" to="2861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96,1" path="m0,0l1296,0e" fillcolor="white" stroked="t" o:allowincell="f" style="position:absolute;left:1379;top:1250;width:968;height: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040,795" path="m0,795c63,740,127,685,252,567c377,449,621,174,750,87c879,0,901,23,1028,45c1155,67,1346,141,1515,218c1684,295,1931,449,2040,510e" fillcolor="silver" stroked="t" o:allowincell="f" style="position:absolute;left:2348;top:454;width:2165;height:836;mso-wrap-style:none;v-text-anchor:middle">
                  <v:fill o:detectmouseclick="t" type="solid" color2="#3f3f3f"/>
                  <v:stroke color="black" weight="19080" dashstyle="dash" joinstyle="round" endcap="flat"/>
                  <w10:wrap type="none"/>
                </v:shape>
                <v:shape id="shape_0" coordsize="1758,639" path="m0,639c53,612,220,552,318,474c416,396,508,249,588,174c668,99,728,48,798,24c868,0,927,9,1008,32c1089,55,1216,130,1286,159c1356,188,1372,179,1428,204c1484,229,1568,275,1623,309c1678,343,1730,390,1758,411e" fillcolor="#969696" stroked="t" o:allowincell="f" style="position:absolute;left:2484;top:700;width:1757;height:590;mso-wrap-style:none;v-text-anchor:middle">
                  <v:fill o:detectmouseclick="t" type="solid" color2="#696969"/>
                  <v:stroke color="black" weight="19080" joinstyle="round" endcap="flat"/>
                  <w10:wrap type="none"/>
                </v:shape>
                <v:group id="shape_0" style="position:absolute;left:2934;top:1051;width:150;height:180">
                  <v:shape id="shape_0" coordsize="1,180" path="m0,0l0,180e" stroked="t" o:allowincell="f" style="position:absolute;left:3009;top:1051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2934;top:1141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264;top:769;width:150;height:180">
                  <v:shape id="shape_0" coordsize="1,180" path="m0,0l0,180e" stroked="t" o:allowincell="f" style="position:absolute;left:3339;top:769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264;top:859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414;top:992;width:150;height:180">
                  <v:shape id="shape_0" coordsize="1,180" path="m0,0l0,180e" stroked="t" o:allowincell="f" style="position:absolute;left:3489;top:992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414;top:1081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820;top:962;width:150;height:180">
                  <v:shape id="shape_0" coordsize="1,180" path="m0,0l0,180e" stroked="t" o:allowincell="f" style="position:absolute;left:3895;top:962;width:0;height:1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" path="m0,0l150,0e" stroked="t" o:allowincell="f" style="position:absolute;left:3820;top:1052;width:149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675;top:975;width:74;height:77">
                  <v:line id="shape_0" from="2676,975" to="2749,10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5,975" to="2749,10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10;top:700;width:74;height:77">
                  <v:line id="shape_0" from="3011,700" to="3084,7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0,700" to="3084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414;top:560;width:74;height:77">
                  <v:line id="shape_0" from="3415,560" to="3488,6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4,560" to="3488,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45;top:700;width:74;height:77">
                  <v:line id="shape_0" from="3746,700" to="3819,7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5,700" to="3819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58;top:835;width:74;height:77">
                  <v:line id="shape_0" from="4059,835" to="4132,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8,835" to="4132,9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3590290</wp:posOffset>
                </wp:positionH>
                <wp:positionV relativeFrom="paragraph">
                  <wp:posOffset>240665</wp:posOffset>
                </wp:positionV>
                <wp:extent cx="2134870" cy="614045"/>
                <wp:effectExtent l="5715" t="571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614160"/>
                          <a:chOff x="0" y="0"/>
                          <a:chExt cx="2134800" cy="6141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8435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7" h="888">
                                <a:moveTo>
                                  <a:pt x="0" y="328"/>
                                </a:moveTo>
                                <a:cubicBezTo>
                                  <a:pt x="3" y="397"/>
                                  <a:pt x="5" y="467"/>
                                  <a:pt x="8" y="536"/>
                                </a:cubicBezTo>
                                <a:cubicBezTo>
                                  <a:pt x="11" y="626"/>
                                  <a:pt x="80" y="808"/>
                                  <a:pt x="136" y="888"/>
                                </a:cubicBezTo>
                                <a:cubicBezTo>
                                  <a:pt x="160" y="885"/>
                                  <a:pt x="129" y="824"/>
                                  <a:pt x="152" y="816"/>
                                </a:cubicBezTo>
                                <a:cubicBezTo>
                                  <a:pt x="207" y="798"/>
                                  <a:pt x="320" y="781"/>
                                  <a:pt x="376" y="760"/>
                                </a:cubicBezTo>
                                <a:cubicBezTo>
                                  <a:pt x="483" y="720"/>
                                  <a:pt x="569" y="694"/>
                                  <a:pt x="680" y="688"/>
                                </a:cubicBezTo>
                                <a:cubicBezTo>
                                  <a:pt x="745" y="677"/>
                                  <a:pt x="764" y="680"/>
                                  <a:pt x="824" y="656"/>
                                </a:cubicBezTo>
                                <a:cubicBezTo>
                                  <a:pt x="862" y="618"/>
                                  <a:pt x="953" y="639"/>
                                  <a:pt x="1000" y="616"/>
                                </a:cubicBezTo>
                                <a:cubicBezTo>
                                  <a:pt x="1087" y="573"/>
                                  <a:pt x="1116" y="564"/>
                                  <a:pt x="1208" y="536"/>
                                </a:cubicBezTo>
                                <a:cubicBezTo>
                                  <a:pt x="1235" y="528"/>
                                  <a:pt x="1306" y="492"/>
                                  <a:pt x="1336" y="488"/>
                                </a:cubicBezTo>
                                <a:cubicBezTo>
                                  <a:pt x="1422" y="477"/>
                                  <a:pt x="1411" y="485"/>
                                  <a:pt x="1496" y="464"/>
                                </a:cubicBezTo>
                                <a:cubicBezTo>
                                  <a:pt x="1548" y="451"/>
                                  <a:pt x="1547" y="432"/>
                                  <a:pt x="1600" y="424"/>
                                </a:cubicBezTo>
                                <a:cubicBezTo>
                                  <a:pt x="1654" y="406"/>
                                  <a:pt x="1712" y="374"/>
                                  <a:pt x="1768" y="360"/>
                                </a:cubicBezTo>
                                <a:cubicBezTo>
                                  <a:pt x="1843" y="341"/>
                                  <a:pt x="1916" y="319"/>
                                  <a:pt x="1992" y="304"/>
                                </a:cubicBezTo>
                                <a:cubicBezTo>
                                  <a:pt x="2032" y="296"/>
                                  <a:pt x="2063" y="276"/>
                                  <a:pt x="2104" y="272"/>
                                </a:cubicBezTo>
                                <a:cubicBezTo>
                                  <a:pt x="2147" y="268"/>
                                  <a:pt x="2189" y="268"/>
                                  <a:pt x="2232" y="264"/>
                                </a:cubicBezTo>
                                <a:cubicBezTo>
                                  <a:pt x="2253" y="262"/>
                                  <a:pt x="2275" y="259"/>
                                  <a:pt x="2296" y="256"/>
                                </a:cubicBezTo>
                                <a:cubicBezTo>
                                  <a:pt x="2330" y="245"/>
                                  <a:pt x="2377" y="240"/>
                                  <a:pt x="2408" y="224"/>
                                </a:cubicBezTo>
                                <a:cubicBezTo>
                                  <a:pt x="2463" y="196"/>
                                  <a:pt x="2397" y="217"/>
                                  <a:pt x="2464" y="200"/>
                                </a:cubicBezTo>
                                <a:cubicBezTo>
                                  <a:pt x="2510" y="154"/>
                                  <a:pt x="2571" y="146"/>
                                  <a:pt x="2632" y="128"/>
                                </a:cubicBezTo>
                                <a:cubicBezTo>
                                  <a:pt x="2672" y="116"/>
                                  <a:pt x="2777" y="85"/>
                                  <a:pt x="2816" y="72"/>
                                </a:cubicBezTo>
                                <a:cubicBezTo>
                                  <a:pt x="2847" y="41"/>
                                  <a:pt x="2779" y="43"/>
                                  <a:pt x="2768" y="0"/>
                                </a:cubicBezTo>
                                <a:cubicBezTo>
                                  <a:pt x="2633" y="7"/>
                                  <a:pt x="2502" y="21"/>
                                  <a:pt x="2368" y="32"/>
                                </a:cubicBezTo>
                                <a:cubicBezTo>
                                  <a:pt x="2207" y="64"/>
                                  <a:pt x="2059" y="73"/>
                                  <a:pt x="1896" y="96"/>
                                </a:cubicBezTo>
                                <a:cubicBezTo>
                                  <a:pt x="1746" y="117"/>
                                  <a:pt x="1582" y="164"/>
                                  <a:pt x="1432" y="168"/>
                                </a:cubicBezTo>
                                <a:cubicBezTo>
                                  <a:pt x="1320" y="180"/>
                                  <a:pt x="1209" y="191"/>
                                  <a:pt x="1096" y="200"/>
                                </a:cubicBezTo>
                                <a:cubicBezTo>
                                  <a:pt x="1037" y="220"/>
                                  <a:pt x="1089" y="204"/>
                                  <a:pt x="968" y="216"/>
                                </a:cubicBezTo>
                                <a:cubicBezTo>
                                  <a:pt x="925" y="220"/>
                                  <a:pt x="883" y="236"/>
                                  <a:pt x="840" y="240"/>
                                </a:cubicBezTo>
                                <a:cubicBezTo>
                                  <a:pt x="717" y="250"/>
                                  <a:pt x="776" y="245"/>
                                  <a:pt x="664" y="256"/>
                                </a:cubicBezTo>
                                <a:cubicBezTo>
                                  <a:pt x="594" y="273"/>
                                  <a:pt x="520" y="283"/>
                                  <a:pt x="448" y="288"/>
                                </a:cubicBezTo>
                                <a:cubicBezTo>
                                  <a:pt x="284" y="299"/>
                                  <a:pt x="163" y="328"/>
                                  <a:pt x="0" y="3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20523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0" h="967">
                                <a:moveTo>
                                  <a:pt x="0" y="888"/>
                                </a:moveTo>
                                <a:cubicBezTo>
                                  <a:pt x="1130" y="558"/>
                                  <a:pt x="2254" y="248"/>
                                  <a:pt x="2712" y="124"/>
                                </a:cubicBezTo>
                                <a:cubicBezTo>
                                  <a:pt x="3170" y="0"/>
                                  <a:pt x="2740" y="68"/>
                                  <a:pt x="2748" y="141"/>
                                </a:cubicBezTo>
                                <a:cubicBezTo>
                                  <a:pt x="2756" y="214"/>
                                  <a:pt x="2758" y="494"/>
                                  <a:pt x="2760" y="561"/>
                                </a:cubicBezTo>
                                <a:cubicBezTo>
                                  <a:pt x="2762" y="628"/>
                                  <a:pt x="2941" y="521"/>
                                  <a:pt x="2760" y="545"/>
                                </a:cubicBezTo>
                                <a:cubicBezTo>
                                  <a:pt x="2579" y="569"/>
                                  <a:pt x="2119" y="635"/>
                                  <a:pt x="1672" y="705"/>
                                </a:cubicBezTo>
                                <a:cubicBezTo>
                                  <a:pt x="1225" y="775"/>
                                  <a:pt x="410" y="913"/>
                                  <a:pt x="78" y="967"/>
                                </a:cubicBezTo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147240"/>
                            <a:ext cx="758880" cy="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3960"/>
                            <a:ext cx="84132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600"/>
                            <a:ext cx="9964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8720"/>
                            <a:ext cx="106488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3960"/>
                            <a:ext cx="175572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78840"/>
                            <a:ext cx="175572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515160"/>
                            <a:ext cx="43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18.95pt;width:168.1pt;height:48.35pt" coordorigin="5654,379" coordsize="3362,967">
                <v:shape id="shape_0" coordsize="2847,888" path="m0,328c3,397,5,467,8,536c11,626,80,808,136,888c160,885,129,824,152,816c207,798,320,781,376,760c483,720,569,694,680,688c745,677,764,680,824,656c862,618,953,639,1000,616c1087,573,1116,564,1208,536c1235,528,1306,492,1336,488c1422,477,1411,485,1496,464c1548,451,1547,432,1600,424c1654,406,1712,374,1768,360c1843,341,1916,319,1992,304c2032,296,2063,276,2104,272c2147,268,2189,268,2232,264c2253,262,2275,259,2296,256c2330,245,2377,240,2408,224c2463,196,2397,217,2464,200c2510,154,2571,146,2632,128c2672,116,2777,85,2816,72c2847,41,2779,43,2768,0c2633,7,2502,21,2368,32c2207,64,2059,73,1896,96c1746,117,1582,164,1432,168c1320,180,1209,191,1096,200c1037,220,1089,204,968,216c925,220,883,236,840,240c717,250,776,245,664,256c594,273,520,283,448,288c284,299,163,328,0,328xe" stroked="t" o:allowincell="f" style="position:absolute;left:5654;top:412;width:2902;height:887;mso-wrap-style:none;v-text-anchor:middle">
                  <v:imagedata r:id="rId45" o:detectmouseclick="t"/>
                  <v:stroke color="white" weight="9360" joinstyle="round" endcap="flat"/>
                  <w10:wrap type="none"/>
                </v:shape>
                <v:shape id="shape_0" coordsize="3170,967" path="m0,888c1130,558,2254,248,2712,124c3170,0,2740,68,2748,141c2756,214,2758,494,2760,561c2762,628,2941,521,2760,545c2579,569,2119,635,1672,705c1225,775,410,913,78,967e" stroked="t" o:allowincell="f" style="position:absolute;left:5784;top:379;width:3231;height:966;mso-wrap-style:none;v-text-anchor:middle">
                  <v:imagedata r:id="rId46" o:detectmouseclick="t"/>
                  <v:stroke color="white" weight="19080" joinstyle="round" endcap="flat"/>
                  <w10:wrap type="none"/>
                </v:shape>
                <v:line id="shape_0" from="5680,611" to="6874,7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24,386" to="8548,5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54,555" to="7222,8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55,550" to="7331,9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80,386" to="844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84,503" to="8548,12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9,1191" to="8443,119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>Metamorfismo</w:t>
        <w:tab/>
        <w:tab/>
        <w:tab/>
        <w:tab/>
        <w:t>Solapamiento retractivo</w:t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44450" distR="114935" simplePos="0" locked="0" layoutInCell="0" allowOverlap="1" relativeHeight="3">
                <wp:simplePos x="0" y="0"/>
                <wp:positionH relativeFrom="column">
                  <wp:posOffset>586105</wp:posOffset>
                </wp:positionH>
                <wp:positionV relativeFrom="paragraph">
                  <wp:posOffset>130175</wp:posOffset>
                </wp:positionV>
                <wp:extent cx="3061970" cy="434975"/>
                <wp:effectExtent l="0" t="0" r="952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800" cy="434880"/>
                          <a:chOff x="0" y="0"/>
                          <a:chExt cx="3061800" cy="434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306180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2147400" y="248040"/>
                              <a:ext cx="91440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360"/>
                              <a:ext cx="914400" cy="95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360"/>
                              <a:ext cx="1936800" cy="392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360"/>
                              <a:ext cx="28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92760"/>
                              <a:ext cx="28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17341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1" h="251">
                                  <a:moveTo>
                                    <a:pt x="412" y="26"/>
                                  </a:moveTo>
                                  <a:cubicBezTo>
                                    <a:pt x="473" y="25"/>
                                    <a:pt x="335" y="0"/>
                                    <a:pt x="712" y="11"/>
                                  </a:cubicBezTo>
                                  <a:cubicBezTo>
                                    <a:pt x="1089" y="22"/>
                                    <a:pt x="2731" y="56"/>
                                    <a:pt x="2677" y="93"/>
                                  </a:cubicBezTo>
                                  <a:cubicBezTo>
                                    <a:pt x="2623" y="130"/>
                                    <a:pt x="780" y="221"/>
                                    <a:pt x="390" y="236"/>
                                  </a:cubicBezTo>
                                  <a:cubicBezTo>
                                    <a:pt x="0" y="251"/>
                                    <a:pt x="346" y="198"/>
                                    <a:pt x="337" y="183"/>
                                  </a:cubicBezTo>
                                  <a:cubicBezTo>
                                    <a:pt x="328" y="168"/>
                                    <a:pt x="339" y="161"/>
                                    <a:pt x="337" y="146"/>
                                  </a:cubicBezTo>
                                  <a:cubicBezTo>
                                    <a:pt x="335" y="131"/>
                                    <a:pt x="321" y="114"/>
                                    <a:pt x="322" y="93"/>
                                  </a:cubicBezTo>
                                  <a:cubicBezTo>
                                    <a:pt x="323" y="72"/>
                                    <a:pt x="330" y="29"/>
                                    <a:pt x="345" y="18"/>
                                  </a:cubicBezTo>
                                  <a:cubicBezTo>
                                    <a:pt x="360" y="7"/>
                                    <a:pt x="398" y="24"/>
                                    <a:pt x="412" y="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960" y="153000"/>
                              <a:ext cx="1584360" cy="14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436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800"/>
                                <a:ext cx="1584360" cy="10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50320" y="2480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7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10.25pt;width:241.05pt;height:34.2pt" coordorigin="923,205" coordsize="4821,684">
                <v:group id="shape_0" style="position:absolute;left:923;top:262;width:4821;height:619">
                  <v:rect id="shape_0" stroked="t" o:allowincell="f" style="position:absolute;left:4305;top:653;width:1439;height:227;mso-wrap-style:none;v-text-anchor:middle">
                    <v:imagedata r:id="rId51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4305;top:263;width:1439;height:149;mso-wrap-style:none;v-text-anchor:middle">
                    <v:imagedata r:id="rId52" o:detectmouseclick="t"/>
                    <v:stroke color="white" weight="19080" joinstyle="miter" endcap="flat"/>
                    <w10:wrap type="none"/>
                  </v:rect>
                  <v:rect id="shape_0" stroked="t" o:allowincell="f" style="position:absolute;left:1260;top:263;width:3049;height:617;mso-wrap-style:none;v-text-anchor:middle">
                    <v:imagedata r:id="rId53" o:detectmouseclick="t"/>
                    <v:stroke color="white" weight="19080" joinstyle="miter" endcap="flat"/>
                    <w10:wrap type="none"/>
                  </v:rect>
                  <v:line id="shape_0" from="1255,263" to="5744,2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5,881" to="5744,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731,251" path="m412,26c473,25,335,0,712,11c1089,22,2731,56,2677,93c2623,130,780,221,390,236c0,251,346,198,337,183c328,168,339,161,337,146c335,131,321,114,322,93c323,72,330,29,345,18c360,7,398,24,412,26xe" stroked="t" o:allowincell="f" style="position:absolute;left:923;top:488;width:2730;height:250;mso-wrap-style:none;v-text-anchor:middle">
                    <v:imagedata r:id="rId54" o:detectmouseclick="t"/>
                    <v:stroke color="white" weight="19080" joinstyle="round" endcap="flat"/>
                    <w10:wrap type="none"/>
                  </v:shape>
                  <v:group id="shape_0" style="position:absolute;left:1255;top:503;width:2494;height:221">
                    <v:line id="shape_0" from="1255,503" to="3749,5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5,563" to="3749,72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097,653" to="5097,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97,262" to="5097,4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94,206" to="1094,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" to="1094,4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95165</wp:posOffset>
                </wp:positionH>
                <wp:positionV relativeFrom="paragraph">
                  <wp:posOffset>-102870</wp:posOffset>
                </wp:positionV>
                <wp:extent cx="979805" cy="650875"/>
                <wp:effectExtent l="4445" t="9525" r="1016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650880"/>
                          <a:chOff x="0" y="0"/>
                          <a:chExt cx="979920" cy="650880"/>
                        </a:xfrm>
                      </wpg:grpSpPr>
                      <wps:wsp>
                        <wps:cNvSpPr/>
                        <wps:spPr>
                          <a:xfrm>
                            <a:off x="40680" y="0"/>
                            <a:ext cx="939240" cy="5335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540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08240"/>
                            <a:ext cx="939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9" h="2">
                                <a:moveTo>
                                  <a:pt x="0" y="2"/>
                                </a:moveTo>
                                <a:lnTo>
                                  <a:pt x="147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533520"/>
                            <a:ext cx="94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1">
                                <a:moveTo>
                                  <a:pt x="0" y="0"/>
                                </a:moveTo>
                                <a:lnTo>
                                  <a:pt x="1494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84276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7" h="657">
                                <a:moveTo>
                                  <a:pt x="12" y="27"/>
                                </a:moveTo>
                                <a:cubicBezTo>
                                  <a:pt x="73" y="15"/>
                                  <a:pt x="175" y="23"/>
                                  <a:pt x="364" y="20"/>
                                </a:cubicBezTo>
                                <a:cubicBezTo>
                                  <a:pt x="553" y="17"/>
                                  <a:pt x="985" y="0"/>
                                  <a:pt x="1144" y="12"/>
                                </a:cubicBezTo>
                                <a:cubicBezTo>
                                  <a:pt x="1303" y="24"/>
                                  <a:pt x="1327" y="70"/>
                                  <a:pt x="1319" y="90"/>
                                </a:cubicBezTo>
                                <a:cubicBezTo>
                                  <a:pt x="1311" y="110"/>
                                  <a:pt x="1226" y="125"/>
                                  <a:pt x="1099" y="132"/>
                                </a:cubicBezTo>
                                <a:cubicBezTo>
                                  <a:pt x="972" y="139"/>
                                  <a:pt x="651" y="93"/>
                                  <a:pt x="559" y="132"/>
                                </a:cubicBezTo>
                                <a:cubicBezTo>
                                  <a:pt x="467" y="171"/>
                                  <a:pt x="547" y="320"/>
                                  <a:pt x="544" y="365"/>
                                </a:cubicBezTo>
                                <a:cubicBezTo>
                                  <a:pt x="541" y="410"/>
                                  <a:pt x="544" y="371"/>
                                  <a:pt x="544" y="402"/>
                                </a:cubicBezTo>
                                <a:cubicBezTo>
                                  <a:pt x="544" y="433"/>
                                  <a:pt x="554" y="510"/>
                                  <a:pt x="544" y="552"/>
                                </a:cubicBezTo>
                                <a:cubicBezTo>
                                  <a:pt x="534" y="594"/>
                                  <a:pt x="514" y="657"/>
                                  <a:pt x="485" y="657"/>
                                </a:cubicBezTo>
                                <a:cubicBezTo>
                                  <a:pt x="456" y="657"/>
                                  <a:pt x="394" y="599"/>
                                  <a:pt x="372" y="552"/>
                                </a:cubicBezTo>
                                <a:cubicBezTo>
                                  <a:pt x="350" y="505"/>
                                  <a:pt x="355" y="428"/>
                                  <a:pt x="352" y="374"/>
                                </a:cubicBezTo>
                                <a:cubicBezTo>
                                  <a:pt x="349" y="320"/>
                                  <a:pt x="365" y="265"/>
                                  <a:pt x="357" y="230"/>
                                </a:cubicBezTo>
                                <a:cubicBezTo>
                                  <a:pt x="349" y="195"/>
                                  <a:pt x="355" y="176"/>
                                  <a:pt x="304" y="162"/>
                                </a:cubicBezTo>
                                <a:cubicBezTo>
                                  <a:pt x="253" y="148"/>
                                  <a:pt x="98" y="158"/>
                                  <a:pt x="49" y="147"/>
                                </a:cubicBezTo>
                                <a:cubicBezTo>
                                  <a:pt x="0" y="136"/>
                                  <a:pt x="18" y="115"/>
                                  <a:pt x="12" y="95"/>
                                </a:cubicBezTo>
                                <a:cubicBezTo>
                                  <a:pt x="6" y="75"/>
                                  <a:pt x="12" y="41"/>
                                  <a:pt x="12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36880"/>
                            <a:ext cx="138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">
                                <a:moveTo>
                                  <a:pt x="0" y="2"/>
                                </a:move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1886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1886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8384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20196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" y="36000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87200"/>
                            <a:ext cx="47520" cy="4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" y="0"/>
                              <a:ext cx="4716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960" y="531360"/>
                            <a:ext cx="296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188">
                                <a:moveTo>
                                  <a:pt x="0" y="163"/>
                                </a:moveTo>
                                <a:cubicBezTo>
                                  <a:pt x="21" y="158"/>
                                  <a:pt x="47" y="161"/>
                                  <a:pt x="64" y="147"/>
                                </a:cubicBezTo>
                                <a:cubicBezTo>
                                  <a:pt x="77" y="136"/>
                                  <a:pt x="72" y="114"/>
                                  <a:pt x="80" y="99"/>
                                </a:cubicBezTo>
                                <a:cubicBezTo>
                                  <a:pt x="89" y="82"/>
                                  <a:pt x="97" y="63"/>
                                  <a:pt x="112" y="51"/>
                                </a:cubicBezTo>
                                <a:cubicBezTo>
                                  <a:pt x="125" y="40"/>
                                  <a:pt x="145" y="43"/>
                                  <a:pt x="160" y="35"/>
                                </a:cubicBezTo>
                                <a:cubicBezTo>
                                  <a:pt x="177" y="26"/>
                                  <a:pt x="192" y="14"/>
                                  <a:pt x="208" y="3"/>
                                </a:cubicBezTo>
                                <a:cubicBezTo>
                                  <a:pt x="267" y="8"/>
                                  <a:pt x="328" y="0"/>
                                  <a:pt x="384" y="19"/>
                                </a:cubicBezTo>
                                <a:cubicBezTo>
                                  <a:pt x="400" y="24"/>
                                  <a:pt x="392" y="52"/>
                                  <a:pt x="400" y="67"/>
                                </a:cubicBezTo>
                                <a:cubicBezTo>
                                  <a:pt x="467" y="188"/>
                                  <a:pt x="464" y="122"/>
                                  <a:pt x="464" y="17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-8.1pt;width:77.15pt;height:51.25pt" coordorigin="7079,-162" coordsize="1543,1025">
                <v:rect id="shape_0" stroked="t" o:allowincell="f" style="position:absolute;left:7143;top:-162;width:1478;height:839;mso-wrap-style:none;v-text-anchor:middle">
                  <v:imagedata r:id="rId56" o:detectmouseclick="t"/>
                  <v:stroke color="white" weight="19080" joinstyle="miter" endcap="flat"/>
                  <w10:wrap type="none"/>
                </v:rect>
                <v:shape id="shape_0" coordsize="1494,1" path="m0,0l1494,1e" stroked="t" o:allowincell="f" style="position:absolute;left:7128;top:-162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4,1" path="m0,0l1494,1e" stroked="t" o:allowincell="f" style="position:absolute;left:7128;top:-12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79,2" path="m0,2l1479,0e" stroked="t" o:allowincell="f" style="position:absolute;left:7143;top:481;width:1478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4,1" path="m0,0l1494,1e" stroked="t" o:allowincell="f" style="position:absolute;left:7128;top:678;width:1493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7,657" path="m12,27c73,15,175,23,364,20c553,17,985,0,1144,12c1303,24,1327,70,1319,90c1311,110,1226,125,1099,132c972,139,651,93,559,132c467,171,547,320,544,365c541,410,544,371,544,402c544,433,554,510,544,552c534,594,514,657,485,657c456,657,394,599,372,552c350,505,355,428,352,374c349,320,365,265,357,230c349,195,355,176,304,162c253,148,98,158,49,147c0,136,18,115,12,95c6,75,12,41,12,27xe" fillcolor="white" stroked="t" o:allowincell="f" style="position:absolute;left:7079;top:111;width:1326;height:65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19,2" path="m0,2l219,0e" stroked="t" o:allowincell="f" style="position:absolute;left:8403;top:211;width:218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7215;top:135;width:74;height:77">
                  <v:line id="shape_0" from="7216,135" to="7289,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15,135" to="7289,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130;top:135;width:74;height:77">
                  <v:line id="shape_0" from="8131,135" to="8204,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0,135" to="8204,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0;top:600;width:74;height:77">
                  <v:line id="shape_0" from="7501,600" to="7574,6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0,600" to="7574,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3;top:156;width:74;height:77">
                  <v:line id="shape_0" from="7504,156" to="7577,2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3,156" to="7577,2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04;top:405;width:74;height:77">
                  <v:line id="shape_0" from="7505,405" to="7578,4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4,405" to="7578,4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91;top:133;width:74;height:77">
                  <v:line id="shape_0" from="7891,133" to="7964,2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91,133" to="7965,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67,188" path="m0,163c21,158,47,161,64,147c77,136,72,114,80,99c89,82,97,63,112,51c125,40,145,43,160,35c177,26,192,14,208,3c267,8,328,0,384,19c400,24,392,52,400,67c467,188,464,122,464,179e" fillcolor="white" stroked="t" o:allowincell="f" style="position:absolute;left:7326;top:675;width:466;height:187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Grupo                                              Formación A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Supergrupo, subgrupo                                                Intrusion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Complej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Diversos tipos de roc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Configuración estructural compleja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Jueg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Unidad fundamental de rocas ígneas y de altos grad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metamórf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Juegos intrusivos, bandeados y metamórf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Unidades litoestratigráficas informal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ip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Litosomas, capas, miembros, paque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Unidades industrial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Lenguas, lentes</w:t>
        <w:tab/>
        <w:tab/>
        <w:tab/>
        <w:tab/>
        <w:tab/>
        <w:t xml:space="preserve">        Arrecif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91440" distR="114300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186055</wp:posOffset>
                </wp:positionV>
                <wp:extent cx="1663065" cy="527050"/>
                <wp:effectExtent l="0" t="9525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527040"/>
                          <a:chOff x="0" y="0"/>
                          <a:chExt cx="1663200" cy="5270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16491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7" h="956">
                                <a:moveTo>
                                  <a:pt x="306" y="941"/>
                                </a:moveTo>
                                <a:cubicBezTo>
                                  <a:pt x="0" y="932"/>
                                  <a:pt x="374" y="900"/>
                                  <a:pt x="429" y="866"/>
                                </a:cubicBezTo>
                                <a:cubicBezTo>
                                  <a:pt x="484" y="832"/>
                                  <a:pt x="600" y="779"/>
                                  <a:pt x="639" y="738"/>
                                </a:cubicBezTo>
                                <a:cubicBezTo>
                                  <a:pt x="678" y="697"/>
                                  <a:pt x="662" y="675"/>
                                  <a:pt x="666" y="618"/>
                                </a:cubicBezTo>
                                <a:cubicBezTo>
                                  <a:pt x="670" y="561"/>
                                  <a:pt x="642" y="478"/>
                                  <a:pt x="666" y="396"/>
                                </a:cubicBezTo>
                                <a:cubicBezTo>
                                  <a:pt x="690" y="314"/>
                                  <a:pt x="768" y="182"/>
                                  <a:pt x="812" y="123"/>
                                </a:cubicBezTo>
                                <a:cubicBezTo>
                                  <a:pt x="856" y="64"/>
                                  <a:pt x="883" y="58"/>
                                  <a:pt x="932" y="41"/>
                                </a:cubicBezTo>
                                <a:cubicBezTo>
                                  <a:pt x="981" y="24"/>
                                  <a:pt x="1040" y="27"/>
                                  <a:pt x="1104" y="21"/>
                                </a:cubicBezTo>
                                <a:cubicBezTo>
                                  <a:pt x="1168" y="15"/>
                                  <a:pt x="1207" y="0"/>
                                  <a:pt x="1314" y="6"/>
                                </a:cubicBezTo>
                                <a:cubicBezTo>
                                  <a:pt x="1421" y="12"/>
                                  <a:pt x="1654" y="43"/>
                                  <a:pt x="1749" y="56"/>
                                </a:cubicBezTo>
                                <a:cubicBezTo>
                                  <a:pt x="1844" y="69"/>
                                  <a:pt x="1835" y="68"/>
                                  <a:pt x="1884" y="86"/>
                                </a:cubicBezTo>
                                <a:cubicBezTo>
                                  <a:pt x="1933" y="104"/>
                                  <a:pt x="2007" y="129"/>
                                  <a:pt x="2042" y="164"/>
                                </a:cubicBezTo>
                                <a:cubicBezTo>
                                  <a:pt x="2077" y="199"/>
                                  <a:pt x="2083" y="254"/>
                                  <a:pt x="2094" y="296"/>
                                </a:cubicBezTo>
                                <a:cubicBezTo>
                                  <a:pt x="2105" y="338"/>
                                  <a:pt x="2105" y="379"/>
                                  <a:pt x="2109" y="416"/>
                                </a:cubicBezTo>
                                <a:cubicBezTo>
                                  <a:pt x="2113" y="453"/>
                                  <a:pt x="2105" y="465"/>
                                  <a:pt x="2117" y="521"/>
                                </a:cubicBezTo>
                                <a:cubicBezTo>
                                  <a:pt x="2129" y="577"/>
                                  <a:pt x="2170" y="698"/>
                                  <a:pt x="2184" y="753"/>
                                </a:cubicBezTo>
                                <a:cubicBezTo>
                                  <a:pt x="2198" y="808"/>
                                  <a:pt x="2183" y="820"/>
                                  <a:pt x="2199" y="851"/>
                                </a:cubicBezTo>
                                <a:cubicBezTo>
                                  <a:pt x="2215" y="882"/>
                                  <a:pt x="2597" y="926"/>
                                  <a:pt x="2282" y="941"/>
                                </a:cubicBezTo>
                                <a:cubicBezTo>
                                  <a:pt x="1967" y="956"/>
                                  <a:pt x="718" y="941"/>
                                  <a:pt x="306" y="94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164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948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19480"/>
                            <a:ext cx="164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2400"/>
                            <a:ext cx="14047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2" h="942">
                                <a:moveTo>
                                  <a:pt x="0" y="920"/>
                                </a:moveTo>
                                <a:cubicBezTo>
                                  <a:pt x="24" y="919"/>
                                  <a:pt x="66" y="939"/>
                                  <a:pt x="142" y="905"/>
                                </a:cubicBezTo>
                                <a:cubicBezTo>
                                  <a:pt x="218" y="871"/>
                                  <a:pt x="397" y="786"/>
                                  <a:pt x="457" y="717"/>
                                </a:cubicBezTo>
                                <a:cubicBezTo>
                                  <a:pt x="517" y="648"/>
                                  <a:pt x="492" y="559"/>
                                  <a:pt x="502" y="492"/>
                                </a:cubicBezTo>
                                <a:cubicBezTo>
                                  <a:pt x="512" y="425"/>
                                  <a:pt x="492" y="380"/>
                                  <a:pt x="517" y="312"/>
                                </a:cubicBezTo>
                                <a:cubicBezTo>
                                  <a:pt x="542" y="244"/>
                                  <a:pt x="587" y="137"/>
                                  <a:pt x="652" y="87"/>
                                </a:cubicBezTo>
                                <a:cubicBezTo>
                                  <a:pt x="717" y="37"/>
                                  <a:pt x="815" y="24"/>
                                  <a:pt x="907" y="12"/>
                                </a:cubicBezTo>
                                <a:cubicBezTo>
                                  <a:pt x="999" y="0"/>
                                  <a:pt x="1095" y="7"/>
                                  <a:pt x="1207" y="12"/>
                                </a:cubicBezTo>
                                <a:cubicBezTo>
                                  <a:pt x="1319" y="17"/>
                                  <a:pt x="1482" y="25"/>
                                  <a:pt x="1582" y="42"/>
                                </a:cubicBezTo>
                                <a:cubicBezTo>
                                  <a:pt x="1682" y="59"/>
                                  <a:pt x="1753" y="81"/>
                                  <a:pt x="1807" y="117"/>
                                </a:cubicBezTo>
                                <a:cubicBezTo>
                                  <a:pt x="1861" y="153"/>
                                  <a:pt x="1886" y="203"/>
                                  <a:pt x="1909" y="261"/>
                                </a:cubicBezTo>
                                <a:cubicBezTo>
                                  <a:pt x="1932" y="319"/>
                                  <a:pt x="1929" y="391"/>
                                  <a:pt x="1942" y="462"/>
                                </a:cubicBezTo>
                                <a:cubicBezTo>
                                  <a:pt x="1955" y="533"/>
                                  <a:pt x="1972" y="623"/>
                                  <a:pt x="1987" y="687"/>
                                </a:cubicBezTo>
                                <a:cubicBezTo>
                                  <a:pt x="2002" y="751"/>
                                  <a:pt x="1995" y="807"/>
                                  <a:pt x="2032" y="849"/>
                                </a:cubicBezTo>
                                <a:cubicBezTo>
                                  <a:pt x="2069" y="891"/>
                                  <a:pt x="2175" y="923"/>
                                  <a:pt x="2212" y="942"/>
                                </a:cubicBezTo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9480"/>
                            <a:ext cx="31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">
                                <a:moveTo>
                                  <a:pt x="0" y="0"/>
                                </a:moveTo>
                                <a:lnTo>
                                  <a:pt x="502" y="1"/>
                                </a:lnTo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4.65pt;width:130.95pt;height:41.5pt" coordorigin="5985,293" coordsize="2619,830">
                <v:shape id="shape_0" coordsize="2597,956" path="m306,941c0,932,374,900,429,866c484,832,600,779,639,738c678,697,662,675,666,618c670,561,642,478,666,396c690,314,768,182,812,123c856,64,883,58,932,41c981,24,1040,27,1104,21c1168,15,1207,0,1314,6c1421,12,1654,43,1749,56c1844,69,1835,68,1884,86c1933,104,2007,129,2042,164c2077,199,2083,254,2094,296c2105,338,2105,379,2109,416c2113,453,2105,465,2117,521c2129,577,2170,698,2184,753c2198,808,2183,820,2199,851c2215,882,2597,926,2282,941c1967,956,718,941,306,941xe" stroked="t" o:allowincell="f" style="position:absolute;left:5985;top:339;width:2596;height:783;mso-wrap-style:none;v-text-anchor:middle">
                  <v:imagedata r:id="rId60" o:detectmouseclick="t"/>
                  <v:stroke color="white" weight="19080" joinstyle="round" endcap="flat"/>
                  <w10:wrap type="none"/>
                </v:shape>
                <v:line id="shape_0" from="6021,293" to="8603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1,686" to="6650,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1,1111" to="8603,1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12,942" path="m0,920c24,919,66,939,142,905c218,871,397,786,457,717c517,648,492,559,502,492c512,425,492,380,517,312c542,244,587,137,652,87c717,37,815,24,907,12c999,0,1095,7,1207,12c1319,17,1482,25,1582,42c1682,59,1753,81,1807,117c1861,153,1886,203,1909,261c1932,319,1929,391,1942,462c1955,533,1972,623,1987,687c2002,751,1995,807,2032,849c2069,891,2175,923,2212,942e" stroked="t" o:allowincell="f" style="position:absolute;left:6167;top:344;width:2211;height:771;mso-wrap-style:none;v-text-anchor:middle">
                  <v:imagedata r:id="rId61" o:detectmouseclick="t"/>
                  <v:stroke color="black" weight="19080" joinstyle="round" endcap="flat"/>
                  <w10:wrap type="none"/>
                </v:shape>
                <v:shape id="shape_0" coordsize="502,1" path="m0,0l502,1e" stroked="t" o:allowincell="f" style="position:absolute;left:8102;top:686;width:501;height:0;mso-wrap-style:none;v-text-anchor:middle">
                  <v:imagedata r:id="rId62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125" simplePos="0" locked="0" layoutInCell="0" allowOverlap="1" relativeHeight="104">
                <wp:simplePos x="0" y="0"/>
                <wp:positionH relativeFrom="column">
                  <wp:posOffset>1024255</wp:posOffset>
                </wp:positionH>
                <wp:positionV relativeFrom="paragraph">
                  <wp:posOffset>205740</wp:posOffset>
                </wp:positionV>
                <wp:extent cx="2375535" cy="425450"/>
                <wp:effectExtent l="10160" t="1016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5640" cy="425520"/>
                          <a:chOff x="0" y="0"/>
                          <a:chExt cx="2375640" cy="42552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237564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1" h="615">
                                <a:moveTo>
                                  <a:pt x="0" y="18"/>
                                </a:moveTo>
                                <a:cubicBezTo>
                                  <a:pt x="107" y="18"/>
                                  <a:pt x="393" y="19"/>
                                  <a:pt x="640" y="18"/>
                                </a:cubicBezTo>
                                <a:cubicBezTo>
                                  <a:pt x="887" y="17"/>
                                  <a:pt x="1396" y="0"/>
                                  <a:pt x="1482" y="11"/>
                                </a:cubicBezTo>
                                <a:cubicBezTo>
                                  <a:pt x="1568" y="22"/>
                                  <a:pt x="1126" y="68"/>
                                  <a:pt x="1156" y="83"/>
                                </a:cubicBezTo>
                                <a:cubicBezTo>
                                  <a:pt x="1186" y="98"/>
                                  <a:pt x="1620" y="88"/>
                                  <a:pt x="1662" y="101"/>
                                </a:cubicBezTo>
                                <a:cubicBezTo>
                                  <a:pt x="1704" y="114"/>
                                  <a:pt x="1396" y="146"/>
                                  <a:pt x="1409" y="161"/>
                                </a:cubicBezTo>
                                <a:cubicBezTo>
                                  <a:pt x="1422" y="176"/>
                                  <a:pt x="1723" y="176"/>
                                  <a:pt x="1738" y="191"/>
                                </a:cubicBezTo>
                                <a:cubicBezTo>
                                  <a:pt x="1753" y="206"/>
                                  <a:pt x="1170" y="234"/>
                                  <a:pt x="1500" y="251"/>
                                </a:cubicBezTo>
                                <a:cubicBezTo>
                                  <a:pt x="1830" y="268"/>
                                  <a:pt x="3741" y="273"/>
                                  <a:pt x="3720" y="293"/>
                                </a:cubicBezTo>
                                <a:cubicBezTo>
                                  <a:pt x="3699" y="313"/>
                                  <a:pt x="1748" y="333"/>
                                  <a:pt x="1376" y="370"/>
                                </a:cubicBezTo>
                                <a:cubicBezTo>
                                  <a:pt x="1004" y="407"/>
                                  <a:pt x="1515" y="479"/>
                                  <a:pt x="1488" y="514"/>
                                </a:cubicBezTo>
                                <a:cubicBezTo>
                                  <a:pt x="1461" y="549"/>
                                  <a:pt x="1316" y="570"/>
                                  <a:pt x="1215" y="581"/>
                                </a:cubicBezTo>
                                <a:cubicBezTo>
                                  <a:pt x="1114" y="592"/>
                                  <a:pt x="1021" y="573"/>
                                  <a:pt x="880" y="578"/>
                                </a:cubicBezTo>
                                <a:cubicBezTo>
                                  <a:pt x="739" y="583"/>
                                  <a:pt x="509" y="605"/>
                                  <a:pt x="368" y="610"/>
                                </a:cubicBezTo>
                                <a:cubicBezTo>
                                  <a:pt x="227" y="615"/>
                                  <a:pt x="102" y="610"/>
                                  <a:pt x="32" y="610"/>
                                </a:cubicBezTo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0"/>
                            <a:ext cx="96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61">
                                <a:moveTo>
                                  <a:pt x="120" y="25"/>
                                </a:moveTo>
                                <a:cubicBezTo>
                                  <a:pt x="187" y="19"/>
                                  <a:pt x="311" y="2"/>
                                  <a:pt x="408" y="1"/>
                                </a:cubicBezTo>
                                <a:cubicBezTo>
                                  <a:pt x="505" y="0"/>
                                  <a:pt x="643" y="14"/>
                                  <a:pt x="704" y="17"/>
                                </a:cubicBezTo>
                                <a:cubicBezTo>
                                  <a:pt x="765" y="20"/>
                                  <a:pt x="756" y="17"/>
                                  <a:pt x="776" y="17"/>
                                </a:cubicBezTo>
                                <a:cubicBezTo>
                                  <a:pt x="796" y="17"/>
                                  <a:pt x="801" y="16"/>
                                  <a:pt x="824" y="17"/>
                                </a:cubicBezTo>
                                <a:cubicBezTo>
                                  <a:pt x="847" y="18"/>
                                  <a:pt x="872" y="24"/>
                                  <a:pt x="912" y="25"/>
                                </a:cubicBezTo>
                                <a:cubicBezTo>
                                  <a:pt x="952" y="26"/>
                                  <a:pt x="965" y="20"/>
                                  <a:pt x="1064" y="25"/>
                                </a:cubicBezTo>
                                <a:cubicBezTo>
                                  <a:pt x="1163" y="30"/>
                                  <a:pt x="1444" y="52"/>
                                  <a:pt x="1504" y="57"/>
                                </a:cubicBezTo>
                                <a:cubicBezTo>
                                  <a:pt x="1512" y="57"/>
                                  <a:pt x="1431" y="52"/>
                                  <a:pt x="1424" y="57"/>
                                </a:cubicBezTo>
                                <a:cubicBezTo>
                                  <a:pt x="1404" y="60"/>
                                  <a:pt x="1500" y="68"/>
                                  <a:pt x="1480" y="73"/>
                                </a:cubicBezTo>
                                <a:cubicBezTo>
                                  <a:pt x="1460" y="78"/>
                                  <a:pt x="1424" y="74"/>
                                  <a:pt x="1304" y="89"/>
                                </a:cubicBezTo>
                                <a:cubicBezTo>
                                  <a:pt x="1195" y="119"/>
                                  <a:pt x="874" y="152"/>
                                  <a:pt x="760" y="161"/>
                                </a:cubicBezTo>
                                <a:cubicBezTo>
                                  <a:pt x="589" y="158"/>
                                  <a:pt x="635" y="142"/>
                                  <a:pt x="464" y="137"/>
                                </a:cubicBezTo>
                                <a:cubicBezTo>
                                  <a:pt x="414" y="136"/>
                                  <a:pt x="344" y="91"/>
                                  <a:pt x="288" y="89"/>
                                </a:cubicBezTo>
                                <a:cubicBezTo>
                                  <a:pt x="197" y="86"/>
                                  <a:pt x="91" y="60"/>
                                  <a:pt x="0" y="57"/>
                                </a:cubicBezTo>
                                <a:cubicBezTo>
                                  <a:pt x="13" y="6"/>
                                  <a:pt x="69" y="25"/>
                                  <a:pt x="120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16.2pt;width:187.05pt;height:33.5pt" coordorigin="1613,324" coordsize="3741,670">
                <v:shape id="shape_0" coordsize="3741,615" path="m0,18c107,18,393,19,640,18c887,17,1396,0,1482,11c1568,22,1126,68,1156,83c1186,98,1620,88,1662,101c1704,114,1396,146,1409,161c1422,176,1723,176,1738,191c1753,206,1170,234,1500,251c1830,268,3741,273,3720,293c3699,313,1748,333,1376,370c1004,407,1515,479,1488,514c1461,549,1316,570,1215,581c1114,592,1021,573,880,578c739,583,509,605,368,610c227,615,102,610,32,610e" stroked="t" o:allowincell="f" style="position:absolute;left:1613;top:379;width:3740;height:614;mso-wrap-style:none;v-text-anchor:middle">
                  <v:imagedata r:id="rId65" o:detectmouseclick="t"/>
                  <v:stroke color="black" weight="19080" joinstyle="round" endcap="flat"/>
                  <w10:wrap type="none"/>
                </v:shape>
                <v:shape id="shape_0" coordsize="1512,161" path="m120,25c187,19,311,2,408,1c505,0,643,14,704,17c765,20,756,17,776,17c796,17,801,16,824,17c847,18,872,24,912,25c952,26,965,20,1064,25c1163,30,1444,52,1504,57c1512,57,1431,52,1424,57c1404,60,1500,68,1480,73c1460,78,1424,74,1304,89c1195,119,874,152,760,161c589,158,635,142,464,137c414,136,344,91,288,89c197,86,91,60,0,57c13,6,69,25,120,25xe" stroked="t" o:allowincell="f" style="position:absolute;left:3373;top:324;width:1511;height:160;mso-wrap-style:none;v-text-anchor:middle">
                  <v:imagedata r:id="rId66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>Lente (?)</w:t>
        <w:tab/>
        <w:tab/>
        <w:tab/>
        <w:t xml:space="preserve">  </w:t>
        <w:tab/>
        <w:tab/>
        <w:t xml:space="preserve">  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 B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</w:t>
      </w:r>
      <w:r>
        <w:rPr>
          <w:b/>
          <w:sz w:val="28"/>
          <w:lang w:val="en-US" w:eastAsia="en-US"/>
        </w:rPr>
        <w:t>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>Lengua</w:t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Deslizamientos, derrumbes, desplomes, flujos de lodo,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olistostromos, olistolitos, diapiros, domos de sal, vet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ab/>
        <w:t xml:space="preserve">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. Límites lito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04285</wp:posOffset>
                </wp:positionH>
                <wp:positionV relativeFrom="paragraph">
                  <wp:posOffset>62865</wp:posOffset>
                </wp:positionV>
                <wp:extent cx="1219200" cy="445770"/>
                <wp:effectExtent l="1016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45680"/>
                          <a:chOff x="0" y="0"/>
                          <a:chExt cx="1219320" cy="44568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6127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702">
                                <a:moveTo>
                                  <a:pt x="159" y="87"/>
                                </a:moveTo>
                                <a:cubicBezTo>
                                  <a:pt x="290" y="0"/>
                                  <a:pt x="923" y="79"/>
                                  <a:pt x="944" y="106"/>
                                </a:cubicBezTo>
                                <a:cubicBezTo>
                                  <a:pt x="965" y="133"/>
                                  <a:pt x="349" y="207"/>
                                  <a:pt x="284" y="249"/>
                                </a:cubicBezTo>
                                <a:cubicBezTo>
                                  <a:pt x="219" y="291"/>
                                  <a:pt x="575" y="339"/>
                                  <a:pt x="554" y="357"/>
                                </a:cubicBezTo>
                                <a:cubicBezTo>
                                  <a:pt x="533" y="375"/>
                                  <a:pt x="159" y="342"/>
                                  <a:pt x="159" y="357"/>
                                </a:cubicBezTo>
                                <a:cubicBezTo>
                                  <a:pt x="159" y="372"/>
                                  <a:pt x="554" y="432"/>
                                  <a:pt x="554" y="447"/>
                                </a:cubicBezTo>
                                <a:cubicBezTo>
                                  <a:pt x="554" y="462"/>
                                  <a:pt x="109" y="432"/>
                                  <a:pt x="159" y="447"/>
                                </a:cubicBezTo>
                                <a:cubicBezTo>
                                  <a:pt x="209" y="462"/>
                                  <a:pt x="854" y="507"/>
                                  <a:pt x="854" y="537"/>
                                </a:cubicBezTo>
                                <a:cubicBezTo>
                                  <a:pt x="854" y="567"/>
                                  <a:pt x="275" y="702"/>
                                  <a:pt x="159" y="627"/>
                                </a:cubicBezTo>
                                <a:cubicBezTo>
                                  <a:pt x="43" y="552"/>
                                  <a:pt x="0" y="150"/>
                                  <a:pt x="159" y="8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358920" cy="35100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5080"/>
                            <a:ext cx="477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540">
                                <a:moveTo>
                                  <a:pt x="29" y="0"/>
                                </a:moveTo>
                                <a:cubicBezTo>
                                  <a:pt x="146" y="6"/>
                                  <a:pt x="711" y="5"/>
                                  <a:pt x="731" y="35"/>
                                </a:cubicBezTo>
                                <a:cubicBezTo>
                                  <a:pt x="751" y="65"/>
                                  <a:pt x="208" y="148"/>
                                  <a:pt x="149" y="180"/>
                                </a:cubicBezTo>
                                <a:cubicBezTo>
                                  <a:pt x="90" y="212"/>
                                  <a:pt x="396" y="212"/>
                                  <a:pt x="379" y="227"/>
                                </a:cubicBezTo>
                                <a:cubicBezTo>
                                  <a:pt x="362" y="242"/>
                                  <a:pt x="23" y="246"/>
                                  <a:pt x="47" y="270"/>
                                </a:cubicBezTo>
                                <a:cubicBezTo>
                                  <a:pt x="71" y="294"/>
                                  <a:pt x="526" y="354"/>
                                  <a:pt x="523" y="371"/>
                                </a:cubicBezTo>
                                <a:cubicBezTo>
                                  <a:pt x="520" y="388"/>
                                  <a:pt x="0" y="351"/>
                                  <a:pt x="29" y="372"/>
                                </a:cubicBezTo>
                                <a:cubicBezTo>
                                  <a:pt x="58" y="393"/>
                                  <a:pt x="691" y="471"/>
                                  <a:pt x="699" y="499"/>
                                </a:cubicBezTo>
                                <a:cubicBezTo>
                                  <a:pt x="707" y="527"/>
                                  <a:pt x="207" y="532"/>
                                  <a:pt x="77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5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5pt;margin-top:4.95pt;width:95.95pt;height:35.1pt" coordorigin="5991,99" coordsize="1919,702">
                <v:shape id="shape_0" coordsize="965,702" path="m159,87c290,0,923,79,944,106c965,133,349,207,284,249c219,291,575,339,554,357c533,375,159,342,159,357c159,372,554,432,554,447c554,462,109,432,159,447c209,462,854,507,854,537c854,567,275,702,159,627c43,552,0,150,159,87xe" stroked="t" o:allowincell="f" style="position:absolute;left:6397;top:99;width:964;height:701;mso-wrap-style:none;v-text-anchor:middle">
                  <v:imagedata r:id="rId69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5991;top:173;width:564;height:552;mso-wrap-style:none;v-text-anchor:middle">
                  <v:imagedata r:id="rId70" o:detectmouseclick="t"/>
                  <v:stroke color="white" weight="19080" joinstyle="miter" endcap="flat"/>
                  <w10:wrap type="none"/>
                </v:rect>
                <v:line id="shape_0" from="5991,726" to="7910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1,186" to="7910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51,540" path="m29,0c146,6,711,5,731,35c751,65,208,148,149,180c90,212,396,212,379,227c362,242,23,246,47,270c71,294,526,354,523,371c520,388,0,351,29,372c58,393,691,471,699,499c707,527,207,532,77,540e" stroked="t" o:allowincell="f" style="position:absolute;left:6562;top:186;width:750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51,186" to="6951,72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Tipos de lími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actos nítid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actos graduales</w:t>
        <w:tab/>
        <w:tab/>
        <w:tab/>
        <w:tab/>
        <w:t>Arbitrario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Extensión de límite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ntinuidad lateral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xpresión fisiográfica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aracterísticas geofísic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spectos económico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1855</wp:posOffset>
                </wp:positionH>
                <wp:positionV relativeFrom="paragraph">
                  <wp:posOffset>83185</wp:posOffset>
                </wp:positionV>
                <wp:extent cx="454660" cy="244475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6.55pt" to="204.4pt,2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>Local, menor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1855</wp:posOffset>
                </wp:positionH>
                <wp:positionV relativeFrom="paragraph">
                  <wp:posOffset>118110</wp:posOffset>
                </wp:positionV>
                <wp:extent cx="454660" cy="140970"/>
                <wp:effectExtent l="1905" t="50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9.3pt" to="204.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  Discordancias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Regional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Litología, posición relativa estratigráfica  </w:t>
      </w:r>
    </w:p>
    <w:p>
      <w:pPr>
        <w:pStyle w:val="Normal"/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. Correlación li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Continuidad later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Aerofotografí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evantamiento de map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Poz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ii) Identidad litológica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mposición litológ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lor, estructuras sedimentarias, textur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Vegetación caracterís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xpresión geomór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Fósiles característ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Minerales pes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Residuos insoluble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16045</wp:posOffset>
                </wp:positionH>
                <wp:positionV relativeFrom="paragraph">
                  <wp:posOffset>99695</wp:posOffset>
                </wp:positionV>
                <wp:extent cx="1194435" cy="1266825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266840"/>
                          <a:chOff x="0" y="0"/>
                          <a:chExt cx="1194480" cy="126684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5344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17080"/>
                            <a:ext cx="25344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6180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79240"/>
                            <a:ext cx="25344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396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41040"/>
                            <a:ext cx="25344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49760"/>
                            <a:ext cx="25344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96320"/>
                            <a:ext cx="68760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68760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5pt;margin-top:7.85pt;width:94.05pt;height:99.75pt" coordorigin="6167,157" coordsize="1881,1995">
                <v:rect id="shape_0" stroked="t" o:allowincell="f" style="position:absolute;left:6167;top:670;width:398;height:398;mso-wrap-style:none;v-text-anchor:middle">
                  <v:imagedata r:id="rId8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167;top:1069;width:398;height:341;mso-wrap-style:none;v-text-anchor:middle">
                  <v:imagedata r:id="rId8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167;top:1411;width:398;height:341;mso-wrap-style:none;v-text-anchor:middle">
                  <v:imagedata r:id="rId8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57;width:398;height:341;mso-wrap-style:none;v-text-anchor:middle">
                  <v:imagedata r:id="rId8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499;width:398;height:227;mso-wrap-style:none;v-text-anchor:middle">
                  <v:imagedata r:id="rId8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727;width:398;height:341;mso-wrap-style:none;v-text-anchor:middle">
                  <v:imagedata r:id="rId8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069;width:398;height:227;mso-wrap-style:none;v-text-anchor:middle">
                  <v:imagedata r:id="rId8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297;width:398;height:341;mso-wrap-style:none;v-text-anchor:middle">
                  <v:imagedata r:id="rId8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639;width:398;height:170;mso-wrap-style:none;v-text-anchor:middle">
                  <v:imagedata r:id="rId8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49;top:1810;width:398;height:341;mso-wrap-style:none;v-text-anchor:middle">
                  <v:imagedata r:id="rId90" o:detectmouseclick="t"/>
                  <v:stroke color="black" weight="19080" joinstyle="miter" endcap="flat"/>
                  <w10:wrap type="none"/>
                </v:rect>
                <v:line id="shape_0" from="6566,1411" to="7648,18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66,1069" to="7648,163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Registros geofís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i) Posición en la sucesión litoestratigráfica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v) Relaciones estructurales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06680" distR="55245" simplePos="0" locked="0" layoutInCell="0" allowOverlap="1" relativeHeight="17">
                <wp:simplePos x="0" y="0"/>
                <wp:positionH relativeFrom="column">
                  <wp:posOffset>875665</wp:posOffset>
                </wp:positionH>
                <wp:positionV relativeFrom="paragraph">
                  <wp:posOffset>153035</wp:posOffset>
                </wp:positionV>
                <wp:extent cx="2152015" cy="360045"/>
                <wp:effectExtent l="0" t="762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360000"/>
                          <a:chOff x="0" y="0"/>
                          <a:chExt cx="2152080" cy="36000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529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62">
                                <a:moveTo>
                                  <a:pt x="52" y="42"/>
                                </a:moveTo>
                                <a:cubicBezTo>
                                  <a:pt x="112" y="23"/>
                                  <a:pt x="290" y="25"/>
                                  <a:pt x="415" y="20"/>
                                </a:cubicBezTo>
                                <a:cubicBezTo>
                                  <a:pt x="540" y="15"/>
                                  <a:pt x="770" y="0"/>
                                  <a:pt x="802" y="12"/>
                                </a:cubicBezTo>
                                <a:cubicBezTo>
                                  <a:pt x="834" y="24"/>
                                  <a:pt x="707" y="71"/>
                                  <a:pt x="610" y="95"/>
                                </a:cubicBezTo>
                                <a:cubicBezTo>
                                  <a:pt x="513" y="119"/>
                                  <a:pt x="313" y="148"/>
                                  <a:pt x="220" y="155"/>
                                </a:cubicBezTo>
                                <a:cubicBezTo>
                                  <a:pt x="127" y="162"/>
                                  <a:pt x="80" y="156"/>
                                  <a:pt x="52" y="137"/>
                                </a:cubicBezTo>
                                <a:cubicBezTo>
                                  <a:pt x="24" y="118"/>
                                  <a:pt x="0" y="62"/>
                                  <a:pt x="52" y="4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1520"/>
                            <a:ext cx="13773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272">
                                <a:moveTo>
                                  <a:pt x="230" y="34"/>
                                </a:moveTo>
                                <a:cubicBezTo>
                                  <a:pt x="460" y="15"/>
                                  <a:pt x="1591" y="0"/>
                                  <a:pt x="1880" y="34"/>
                                </a:cubicBezTo>
                                <a:cubicBezTo>
                                  <a:pt x="2169" y="68"/>
                                  <a:pt x="2062" y="204"/>
                                  <a:pt x="1964" y="238"/>
                                </a:cubicBezTo>
                                <a:cubicBezTo>
                                  <a:pt x="1866" y="272"/>
                                  <a:pt x="1536" y="253"/>
                                  <a:pt x="1292" y="238"/>
                                </a:cubicBezTo>
                                <a:cubicBezTo>
                                  <a:pt x="1048" y="223"/>
                                  <a:pt x="672" y="181"/>
                                  <a:pt x="500" y="147"/>
                                </a:cubicBezTo>
                                <a:cubicBezTo>
                                  <a:pt x="328" y="113"/>
                                  <a:pt x="0" y="53"/>
                                  <a:pt x="230" y="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120"/>
                            <a:ext cx="52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0"/>
                            <a:ext cx="1989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256">
                                <a:moveTo>
                                  <a:pt x="0" y="232"/>
                                </a:moveTo>
                                <a:cubicBezTo>
                                  <a:pt x="172" y="208"/>
                                  <a:pt x="342" y="178"/>
                                  <a:pt x="510" y="142"/>
                                </a:cubicBezTo>
                                <a:cubicBezTo>
                                  <a:pt x="678" y="106"/>
                                  <a:pt x="880" y="30"/>
                                  <a:pt x="1008" y="15"/>
                                </a:cubicBezTo>
                                <a:cubicBezTo>
                                  <a:pt x="1136" y="0"/>
                                  <a:pt x="1163" y="26"/>
                                  <a:pt x="1278" y="52"/>
                                </a:cubicBezTo>
                                <a:cubicBezTo>
                                  <a:pt x="1393" y="78"/>
                                  <a:pt x="1483" y="140"/>
                                  <a:pt x="1698" y="172"/>
                                </a:cubicBezTo>
                                <a:cubicBezTo>
                                  <a:pt x="1913" y="204"/>
                                  <a:pt x="2329" y="232"/>
                                  <a:pt x="2568" y="244"/>
                                </a:cubicBezTo>
                                <a:cubicBezTo>
                                  <a:pt x="2807" y="256"/>
                                  <a:pt x="2969" y="250"/>
                                  <a:pt x="3132" y="244"/>
                                </a:cubicBezTo>
                              </a:path>
                            </a:pathLst>
                          </a:cu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52200"/>
                            <a:ext cx="10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  <a:lnTo>
                                  <a:pt x="1125" y="0"/>
                                </a:lnTo>
                                <a:lnTo>
                                  <a:pt x="1725" y="0"/>
                                </a:lnTo>
                              </a:path>
                            </a:pathLst>
                          </a:cu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5256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12.05pt;width:169.45pt;height:28.25pt" coordorigin="1379,241" coordsize="3389,565">
                <v:shape id="shape_0" coordsize="834,162" path="m52,42c112,23,290,25,415,20c540,15,770,0,802,12c834,24,707,71,610,95c513,119,313,148,220,155c127,162,80,156,52,137c24,118,0,62,52,42xe" stroked="t" o:allowincell="f" style="position:absolute;left:1379;top:281;width:833;height:161;mso-wrap-style:none;v-text-anchor:middle">
                  <v:imagedata r:id="rId95" o:detectmouseclick="t"/>
                  <v:stroke color="white" weight="9360" joinstyle="round" endcap="flat"/>
                  <w10:wrap type="none"/>
                </v:shape>
                <v:shape id="shape_0" coordsize="2169,272" path="m230,34c460,15,1591,0,1880,34c2169,68,2062,204,1964,238c1866,272,1536,253,1292,238c1048,223,672,181,500,147c328,113,0,53,230,34xe" stroked="t" o:allowincell="f" style="position:absolute;left:2599;top:259;width:2168;height:271;mso-wrap-style:none;v-text-anchor:middle">
                  <v:imagedata r:id="rId96" o:detectmouseclick="t"/>
                  <v:stroke color="white" weight="9360" joinstyle="round" endcap="flat"/>
                  <w10:wrap type="none"/>
                </v:shape>
                <v:line id="shape_0" from="1431,293" to="2258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132,256" path="m0,232c172,208,342,178,510,142c678,106,880,30,1008,15c1136,0,1163,26,1278,52c1393,78,1483,140,1698,172c1913,204,2329,232,2568,244c2807,256,2969,250,3132,244e" stroked="t" o:allowincell="f" style="position:absolute;left:1431;top:241;width:3131;height:255;mso-wrap-style:none;v-text-anchor:middle">
                  <v:imagedata r:id="rId97" o:detectmouseclick="t"/>
                  <v:stroke color="black" weight="28440" joinstyle="round" endcap="flat"/>
                  <w10:wrap type="none"/>
                </v:shape>
                <v:shape id="shape_0" coordsize="1725,1" path="m0,0l885,0l1125,0l1725,0e" stroked="t" o:allowincell="f" style="position:absolute;left:2754;top:323;width:1724;height:0;mso-wrap-style:none;v-text-anchor:middle">
                  <v:imagedata r:id="rId98" o:detectmouseclick="t"/>
                  <v:stroke color="black" weight="19080" joinstyle="round" endcap="flat"/>
                  <w10:wrap type="none"/>
                </v:shape>
                <v:line id="shape_0" from="2439,324" to="2439,8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107">
                <wp:simplePos x="0" y="0"/>
                <wp:positionH relativeFrom="column">
                  <wp:posOffset>3300730</wp:posOffset>
                </wp:positionH>
                <wp:positionV relativeFrom="paragraph">
                  <wp:posOffset>88900</wp:posOffset>
                </wp:positionV>
                <wp:extent cx="2433320" cy="423545"/>
                <wp:effectExtent l="19050" t="952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423720"/>
                          <a:chOff x="0" y="0"/>
                          <a:chExt cx="243324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324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460520" y="0"/>
                              <a:ext cx="972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2" h="341">
                                  <a:moveTo>
                                    <a:pt x="1420" y="140"/>
                                  </a:moveTo>
                                  <a:cubicBezTo>
                                    <a:pt x="1345" y="91"/>
                                    <a:pt x="1140" y="40"/>
                                    <a:pt x="970" y="20"/>
                                  </a:cubicBezTo>
                                  <a:cubicBezTo>
                                    <a:pt x="800" y="0"/>
                                    <a:pt x="552" y="0"/>
                                    <a:pt x="400" y="20"/>
                                  </a:cubicBezTo>
                                  <a:cubicBezTo>
                                    <a:pt x="248" y="40"/>
                                    <a:pt x="0" y="91"/>
                                    <a:pt x="58" y="140"/>
                                  </a:cubicBezTo>
                                  <a:cubicBezTo>
                                    <a:pt x="116" y="189"/>
                                    <a:pt x="521" y="283"/>
                                    <a:pt x="748" y="312"/>
                                  </a:cubicBezTo>
                                  <a:cubicBezTo>
                                    <a:pt x="975" y="341"/>
                                    <a:pt x="1308" y="331"/>
                                    <a:pt x="1420" y="312"/>
                                  </a:cubicBezTo>
                                  <a:cubicBezTo>
                                    <a:pt x="1532" y="293"/>
                                    <a:pt x="1495" y="189"/>
                                    <a:pt x="1420" y="14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2600"/>
                              <a:ext cx="10108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302">
                                  <a:moveTo>
                                    <a:pt x="0" y="120"/>
                                  </a:moveTo>
                                  <a:cubicBezTo>
                                    <a:pt x="29" y="120"/>
                                    <a:pt x="58" y="120"/>
                                    <a:pt x="90" y="120"/>
                                  </a:cubicBezTo>
                                  <a:cubicBezTo>
                                    <a:pt x="122" y="120"/>
                                    <a:pt x="135" y="135"/>
                                    <a:pt x="192" y="120"/>
                                  </a:cubicBezTo>
                                  <a:cubicBezTo>
                                    <a:pt x="249" y="105"/>
                                    <a:pt x="330" y="47"/>
                                    <a:pt x="435" y="30"/>
                                  </a:cubicBezTo>
                                  <a:cubicBezTo>
                                    <a:pt x="540" y="13"/>
                                    <a:pt x="673" y="0"/>
                                    <a:pt x="825" y="15"/>
                                  </a:cubicBezTo>
                                  <a:cubicBezTo>
                                    <a:pt x="977" y="30"/>
                                    <a:pt x="1228" y="93"/>
                                    <a:pt x="1350" y="120"/>
                                  </a:cubicBezTo>
                                  <a:cubicBezTo>
                                    <a:pt x="1472" y="147"/>
                                    <a:pt x="1592" y="160"/>
                                    <a:pt x="1560" y="180"/>
                                  </a:cubicBezTo>
                                  <a:cubicBezTo>
                                    <a:pt x="1528" y="200"/>
                                    <a:pt x="1290" y="220"/>
                                    <a:pt x="1155" y="240"/>
                                  </a:cubicBezTo>
                                  <a:cubicBezTo>
                                    <a:pt x="1020" y="260"/>
                                    <a:pt x="872" y="298"/>
                                    <a:pt x="750" y="300"/>
                                  </a:cubicBezTo>
                                  <a:cubicBezTo>
                                    <a:pt x="628" y="302"/>
                                    <a:pt x="530" y="285"/>
                                    <a:pt x="420" y="255"/>
                                  </a:cubicBezTo>
                                  <a:cubicBezTo>
                                    <a:pt x="310" y="225"/>
                                    <a:pt x="159" y="148"/>
                                    <a:pt x="90" y="12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3623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0" h="193">
                                  <a:moveTo>
                                    <a:pt x="0" y="163"/>
                                  </a:moveTo>
                                  <a:cubicBezTo>
                                    <a:pt x="160" y="112"/>
                                    <a:pt x="320" y="61"/>
                                    <a:pt x="510" y="43"/>
                                  </a:cubicBezTo>
                                  <a:cubicBezTo>
                                    <a:pt x="700" y="25"/>
                                    <a:pt x="920" y="30"/>
                                    <a:pt x="1140" y="55"/>
                                  </a:cubicBezTo>
                                  <a:cubicBezTo>
                                    <a:pt x="1360" y="80"/>
                                    <a:pt x="1590" y="193"/>
                                    <a:pt x="1830" y="193"/>
                                  </a:cubicBezTo>
                                  <a:cubicBezTo>
                                    <a:pt x="2070" y="193"/>
                                    <a:pt x="2363" y="85"/>
                                    <a:pt x="2580" y="55"/>
                                  </a:cubicBezTo>
                                  <a:cubicBezTo>
                                    <a:pt x="2797" y="25"/>
                                    <a:pt x="2942" y="0"/>
                                    <a:pt x="3132" y="13"/>
                                  </a:cubicBezTo>
                                  <a:cubicBezTo>
                                    <a:pt x="3322" y="26"/>
                                    <a:pt x="3521" y="79"/>
                                    <a:pt x="3720" y="133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1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88920"/>
                              <a:ext cx="990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172">
                                  <a:moveTo>
                                    <a:pt x="0" y="0"/>
                                  </a:moveTo>
                                  <a:cubicBezTo>
                                    <a:pt x="92" y="25"/>
                                    <a:pt x="373" y="128"/>
                                    <a:pt x="555" y="150"/>
                                  </a:cubicBezTo>
                                  <a:cubicBezTo>
                                    <a:pt x="737" y="172"/>
                                    <a:pt x="925" y="149"/>
                                    <a:pt x="1092" y="132"/>
                                  </a:cubicBezTo>
                                  <a:cubicBezTo>
                                    <a:pt x="1259" y="115"/>
                                    <a:pt x="1463" y="63"/>
                                    <a:pt x="1560" y="4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88920"/>
                              <a:ext cx="914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1">
                                  <a:moveTo>
                                    <a:pt x="0" y="0"/>
                                  </a:moveTo>
                                  <a:cubicBezTo>
                                    <a:pt x="95" y="20"/>
                                    <a:pt x="418" y="91"/>
                                    <a:pt x="573" y="120"/>
                                  </a:cubicBezTo>
                                  <a:cubicBezTo>
                                    <a:pt x="728" y="149"/>
                                    <a:pt x="786" y="163"/>
                                    <a:pt x="930" y="172"/>
                                  </a:cubicBezTo>
                                  <a:cubicBezTo>
                                    <a:pt x="1074" y="181"/>
                                    <a:pt x="1256" y="181"/>
                                    <a:pt x="1440" y="172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1440" y="97920"/>
                            <a:ext cx="108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7pt;width:191.6pt;height:33.3pt" coordorigin="5198,140" coordsize="3832,666">
                <v:group id="shape_0" style="position:absolute;left:5198;top:140;width:3832;height:341">
                  <v:shape id="shape_0" coordsize="1532,341" path="m1420,140c1345,91,1140,40,970,20c800,0,552,0,400,20c248,40,0,91,58,140c116,189,521,283,748,312c975,341,1308,331,1420,312c1532,293,1495,189,1420,140xe" stroked="t" o:allowincell="f" style="position:absolute;left:7498;top:140;width:1531;height:340;mso-wrap-style:none;v-text-anchor:middle">
                    <v:imagedata r:id="rId104" o:detectmouseclick="t"/>
                    <v:stroke color="white" weight="9360" joinstyle="round" endcap="flat"/>
                    <w10:wrap type="none"/>
                  </v:shape>
                  <v:shape id="shape_0" coordsize="1592,302" path="m0,120c29,120,58,120,90,120c122,120,135,135,192,120c249,105,330,47,435,30c540,13,673,0,825,15c977,30,1228,93,1350,120c1472,147,1592,160,1560,180c1528,200,1290,220,1155,240c1020,260,872,298,750,300c628,302,530,285,420,255c310,225,159,148,90,120e" stroked="t" o:allowincell="f" style="position:absolute;left:5276;top:160;width:1591;height:301;mso-wrap-style:none;v-text-anchor:middle">
                    <v:imagedata r:id="rId105" o:detectmouseclick="t"/>
                    <v:stroke color="white" weight="9360" joinstyle="round" endcap="flat"/>
                    <w10:wrap type="none"/>
                  </v:shape>
                  <v:shape id="shape_0" coordsize="3720,193" path="m0,163c160,112,320,61,510,43c700,25,920,30,1140,55c1360,80,1590,193,1830,193c2070,193,2363,85,2580,55c2797,25,2942,0,3132,13c3322,26,3521,79,3720,133e" stroked="t" o:allowincell="f" style="position:absolute;left:5198;top:147;width:3719;height:192;mso-wrap-style:none;v-text-anchor:middle">
                    <v:imagedata r:id="rId106" o:detectmouseclick="t"/>
                    <v:stroke color="black" weight="38160" joinstyle="round" endcap="flat"/>
                    <w10:wrap type="none"/>
                  </v:shape>
                  <v:shape id="shape_0" coordsize="1560,172" path="m0,0c92,25,373,128,555,150c737,172,925,149,1092,132c1259,115,1463,63,1560,45e" stroked="t" o:allowincell="f" style="position:absolute;left:5276;top:280;width:1559;height:171;mso-wrap-style:none;v-text-anchor:middle">
                    <v:imagedata r:id="rId107" o:detectmouseclick="t"/>
                    <v:stroke color="black" weight="9360" joinstyle="round" endcap="flat"/>
                    <w10:wrap type="none"/>
                  </v:shape>
                  <v:shape id="shape_0" coordsize="1440,181" path="m0,0c95,20,418,91,573,120c728,149,786,163,930,172c1074,181,1256,181,1440,172e" stroked="t" o:allowincell="f" style="position:absolute;left:7478;top:280;width:1439;height:180;mso-wrap-style:none;v-text-anchor:middle">
                    <v:imagedata r:id="rId108" o:detectmouseclick="t"/>
                    <v:stroke color="black" weight="9360" joinstyle="round" endcap="flat"/>
                    <w10:wrap type="none"/>
                  </v:shape>
                </v:group>
                <v:line id="shape_0" from="6901,294" to="7071,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Discordancia                                          Fall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Denominación formal de las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omponen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Nombre geográfico (localidad, área tipo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Litología (roca(s) dominante(s)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Rango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u w:val="single"/>
          <w:lang w:val="en-US" w:eastAsia="en-US"/>
        </w:rPr>
        <w:t>F</w:t>
      </w:r>
      <w:r>
        <w:rPr>
          <w:b/>
          <w:sz w:val="28"/>
          <w:lang w:val="en-US" w:eastAsia="en-US"/>
        </w:rPr>
        <w:t xml:space="preserve">ormación de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 xml:space="preserve">aliza </w:t>
      </w:r>
      <w:r>
        <w:rPr>
          <w:b/>
          <w:sz w:val="28"/>
          <w:u w:val="single"/>
          <w:lang w:val="en-US" w:eastAsia="en-US"/>
        </w:rPr>
        <w:t>O</w:t>
      </w:r>
      <w:r>
        <w:rPr>
          <w:b/>
          <w:sz w:val="28"/>
          <w:lang w:val="en-US" w:eastAsia="en-US"/>
        </w:rPr>
        <w:t>sor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Formación Osorno; Caliza Osorno; Osorno</w:t>
      </w:r>
    </w:p>
    <w:p>
      <w:pPr>
        <w:pStyle w:val="Normal"/>
        <w:rPr/>
      </w:pPr>
      <w:r>
        <w:rPr>
          <w:b/>
          <w:sz w:val="28"/>
          <w:lang w:val="en-US" w:eastAsia="en-US"/>
        </w:rPr>
        <w:tab/>
        <w:t xml:space="preserve">       </w:t>
      </w:r>
      <w:r>
        <w:rPr>
          <w:b/>
          <w:sz w:val="28"/>
          <w:u w:val="single"/>
          <w:lang w:val="en-US" w:eastAsia="en-US"/>
        </w:rPr>
        <w:t>G</w:t>
      </w:r>
      <w:r>
        <w:rPr>
          <w:b/>
          <w:sz w:val="28"/>
          <w:lang w:val="en-US" w:eastAsia="en-US"/>
        </w:rPr>
        <w:t xml:space="preserve">rupo </w:t>
      </w:r>
      <w:r>
        <w:rPr>
          <w:b/>
          <w:sz w:val="28"/>
          <w:u w:val="single"/>
          <w:lang w:val="en-US" w:eastAsia="en-US"/>
        </w:rPr>
        <w:t>P</w:t>
      </w:r>
      <w:r>
        <w:rPr>
          <w:b/>
          <w:sz w:val="28"/>
          <w:lang w:val="en-US" w:eastAsia="en-US"/>
        </w:rPr>
        <w:t xml:space="preserve">uerto </w:t>
      </w:r>
      <w:r>
        <w:rPr>
          <w:b/>
          <w:sz w:val="28"/>
          <w:u w:val="single"/>
          <w:lang w:val="en-US" w:eastAsia="en-US"/>
        </w:rPr>
        <w:t>M</w:t>
      </w:r>
      <w:r>
        <w:rPr>
          <w:b/>
          <w:sz w:val="28"/>
          <w:lang w:val="en-US" w:eastAsia="en-US"/>
        </w:rPr>
        <w:t>ontt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Selección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Duplicación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Duplicación de nombres de partes de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Mapas topográficos public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Nombres de unidades de alto rang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Nombres arbitrari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mbios de nombres geo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Omisión parte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Selección de términos litológicos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Lo más sencill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Términos compues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Términos litogenét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Selección de términos de rang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mbio de rang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100330</wp:posOffset>
                </wp:positionV>
                <wp:extent cx="3250565" cy="9372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937440"/>
                        </a:xfrm>
                        <a:prstGeom prst="rect">
                          <a:avLst/>
                        </a:prstGeom>
                        <a:blipFill rotWithShape="0">
                          <a:blip r:embed="rId10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5pt;margin-top:7.9pt;width:255.9pt;height:73.75pt;mso-wrap-style:none;v-text-anchor:middle">
                <v:imagedata r:id="rId1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4605</wp:posOffset>
                </wp:positionH>
                <wp:positionV relativeFrom="paragraph">
                  <wp:posOffset>100330</wp:posOffset>
                </wp:positionV>
                <wp:extent cx="314515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7.9pt" to="348.75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4605</wp:posOffset>
                </wp:positionH>
                <wp:positionV relativeFrom="paragraph">
                  <wp:posOffset>1037590</wp:posOffset>
                </wp:positionV>
                <wp:extent cx="314515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81.7pt" to="348.75pt,8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3750</wp:posOffset>
                </wp:positionH>
                <wp:positionV relativeFrom="paragraph">
                  <wp:posOffset>100330</wp:posOffset>
                </wp:positionV>
                <wp:extent cx="104775" cy="93726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374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13680 h 531360"/>
                            <a:gd name="textAreaBottom" fmla="*/ 517680 h 53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pt;margin-top:7.9pt;width:8.2pt;height:73.75pt;mso-wrap-style:none;v-text-anchor:middle" type="_x0000_t8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86580</wp:posOffset>
                </wp:positionH>
                <wp:positionV relativeFrom="paragraph">
                  <wp:posOffset>100330</wp:posOffset>
                </wp:positionV>
                <wp:extent cx="217170" cy="1071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pt;margin-top:7.9pt;width:17.05pt;height:8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65225</wp:posOffset>
                </wp:positionH>
                <wp:positionV relativeFrom="paragraph">
                  <wp:posOffset>13970</wp:posOffset>
                </wp:positionV>
                <wp:extent cx="180975" cy="10858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5pt;margin-top:1.1pt;width:14.2pt;height:8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33">
                <wp:simplePos x="0" y="0"/>
                <wp:positionH relativeFrom="column">
                  <wp:posOffset>2720975</wp:posOffset>
                </wp:positionH>
                <wp:positionV relativeFrom="paragraph">
                  <wp:posOffset>182245</wp:posOffset>
                </wp:positionV>
                <wp:extent cx="1995805" cy="212090"/>
                <wp:effectExtent l="10160" t="952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3" h="334">
                              <a:moveTo>
                                <a:pt x="2686" y="0"/>
                              </a:moveTo>
                              <a:cubicBezTo>
                                <a:pt x="2183" y="6"/>
                                <a:pt x="0" y="149"/>
                                <a:pt x="1" y="201"/>
                              </a:cubicBezTo>
                              <a:cubicBezTo>
                                <a:pt x="1" y="258"/>
                                <a:pt x="2239" y="296"/>
                                <a:pt x="2691" y="315"/>
                              </a:cubicBezTo>
                              <a:cubicBezTo>
                                <a:pt x="3143" y="334"/>
                                <a:pt x="2712" y="315"/>
                                <a:pt x="2716" y="315"/>
                              </a:cubicBezTo>
                              <a:cubicBezTo>
                                <a:pt x="2720" y="315"/>
                                <a:pt x="2718" y="320"/>
                                <a:pt x="2716" y="315"/>
                              </a:cubicBezTo>
                              <a:cubicBezTo>
                                <a:pt x="2714" y="310"/>
                                <a:pt x="2703" y="300"/>
                                <a:pt x="2701" y="285"/>
                              </a:cubicBezTo>
                              <a:cubicBezTo>
                                <a:pt x="2699" y="270"/>
                                <a:pt x="2701" y="255"/>
                                <a:pt x="2701" y="225"/>
                              </a:cubicBezTo>
                              <a:cubicBezTo>
                                <a:pt x="2701" y="195"/>
                                <a:pt x="2703" y="142"/>
                                <a:pt x="2701" y="105"/>
                              </a:cubicBezTo>
                              <a:cubicBezTo>
                                <a:pt x="2699" y="68"/>
                                <a:pt x="2689" y="22"/>
                                <a:pt x="2686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3,334" path="m2686,0c2183,6,0,149,1,201c1,258,2239,296,2691,315c3143,334,2712,315,2716,315c2720,315,2718,320,2716,315c2714,310,2703,300,2701,285c2699,270,2701,255,2701,225c2701,195,2703,142,2701,105c2699,68,2689,22,2686,0xe" stroked="t" o:allowincell="f" style="position:absolute;margin-left:214.25pt;margin-top:14.35pt;width:157.1pt;height:16.65pt;mso-wrap-style:none;v-text-anchor:middle">
                <v:imagedata r:id="rId112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>Formación B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Formación  A</w:t>
        <w:tab/>
        <w:tab/>
        <w:tab/>
        <w:tab/>
        <w:tab/>
        <w:t xml:space="preserve">    Grupo 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Formación C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g. Procedimiento para establecer unidades lit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Nombre comple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ronente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rea tipo y derivación del nombr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osición estratigráfica y e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ntecedentes histór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Concepto básico y áspectos unificador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Lími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Subdivi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spectos region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Extensión geo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Mapabili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 xml:space="preserve">Variaciónes de espesor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arácter geológ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Relaciones estratigráficas region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riterios para la extensión later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</w:t>
      </w:r>
      <w:r>
        <w:rPr>
          <w:b/>
          <w:sz w:val="28"/>
          <w:lang w:val="en-US" w:eastAsia="en-US"/>
        </w:rPr>
        <w:t>Correlación con otras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Estratotip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Tipos y rango de unidad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Ubic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Accesibilidad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Carácter del afloramient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Descripción geológ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Mapas y aerofotografí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Secciones transvers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Columnas 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Ilustra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Orige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Literatura</w:t>
      </w:r>
    </w:p>
    <w:p>
      <w:pPr>
        <w:pStyle w:val="Normal"/>
        <w:ind w:left="567" w:hanging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567" w:hanging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2. Bioestratigrafía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Complicacion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Diseminación y fragmentación de fósil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Mezcla de comunidades vivas y asambleas de muerto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(tanatocenosis) 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Mezcla de fósiles redepositados y fósiles autóctonos o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fósiles más jovenes</w:t>
      </w:r>
    </w:p>
    <w:p>
      <w:pPr>
        <w:pStyle w:val="Normal"/>
        <w:ind w:left="567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Fósiles infiltrad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0285</wp:posOffset>
                </wp:positionH>
                <wp:positionV relativeFrom="paragraph">
                  <wp:posOffset>144780</wp:posOffset>
                </wp:positionV>
                <wp:extent cx="2240280" cy="593725"/>
                <wp:effectExtent l="14605" t="1270" r="1524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593640"/>
                          <a:chOff x="0" y="0"/>
                          <a:chExt cx="2240280" cy="59364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4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224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2240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8" h="97">
                                <a:moveTo>
                                  <a:pt x="0" y="47"/>
                                </a:moveTo>
                                <a:cubicBezTo>
                                  <a:pt x="207" y="28"/>
                                  <a:pt x="415" y="9"/>
                                  <a:pt x="588" y="17"/>
                                </a:cubicBezTo>
                                <a:cubicBezTo>
                                  <a:pt x="761" y="25"/>
                                  <a:pt x="876" y="97"/>
                                  <a:pt x="1038" y="95"/>
                                </a:cubicBezTo>
                                <a:cubicBezTo>
                                  <a:pt x="1200" y="93"/>
                                  <a:pt x="1333" y="8"/>
                                  <a:pt x="1560" y="5"/>
                                </a:cubicBezTo>
                                <a:cubicBezTo>
                                  <a:pt x="1787" y="2"/>
                                  <a:pt x="2165" y="77"/>
                                  <a:pt x="2400" y="77"/>
                                </a:cubicBezTo>
                                <a:cubicBezTo>
                                  <a:pt x="2635" y="77"/>
                                  <a:pt x="2782" y="10"/>
                                  <a:pt x="2970" y="5"/>
                                </a:cubicBezTo>
                                <a:cubicBezTo>
                                  <a:pt x="3158" y="0"/>
                                  <a:pt x="3435" y="40"/>
                                  <a:pt x="3528" y="4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90880"/>
                            <a:ext cx="21384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70">
                                <a:moveTo>
                                  <a:pt x="22" y="0"/>
                                </a:moveTo>
                                <a:cubicBezTo>
                                  <a:pt x="19" y="25"/>
                                  <a:pt x="17" y="51"/>
                                  <a:pt x="22" y="97"/>
                                </a:cubicBezTo>
                                <a:cubicBezTo>
                                  <a:pt x="27" y="143"/>
                                  <a:pt x="0" y="213"/>
                                  <a:pt x="52" y="275"/>
                                </a:cubicBezTo>
                                <a:cubicBezTo>
                                  <a:pt x="104" y="337"/>
                                  <a:pt x="278" y="430"/>
                                  <a:pt x="337" y="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90880"/>
                            <a:ext cx="4968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90880"/>
                            <a:ext cx="68760" cy="367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7360"/>
                            <a:ext cx="4968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4000"/>
                            <a:ext cx="76320" cy="2844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97360"/>
                            <a:ext cx="57240" cy="30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60880"/>
                            <a:ext cx="102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518760"/>
                            <a:ext cx="76320" cy="68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0" cy="28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2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325800"/>
                            <a:ext cx="0" cy="26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618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11.4pt;width:176.4pt;height:46.7pt" coordorigin="3591,228" coordsize="3528,934">
                <v:line id="shape_0" from="3591,241" to="7118,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1,1153" to="7118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28,97" path="m0,47c207,28,415,9,588,17c761,25,876,97,1038,95c1200,93,1333,8,1560,5c1787,2,2165,77,2400,77c2635,77,2782,10,2970,5c3158,0,3435,40,3528,47e" stroked="t" o:allowincell="f" style="position:absolute;left:3591;top:686;width:3527;height:9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37,470" path="m22,0c19,25,17,51,22,97c27,143,0,213,52,275c104,337,278,430,337,470e" stroked="t" o:allowincell="f" style="position:absolute;left:5087;top:686;width:336;height:46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oval id="shape_0" fillcolor="#333333" stroked="t" o:allowincell="f" style="position:absolute;left:4809;top:686;width:77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413;top:686;width:107;height:5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521;top:696;width:77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599;top:738;width:119;height:44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4719;top:696;width:89;height:4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49;top:1111;width:161;height: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5424;top:1045;width:119;height:107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line id="shape_0" from="4115,228" to="4115,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1,241" to="5721,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8,741" to="6908,1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4,798" to="5084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77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77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 xml:space="preserve">    Caliz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Macrofósiles marin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Trilobitas                 Cámb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Graptolitas              Ordovícico, Silú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Braquiópodos          Silúrico, Faner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 xml:space="preserve">Amonoides           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Goniatitas            Devónico, Carbonífero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Amonitas             Mes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Equinodermos         Cretác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Corales                    Devónico, Carbonífero Inferio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>Gasterópodos          Cen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Microfósiles marin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Foraminíferos         Ordovícico - Holocén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Radiolarios              Faner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Nanofósiles              Mesozoico, Cenozo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iii) Palinomorfos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Unidades bi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Zonas bioestratigráficas (bi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9565</wp:posOffset>
                </wp:positionH>
                <wp:positionV relativeFrom="paragraph">
                  <wp:posOffset>48895</wp:posOffset>
                </wp:positionV>
                <wp:extent cx="2033270" cy="760095"/>
                <wp:effectExtent l="5080" t="10160" r="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759960"/>
                          <a:chOff x="0" y="0"/>
                          <a:chExt cx="2033280" cy="759960"/>
                        </a:xfrm>
                      </wpg:grpSpPr>
                      <wps:wsp>
                        <wps:cNvSpPr/>
                        <wps:spPr>
                          <a:xfrm>
                            <a:off x="434880" y="275760"/>
                            <a:ext cx="6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5900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5800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19320"/>
                            <a:ext cx="87480" cy="73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85560"/>
                            <a:ext cx="87480" cy="73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496080"/>
                            <a:ext cx="4968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122040" cy="55800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7920 h 316440"/>
                              <a:gd name="textAreaBottom" fmla="*/ 30852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58000"/>
                            <a:ext cx="122040" cy="20196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2880 h 114480"/>
                              <a:gd name="textAreaBottom" fmla="*/ 11160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0"/>
                            <a:ext cx="112320" cy="759960"/>
                          </a:xfrm>
                          <a:custGeom>
                            <a:avLst/>
                            <a:gdLst>
                              <a:gd name="textAreaLeft" fmla="*/ 0 w 63720"/>
                              <a:gd name="textAreaRight" fmla="*/ 23040 w 63720"/>
                              <a:gd name="textAreaTop" fmla="*/ 11160 h 430920"/>
                              <a:gd name="textAreaBottom" fmla="*/ 41976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11608"/>
                                </a:lnTo>
                                <a:cubicBezTo>
                                  <a:pt x="10800" y="12508"/>
                                  <a:pt x="16200" y="13408"/>
                                  <a:pt x="21600" y="13408"/>
                                </a:cubicBezTo>
                                <a:cubicBezTo>
                                  <a:pt x="16200" y="13408"/>
                                  <a:pt x="10800" y="14308"/>
                                  <a:pt x="10800" y="1520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75996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5360"/>
                            <a:ext cx="36180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108720" cy="289440"/>
                          </a:xfrm>
                          <a:custGeom>
                            <a:avLst/>
                            <a:gdLst>
                              <a:gd name="textAreaLeft" fmla="*/ 39240 w 61560"/>
                              <a:gd name="textAreaRight" fmla="*/ 61920 w 61560"/>
                              <a:gd name="textAreaTop" fmla="*/ 3960 h 164160"/>
                              <a:gd name="textAreaBottom" fmla="*/ 160200 h 16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579240"/>
                            <a:ext cx="181080" cy="144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42880"/>
                            <a:ext cx="181080" cy="1447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636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36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108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3.85pt;width:160.1pt;height:59.85pt" coordorigin="2519,77" coordsize="3202,1197">
                <v:shape id="shape_0" coordsize="1080,1" path="m0,0l1080,0e" stroked="t" o:allowincell="f" style="position:absolute;left:3204;top:511;width:107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51,77" to="4172,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3,800" to="4214,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3,956" to="4214,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171;top:580;width:137;height:115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921;top:684;width:137;height:115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093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345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513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747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oval id="shape_0" fillcolor="#333333" stroked="t" o:allowincell="f" style="position:absolute;left:3921;top:858;width:77;height:56;mso-wrap-style:none;v-text-anchor:middle">
                  <v:fill o:detectmouseclick="t" type="solid" color2="#cccccc"/>
                  <v:stroke color="black" weight="19080" joinstyle="miter" endcap="flat"/>
                  <w10:wrap type="none"/>
                </v:oval>
                <v:shape id="shape_0" stroked="t" o:allowincell="f" style="position:absolute;left:4221;top:77;width:191;height:87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15;top:956;width:191;height:317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544;top:77;width:176;height:119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3051,1274" to="4172,1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9,857" to="3088,12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918;top:476;width:170;height:455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2633,533" to="2917,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146;top:989;width:284;height:22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6;top:932;width:284;height:22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3887;top:134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203;top:191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659;top:362;width:170;height:11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Subzona                           Biozon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                           Super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Zónula                           Bio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Biocr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Interzonas e intrazonas esteriles</w: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4250</wp:posOffset>
                </wp:positionH>
                <wp:positionV relativeFrom="paragraph">
                  <wp:posOffset>30480</wp:posOffset>
                </wp:positionV>
                <wp:extent cx="3348990" cy="869315"/>
                <wp:effectExtent l="10160" t="1270" r="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869400"/>
                          <a:chOff x="0" y="0"/>
                          <a:chExt cx="3349080" cy="8694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040"/>
                            <a:ext cx="102888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5">
                                <a:moveTo>
                                  <a:pt x="11107" y="4"/>
                                </a:moveTo>
                                <a:arcTo wR="10800" hR="10800" stAng="-5302145" swAng="53021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5">
                                <a:moveTo>
                                  <a:pt x="11107" y="4"/>
                                </a:moveTo>
                                <a:arcTo wR="10800" hR="10800" stAng="-5302145" swAng="530214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0280" y="0"/>
                            <a:ext cx="4564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8">
                                <a:moveTo>
                                  <a:pt x="10958" y="1"/>
                                </a:moveTo>
                                <a:arcTo wR="10800" hR="10800" stAng="-5349738" swAng="53497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8">
                                <a:moveTo>
                                  <a:pt x="10958" y="1"/>
                                </a:moveTo>
                                <a:arcTo wR="10800" hR="10800" stAng="-5349738" swAng="534973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2652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86940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9672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6404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3460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17760"/>
                            <a:ext cx="210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1776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61776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7556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67932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63324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740520"/>
                            <a:ext cx="76320" cy="61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94800"/>
                            <a:ext cx="76320" cy="60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33516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33516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32652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464040"/>
                            <a:ext cx="76320" cy="61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26520"/>
                            <a:ext cx="57240" cy="29160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3960 h 165240"/>
                              <a:gd name="textAreaBottom" fmla="*/ 161280 h 16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33240"/>
                            <a:ext cx="57240" cy="236160"/>
                          </a:xfrm>
                          <a:custGeom>
                            <a:avLst/>
                            <a:gdLst>
                              <a:gd name="textAreaLeft" fmla="*/ 0 w 32400"/>
                              <a:gd name="textAreaRight" fmla="*/ 11520 w 32400"/>
                              <a:gd name="textAreaTop" fmla="*/ 3240 h 133920"/>
                              <a:gd name="textAreaBottom" fmla="*/ 130680 h 13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4600"/>
                            <a:ext cx="45720" cy="83160"/>
                          </a:xfrm>
                          <a:custGeom>
                            <a:avLst/>
                            <a:gdLst>
                              <a:gd name="textAreaLeft" fmla="*/ 16560 w 25920"/>
                              <a:gd name="textAreaRight" fmla="*/ 26280 w 25920"/>
                              <a:gd name="textAreaTop" fmla="*/ 1080 h 47160"/>
                              <a:gd name="textAreaBottom" fmla="*/ 4608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362520"/>
                            <a:ext cx="72360" cy="108720"/>
                          </a:xfrm>
                          <a:custGeom>
                            <a:avLst/>
                            <a:gdLst>
                              <a:gd name="textAreaLeft" fmla="*/ 26280 w 41040"/>
                              <a:gd name="textAreaRight" fmla="*/ 41400 w 41040"/>
                              <a:gd name="textAreaTop" fmla="*/ 1440 h 61560"/>
                              <a:gd name="textAreaBottom" fmla="*/ 601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2.35pt;width:263.7pt;height:68.5pt" coordorigin="1550,47" coordsize="5274,1370">
                <v:rect id="shape_0" coordorigin="10800,4" coordsize="10800,10795" path="l0,21600xee" stroked="t" o:allowincell="f" style="position:absolute;left:1550;top:70;width:1619;height:881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origin="10800,1" coordsize="10800,10798" path="l0,21600xee" stroked="t" o:allowincell="f" style="position:absolute;left:2385;top:48;width:718;height:662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line id="shape_0" from="3242,562" to="6553,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2,1417" to="6553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2,673" to="6553,67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779" to="6553,77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890" to="6553,89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2,1021" to="6553,102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362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36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69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004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32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396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772;top:1021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652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922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324;top:1021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204;top:1238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654;top:1118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882;top:1045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882;top:1214;width:119;height:96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6224;top:1142;width:119;height:95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stroked="t" o:allowincell="f" style="position:absolute;left:4652;top:576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652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20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20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65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65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482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3482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082;top:576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12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104;top:562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6104;top:779;width:119;height:96;mso-wrap-style:none;v-text-anchor:middle">
                  <v:imagedata r:id="" o:detectmouseclick="t"/>
                  <v:stroke color="black" weight="19080" joinstyle="miter" endcap="flat"/>
                  <w10:wrap type="none"/>
                </v:oval>
                <v:shape id="shape_0" stroked="t" o:allowincell="f" style="position:absolute;left:6734;top:562;width:89;height:458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734;top:1045;width:89;height:371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70;top:890;width:71;height:130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127;top:619;width:113;height:170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</w:t>
      </w:r>
      <w:r>
        <w:rPr>
          <w:b/>
          <w:sz w:val="28"/>
          <w:lang w:val="en-US" w:eastAsia="en-US"/>
        </w:rPr>
        <w:t>Biozona</w:t>
        <w:tab/>
        <w:tab/>
        <w:tab/>
        <w:tab/>
        <w:tab/>
        <w:tab/>
        <w:tab/>
        <w:tab/>
        <w:tab/>
        <w:t xml:space="preserve">        Biozona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3370</wp:posOffset>
                </wp:positionH>
                <wp:positionV relativeFrom="paragraph">
                  <wp:posOffset>79375</wp:posOffset>
                </wp:positionV>
                <wp:extent cx="2575560" cy="762000"/>
                <wp:effectExtent l="3175" t="9525" r="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762120"/>
                          <a:chOff x="0" y="0"/>
                          <a:chExt cx="2575440" cy="762120"/>
                        </a:xfrm>
                      </wpg:grpSpPr>
                      <wpg:grpSp>
                        <wpg:cNvGrpSpPr/>
                        <wpg:grpSpPr>
                          <a:xfrm>
                            <a:off x="1032480" y="114480"/>
                            <a:ext cx="154296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154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4224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24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354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95360"/>
                            <a:ext cx="208800" cy="73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63760"/>
                            <a:ext cx="186120" cy="76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495360"/>
                            <a:ext cx="186120" cy="73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563760"/>
                            <a:ext cx="208800" cy="76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685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95616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9295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pt;margin-top:6.25pt;width:202.75pt;height:60pt" coordorigin="2462,125" coordsize="4055,1200">
                <v:group id="shape_0" style="position:absolute;left:4088;top:305;width:2429;height:827">
                  <v:line id="shape_0" from="4088,305" to="4088,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305" to="6517,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905" to="6517,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1133" to="6517,11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silver" stroked="t" o:allowincell="f" style="position:absolute;left:630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08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4616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168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silver" stroked="t" o:allowincell="f" style="position:absolute;left:5726;top:125;width:119;height:11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black" stroked="t" o:allowincell="f" style="position:absolute;left:4166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166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16;top:51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26;top:51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08;top:39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08;top:683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stroked="t" o:allowincell="f" style="position:absolute;left:6068;top:905;width:328;height:114;mso-wrap-style:none;v-text-anchor:middle">
                  <v:imagedata r:id="rId131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166;top:1013;width:292;height:120;mso-wrap-style:none;v-text-anchor:middle">
                  <v:imagedata r:id="rId132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4736;top:905;width:292;height:114;mso-wrap-style:none;v-text-anchor:middle">
                  <v:imagedata r:id="rId133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5498;top:1013;width:328;height:120;mso-wrap-style:none;v-text-anchor:middle">
                  <v:imagedata r:id="rId134" o:detectmouseclick="t"/>
                  <v:stroke color="black" weight="19080" joinstyle="miter" endcap="flat"/>
                  <w10:wrap type="none"/>
                </v:oval>
                <v:oval id="shape_0" fillcolor="black" stroked="t" o:allowincell="f" style="position:absolute;left:618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0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36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68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606;top:1205;width:119;height:11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2462,305" to="3967,80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2,905" to="3925,10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99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Biohorizont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Correlación bioestratigráfica</w:t>
      </w:r>
    </w:p>
    <w:p>
      <w:pPr>
        <w:pStyle w:val="Normal"/>
        <w:ind w:left="993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Tipos de unidades bi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Unidades estratigráficas formal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Zonas de conjunto (cen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40635</wp:posOffset>
                </wp:positionH>
                <wp:positionV relativeFrom="paragraph">
                  <wp:posOffset>88900</wp:posOffset>
                </wp:positionV>
                <wp:extent cx="1954530" cy="832485"/>
                <wp:effectExtent l="9525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832320"/>
                          <a:chOff x="0" y="0"/>
                          <a:chExt cx="1954440" cy="832320"/>
                        </a:xfrm>
                      </wpg:grpSpPr>
                      <wps:wsp>
                        <wps:cNvSpPr/>
                        <wps:spPr>
                          <a:xfrm>
                            <a:off x="0" y="514440"/>
                            <a:ext cx="1817280" cy="278280"/>
                          </a:xfrm>
                          <a:prstGeom prst="rect">
                            <a:avLst/>
                          </a:prstGeom>
                          <a:blipFill rotWithShape="0">
                            <a:blip r:embed="rId1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17280" cy="266760"/>
                          </a:xfrm>
                          <a:prstGeom prst="rect">
                            <a:avLst/>
                          </a:prstGeom>
                          <a:blipFill rotWithShape="0">
                            <a:blip r:embed="rId1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8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540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540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514440"/>
                            <a:ext cx="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14440"/>
                            <a:ext cx="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179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51444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51444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5520" y="36180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6180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560" y="430560"/>
                            <a:ext cx="7632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434520"/>
                            <a:ext cx="6408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8160" y="7164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16400"/>
                            <a:ext cx="572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434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0640" y="579240"/>
                            <a:ext cx="253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720" y="68760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5160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44720"/>
                            <a:ext cx="144720" cy="578520"/>
                          </a:xfrm>
                        </wpg:grpSpPr>
                        <wps:wsp>
                          <wps:cNvSpPr/>
                          <wps:spPr>
                            <a:xfrm>
                              <a:off x="72720" y="69120"/>
                              <a:ext cx="0" cy="43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" y="0"/>
                              <a:ext cx="7236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6360"/>
                              <a:ext cx="723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486360"/>
                              <a:ext cx="723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00" y="361800"/>
                            <a:ext cx="21708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618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7pt;width:153.85pt;height:65.5pt" coordorigin="4001,140" coordsize="3077,1310">
                <v:rect id="shape_0" stroked="t" o:allowincell="f" style="position:absolute;left:4001;top:950;width:2861;height:437;mso-wrap-style:none;v-text-anchor:middle">
                  <v:imagedata r:id="rId13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001;top:290;width:2861;height:419;mso-wrap-style:none;v-text-anchor:middle">
                  <v:imagedata r:id="rId138" o:detectmouseclick="t"/>
                  <v:stroke color="white" weight="19080" joinstyle="miter" endcap="flat"/>
                  <w10:wrap type="none"/>
                </v:rect>
                <v:line id="shape_0" from="4001,290" to="6862,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710" to="6862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950" to="6862,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1,1388" to="6862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92,290" to="5592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0,290" to="5190,7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910,290" to="5910,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0,290" to="4350,70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350,950" to="4350,138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270,950" to="6270,138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001,1160" to="6821,116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040,950" to="5040,11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32,950" to="6732,1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710" to="6491,8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92,710" to="6611,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0,818" to="5039,94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40,824" to="5140,9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12,1268" to="6731,13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32,1268" to="6821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2,140" to="6492,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6,824" to="7020,8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9,1052" to="7077,11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1,1223" to="7078,14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9,1166" to="5369,13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71;top:368;width:227;height:910">
                  <v:line id="shape_0" from="4685,477" to="4685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368" to="4798,4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1,368" to="4684,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1,1134" to="4684,12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1134" to="4798,1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4;top:710;width:341;height:17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457,710" to="4969,7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Zona de conjunto B                                              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      Inter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Zona de conjunto A</w:t>
        <w:tab/>
        <w:tab/>
        <w:tab/>
        <w:tab/>
        <w:tab/>
        <w:t>Subzona b</w:t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Subzona 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s de extens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Zona de extensión de taxon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04035</wp:posOffset>
                </wp:positionH>
                <wp:positionV relativeFrom="paragraph">
                  <wp:posOffset>35560</wp:posOffset>
                </wp:positionV>
                <wp:extent cx="3451225" cy="687705"/>
                <wp:effectExtent l="9525" t="6350" r="44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1320" cy="687600"/>
                          <a:chOff x="0" y="0"/>
                          <a:chExt cx="3451320" cy="68760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140580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137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000"/>
                            <a:ext cx="137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28880"/>
                            <a:ext cx="88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57480"/>
                            <a:ext cx="11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11600"/>
                            <a:ext cx="112212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14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82440"/>
                            <a:ext cx="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0"/>
                            <a:ext cx="7236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7236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577800"/>
                            <a:ext cx="7236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577800"/>
                            <a:ext cx="7236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72360"/>
                            <a:ext cx="1447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3888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0"/>
                              <a:ext cx="723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73600"/>
                              <a:ext cx="723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2.8pt;width:271.75pt;height:54.1pt" coordorigin="2841,56" coordsize="5435,1082">
                <v:rect id="shape_0" stroked="t" o:allowincell="f" style="position:absolute;left:2841;top:259;width:2213;height:689;mso-wrap-style:none;v-text-anchor:middle">
                  <v:imagedata r:id="rId141" o:detectmouseclick="t"/>
                  <v:stroke color="white" weight="19080" joinstyle="miter" endcap="flat"/>
                  <w10:wrap type="none"/>
                </v:rect>
                <v:line id="shape_0" from="2841,259" to="5012,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949" to="5012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5,259" to="6440,25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465,619" to="8270,6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509;top:232;width:1766;height:336;mso-wrap-style:none;v-text-anchor:middle">
                  <v:imagedata r:id="rId142" o:detectmouseclick="t"/>
                  <v:stroke color="white" weight="9360" joinstyle="miter" endcap="flat"/>
                  <w10:wrap type="none"/>
                </v:rect>
                <v:line id="shape_0" from="3773,186" to="3773,10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73,56" to="3886,1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9,56" to="3772,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9,966" to="3772,11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73,966" to="3886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36;top:170;width:227;height:512">
                  <v:line id="shape_0" from="7250,231" to="7250,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0,170" to="7363,2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6,170" to="7249,2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6,601" to="7249,6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0,601" to="7363,6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22420</wp:posOffset>
                </wp:positionH>
                <wp:positionV relativeFrom="paragraph">
                  <wp:posOffset>147320</wp:posOffset>
                </wp:positionV>
                <wp:extent cx="1096645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1.6pt" to="410.9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Total</w:t>
        <w:tab/>
        <w:tab/>
        <w:tab/>
        <w:tab/>
        <w:t xml:space="preserve">         Local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0265</wp:posOffset>
                </wp:positionH>
                <wp:positionV relativeFrom="paragraph">
                  <wp:posOffset>157480</wp:posOffset>
                </wp:positionV>
                <wp:extent cx="3219450" cy="904240"/>
                <wp:effectExtent l="9525" t="5715" r="952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904320"/>
                          <a:chOff x="0" y="0"/>
                          <a:chExt cx="3219480" cy="90432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129168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4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12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760"/>
                            <a:ext cx="12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82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635760"/>
                            <a:ext cx="6876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35760"/>
                            <a:ext cx="6480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7640"/>
                            <a:ext cx="144396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97640"/>
                            <a:ext cx="144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35760"/>
                            <a:ext cx="144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1840" y="98280"/>
                            <a:ext cx="133200" cy="76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360"/>
                              <a:ext cx="133200" cy="67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0400"/>
                                <a:ext cx="68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590400"/>
                                <a:ext cx="6480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6876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4968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7320" y="197640"/>
                            <a:ext cx="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982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197640"/>
                            <a:ext cx="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1360" y="98280"/>
                            <a:ext cx="7632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98280"/>
                            <a:ext cx="6876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1360" y="635760"/>
                            <a:ext cx="7632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635760"/>
                            <a:ext cx="6876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635760"/>
                            <a:ext cx="7632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635760"/>
                            <a:ext cx="572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7160" y="98280"/>
                            <a:ext cx="572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98280"/>
                            <a:ext cx="5328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8108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72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2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720"/>
                            <a:ext cx="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36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6360"/>
                            <a:ext cx="723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4160" y="0"/>
                            <a:ext cx="14472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72360" y="108720"/>
                              <a:ext cx="0" cy="68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960"/>
                              <a:ext cx="7236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59960"/>
                              <a:ext cx="7236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2.4pt;width:253.55pt;height:71.15pt" coordorigin="3339,248" coordsize="5071,1423">
                <v:rect id="shape_0" stroked="t" o:allowincell="f" style="position:absolute;left:3339;top:559;width:2033;height:689;mso-wrap-style:none;v-text-anchor:middle">
                  <v:imagedata r:id="rId145" o:detectmouseclick="t"/>
                  <v:stroke color="white" weight="19080" joinstyle="miter" endcap="flat"/>
                  <w10:wrap type="none"/>
                </v:rect>
                <v:line id="shape_0" from="3339,559" to="5372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39,1249" to="5372,1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9,403" to="3819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1,1249" to="3818,13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19,1249" to="3920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135;top:559;width:2273;height:689;mso-wrap-style:none;v-text-anchor:middle">
                  <v:imagedata r:id="rId146" o:detectmouseclick="t"/>
                  <v:stroke color="white" weight="19080" joinstyle="miter" endcap="flat"/>
                  <w10:wrap type="none"/>
                </v:rect>
                <v:line id="shape_0" from="6135,559" to="8408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5,1249" to="8408,1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55;top:403;width:208;height:1212">
                  <v:group id="shape_0" style="position:absolute;left:6255;top:559;width:208;height:1055">
                    <v:line id="shape_0" from="6363,559" to="6363,1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55,1489" to="6362,16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63,1489" to="6464,1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255,403" to="6362,5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3,403" to="6440,5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705,559" to="6705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5,403" to="7395,1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5,559" to="7755,1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85,403" to="6704,55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705,403" to="6812,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85,1249" to="6704,13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05,1249" to="6812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5,1249" to="7394,13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5,1249" to="7484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5,403" to="7754,55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755,403" to="7838,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7,533" to="5027,1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7,362" to="5140,5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13,362" to="5026,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476" to="7079,1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305" to="7192,4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65,305" to="7078,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991;top:248;width:227;height:1423">
                  <v:line id="shape_0" from="8105,419" to="8105,15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5,248" to="8218,4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1,248" to="8104,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91,1445" to="8104,16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5,1445" to="8218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Zona de extensión coincidente</w:t>
      </w:r>
    </w:p>
    <w:p>
      <w:pPr>
        <w:pStyle w:val="Normal"/>
        <w:ind w:left="7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6735</wp:posOffset>
                </wp:positionH>
                <wp:positionV relativeFrom="paragraph">
                  <wp:posOffset>198755</wp:posOffset>
                </wp:positionV>
                <wp:extent cx="1607820" cy="904240"/>
                <wp:effectExtent l="9525" t="571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904320"/>
                          <a:chOff x="0" y="0"/>
                          <a:chExt cx="1607760" cy="9043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160776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07040" cy="723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7"/>
                              <a:tile tx="0" ty="0" sx="100000" sy="100000" algn="ctr"/>
                            </a:blip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064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960"/>
                              <a:ext cx="1607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920" y="43884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8200"/>
                            <a:ext cx="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820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43884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454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56448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2240"/>
                            <a:ext cx="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62520"/>
                            <a:ext cx="5724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812160"/>
                            <a:ext cx="5724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160" y="0"/>
                            <a:ext cx="5796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5076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496080"/>
                            <a:ext cx="5724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496080"/>
                            <a:ext cx="457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54920"/>
                            <a:ext cx="532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360" y="12240"/>
                            <a:ext cx="6876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120" y="12240"/>
                            <a:ext cx="648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008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36252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2160"/>
                            <a:ext cx="763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88200"/>
                            <a:ext cx="266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8820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43884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3884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7549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7600" y="496080"/>
                            <a:ext cx="763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496080"/>
                            <a:ext cx="4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15.65pt;width:126.6pt;height:71.2pt" coordorigin="2861,313" coordsize="2532,1424">
                <v:group id="shape_0" style="position:absolute;left:2861;top:597;width:2532;height:1140">
                  <v:rect id="shape_0" stroked="t" o:allowincell="f" style="position:absolute;left:2862;top:597;width:2530;height:1139;mso-wrap-style:none;v-text-anchor:middle">
                    <v:imagedata r:id="rId148" o:detectmouseclick="t"/>
                    <v:stroke color="white" weight="19080" joinstyle="miter" endcap="flat"/>
                    <w10:wrap type="none"/>
                  </v:rect>
                  <v:line id="shape_0" from="2861,1149" to="5391,11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2,597" to="5392,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1737" to="5391,17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00,1004" to="3100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0,452" to="3580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0,452" to="3820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4,1004" to="4414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6,542" to="4936,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6,1202" to="5056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96,332" to="5296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0,884" to="3099,1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0,884" to="3219,10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10,1592" to="3099,1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00,1592" to="3219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8,313" to="3578,45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580,313" to="3659,4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12,1094" to="4101,12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102,1094" to="4173,12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90,1502" to="4173,1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2,332" to="3819,4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820,332" to="3921,4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4,884" to="4413,10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14,884" to="4533,10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94,1592" to="4413,1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14,1592" to="4533,1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4,452" to="4935,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6,452" to="5013,5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75,1004" to="5294,10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96,1004" to="5373,1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2,1502" to="4101,15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36,1094" to="5055,12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056,1094" to="5133,12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38145</wp:posOffset>
                </wp:positionH>
                <wp:positionV relativeFrom="paragraph">
                  <wp:posOffset>198755</wp:posOffset>
                </wp:positionV>
                <wp:extent cx="108585" cy="614680"/>
                <wp:effectExtent l="8890" t="5715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614520"/>
                          <a:chOff x="0" y="0"/>
                          <a:chExt cx="108720" cy="6145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072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54000" y="73800"/>
                              <a:ext cx="0" cy="46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40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16960"/>
                            <a:ext cx="54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516960"/>
                            <a:ext cx="54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15.65pt;width:8.55pt;height:48.35pt" coordorigin="4627,313" coordsize="171,967">
                <v:group id="shape_0" style="position:absolute;left:4628;top:313;width:168;height:850">
                  <v:line id="shape_0" from="4713,429" to="4713,1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2,313" to="4796,4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8,313" to="4712,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27,1127" to="4711,12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13,1127" to="4797,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Oppelzon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>Oppelzona B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3025</wp:posOffset>
                </wp:positionH>
                <wp:positionV relativeFrom="paragraph">
                  <wp:posOffset>110490</wp:posOffset>
                </wp:positionV>
                <wp:extent cx="0" cy="21717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8.7pt" to="205.75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74295</wp:posOffset>
                </wp:positionV>
                <wp:extent cx="108585" cy="553085"/>
                <wp:effectExtent l="8255" t="6350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552960"/>
                          <a:chOff x="0" y="0"/>
                          <a:chExt cx="108720" cy="5529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0728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65880"/>
                              <a:ext cx="0" cy="41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540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64760"/>
                            <a:ext cx="54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64760"/>
                            <a:ext cx="54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pt;margin-top:5.85pt;width:8.5pt;height:43.45pt" coordorigin="3316,117" coordsize="170,869">
                <v:group id="shape_0" style="position:absolute;left:3317;top:117;width:168;height:763">
                  <v:line id="shape_0" from="3402,221" to="3402,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1,117" to="3485,2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7,117" to="3401,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16,849" to="3400,9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02,849" to="3486,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>Oppelzona A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linaje (filozonas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25320</wp:posOffset>
                </wp:positionH>
                <wp:positionV relativeFrom="paragraph">
                  <wp:posOffset>108585</wp:posOffset>
                </wp:positionV>
                <wp:extent cx="2876550" cy="548005"/>
                <wp:effectExtent l="9525" t="762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547920"/>
                          <a:chOff x="0" y="0"/>
                          <a:chExt cx="2876400" cy="547920"/>
                        </a:xfrm>
                      </wpg:grpSpPr>
                      <wps:wsp>
                        <wps:cNvSpPr/>
                        <wps:spPr>
                          <a:xfrm>
                            <a:off x="1706760" y="57240"/>
                            <a:ext cx="1169640" cy="45396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1276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15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27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724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400" y="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09520"/>
                            <a:ext cx="57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9520"/>
                            <a:ext cx="57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8280" y="254520"/>
                            <a:ext cx="12564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57240" y="43200"/>
                              <a:ext cx="0" cy="21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3200"/>
                              <a:ext cx="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6680"/>
                              <a:ext cx="57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56680"/>
                              <a:ext cx="687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687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280" y="209520"/>
                            <a:ext cx="46476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361800"/>
                            <a:ext cx="43812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5724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0952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36180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511200"/>
                            <a:ext cx="116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7240"/>
                            <a:ext cx="0" cy="4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724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24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5440" y="514440"/>
                            <a:ext cx="5724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11200"/>
                            <a:ext cx="5724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6320" y="361800"/>
                            <a:ext cx="496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1800"/>
                            <a:ext cx="64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560" y="209520"/>
                            <a:ext cx="4968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09520"/>
                            <a:ext cx="6480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7560" y="0"/>
                            <a:ext cx="4968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0"/>
                            <a:ext cx="648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2680" y="361440"/>
                            <a:ext cx="373320" cy="14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08800"/>
                            <a:ext cx="38088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160" y="108720"/>
                            <a:ext cx="1087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07280" cy="29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3996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5400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00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281880"/>
                              <a:ext cx="54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81880"/>
                              <a:ext cx="54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pt;margin-top:8.55pt;width:226.5pt;height:43.1pt" coordorigin="3032,171" coordsize="4530,862">
                <v:rect id="shape_0" stroked="t" o:allowincell="f" style="position:absolute;left:5720;top:261;width:1841;height:714;mso-wrap-style:none;v-text-anchor:middle">
                  <v:imagedata r:id="rId15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3032;top:261;width:2009;height:719;mso-wrap-style:none;v-text-anchor:middle">
                  <v:imagedata r:id="rId152" o:detectmouseclick="t"/>
                  <v:stroke color="white" weight="19080" joinstyle="miter" endcap="flat"/>
                  <w10:wrap type="none"/>
                </v:rect>
                <v:line id="shape_0" from="3032,261" to="5041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501" to="5041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741" to="5041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2,981" to="5041,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2,261" to="3272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2,171" to="3271,2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272,171" to="3361,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82,501" to="3271,6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72,501" to="3361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04;top:572;width:197;height:461">
                  <v:line id="shape_0" from="4694,640" to="4694,9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640" to="4694,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4,976" to="4693,10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976" to="4801,1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4,572" to="4693,63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94,572" to="4801,6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272,501" to="4003,6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004,741" to="4693,84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20,261" to="7561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501" to="7561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741" to="7561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0,976" to="7561,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4,261" to="6044,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32,261" to="7232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2,261" to="6632,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4,981" to="6043,10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44,976" to="6133,1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4,741" to="6631,8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32,741" to="6733,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54,501" to="7231,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32,501" to="7333,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54,171" to="7231,2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232,171" to="7333,2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44,740" to="6631,97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632,500" to="7231,638" stroked="t" o:allowincell="f" style="position:absolute;flip:y">
                  <v:stroke color="black" weight="19080" dashstyle="dashdot" joinstyle="miter" endcap="flat"/>
                  <v:fill o:detectmouseclick="t" on="false"/>
                  <w10:wrap type="none"/>
                </v:line>
                <v:group id="shape_0" style="position:absolute;left:3886;top:342;width:170;height:527">
                  <v:group id="shape_0" style="position:absolute;left:3887;top:342;width:168;height:464">
                    <v:line id="shape_0" from="3972,405" to="3972,8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1,342" to="4055,4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7,342" to="3971,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86,786" to="3970,8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2,786" to="4056,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5585</wp:posOffset>
                </wp:positionH>
                <wp:positionV relativeFrom="paragraph">
                  <wp:posOffset>71120</wp:posOffset>
                </wp:positionV>
                <wp:extent cx="1151255" cy="636270"/>
                <wp:effectExtent l="10160" t="635" r="889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636120"/>
                          <a:chOff x="0" y="0"/>
                          <a:chExt cx="1151280" cy="636120"/>
                        </a:xfrm>
                      </wpg:grpSpPr>
                      <wps:wsp>
                        <wps:cNvSpPr/>
                        <wps:spPr>
                          <a:xfrm>
                            <a:off x="0" y="133200"/>
                            <a:ext cx="115128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1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115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"/>
                            <a:ext cx="1151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72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28160"/>
                            <a:ext cx="15300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593">
                                <a:moveTo>
                                  <a:pt x="100" y="8"/>
                                </a:moveTo>
                                <a:cubicBezTo>
                                  <a:pt x="67" y="16"/>
                                  <a:pt x="32" y="115"/>
                                  <a:pt x="16" y="158"/>
                                </a:cubicBezTo>
                                <a:cubicBezTo>
                                  <a:pt x="0" y="201"/>
                                  <a:pt x="3" y="221"/>
                                  <a:pt x="3" y="265"/>
                                </a:cubicBezTo>
                                <a:cubicBezTo>
                                  <a:pt x="3" y="309"/>
                                  <a:pt x="3" y="371"/>
                                  <a:pt x="19" y="425"/>
                                </a:cubicBezTo>
                                <a:cubicBezTo>
                                  <a:pt x="35" y="479"/>
                                  <a:pt x="68" y="587"/>
                                  <a:pt x="100" y="590"/>
                                </a:cubicBezTo>
                                <a:cubicBezTo>
                                  <a:pt x="132" y="593"/>
                                  <a:pt x="191" y="485"/>
                                  <a:pt x="211" y="443"/>
                                </a:cubicBezTo>
                                <a:cubicBezTo>
                                  <a:pt x="232" y="401"/>
                                  <a:pt x="221" y="370"/>
                                  <a:pt x="225" y="338"/>
                                </a:cubicBezTo>
                                <a:cubicBezTo>
                                  <a:pt x="230" y="306"/>
                                  <a:pt x="241" y="286"/>
                                  <a:pt x="239" y="248"/>
                                </a:cubicBezTo>
                                <a:cubicBezTo>
                                  <a:pt x="237" y="210"/>
                                  <a:pt x="234" y="150"/>
                                  <a:pt x="211" y="110"/>
                                </a:cubicBezTo>
                                <a:cubicBezTo>
                                  <a:pt x="188" y="70"/>
                                  <a:pt x="132" y="0"/>
                                  <a:pt x="100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5.6pt;width:90.65pt;height:50.05pt" coordorigin="4371,112" coordsize="1813,1001">
                <v:rect id="shape_0" stroked="t" o:allowincell="f" style="position:absolute;left:4371;top:322;width:1812;height:581;mso-wrap-style:none;v-text-anchor:middle">
                  <v:imagedata r:id="rId154" o:detectmouseclick="t"/>
                  <v:stroke color="white" weight="19080" joinstyle="miter" endcap="flat"/>
                  <w10:wrap type="none"/>
                </v:rect>
                <v:line id="shape_0" from="4371,322" to="6183,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1,904" to="6183,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49,112" to="5349,1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1,593" path="m100,8c67,16,32,115,16,158c0,201,3,221,3,265c3,309,3,371,19,425c35,479,68,587,100,590c132,593,191,485,211,443c232,401,221,370,225,338c230,306,241,286,239,248c237,210,234,150,211,110c188,70,132,0,100,8xe" fillcolor="black" stroked="t" o:allowincell="f" style="position:absolute;left:5242;top:314;width:240;height:592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apogeo</w:t>
      </w:r>
    </w:p>
    <w:p>
      <w:pPr>
        <w:pStyle w:val="Normal"/>
        <w:ind w:left="1416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452755</wp:posOffset>
                </wp:positionV>
                <wp:extent cx="3836670" cy="67818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678240"/>
                          <a:chOff x="0" y="0"/>
                          <a:chExt cx="3836520" cy="678240"/>
                        </a:xfrm>
                      </wpg:grpSpPr>
                      <wps:wsp>
                        <wps:cNvSpPr/>
                        <wps:spPr>
                          <a:xfrm>
                            <a:off x="3284280" y="133200"/>
                            <a:ext cx="5526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33200"/>
                            <a:ext cx="5904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33200"/>
                            <a:ext cx="55260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861120" cy="380880"/>
                          </a:xfrm>
                          <a:prstGeom prst="rect">
                            <a:avLst/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86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86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3320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133200"/>
                            <a:ext cx="83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13320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3320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51444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51444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514440"/>
                            <a:ext cx="5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3200"/>
                            <a:ext cx="0" cy="48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14440"/>
                            <a:ext cx="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320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51444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1444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0" y="133200"/>
                            <a:ext cx="6876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3200"/>
                            <a:ext cx="6480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7632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76320"/>
                            <a:ext cx="763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449640"/>
                            <a:ext cx="57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449640"/>
                            <a:ext cx="496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14440"/>
                            <a:ext cx="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335160"/>
                            <a:ext cx="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33200"/>
                            <a:ext cx="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133200"/>
                            <a:ext cx="7632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33200"/>
                            <a:ext cx="6876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8520" y="449640"/>
                            <a:ext cx="64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3320" y="449640"/>
                            <a:ext cx="572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4200" y="51444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51444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3400" y="763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0640" y="76320"/>
                            <a:ext cx="648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35.65pt;width:302.1pt;height:53.4pt" coordorigin="2633,713" coordsize="6042,1068">
                <v:rect id="shape_0" stroked="t" o:allowincell="f" style="position:absolute;left:7805;top:923;width:869;height:599;mso-wrap-style:none;v-text-anchor:middle">
                  <v:imagedata r:id="rId15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731;top:923;width:929;height:599;mso-wrap-style:none;v-text-anchor:middle">
                  <v:imagedata r:id="rId160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4241;top:923;width:869;height:599;mso-wrap-style:none;v-text-anchor:middle">
                  <v:imagedata r:id="rId161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633;top:923;width:1355;height:599;mso-wrap-style:none;v-text-anchor:middle">
                  <v:imagedata r:id="rId162" o:detectmouseclick="t"/>
                  <v:stroke color="white" weight="19080" joinstyle="miter" endcap="flat"/>
                  <w10:wrap type="none"/>
                </v:rect>
                <v:line id="shape_0" from="2633,923" to="3988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3,1523" to="3988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923" to="5110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4,923" to="6550,92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731,923" to="7660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5,923" to="8674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1523" to="5110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1,1523" to="7660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5,1523" to="8674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9,923" to="3479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1,1523" to="2951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923" to="4361,152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799,713" to="4799,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1,1523" to="4360,16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61,1523" to="4480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713" to="4361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91,923" to="4798,10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99,923" to="4900,1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59,833" to="3478,9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479,833" to="3598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61,1421" to="2950,15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951,1421" to="3028,15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41,713" to="6941,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1,1523" to="7331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1,1241" to="8021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9,923" to="8429,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1,923" to="6940,10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41,923" to="7048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9,1421" to="7330,15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331,1421" to="7420,15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31,1523" to="8020,16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21,1523" to="8110,1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39,833" to="8428,92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429,833" to="8530,9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 de interva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</w:t>
      </w:r>
      <w:r>
        <w:rPr>
          <w:b/>
          <w:sz w:val="28"/>
          <w:lang w:val="en-US" w:eastAsia="en-US"/>
        </w:rPr>
        <w:t>Biohorizon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ii) Unidades bioestratigráficas informal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“</w:t>
      </w:r>
      <w:r>
        <w:rPr>
          <w:b/>
          <w:sz w:val="28"/>
          <w:lang w:val="en-US" w:eastAsia="en-US"/>
        </w:rPr>
        <w:t>capas de ostras”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d. Límites bioestratigráfic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conjunt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sambleas característ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extensión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Primera y última ocurrencia de los taxone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extensión coincidente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ímites de los taxones diagnóstico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Oppelzona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Límites del grupo de fósiles diagnóstic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 xml:space="preserve">Zonas de linaje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Variación morfológ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apoge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Abundancia de espécimenes, número de especi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Zonas de interval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Límites de las unidades adyacente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. Correlación bioestratigráf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9685</wp:posOffset>
                </wp:positionH>
                <wp:positionV relativeFrom="paragraph">
                  <wp:posOffset>41910</wp:posOffset>
                </wp:positionV>
                <wp:extent cx="4368800" cy="502285"/>
                <wp:effectExtent l="0" t="0" r="698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8960" cy="502200"/>
                          <a:chOff x="0" y="0"/>
                          <a:chExt cx="4368960" cy="502200"/>
                        </a:xfrm>
                      </wpg:grpSpPr>
                      <wps:wsp>
                        <wps:cNvSpPr/>
                        <wps:spPr>
                          <a:xfrm>
                            <a:off x="0" y="25848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191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26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2320"/>
                            <a:ext cx="19890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295">
                                <a:moveTo>
                                  <a:pt x="0" y="180"/>
                                </a:moveTo>
                                <a:cubicBezTo>
                                  <a:pt x="186" y="135"/>
                                  <a:pt x="372" y="90"/>
                                  <a:pt x="594" y="90"/>
                                </a:cubicBezTo>
                                <a:cubicBezTo>
                                  <a:pt x="816" y="90"/>
                                  <a:pt x="1107" y="170"/>
                                  <a:pt x="1332" y="180"/>
                                </a:cubicBezTo>
                                <a:cubicBezTo>
                                  <a:pt x="1557" y="190"/>
                                  <a:pt x="1729" y="135"/>
                                  <a:pt x="1944" y="150"/>
                                </a:cubicBezTo>
                                <a:cubicBezTo>
                                  <a:pt x="2159" y="165"/>
                                  <a:pt x="2424" y="295"/>
                                  <a:pt x="2622" y="270"/>
                                </a:cubicBezTo>
                                <a:cubicBezTo>
                                  <a:pt x="2820" y="245"/>
                                  <a:pt x="2976" y="122"/>
                                  <a:pt x="313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258480"/>
                            <a:ext cx="1811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0" h="1">
                                <a:moveTo>
                                  <a:pt x="38" y="0"/>
                                </a:moveTo>
                                <a:cubicBezTo>
                                  <a:pt x="19" y="0"/>
                                  <a:pt x="0" y="0"/>
                                  <a:pt x="452" y="0"/>
                                </a:cubicBezTo>
                                <a:cubicBezTo>
                                  <a:pt x="904" y="0"/>
                                  <a:pt x="2367" y="0"/>
                                  <a:pt x="27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552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93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5840" y="15120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6840" y="3142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5520" y="372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720" y="3034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412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316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88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764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2761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3614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840" y="31428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1720" y="9324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8080" y="20016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726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61800"/>
                            <a:ext cx="64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1520"/>
                            <a:ext cx="64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1520"/>
                            <a:ext cx="8388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0"/>
                            <a:ext cx="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22320"/>
                            <a:ext cx="0" cy="45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0000" y="2185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3360" y="68040"/>
                            <a:ext cx="2664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11520"/>
                            <a:ext cx="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0476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8040"/>
                            <a:ext cx="0" cy="38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44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1920"/>
                            <a:ext cx="3060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10476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8040"/>
                            <a:ext cx="1144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9880" y="218520"/>
                            <a:ext cx="5724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24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9880" y="9396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04760"/>
                            <a:ext cx="0" cy="34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68040"/>
                            <a:ext cx="64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04760"/>
                            <a:ext cx="648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75">
                                <a:moveTo>
                                  <a:pt x="48" y="98"/>
                                </a:moveTo>
                                <a:cubicBezTo>
                                  <a:pt x="77" y="80"/>
                                  <a:pt x="106" y="63"/>
                                  <a:pt x="126" y="62"/>
                                </a:cubicBezTo>
                                <a:cubicBezTo>
                                  <a:pt x="146" y="61"/>
                                  <a:pt x="168" y="75"/>
                                  <a:pt x="168" y="92"/>
                                </a:cubicBezTo>
                                <a:cubicBezTo>
                                  <a:pt x="168" y="109"/>
                                  <a:pt x="146" y="153"/>
                                  <a:pt x="126" y="164"/>
                                </a:cubicBezTo>
                                <a:cubicBezTo>
                                  <a:pt x="106" y="175"/>
                                  <a:pt x="69" y="170"/>
                                  <a:pt x="48" y="158"/>
                                </a:cubicBezTo>
                                <a:cubicBezTo>
                                  <a:pt x="27" y="146"/>
                                  <a:pt x="0" y="116"/>
                                  <a:pt x="0" y="92"/>
                                </a:cubicBezTo>
                                <a:cubicBezTo>
                                  <a:pt x="0" y="68"/>
                                  <a:pt x="27" y="28"/>
                                  <a:pt x="48" y="14"/>
                                </a:cubicBezTo>
                                <a:cubicBezTo>
                                  <a:pt x="69" y="0"/>
                                  <a:pt x="97" y="4"/>
                                  <a:pt x="126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3.3pt;width:343.95pt;height:39.55pt" coordorigin="2031,66" coordsize="6879,791">
                <v:line id="shape_0" from="2031,473" to="5048,47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31,545" to="5048,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1,857" to="5048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2643;top:653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32,295" path="m0,180c186,135,372,90,594,90c816,90,1107,170,1332,180c1557,190,1729,135,1944,150c2159,165,2424,295,2622,270c2820,245,2976,122,3132,0e" stroked="t" o:allowincell="f" style="position:absolute;left:5689;top:101;width:3131;height:294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750,1" path="m38,0c19,0,0,0,452,0c904,0,2367,0,2750,0e" stroked="t" o:allowincell="f" style="position:absolute;left:5689;top:473;width:2851;height:28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group id="shape_0" style="position:absolute;left:5961;top:304;width:89;height:91">
                  <v:line id="shape_0" from="5961,304" to="605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1,305" to="605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1;top:213;width:89;height:91">
                  <v:line id="shape_0" from="6321,213" to="6410,3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214" to="6410,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41;top:304;width:89;height:91">
                  <v:line id="shape_0" from="6741,304" to="683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1,305" to="683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71;top:304;width:89;height:91">
                  <v:line id="shape_0" from="7071,304" to="716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1,305" to="716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01;top:304;width:89;height:91">
                  <v:line id="shape_0" from="7401,304" to="7490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1,305" to="7490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25;top:304;width:89;height:91">
                  <v:line id="shape_0" from="7725,304" to="7814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5,305" to="7814,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27;top:561;width:89;height:91">
                  <v:line id="shape_0" from="5727,561" to="5816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562" to="5816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61;top:652;width:89;height:90">
                  <v:line id="shape_0" from="5961,652" to="6050,7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61,653" to="6050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15;top:544;width:89;height:91">
                  <v:line id="shape_0" from="7815,544" to="7904,6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5,545" to="7904,6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1;top:635;width:89;height:90">
                  <v:line id="shape_0" from="6321,635" to="641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636" to="641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31;top:501;width:89;height:91">
                  <v:line id="shape_0" from="6531,501" to="662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1,502" to="662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81;top:501;width:89;height:91">
                  <v:line id="shape_0" from="6981,501" to="707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1,502" to="707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41;top:635;width:89;height:90">
                  <v:line id="shape_0" from="6741,635" to="683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1,636" to="683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61;top:635;width:89;height:90">
                  <v:line id="shape_0" from="7161,635" to="725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1,636" to="725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01;top:501;width:89;height:91">
                  <v:line id="shape_0" from="7401,501" to="7490,5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1,502" to="7490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81;top:635;width:89;height:90">
                  <v:line id="shape_0" from="7581,635" to="7670,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81,636" to="7670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49;top:561;width:89;height:91">
                  <v:line id="shape_0" from="8349,561" to="8438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349,562" to="8438,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821;top:213;width:89;height:91">
                  <v:line id="shape_0" from="8821,213" to="8910,3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1,214" to="8910,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595;top:381;width:89;height:90">
                  <v:line id="shape_0" from="8595,381" to="8684,4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5,382" to="8684,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8,175" path="m48,98c77,80,106,63,126,62c146,61,168,75,168,92c168,109,146,153,126,164c106,175,69,170,48,158c27,146,0,116,0,92c0,68,27,28,48,14c69,0,97,4,126,8e" stroked="t" o:allowincell="f" style="position:absolute;left:3039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3465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3789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4119;top:653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4491;top:636;width:101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6321;top:84;width:101;height: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6141;top:84;width:131;height:72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099,66" to="6099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3,101" to="6273,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141;top:410;width:89;height:91">
                  <v:line id="shape_0" from="6141,410" to="6230,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1,411" to="6230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099;top:173;width:41;height:57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6099,84" to="6099,6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169,231" to="8169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1,173" to="7941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6831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7725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7251;top:125;width:101;height:1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8121;top:305;width:47;height:19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line id="shape_0" from="8169,231" to="8169,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1;top:173;width:179;height:683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group id="shape_0" style="position:absolute;left:8031;top:410;width:89;height:91">
                  <v:line id="shape_0" from="8031,410" to="8120,5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31,411" to="8120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68,175" path="m48,98c77,80,106,63,126,62c146,61,168,75,168,92c168,109,146,153,126,164c106,175,69,170,48,158c27,146,0,116,0,92c0,68,27,28,48,14c69,0,97,4,126,8e" stroked="t" o:allowincell="f" style="position:absolute;left:8031;top:214;width:83;height: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983,231" to="7983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68,175" path="m48,98c77,80,106,63,126,62c146,61,168,75,168,92c168,109,146,153,126,164c106,175,69,170,48,158c27,146,0,116,0,92c0,68,27,28,48,14c69,0,97,4,126,8e" stroked="t" o:allowincell="f" style="position:absolute;left:8493;top:173;width:101;height: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,175" path="m48,98c77,80,106,63,126,62c146,61,168,75,168,92c168,109,146,153,126,164c106,175,69,170,48,158c27,146,0,116,0,92c0,68,27,28,48,14c69,0,97,4,126,8e" stroked="t" o:allowincell="f" style="position:absolute;left:8247;top:231;width:101;height:1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89685</wp:posOffset>
                </wp:positionH>
                <wp:positionV relativeFrom="paragraph">
                  <wp:posOffset>318770</wp:posOffset>
                </wp:positionV>
                <wp:extent cx="0" cy="2540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54160"/>
                          <a:chOff x="0" y="0"/>
                          <a:chExt cx="0" cy="25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25.1pt;width:0pt;height:19.95pt" coordorigin="2031,502" coordsize="0,399">
                <v:line id="shape_0" from="2031,502" to="2031,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1,674" to="2031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i) Fósiles de guía zon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Posición en la sucesión bioestratigráfica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7175</wp:posOffset>
                </wp:positionH>
                <wp:positionV relativeFrom="paragraph">
                  <wp:posOffset>197485</wp:posOffset>
                </wp:positionV>
                <wp:extent cx="282702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5.55pt" to="342.8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527175</wp:posOffset>
                </wp:positionH>
                <wp:positionV relativeFrom="paragraph">
                  <wp:posOffset>431800</wp:posOffset>
                </wp:positionV>
                <wp:extent cx="2827020" cy="4445"/>
                <wp:effectExtent l="9525" t="10160" r="1016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0" h="1">
                              <a:moveTo>
                                <a:pt x="0" y="0"/>
                              </a:moveTo>
                              <a:lnTo>
                                <a:pt x="44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0,1" path="m0,0l4470,0e" stroked="t" o:allowincell="f" style="position:absolute;margin-left:120.25pt;margin-top:34pt;width:222.55pt;height: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627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15.55pt" to="153.2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587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5.55pt" to="201.2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312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5.55pt" to="268.7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4195</wp:posOffset>
                </wp:positionH>
                <wp:positionV relativeFrom="paragraph">
                  <wp:posOffset>197485</wp:posOffset>
                </wp:positionV>
                <wp:extent cx="0" cy="1046480"/>
                <wp:effectExtent l="10160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15.55pt" to="342.85pt,9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7175</wp:posOffset>
                </wp:positionH>
                <wp:positionV relativeFrom="paragraph">
                  <wp:posOffset>641985</wp:posOffset>
                </wp:positionV>
                <wp:extent cx="282702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50.55pt" to="342.8pt,5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527175</wp:posOffset>
                </wp:positionH>
                <wp:positionV relativeFrom="paragraph">
                  <wp:posOffset>817880</wp:posOffset>
                </wp:positionV>
                <wp:extent cx="2828925" cy="3175"/>
                <wp:effectExtent l="10160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5" h="4">
                              <a:moveTo>
                                <a:pt x="0" y="4"/>
                              </a:moveTo>
                              <a:lnTo>
                                <a:pt x="44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5,4" path="m0,4l4455,0e" stroked="t" o:allowincell="f" style="position:absolute;margin-left:120.25pt;margin-top:64.4pt;width:222.7pt;height: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527175</wp:posOffset>
                </wp:positionH>
                <wp:positionV relativeFrom="paragraph">
                  <wp:posOffset>1243965</wp:posOffset>
                </wp:positionV>
                <wp:extent cx="2827020" cy="39370"/>
                <wp:effectExtent l="9525" t="9525" r="101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">
                              <a:moveTo>
                                <a:pt x="0" y="0"/>
                              </a:moveTo>
                              <a:lnTo>
                                <a:pt x="44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" path="m0,0l4485,0e" stroked="t" o:allowincell="f" style="position:absolute;margin-left:120.25pt;margin-top:97.95pt;width:222.55pt;height:3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7175</wp:posOffset>
                </wp:positionH>
                <wp:positionV relativeFrom="paragraph">
                  <wp:posOffset>1017270</wp:posOffset>
                </wp:positionV>
                <wp:extent cx="282702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80.1pt" to="342.8pt,8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7175</wp:posOffset>
                </wp:positionH>
                <wp:positionV relativeFrom="paragraph">
                  <wp:posOffset>898525</wp:posOffset>
                </wp:positionV>
                <wp:extent cx="312420" cy="31750"/>
                <wp:effectExtent l="0" t="9525" r="952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0.25pt;margin-top:70.75pt;width:24.55pt;height:2.45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930275</wp:posOffset>
                </wp:positionV>
                <wp:extent cx="312420" cy="46990"/>
                <wp:effectExtent l="0" t="317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black" stroked="t" o:allowincell="f" style="position:absolute;margin-left:120.25pt;margin-top:73.25pt;width:24.55pt;height:3.65pt;flip:y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7175</wp:posOffset>
                </wp:positionH>
                <wp:positionV relativeFrom="paragraph">
                  <wp:posOffset>898525</wp:posOffset>
                </wp:positionV>
                <wp:extent cx="0" cy="7874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70.75pt" to="120.25pt,7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2925</wp:posOffset>
                </wp:positionH>
                <wp:positionV relativeFrom="paragraph">
                  <wp:posOffset>930275</wp:posOffset>
                </wp:positionV>
                <wp:extent cx="251460" cy="0"/>
                <wp:effectExtent l="0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3.25pt" to="162.5pt,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5875</wp:posOffset>
                </wp:positionH>
                <wp:positionV relativeFrom="paragraph">
                  <wp:posOffset>474980</wp:posOffset>
                </wp:positionV>
                <wp:extent cx="857250" cy="1143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114480"/>
                          <a:chOff x="0" y="0"/>
                          <a:chExt cx="857160" cy="114480"/>
                        </a:xfrm>
                      </wpg:grpSpPr>
                      <wps:wsp>
                        <wps:cNvSpPr/>
                        <wps:spPr>
                          <a:xfrm>
                            <a:off x="388800" y="0"/>
                            <a:ext cx="468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52200"/>
                            <a:ext cx="468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200"/>
                            <a:ext cx="3888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8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5pt;margin-top:37.4pt;width:67.55pt;height:9pt" coordorigin="4025,748" coordsize="1351,180">
                <v:rect id="shape_0" coordsize="10800,10800" path="l0,21600xee" fillcolor="black" stroked="t" o:allowincell="f" style="position:absolute;left:4637;top:748;width:737;height:81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637;top:830;width:737;height:97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025;top:830;width:611;height:97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025;top:748;width:611;height:81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1045</wp:posOffset>
                </wp:positionH>
                <wp:positionV relativeFrom="paragraph">
                  <wp:posOffset>736600</wp:posOffset>
                </wp:positionV>
                <wp:extent cx="78105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58pt" to="219.8pt,5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0</wp:posOffset>
                </wp:positionV>
                <wp:extent cx="27622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58pt" to="263.45pt,5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2095</wp:posOffset>
                </wp:positionH>
                <wp:positionV relativeFrom="paragraph">
                  <wp:posOffset>694690</wp:posOffset>
                </wp:positionV>
                <wp:extent cx="278130" cy="76835"/>
                <wp:effectExtent l="9525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76680"/>
                          <a:chOff x="0" y="0"/>
                          <a:chExt cx="278280" cy="76680"/>
                        </a:xfrm>
                      </wpg:grpSpPr>
                      <wps:wsp>
                        <wps:cNvSpPr/>
                        <wps:spPr>
                          <a:xfrm>
                            <a:off x="141120" y="0"/>
                            <a:ext cx="137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1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40680"/>
                            <a:ext cx="137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0680"/>
                            <a:ext cx="141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54.7pt;width:21.9pt;height:6pt" coordorigin="4397,1094" coordsize="438,120">
                <v:rect id="shape_0" coordsize="10800,10800" path="l0,21600xee" fillcolor="black" stroked="t" o:allowincell="f" style="position:absolute;left:4619;top:1094;width:215;height:64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397;top:1094;width:221;height:6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619;top:1158;width:215;height:56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4397;top:1158;width:221;height:56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1045</wp:posOffset>
                </wp:positionH>
                <wp:positionV relativeFrom="paragraph">
                  <wp:posOffset>1076325</wp:posOffset>
                </wp:positionV>
                <wp:extent cx="444500" cy="113665"/>
                <wp:effectExtent l="9525" t="10160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113760"/>
                          <a:chOff x="0" y="0"/>
                          <a:chExt cx="444600" cy="113760"/>
                        </a:xfrm>
                      </wpg:grpSpPr>
                      <wps:wsp>
                        <wps:cNvSpPr/>
                        <wps:spPr>
                          <a:xfrm>
                            <a:off x="207000" y="0"/>
                            <a:ext cx="237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71280"/>
                            <a:ext cx="237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70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1280"/>
                            <a:ext cx="207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5pt;margin-top:84.75pt;width:35pt;height:8.95pt" coordorigin="3167,1695" coordsize="700,179">
                <v:rect id="shape_0" coordsize="10800,10800" path="l0,21600xee" fillcolor="black" stroked="t" o:allowincell="f" style="position:absolute;left:3493;top:1695;width:373;height:112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493;top:1807;width:373;height:66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167;top:1695;width:325;height:112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3167;top:1807;width:325;height:66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0525</wp:posOffset>
                </wp:positionH>
                <wp:positionV relativeFrom="paragraph">
                  <wp:posOffset>1148715</wp:posOffset>
                </wp:positionV>
                <wp:extent cx="165354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0.45pt" to="260.9pt,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115</wp:posOffset>
                </wp:positionH>
                <wp:positionV relativeFrom="paragraph">
                  <wp:posOffset>930275</wp:posOffset>
                </wp:positionV>
                <wp:extent cx="118491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73.25pt" to="265.7pt,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</w:t>
      </w:r>
      <w:r>
        <w:rPr>
          <w:b/>
          <w:sz w:val="28"/>
          <w:lang w:val="en-US" w:eastAsia="en-US"/>
        </w:rPr>
        <w:t>Gráfica de interval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</w:t>
      </w:r>
      <w:r>
        <w:rPr>
          <w:b/>
          <w:sz w:val="28"/>
          <w:lang w:val="en-US" w:eastAsia="en-US"/>
        </w:rPr>
        <w:t xml:space="preserve">D          E              F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9585</wp:posOffset>
                </wp:positionH>
                <wp:positionV relativeFrom="paragraph">
                  <wp:posOffset>106045</wp:posOffset>
                </wp:positionV>
                <wp:extent cx="79629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.35pt" to="201.2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F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D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E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Columna bioestratigráfica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f. Denominación formal de las unidades bioestratigráfica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mponent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Fósil(es) apropiado(os)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Término de unidad</w:t>
      </w:r>
    </w:p>
    <w:p>
      <w:pPr>
        <w:pStyle w:val="Normal"/>
        <w:ind w:firstLine="708"/>
        <w:rPr/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Z</w:t>
      </w:r>
      <w:r>
        <w:rPr>
          <w:b/>
          <w:sz w:val="28"/>
          <w:lang w:val="en-US" w:eastAsia="en-US"/>
        </w:rPr>
        <w:t xml:space="preserve">ona de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 xml:space="preserve">onjunto de </w:t>
      </w:r>
      <w:r>
        <w:rPr>
          <w:b/>
          <w:i/>
          <w:sz w:val="28"/>
          <w:u w:val="single"/>
          <w:lang w:val="en-US" w:eastAsia="en-US"/>
        </w:rPr>
        <w:t>E</w:t>
      </w:r>
      <w:r>
        <w:rPr>
          <w:b/>
          <w:i/>
          <w:sz w:val="28"/>
          <w:lang w:val="en-US" w:eastAsia="en-US"/>
        </w:rPr>
        <w:t>xus albus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Selección de nombr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Duplicación de nombr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Nombres de excesiva longitud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Zonas de conjunt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2 o más taxones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Inferior, medio, superior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A1, A2, A3, B4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Zonas de extensió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Taxo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Zonas de apoge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Taxon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Zonas de intervalo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Horizontes de límites, taxon</w:t>
      </w:r>
      <w:r>
        <w:br w:type="page"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3. Cronoestratigrafía</w:t>
      </w:r>
    </w:p>
    <w:p>
      <w:pPr>
        <w:pStyle w:val="Normal"/>
        <w:ind w:left="113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Definiciones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Clasificación cronoestratigráf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Unidad cronoestratigráf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Unidad geocronológica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  <w:t>Cronozona</w:t>
      </w:r>
    </w:p>
    <w:p>
      <w:pPr>
        <w:pStyle w:val="Normal"/>
        <w:ind w:firstLine="708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0445</wp:posOffset>
                </wp:positionH>
                <wp:positionV relativeFrom="paragraph">
                  <wp:posOffset>122555</wp:posOffset>
                </wp:positionV>
                <wp:extent cx="3764280" cy="1151255"/>
                <wp:effectExtent l="635" t="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4160" cy="1151280"/>
                          <a:chOff x="0" y="0"/>
                          <a:chExt cx="3764160" cy="1151280"/>
                        </a:xfrm>
                      </wpg:grpSpPr>
                      <wps:wsp>
                        <wps:cNvSpPr/>
                        <wps:spPr>
                          <a:xfrm>
                            <a:off x="1105560" y="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06440"/>
                            <a:ext cx="1270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821">
                                <a:moveTo>
                                  <a:pt x="32" y="428"/>
                                </a:moveTo>
                                <a:cubicBezTo>
                                  <a:pt x="62" y="417"/>
                                  <a:pt x="155" y="431"/>
                                  <a:pt x="210" y="428"/>
                                </a:cubicBezTo>
                                <a:cubicBezTo>
                                  <a:pt x="265" y="425"/>
                                  <a:pt x="313" y="415"/>
                                  <a:pt x="362" y="412"/>
                                </a:cubicBezTo>
                                <a:cubicBezTo>
                                  <a:pt x="411" y="409"/>
                                  <a:pt x="455" y="415"/>
                                  <a:pt x="506" y="412"/>
                                </a:cubicBezTo>
                                <a:cubicBezTo>
                                  <a:pt x="557" y="409"/>
                                  <a:pt x="615" y="401"/>
                                  <a:pt x="666" y="396"/>
                                </a:cubicBezTo>
                                <a:cubicBezTo>
                                  <a:pt x="717" y="391"/>
                                  <a:pt x="751" y="383"/>
                                  <a:pt x="810" y="380"/>
                                </a:cubicBezTo>
                                <a:cubicBezTo>
                                  <a:pt x="869" y="377"/>
                                  <a:pt x="941" y="391"/>
                                  <a:pt x="1018" y="380"/>
                                </a:cubicBezTo>
                                <a:cubicBezTo>
                                  <a:pt x="1095" y="369"/>
                                  <a:pt x="1197" y="329"/>
                                  <a:pt x="1274" y="316"/>
                                </a:cubicBezTo>
                                <a:cubicBezTo>
                                  <a:pt x="1351" y="303"/>
                                  <a:pt x="1418" y="309"/>
                                  <a:pt x="1482" y="300"/>
                                </a:cubicBezTo>
                                <a:cubicBezTo>
                                  <a:pt x="1546" y="291"/>
                                  <a:pt x="1600" y="288"/>
                                  <a:pt x="1657" y="260"/>
                                </a:cubicBezTo>
                                <a:cubicBezTo>
                                  <a:pt x="1714" y="232"/>
                                  <a:pt x="1773" y="175"/>
                                  <a:pt x="1826" y="132"/>
                                </a:cubicBezTo>
                                <a:cubicBezTo>
                                  <a:pt x="1879" y="89"/>
                                  <a:pt x="1955" y="0"/>
                                  <a:pt x="1978" y="4"/>
                                </a:cubicBezTo>
                                <a:cubicBezTo>
                                  <a:pt x="2001" y="8"/>
                                  <a:pt x="1968" y="120"/>
                                  <a:pt x="1966" y="159"/>
                                </a:cubicBezTo>
                                <a:cubicBezTo>
                                  <a:pt x="1964" y="198"/>
                                  <a:pt x="1966" y="218"/>
                                  <a:pt x="1966" y="240"/>
                                </a:cubicBezTo>
                                <a:cubicBezTo>
                                  <a:pt x="1966" y="262"/>
                                  <a:pt x="1966" y="274"/>
                                  <a:pt x="1966" y="290"/>
                                </a:cubicBezTo>
                                <a:cubicBezTo>
                                  <a:pt x="1966" y="306"/>
                                  <a:pt x="1970" y="330"/>
                                  <a:pt x="1966" y="339"/>
                                </a:cubicBezTo>
                                <a:cubicBezTo>
                                  <a:pt x="1962" y="348"/>
                                  <a:pt x="1951" y="330"/>
                                  <a:pt x="1942" y="343"/>
                                </a:cubicBezTo>
                                <a:cubicBezTo>
                                  <a:pt x="1933" y="356"/>
                                  <a:pt x="1927" y="388"/>
                                  <a:pt x="1912" y="418"/>
                                </a:cubicBezTo>
                                <a:cubicBezTo>
                                  <a:pt x="1897" y="448"/>
                                  <a:pt x="1871" y="510"/>
                                  <a:pt x="1852" y="523"/>
                                </a:cubicBezTo>
                                <a:cubicBezTo>
                                  <a:pt x="1833" y="536"/>
                                  <a:pt x="1823" y="503"/>
                                  <a:pt x="1796" y="495"/>
                                </a:cubicBezTo>
                                <a:cubicBezTo>
                                  <a:pt x="1769" y="487"/>
                                  <a:pt x="1722" y="478"/>
                                  <a:pt x="1690" y="476"/>
                                </a:cubicBezTo>
                                <a:cubicBezTo>
                                  <a:pt x="1658" y="474"/>
                                  <a:pt x="1627" y="481"/>
                                  <a:pt x="1602" y="484"/>
                                </a:cubicBezTo>
                                <a:cubicBezTo>
                                  <a:pt x="1577" y="487"/>
                                  <a:pt x="1565" y="482"/>
                                  <a:pt x="1537" y="493"/>
                                </a:cubicBezTo>
                                <a:cubicBezTo>
                                  <a:pt x="1509" y="504"/>
                                  <a:pt x="1463" y="538"/>
                                  <a:pt x="1432" y="553"/>
                                </a:cubicBezTo>
                                <a:cubicBezTo>
                                  <a:pt x="1401" y="568"/>
                                  <a:pt x="1378" y="566"/>
                                  <a:pt x="1349" y="583"/>
                                </a:cubicBezTo>
                                <a:cubicBezTo>
                                  <a:pt x="1320" y="600"/>
                                  <a:pt x="1288" y="630"/>
                                  <a:pt x="1258" y="652"/>
                                </a:cubicBezTo>
                                <a:cubicBezTo>
                                  <a:pt x="1228" y="674"/>
                                  <a:pt x="1192" y="701"/>
                                  <a:pt x="1169" y="718"/>
                                </a:cubicBezTo>
                                <a:cubicBezTo>
                                  <a:pt x="1146" y="735"/>
                                  <a:pt x="1140" y="741"/>
                                  <a:pt x="1122" y="756"/>
                                </a:cubicBezTo>
                                <a:cubicBezTo>
                                  <a:pt x="1104" y="771"/>
                                  <a:pt x="1098" y="802"/>
                                  <a:pt x="1063" y="811"/>
                                </a:cubicBezTo>
                                <a:cubicBezTo>
                                  <a:pt x="1028" y="820"/>
                                  <a:pt x="1066" y="811"/>
                                  <a:pt x="913" y="811"/>
                                </a:cubicBezTo>
                                <a:cubicBezTo>
                                  <a:pt x="760" y="811"/>
                                  <a:pt x="285" y="811"/>
                                  <a:pt x="146" y="811"/>
                                </a:cubicBezTo>
                                <a:cubicBezTo>
                                  <a:pt x="7" y="811"/>
                                  <a:pt x="99" y="811"/>
                                  <a:pt x="80" y="811"/>
                                </a:cubicBezTo>
                                <a:cubicBezTo>
                                  <a:pt x="61" y="811"/>
                                  <a:pt x="40" y="821"/>
                                  <a:pt x="32" y="811"/>
                                </a:cubicBezTo>
                                <a:cubicBezTo>
                                  <a:pt x="24" y="801"/>
                                  <a:pt x="32" y="775"/>
                                  <a:pt x="32" y="752"/>
                                </a:cubicBezTo>
                                <a:cubicBezTo>
                                  <a:pt x="32" y="729"/>
                                  <a:pt x="32" y="699"/>
                                  <a:pt x="32" y="675"/>
                                </a:cubicBezTo>
                                <a:cubicBezTo>
                                  <a:pt x="32" y="651"/>
                                  <a:pt x="29" y="627"/>
                                  <a:pt x="29" y="605"/>
                                </a:cubicBezTo>
                                <a:cubicBezTo>
                                  <a:pt x="29" y="583"/>
                                  <a:pt x="32" y="560"/>
                                  <a:pt x="32" y="542"/>
                                </a:cubicBezTo>
                                <a:cubicBezTo>
                                  <a:pt x="32" y="524"/>
                                  <a:pt x="32" y="514"/>
                                  <a:pt x="32" y="495"/>
                                </a:cubicBezTo>
                                <a:cubicBezTo>
                                  <a:pt x="32" y="476"/>
                                  <a:pt x="0" y="431"/>
                                  <a:pt x="32" y="4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507240"/>
                            <a:ext cx="1128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324">
                                <a:moveTo>
                                  <a:pt x="13" y="192"/>
                                </a:moveTo>
                                <a:cubicBezTo>
                                  <a:pt x="221" y="162"/>
                                  <a:pt x="921" y="99"/>
                                  <a:pt x="1201" y="67"/>
                                </a:cubicBezTo>
                                <a:cubicBezTo>
                                  <a:pt x="1481" y="35"/>
                                  <a:pt x="1613" y="0"/>
                                  <a:pt x="1695" y="0"/>
                                </a:cubicBezTo>
                                <a:cubicBezTo>
                                  <a:pt x="1777" y="0"/>
                                  <a:pt x="1723" y="45"/>
                                  <a:pt x="1695" y="67"/>
                                </a:cubicBezTo>
                                <a:cubicBezTo>
                                  <a:pt x="1667" y="89"/>
                                  <a:pt x="1597" y="113"/>
                                  <a:pt x="1525" y="131"/>
                                </a:cubicBezTo>
                                <a:cubicBezTo>
                                  <a:pt x="1453" y="149"/>
                                  <a:pt x="1343" y="161"/>
                                  <a:pt x="1263" y="173"/>
                                </a:cubicBezTo>
                                <a:cubicBezTo>
                                  <a:pt x="1183" y="185"/>
                                  <a:pt x="1138" y="193"/>
                                  <a:pt x="1047" y="205"/>
                                </a:cubicBezTo>
                                <a:cubicBezTo>
                                  <a:pt x="956" y="217"/>
                                  <a:pt x="807" y="237"/>
                                  <a:pt x="719" y="245"/>
                                </a:cubicBezTo>
                                <a:cubicBezTo>
                                  <a:pt x="631" y="253"/>
                                  <a:pt x="579" y="250"/>
                                  <a:pt x="519" y="253"/>
                                </a:cubicBezTo>
                                <a:cubicBezTo>
                                  <a:pt x="459" y="256"/>
                                  <a:pt x="422" y="250"/>
                                  <a:pt x="359" y="261"/>
                                </a:cubicBezTo>
                                <a:cubicBezTo>
                                  <a:pt x="296" y="272"/>
                                  <a:pt x="199" y="310"/>
                                  <a:pt x="143" y="317"/>
                                </a:cubicBezTo>
                                <a:cubicBezTo>
                                  <a:pt x="87" y="324"/>
                                  <a:pt x="46" y="314"/>
                                  <a:pt x="23" y="301"/>
                                </a:cubicBezTo>
                                <a:cubicBezTo>
                                  <a:pt x="0" y="288"/>
                                  <a:pt x="9" y="255"/>
                                  <a:pt x="7" y="237"/>
                                </a:cubicBezTo>
                                <a:cubicBezTo>
                                  <a:pt x="5" y="219"/>
                                  <a:pt x="12" y="201"/>
                                  <a:pt x="13" y="19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08440"/>
                            <a:ext cx="17640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31">
                                <a:moveTo>
                                  <a:pt x="2" y="409"/>
                                </a:moveTo>
                                <a:cubicBezTo>
                                  <a:pt x="4" y="387"/>
                                  <a:pt x="89" y="248"/>
                                  <a:pt x="132" y="182"/>
                                </a:cubicBezTo>
                                <a:cubicBezTo>
                                  <a:pt x="175" y="116"/>
                                  <a:pt x="238" y="28"/>
                                  <a:pt x="258" y="14"/>
                                </a:cubicBezTo>
                                <a:cubicBezTo>
                                  <a:pt x="278" y="0"/>
                                  <a:pt x="264" y="72"/>
                                  <a:pt x="252" y="100"/>
                                </a:cubicBezTo>
                                <a:cubicBezTo>
                                  <a:pt x="240" y="128"/>
                                  <a:pt x="206" y="146"/>
                                  <a:pt x="184" y="182"/>
                                </a:cubicBezTo>
                                <a:cubicBezTo>
                                  <a:pt x="162" y="218"/>
                                  <a:pt x="151" y="276"/>
                                  <a:pt x="122" y="314"/>
                                </a:cubicBezTo>
                                <a:cubicBezTo>
                                  <a:pt x="93" y="352"/>
                                  <a:pt x="0" y="431"/>
                                  <a:pt x="2" y="40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68000"/>
                            <a:ext cx="13201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9" h="242">
                                <a:moveTo>
                                  <a:pt x="262" y="6"/>
                                </a:moveTo>
                                <a:cubicBezTo>
                                  <a:pt x="0" y="8"/>
                                  <a:pt x="217" y="2"/>
                                  <a:pt x="217" y="21"/>
                                </a:cubicBezTo>
                                <a:cubicBezTo>
                                  <a:pt x="217" y="40"/>
                                  <a:pt x="255" y="84"/>
                                  <a:pt x="262" y="118"/>
                                </a:cubicBezTo>
                                <a:cubicBezTo>
                                  <a:pt x="269" y="152"/>
                                  <a:pt x="218" y="204"/>
                                  <a:pt x="262" y="223"/>
                                </a:cubicBezTo>
                                <a:cubicBezTo>
                                  <a:pt x="306" y="242"/>
                                  <a:pt x="440" y="239"/>
                                  <a:pt x="525" y="231"/>
                                </a:cubicBezTo>
                                <a:cubicBezTo>
                                  <a:pt x="610" y="223"/>
                                  <a:pt x="647" y="194"/>
                                  <a:pt x="772" y="178"/>
                                </a:cubicBezTo>
                                <a:cubicBezTo>
                                  <a:pt x="897" y="162"/>
                                  <a:pt x="1123" y="150"/>
                                  <a:pt x="1275" y="133"/>
                                </a:cubicBezTo>
                                <a:cubicBezTo>
                                  <a:pt x="1427" y="116"/>
                                  <a:pt x="1568" y="88"/>
                                  <a:pt x="1687" y="73"/>
                                </a:cubicBezTo>
                                <a:cubicBezTo>
                                  <a:pt x="1806" y="58"/>
                                  <a:pt x="1969" y="54"/>
                                  <a:pt x="1987" y="43"/>
                                </a:cubicBezTo>
                                <a:cubicBezTo>
                                  <a:pt x="2005" y="32"/>
                                  <a:pt x="2079" y="12"/>
                                  <a:pt x="1792" y="6"/>
                                </a:cubicBezTo>
                                <a:cubicBezTo>
                                  <a:pt x="1505" y="0"/>
                                  <a:pt x="512" y="4"/>
                                  <a:pt x="262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426600"/>
                            <a:ext cx="29412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38120"/>
                            <a:ext cx="1073880" cy="38160"/>
                          </a:xfrm>
                          <a:prstGeom prst="rect">
                            <a:avLst/>
                          </a:prstGeom>
                          <a:blipFill rotWithShape="0">
                            <a:blip r:embed="rId1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1360"/>
                            <a:ext cx="12780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71360"/>
                            <a:ext cx="111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8">
                                <a:moveTo>
                                  <a:pt x="0" y="0"/>
                                </a:moveTo>
                                <a:lnTo>
                                  <a:pt x="1756" y="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71680"/>
                            <a:ext cx="10666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16">
                                <a:moveTo>
                                  <a:pt x="0" y="216"/>
                                </a:moveTo>
                                <a:cubicBezTo>
                                  <a:pt x="95" y="207"/>
                                  <a:pt x="375" y="173"/>
                                  <a:pt x="568" y="152"/>
                                </a:cubicBezTo>
                                <a:cubicBezTo>
                                  <a:pt x="761" y="131"/>
                                  <a:pt x="975" y="113"/>
                                  <a:pt x="1160" y="88"/>
                                </a:cubicBezTo>
                                <a:cubicBezTo>
                                  <a:pt x="1345" y="63"/>
                                  <a:pt x="1572" y="18"/>
                                  <a:pt x="16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271800"/>
                            <a:ext cx="162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83400"/>
                            <a:ext cx="162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56">
                                <a:moveTo>
                                  <a:pt x="0" y="256"/>
                                </a:move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76280"/>
                            <a:ext cx="10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81440"/>
                            <a:ext cx="162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28">
                                <a:moveTo>
                                  <a:pt x="0" y="428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81440"/>
                            <a:ext cx="154440" cy="261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665640"/>
                            <a:ext cx="8478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425">
                                <a:moveTo>
                                  <a:pt x="0" y="396"/>
                                </a:moveTo>
                                <a:cubicBezTo>
                                  <a:pt x="60" y="425"/>
                                  <a:pt x="570" y="402"/>
                                  <a:pt x="738" y="403"/>
                                </a:cubicBezTo>
                                <a:cubicBezTo>
                                  <a:pt x="906" y="404"/>
                                  <a:pt x="941" y="403"/>
                                  <a:pt x="1008" y="403"/>
                                </a:cubicBezTo>
                                <a:cubicBezTo>
                                  <a:pt x="1075" y="403"/>
                                  <a:pt x="1108" y="420"/>
                                  <a:pt x="1138" y="403"/>
                                </a:cubicBezTo>
                                <a:cubicBezTo>
                                  <a:pt x="1168" y="386"/>
                                  <a:pt x="1177" y="332"/>
                                  <a:pt x="1191" y="302"/>
                                </a:cubicBezTo>
                                <a:cubicBezTo>
                                  <a:pt x="1205" y="272"/>
                                  <a:pt x="1200" y="266"/>
                                  <a:pt x="1221" y="220"/>
                                </a:cubicBezTo>
                                <a:cubicBezTo>
                                  <a:pt x="1242" y="174"/>
                                  <a:pt x="1305" y="56"/>
                                  <a:pt x="1320" y="28"/>
                                </a:cubicBezTo>
                                <a:cubicBezTo>
                                  <a:pt x="1335" y="0"/>
                                  <a:pt x="1325" y="48"/>
                                  <a:pt x="1312" y="52"/>
                                </a:cubicBezTo>
                                <a:cubicBezTo>
                                  <a:pt x="1299" y="56"/>
                                  <a:pt x="1263" y="51"/>
                                  <a:pt x="1240" y="52"/>
                                </a:cubicBezTo>
                                <a:cubicBezTo>
                                  <a:pt x="1217" y="53"/>
                                  <a:pt x="1195" y="57"/>
                                  <a:pt x="1176" y="60"/>
                                </a:cubicBezTo>
                                <a:cubicBezTo>
                                  <a:pt x="1157" y="63"/>
                                  <a:pt x="1152" y="64"/>
                                  <a:pt x="1128" y="68"/>
                                </a:cubicBezTo>
                                <a:cubicBezTo>
                                  <a:pt x="1104" y="72"/>
                                  <a:pt x="1064" y="82"/>
                                  <a:pt x="1032" y="87"/>
                                </a:cubicBezTo>
                                <a:cubicBezTo>
                                  <a:pt x="1000" y="92"/>
                                  <a:pt x="973" y="95"/>
                                  <a:pt x="936" y="100"/>
                                </a:cubicBezTo>
                                <a:cubicBezTo>
                                  <a:pt x="899" y="105"/>
                                  <a:pt x="855" y="108"/>
                                  <a:pt x="808" y="116"/>
                                </a:cubicBezTo>
                                <a:cubicBezTo>
                                  <a:pt x="761" y="124"/>
                                  <a:pt x="729" y="128"/>
                                  <a:pt x="656" y="148"/>
                                </a:cubicBezTo>
                                <a:cubicBezTo>
                                  <a:pt x="583" y="168"/>
                                  <a:pt x="477" y="195"/>
                                  <a:pt x="368" y="236"/>
                                </a:cubicBezTo>
                                <a:cubicBezTo>
                                  <a:pt x="259" y="277"/>
                                  <a:pt x="77" y="363"/>
                                  <a:pt x="0" y="39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91560"/>
                            <a:ext cx="8737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363">
                                <a:moveTo>
                                  <a:pt x="0" y="363"/>
                                </a:moveTo>
                                <a:cubicBezTo>
                                  <a:pt x="96" y="326"/>
                                  <a:pt x="436" y="186"/>
                                  <a:pt x="576" y="139"/>
                                </a:cubicBezTo>
                                <a:cubicBezTo>
                                  <a:pt x="716" y="92"/>
                                  <a:pt x="775" y="96"/>
                                  <a:pt x="840" y="83"/>
                                </a:cubicBezTo>
                                <a:cubicBezTo>
                                  <a:pt x="905" y="70"/>
                                  <a:pt x="931" y="65"/>
                                  <a:pt x="968" y="59"/>
                                </a:cubicBezTo>
                                <a:cubicBezTo>
                                  <a:pt x="1005" y="53"/>
                                  <a:pt x="1028" y="53"/>
                                  <a:pt x="1063" y="46"/>
                                </a:cubicBezTo>
                                <a:cubicBezTo>
                                  <a:pt x="1098" y="39"/>
                                  <a:pt x="1141" y="26"/>
                                  <a:pt x="1176" y="19"/>
                                </a:cubicBezTo>
                                <a:cubicBezTo>
                                  <a:pt x="1211" y="12"/>
                                  <a:pt x="1239" y="6"/>
                                  <a:pt x="1272" y="3"/>
                                </a:cubicBezTo>
                                <a:cubicBezTo>
                                  <a:pt x="1305" y="0"/>
                                  <a:pt x="1354" y="3"/>
                                  <a:pt x="1376" y="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590400"/>
                            <a:ext cx="1670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22">
                                <a:moveTo>
                                  <a:pt x="0" y="522"/>
                                </a:move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00400"/>
                            <a:ext cx="10764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57">
                                <a:moveTo>
                                  <a:pt x="0" y="157"/>
                                </a:moveTo>
                                <a:lnTo>
                                  <a:pt x="1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560"/>
                            <a:ext cx="189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58">
                                <a:moveTo>
                                  <a:pt x="20" y="291"/>
                                </a:moveTo>
                                <a:cubicBezTo>
                                  <a:pt x="48" y="247"/>
                                  <a:pt x="151" y="140"/>
                                  <a:pt x="193" y="92"/>
                                </a:cubicBezTo>
                                <a:cubicBezTo>
                                  <a:pt x="235" y="44"/>
                                  <a:pt x="258" y="0"/>
                                  <a:pt x="270" y="2"/>
                                </a:cubicBezTo>
                                <a:cubicBezTo>
                                  <a:pt x="282" y="4"/>
                                  <a:pt x="264" y="84"/>
                                  <a:pt x="266" y="104"/>
                                </a:cubicBezTo>
                                <a:cubicBezTo>
                                  <a:pt x="268" y="124"/>
                                  <a:pt x="298" y="103"/>
                                  <a:pt x="282" y="120"/>
                                </a:cubicBezTo>
                                <a:cubicBezTo>
                                  <a:pt x="266" y="137"/>
                                  <a:pt x="203" y="180"/>
                                  <a:pt x="170" y="208"/>
                                </a:cubicBezTo>
                                <a:cubicBezTo>
                                  <a:pt x="137" y="236"/>
                                  <a:pt x="106" y="263"/>
                                  <a:pt x="82" y="288"/>
                                </a:cubicBezTo>
                                <a:cubicBezTo>
                                  <a:pt x="58" y="313"/>
                                  <a:pt x="37" y="358"/>
                                  <a:pt x="27" y="358"/>
                                </a:cubicBezTo>
                                <a:cubicBezTo>
                                  <a:pt x="17" y="358"/>
                                  <a:pt x="0" y="334"/>
                                  <a:pt x="20" y="29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38120"/>
                            <a:ext cx="1073880" cy="483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789480"/>
                            <a:ext cx="108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561960"/>
                            <a:ext cx="111564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717">
                                <a:moveTo>
                                  <a:pt x="31" y="12"/>
                                </a:moveTo>
                                <a:cubicBezTo>
                                  <a:pt x="62" y="7"/>
                                  <a:pt x="125" y="0"/>
                                  <a:pt x="214" y="0"/>
                                </a:cubicBezTo>
                                <a:cubicBezTo>
                                  <a:pt x="303" y="0"/>
                                  <a:pt x="508" y="6"/>
                                  <a:pt x="568" y="9"/>
                                </a:cubicBezTo>
                                <a:cubicBezTo>
                                  <a:pt x="628" y="12"/>
                                  <a:pt x="521" y="15"/>
                                  <a:pt x="574" y="18"/>
                                </a:cubicBezTo>
                                <a:cubicBezTo>
                                  <a:pt x="627" y="21"/>
                                  <a:pt x="812" y="24"/>
                                  <a:pt x="886" y="30"/>
                                </a:cubicBezTo>
                                <a:cubicBezTo>
                                  <a:pt x="960" y="36"/>
                                  <a:pt x="920" y="50"/>
                                  <a:pt x="1020" y="53"/>
                                </a:cubicBezTo>
                                <a:cubicBezTo>
                                  <a:pt x="1120" y="56"/>
                                  <a:pt x="1408" y="45"/>
                                  <a:pt x="1485" y="47"/>
                                </a:cubicBezTo>
                                <a:cubicBezTo>
                                  <a:pt x="1562" y="49"/>
                                  <a:pt x="1450" y="64"/>
                                  <a:pt x="1485" y="63"/>
                                </a:cubicBezTo>
                                <a:cubicBezTo>
                                  <a:pt x="1520" y="62"/>
                                  <a:pt x="1654" y="16"/>
                                  <a:pt x="1693" y="39"/>
                                </a:cubicBezTo>
                                <a:cubicBezTo>
                                  <a:pt x="1732" y="62"/>
                                  <a:pt x="1714" y="174"/>
                                  <a:pt x="1722" y="200"/>
                                </a:cubicBezTo>
                                <a:cubicBezTo>
                                  <a:pt x="1730" y="226"/>
                                  <a:pt x="1741" y="166"/>
                                  <a:pt x="1743" y="197"/>
                                </a:cubicBezTo>
                                <a:cubicBezTo>
                                  <a:pt x="1745" y="228"/>
                                  <a:pt x="1737" y="348"/>
                                  <a:pt x="1734" y="386"/>
                                </a:cubicBezTo>
                                <a:cubicBezTo>
                                  <a:pt x="1731" y="424"/>
                                  <a:pt x="1757" y="427"/>
                                  <a:pt x="1725" y="428"/>
                                </a:cubicBezTo>
                                <a:cubicBezTo>
                                  <a:pt x="1693" y="429"/>
                                  <a:pt x="1608" y="401"/>
                                  <a:pt x="1541" y="391"/>
                                </a:cubicBezTo>
                                <a:cubicBezTo>
                                  <a:pt x="1474" y="381"/>
                                  <a:pt x="1392" y="370"/>
                                  <a:pt x="1325" y="367"/>
                                </a:cubicBezTo>
                                <a:cubicBezTo>
                                  <a:pt x="1258" y="364"/>
                                  <a:pt x="1202" y="372"/>
                                  <a:pt x="1141" y="375"/>
                                </a:cubicBezTo>
                                <a:cubicBezTo>
                                  <a:pt x="1080" y="378"/>
                                  <a:pt x="1017" y="372"/>
                                  <a:pt x="957" y="383"/>
                                </a:cubicBezTo>
                                <a:cubicBezTo>
                                  <a:pt x="897" y="394"/>
                                  <a:pt x="837" y="415"/>
                                  <a:pt x="781" y="439"/>
                                </a:cubicBezTo>
                                <a:cubicBezTo>
                                  <a:pt x="725" y="463"/>
                                  <a:pt x="661" y="504"/>
                                  <a:pt x="621" y="527"/>
                                </a:cubicBezTo>
                                <a:cubicBezTo>
                                  <a:pt x="581" y="550"/>
                                  <a:pt x="566" y="556"/>
                                  <a:pt x="541" y="575"/>
                                </a:cubicBezTo>
                                <a:cubicBezTo>
                                  <a:pt x="516" y="594"/>
                                  <a:pt x="505" y="627"/>
                                  <a:pt x="469" y="639"/>
                                </a:cubicBezTo>
                                <a:cubicBezTo>
                                  <a:pt x="433" y="651"/>
                                  <a:pt x="374" y="646"/>
                                  <a:pt x="325" y="647"/>
                                </a:cubicBezTo>
                                <a:cubicBezTo>
                                  <a:pt x="276" y="648"/>
                                  <a:pt x="220" y="647"/>
                                  <a:pt x="173" y="647"/>
                                </a:cubicBezTo>
                                <a:cubicBezTo>
                                  <a:pt x="126" y="647"/>
                                  <a:pt x="70" y="717"/>
                                  <a:pt x="45" y="647"/>
                                </a:cubicBezTo>
                                <a:cubicBezTo>
                                  <a:pt x="20" y="577"/>
                                  <a:pt x="25" y="302"/>
                                  <a:pt x="22" y="225"/>
                                </a:cubicBezTo>
                                <a:cubicBezTo>
                                  <a:pt x="19" y="148"/>
                                  <a:pt x="25" y="200"/>
                                  <a:pt x="25" y="186"/>
                                </a:cubicBezTo>
                                <a:cubicBezTo>
                                  <a:pt x="25" y="172"/>
                                  <a:pt x="26" y="159"/>
                                  <a:pt x="25" y="141"/>
                                </a:cubicBezTo>
                                <a:cubicBezTo>
                                  <a:pt x="24" y="123"/>
                                  <a:pt x="19" y="96"/>
                                  <a:pt x="19" y="78"/>
                                </a:cubicBezTo>
                                <a:cubicBezTo>
                                  <a:pt x="19" y="60"/>
                                  <a:pt x="23" y="41"/>
                                  <a:pt x="25" y="30"/>
                                </a:cubicBezTo>
                                <a:cubicBezTo>
                                  <a:pt x="27" y="19"/>
                                  <a:pt x="0" y="17"/>
                                  <a:pt x="3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269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35200"/>
                            <a:ext cx="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28280"/>
                            <a:ext cx="9669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412">
                                <a:moveTo>
                                  <a:pt x="637" y="97"/>
                                </a:moveTo>
                                <a:cubicBezTo>
                                  <a:pt x="670" y="98"/>
                                  <a:pt x="732" y="105"/>
                                  <a:pt x="837" y="113"/>
                                </a:cubicBezTo>
                                <a:cubicBezTo>
                                  <a:pt x="942" y="121"/>
                                  <a:pt x="1186" y="145"/>
                                  <a:pt x="1269" y="145"/>
                                </a:cubicBezTo>
                                <a:cubicBezTo>
                                  <a:pt x="1352" y="145"/>
                                  <a:pt x="1313" y="124"/>
                                  <a:pt x="1333" y="113"/>
                                </a:cubicBezTo>
                                <a:cubicBezTo>
                                  <a:pt x="1353" y="102"/>
                                  <a:pt x="1360" y="100"/>
                                  <a:pt x="1389" y="81"/>
                                </a:cubicBezTo>
                                <a:cubicBezTo>
                                  <a:pt x="1418" y="62"/>
                                  <a:pt x="1495" y="0"/>
                                  <a:pt x="1509" y="1"/>
                                </a:cubicBezTo>
                                <a:cubicBezTo>
                                  <a:pt x="1523" y="2"/>
                                  <a:pt x="1489" y="63"/>
                                  <a:pt x="1476" y="86"/>
                                </a:cubicBezTo>
                                <a:cubicBezTo>
                                  <a:pt x="1463" y="109"/>
                                  <a:pt x="1448" y="118"/>
                                  <a:pt x="1434" y="137"/>
                                </a:cubicBezTo>
                                <a:cubicBezTo>
                                  <a:pt x="1420" y="156"/>
                                  <a:pt x="1399" y="184"/>
                                  <a:pt x="1389" y="200"/>
                                </a:cubicBezTo>
                                <a:cubicBezTo>
                                  <a:pt x="1379" y="216"/>
                                  <a:pt x="1375" y="225"/>
                                  <a:pt x="1371" y="233"/>
                                </a:cubicBezTo>
                                <a:cubicBezTo>
                                  <a:pt x="1367" y="241"/>
                                  <a:pt x="1366" y="240"/>
                                  <a:pt x="1362" y="248"/>
                                </a:cubicBezTo>
                                <a:cubicBezTo>
                                  <a:pt x="1358" y="256"/>
                                  <a:pt x="1352" y="274"/>
                                  <a:pt x="1347" y="284"/>
                                </a:cubicBezTo>
                                <a:cubicBezTo>
                                  <a:pt x="1342" y="294"/>
                                  <a:pt x="1360" y="290"/>
                                  <a:pt x="1332" y="308"/>
                                </a:cubicBezTo>
                                <a:cubicBezTo>
                                  <a:pt x="1304" y="326"/>
                                  <a:pt x="1217" y="380"/>
                                  <a:pt x="1181" y="393"/>
                                </a:cubicBezTo>
                                <a:cubicBezTo>
                                  <a:pt x="1145" y="406"/>
                                  <a:pt x="1104" y="384"/>
                                  <a:pt x="1117" y="385"/>
                                </a:cubicBezTo>
                                <a:cubicBezTo>
                                  <a:pt x="1130" y="386"/>
                                  <a:pt x="1241" y="398"/>
                                  <a:pt x="1260" y="398"/>
                                </a:cubicBezTo>
                                <a:cubicBezTo>
                                  <a:pt x="1279" y="398"/>
                                  <a:pt x="1229" y="386"/>
                                  <a:pt x="1229" y="385"/>
                                </a:cubicBezTo>
                                <a:cubicBezTo>
                                  <a:pt x="1229" y="384"/>
                                  <a:pt x="1334" y="393"/>
                                  <a:pt x="1261" y="393"/>
                                </a:cubicBezTo>
                                <a:cubicBezTo>
                                  <a:pt x="1188" y="393"/>
                                  <a:pt x="949" y="385"/>
                                  <a:pt x="789" y="385"/>
                                </a:cubicBezTo>
                                <a:cubicBezTo>
                                  <a:pt x="629" y="385"/>
                                  <a:pt x="416" y="392"/>
                                  <a:pt x="301" y="393"/>
                                </a:cubicBezTo>
                                <a:cubicBezTo>
                                  <a:pt x="186" y="394"/>
                                  <a:pt x="150" y="393"/>
                                  <a:pt x="101" y="393"/>
                                </a:cubicBezTo>
                                <a:cubicBezTo>
                                  <a:pt x="52" y="393"/>
                                  <a:pt x="0" y="412"/>
                                  <a:pt x="5" y="393"/>
                                </a:cubicBezTo>
                                <a:cubicBezTo>
                                  <a:pt x="10" y="374"/>
                                  <a:pt x="89" y="314"/>
                                  <a:pt x="133" y="281"/>
                                </a:cubicBezTo>
                                <a:cubicBezTo>
                                  <a:pt x="177" y="248"/>
                                  <a:pt x="218" y="218"/>
                                  <a:pt x="269" y="193"/>
                                </a:cubicBezTo>
                                <a:cubicBezTo>
                                  <a:pt x="320" y="168"/>
                                  <a:pt x="316" y="141"/>
                                  <a:pt x="437" y="129"/>
                                </a:cubicBezTo>
                                <a:cubicBezTo>
                                  <a:pt x="558" y="117"/>
                                  <a:pt x="880" y="123"/>
                                  <a:pt x="997" y="121"/>
                                </a:cubicBezTo>
                              </a:path>
                            </a:pathLst>
                          </a:cu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121320"/>
                            <a:ext cx="1087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83">
                                <a:moveTo>
                                  <a:pt x="0" y="283"/>
                                </a:moveTo>
                                <a:cubicBezTo>
                                  <a:pt x="5" y="273"/>
                                  <a:pt x="16" y="249"/>
                                  <a:pt x="30" y="223"/>
                                </a:cubicBezTo>
                                <a:cubicBezTo>
                                  <a:pt x="44" y="197"/>
                                  <a:pt x="66" y="162"/>
                                  <a:pt x="87" y="127"/>
                                </a:cubicBezTo>
                                <a:cubicBezTo>
                                  <a:pt x="108" y="92"/>
                                  <a:pt x="147" y="26"/>
                                  <a:pt x="159" y="13"/>
                                </a:cubicBezTo>
                                <a:cubicBezTo>
                                  <a:pt x="171" y="0"/>
                                  <a:pt x="159" y="38"/>
                                  <a:pt x="159" y="49"/>
                                </a:cubicBezTo>
                                <a:cubicBezTo>
                                  <a:pt x="159" y="60"/>
                                  <a:pt x="162" y="65"/>
                                  <a:pt x="159" y="79"/>
                                </a:cubicBezTo>
                                <a:cubicBezTo>
                                  <a:pt x="156" y="93"/>
                                  <a:pt x="152" y="116"/>
                                  <a:pt x="141" y="132"/>
                                </a:cubicBezTo>
                                <a:cubicBezTo>
                                  <a:pt x="130" y="148"/>
                                  <a:pt x="107" y="161"/>
                                  <a:pt x="93" y="175"/>
                                </a:cubicBezTo>
                                <a:cubicBezTo>
                                  <a:pt x="79" y="189"/>
                                  <a:pt x="69" y="203"/>
                                  <a:pt x="57" y="217"/>
                                </a:cubicBezTo>
                                <a:cubicBezTo>
                                  <a:pt x="45" y="231"/>
                                  <a:pt x="28" y="253"/>
                                  <a:pt x="21" y="262"/>
                                </a:cubicBezTo>
                              </a:path>
                            </a:pathLst>
                          </a:custGeom>
                          <a:blipFill rotWithShape="0">
                            <a:blip r:embed="rId17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129600"/>
                            <a:ext cx="13716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393120"/>
                            <a:ext cx="766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116">
                                <a:moveTo>
                                  <a:pt x="4" y="11"/>
                                </a:moveTo>
                                <a:cubicBezTo>
                                  <a:pt x="76" y="0"/>
                                  <a:pt x="286" y="11"/>
                                  <a:pt x="448" y="11"/>
                                </a:cubicBezTo>
                                <a:cubicBezTo>
                                  <a:pt x="610" y="11"/>
                                  <a:pt x="879" y="11"/>
                                  <a:pt x="976" y="11"/>
                                </a:cubicBezTo>
                                <a:cubicBezTo>
                                  <a:pt x="1073" y="11"/>
                                  <a:pt x="1007" y="11"/>
                                  <a:pt x="1030" y="11"/>
                                </a:cubicBezTo>
                                <a:cubicBezTo>
                                  <a:pt x="1053" y="11"/>
                                  <a:pt x="1086" y="11"/>
                                  <a:pt x="1114" y="11"/>
                                </a:cubicBezTo>
                                <a:cubicBezTo>
                                  <a:pt x="1142" y="11"/>
                                  <a:pt x="1189" y="7"/>
                                  <a:pt x="1198" y="11"/>
                                </a:cubicBezTo>
                                <a:cubicBezTo>
                                  <a:pt x="1207" y="15"/>
                                  <a:pt x="1200" y="33"/>
                                  <a:pt x="1168" y="38"/>
                                </a:cubicBezTo>
                                <a:cubicBezTo>
                                  <a:pt x="1136" y="43"/>
                                  <a:pt x="1066" y="41"/>
                                  <a:pt x="1006" y="44"/>
                                </a:cubicBezTo>
                                <a:cubicBezTo>
                                  <a:pt x="946" y="47"/>
                                  <a:pt x="884" y="51"/>
                                  <a:pt x="808" y="55"/>
                                </a:cubicBezTo>
                                <a:cubicBezTo>
                                  <a:pt x="732" y="59"/>
                                  <a:pt x="626" y="66"/>
                                  <a:pt x="550" y="71"/>
                                </a:cubicBezTo>
                                <a:cubicBezTo>
                                  <a:pt x="474" y="76"/>
                                  <a:pt x="406" y="80"/>
                                  <a:pt x="349" y="83"/>
                                </a:cubicBezTo>
                                <a:cubicBezTo>
                                  <a:pt x="292" y="86"/>
                                  <a:pt x="252" y="89"/>
                                  <a:pt x="205" y="92"/>
                                </a:cubicBezTo>
                                <a:cubicBezTo>
                                  <a:pt x="158" y="95"/>
                                  <a:pt x="96" y="100"/>
                                  <a:pt x="64" y="101"/>
                                </a:cubicBezTo>
                                <a:cubicBezTo>
                                  <a:pt x="32" y="102"/>
                                  <a:pt x="20" y="116"/>
                                  <a:pt x="10" y="101"/>
                                </a:cubicBezTo>
                                <a:cubicBezTo>
                                  <a:pt x="0" y="86"/>
                                  <a:pt x="5" y="30"/>
                                  <a:pt x="4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205200"/>
                            <a:ext cx="1778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9">
                                <a:moveTo>
                                  <a:pt x="9" y="292"/>
                                </a:moveTo>
                                <a:cubicBezTo>
                                  <a:pt x="0" y="311"/>
                                  <a:pt x="18" y="301"/>
                                  <a:pt x="27" y="292"/>
                                </a:cubicBezTo>
                                <a:cubicBezTo>
                                  <a:pt x="36" y="283"/>
                                  <a:pt x="30" y="281"/>
                                  <a:pt x="61" y="238"/>
                                </a:cubicBezTo>
                                <a:cubicBezTo>
                                  <a:pt x="92" y="195"/>
                                  <a:pt x="183" y="72"/>
                                  <a:pt x="214" y="37"/>
                                </a:cubicBezTo>
                                <a:cubicBezTo>
                                  <a:pt x="245" y="2"/>
                                  <a:pt x="241" y="33"/>
                                  <a:pt x="247" y="28"/>
                                </a:cubicBezTo>
                                <a:cubicBezTo>
                                  <a:pt x="253" y="23"/>
                                  <a:pt x="248" y="9"/>
                                  <a:pt x="253" y="5"/>
                                </a:cubicBezTo>
                                <a:cubicBezTo>
                                  <a:pt x="258" y="1"/>
                                  <a:pt x="276" y="5"/>
                                  <a:pt x="277" y="5"/>
                                </a:cubicBezTo>
                                <a:cubicBezTo>
                                  <a:pt x="278" y="5"/>
                                  <a:pt x="259" y="0"/>
                                  <a:pt x="259" y="5"/>
                                </a:cubicBezTo>
                                <a:cubicBezTo>
                                  <a:pt x="259" y="10"/>
                                  <a:pt x="280" y="20"/>
                                  <a:pt x="274" y="37"/>
                                </a:cubicBezTo>
                                <a:cubicBezTo>
                                  <a:pt x="268" y="54"/>
                                  <a:pt x="238" y="85"/>
                                  <a:pt x="223" y="105"/>
                                </a:cubicBezTo>
                                <a:cubicBezTo>
                                  <a:pt x="208" y="125"/>
                                  <a:pt x="198" y="146"/>
                                  <a:pt x="184" y="160"/>
                                </a:cubicBezTo>
                                <a:cubicBezTo>
                                  <a:pt x="170" y="174"/>
                                  <a:pt x="153" y="175"/>
                                  <a:pt x="139" y="187"/>
                                </a:cubicBezTo>
                                <a:cubicBezTo>
                                  <a:pt x="125" y="199"/>
                                  <a:pt x="114" y="219"/>
                                  <a:pt x="103" y="235"/>
                                </a:cubicBezTo>
                                <a:cubicBezTo>
                                  <a:pt x="92" y="251"/>
                                  <a:pt x="79" y="274"/>
                                  <a:pt x="73" y="283"/>
                                </a:cubicBezTo>
                                <a:cubicBezTo>
                                  <a:pt x="67" y="292"/>
                                  <a:pt x="72" y="284"/>
                                  <a:pt x="67" y="289"/>
                                </a:cubicBezTo>
                                <a:cubicBezTo>
                                  <a:pt x="62" y="294"/>
                                  <a:pt x="50" y="307"/>
                                  <a:pt x="43" y="313"/>
                                </a:cubicBezTo>
                                <a:cubicBezTo>
                                  <a:pt x="36" y="319"/>
                                  <a:pt x="30" y="329"/>
                                  <a:pt x="27" y="325"/>
                                </a:cubicBezTo>
                                <a:cubicBezTo>
                                  <a:pt x="24" y="321"/>
                                  <a:pt x="27" y="297"/>
                                  <a:pt x="27" y="292"/>
                                </a:cubicBezTo>
                              </a:path>
                            </a:pathLst>
                          </a:custGeom>
                          <a:blipFill rotWithShape="0">
                            <a:blip r:embed="rId1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389880"/>
                            <a:ext cx="1086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1">
                                <a:moveTo>
                                  <a:pt x="11" y="123"/>
                                </a:moveTo>
                                <a:cubicBezTo>
                                  <a:pt x="22" y="120"/>
                                  <a:pt x="53" y="108"/>
                                  <a:pt x="95" y="103"/>
                                </a:cubicBezTo>
                                <a:cubicBezTo>
                                  <a:pt x="137" y="98"/>
                                  <a:pt x="191" y="94"/>
                                  <a:pt x="266" y="91"/>
                                </a:cubicBezTo>
                                <a:cubicBezTo>
                                  <a:pt x="341" y="88"/>
                                  <a:pt x="398" y="92"/>
                                  <a:pt x="545" y="84"/>
                                </a:cubicBezTo>
                                <a:cubicBezTo>
                                  <a:pt x="692" y="76"/>
                                  <a:pt x="990" y="50"/>
                                  <a:pt x="1151" y="40"/>
                                </a:cubicBezTo>
                                <a:cubicBezTo>
                                  <a:pt x="1312" y="30"/>
                                  <a:pt x="1441" y="26"/>
                                  <a:pt x="1511" y="22"/>
                                </a:cubicBezTo>
                                <a:cubicBezTo>
                                  <a:pt x="1581" y="18"/>
                                  <a:pt x="1544" y="17"/>
                                  <a:pt x="1571" y="16"/>
                                </a:cubicBezTo>
                                <a:cubicBezTo>
                                  <a:pt x="1598" y="15"/>
                                  <a:pt x="1653" y="18"/>
                                  <a:pt x="1674" y="16"/>
                                </a:cubicBezTo>
                                <a:cubicBezTo>
                                  <a:pt x="1695" y="14"/>
                                  <a:pt x="1693" y="0"/>
                                  <a:pt x="1697" y="1"/>
                                </a:cubicBezTo>
                                <a:cubicBezTo>
                                  <a:pt x="1701" y="2"/>
                                  <a:pt x="1698" y="11"/>
                                  <a:pt x="1697" y="22"/>
                                </a:cubicBezTo>
                                <a:cubicBezTo>
                                  <a:pt x="1696" y="33"/>
                                  <a:pt x="1711" y="60"/>
                                  <a:pt x="1691" y="70"/>
                                </a:cubicBezTo>
                                <a:cubicBezTo>
                                  <a:pt x="1671" y="80"/>
                                  <a:pt x="1618" y="78"/>
                                  <a:pt x="1574" y="82"/>
                                </a:cubicBezTo>
                                <a:cubicBezTo>
                                  <a:pt x="1530" y="86"/>
                                  <a:pt x="1485" y="90"/>
                                  <a:pt x="1427" y="94"/>
                                </a:cubicBezTo>
                                <a:cubicBezTo>
                                  <a:pt x="1369" y="98"/>
                                  <a:pt x="1294" y="101"/>
                                  <a:pt x="1229" y="106"/>
                                </a:cubicBezTo>
                                <a:cubicBezTo>
                                  <a:pt x="1164" y="111"/>
                                  <a:pt x="1095" y="119"/>
                                  <a:pt x="1039" y="126"/>
                                </a:cubicBezTo>
                                <a:cubicBezTo>
                                  <a:pt x="983" y="133"/>
                                  <a:pt x="939" y="142"/>
                                  <a:pt x="895" y="150"/>
                                </a:cubicBezTo>
                                <a:cubicBezTo>
                                  <a:pt x="851" y="158"/>
                                  <a:pt x="816" y="173"/>
                                  <a:pt x="775" y="174"/>
                                </a:cubicBezTo>
                                <a:cubicBezTo>
                                  <a:pt x="734" y="175"/>
                                  <a:pt x="683" y="159"/>
                                  <a:pt x="647" y="158"/>
                                </a:cubicBezTo>
                                <a:cubicBezTo>
                                  <a:pt x="611" y="157"/>
                                  <a:pt x="594" y="161"/>
                                  <a:pt x="559" y="166"/>
                                </a:cubicBezTo>
                                <a:cubicBezTo>
                                  <a:pt x="524" y="171"/>
                                  <a:pt x="488" y="187"/>
                                  <a:pt x="439" y="190"/>
                                </a:cubicBezTo>
                                <a:cubicBezTo>
                                  <a:pt x="390" y="193"/>
                                  <a:pt x="316" y="182"/>
                                  <a:pt x="263" y="182"/>
                                </a:cubicBezTo>
                                <a:cubicBezTo>
                                  <a:pt x="210" y="182"/>
                                  <a:pt x="148" y="189"/>
                                  <a:pt x="119" y="190"/>
                                </a:cubicBezTo>
                                <a:cubicBezTo>
                                  <a:pt x="90" y="191"/>
                                  <a:pt x="98" y="189"/>
                                  <a:pt x="87" y="190"/>
                                </a:cubicBezTo>
                                <a:cubicBezTo>
                                  <a:pt x="76" y="191"/>
                                  <a:pt x="66" y="201"/>
                                  <a:pt x="55" y="198"/>
                                </a:cubicBezTo>
                                <a:cubicBezTo>
                                  <a:pt x="44" y="195"/>
                                  <a:pt x="28" y="183"/>
                                  <a:pt x="23" y="174"/>
                                </a:cubicBezTo>
                                <a:cubicBezTo>
                                  <a:pt x="18" y="165"/>
                                  <a:pt x="22" y="153"/>
                                  <a:pt x="23" y="145"/>
                                </a:cubicBezTo>
                                <a:cubicBezTo>
                                  <a:pt x="24" y="137"/>
                                  <a:pt x="31" y="127"/>
                                  <a:pt x="29" y="123"/>
                                </a:cubicBezTo>
                                <a:cubicBezTo>
                                  <a:pt x="27" y="119"/>
                                  <a:pt x="0" y="124"/>
                                  <a:pt x="11" y="1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439920"/>
                            <a:ext cx="1096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455">
                                <a:moveTo>
                                  <a:pt x="16" y="127"/>
                                </a:moveTo>
                                <a:cubicBezTo>
                                  <a:pt x="0" y="147"/>
                                  <a:pt x="12" y="224"/>
                                  <a:pt x="16" y="239"/>
                                </a:cubicBezTo>
                                <a:cubicBezTo>
                                  <a:pt x="20" y="254"/>
                                  <a:pt x="4" y="215"/>
                                  <a:pt x="40" y="215"/>
                                </a:cubicBezTo>
                                <a:cubicBezTo>
                                  <a:pt x="76" y="215"/>
                                  <a:pt x="183" y="236"/>
                                  <a:pt x="232" y="239"/>
                                </a:cubicBezTo>
                                <a:cubicBezTo>
                                  <a:pt x="281" y="242"/>
                                  <a:pt x="301" y="232"/>
                                  <a:pt x="336" y="231"/>
                                </a:cubicBezTo>
                                <a:cubicBezTo>
                                  <a:pt x="371" y="230"/>
                                  <a:pt x="404" y="231"/>
                                  <a:pt x="440" y="231"/>
                                </a:cubicBezTo>
                                <a:cubicBezTo>
                                  <a:pt x="476" y="231"/>
                                  <a:pt x="507" y="230"/>
                                  <a:pt x="552" y="231"/>
                                </a:cubicBezTo>
                                <a:cubicBezTo>
                                  <a:pt x="597" y="232"/>
                                  <a:pt x="659" y="239"/>
                                  <a:pt x="712" y="239"/>
                                </a:cubicBezTo>
                                <a:cubicBezTo>
                                  <a:pt x="765" y="239"/>
                                  <a:pt x="824" y="232"/>
                                  <a:pt x="872" y="231"/>
                                </a:cubicBezTo>
                                <a:cubicBezTo>
                                  <a:pt x="920" y="230"/>
                                  <a:pt x="944" y="231"/>
                                  <a:pt x="1000" y="231"/>
                                </a:cubicBezTo>
                                <a:cubicBezTo>
                                  <a:pt x="1056" y="231"/>
                                  <a:pt x="1131" y="230"/>
                                  <a:pt x="1208" y="231"/>
                                </a:cubicBezTo>
                                <a:cubicBezTo>
                                  <a:pt x="1285" y="232"/>
                                  <a:pt x="1399" y="238"/>
                                  <a:pt x="1464" y="239"/>
                                </a:cubicBezTo>
                                <a:cubicBezTo>
                                  <a:pt x="1529" y="240"/>
                                  <a:pt x="1563" y="240"/>
                                  <a:pt x="1600" y="239"/>
                                </a:cubicBezTo>
                                <a:cubicBezTo>
                                  <a:pt x="1637" y="238"/>
                                  <a:pt x="1670" y="198"/>
                                  <a:pt x="1688" y="231"/>
                                </a:cubicBezTo>
                                <a:cubicBezTo>
                                  <a:pt x="1706" y="264"/>
                                  <a:pt x="1704" y="421"/>
                                  <a:pt x="1710" y="438"/>
                                </a:cubicBezTo>
                                <a:cubicBezTo>
                                  <a:pt x="1716" y="455"/>
                                  <a:pt x="1723" y="357"/>
                                  <a:pt x="1725" y="336"/>
                                </a:cubicBezTo>
                                <a:cubicBezTo>
                                  <a:pt x="1727" y="315"/>
                                  <a:pt x="1724" y="328"/>
                                  <a:pt x="1722" y="309"/>
                                </a:cubicBezTo>
                                <a:cubicBezTo>
                                  <a:pt x="1720" y="290"/>
                                  <a:pt x="1714" y="255"/>
                                  <a:pt x="1710" y="222"/>
                                </a:cubicBezTo>
                                <a:cubicBezTo>
                                  <a:pt x="1706" y="189"/>
                                  <a:pt x="1697" y="145"/>
                                  <a:pt x="1696" y="111"/>
                                </a:cubicBezTo>
                                <a:cubicBezTo>
                                  <a:pt x="1695" y="77"/>
                                  <a:pt x="1725" y="30"/>
                                  <a:pt x="1704" y="15"/>
                                </a:cubicBezTo>
                                <a:cubicBezTo>
                                  <a:pt x="1683" y="0"/>
                                  <a:pt x="1612" y="22"/>
                                  <a:pt x="1568" y="23"/>
                                </a:cubicBezTo>
                                <a:cubicBezTo>
                                  <a:pt x="1524" y="24"/>
                                  <a:pt x="1485" y="23"/>
                                  <a:pt x="1440" y="23"/>
                                </a:cubicBezTo>
                                <a:cubicBezTo>
                                  <a:pt x="1395" y="23"/>
                                  <a:pt x="1336" y="18"/>
                                  <a:pt x="1296" y="23"/>
                                </a:cubicBezTo>
                                <a:cubicBezTo>
                                  <a:pt x="1256" y="28"/>
                                  <a:pt x="1231" y="50"/>
                                  <a:pt x="1200" y="55"/>
                                </a:cubicBezTo>
                                <a:cubicBezTo>
                                  <a:pt x="1169" y="60"/>
                                  <a:pt x="1144" y="54"/>
                                  <a:pt x="1112" y="55"/>
                                </a:cubicBezTo>
                                <a:cubicBezTo>
                                  <a:pt x="1080" y="56"/>
                                  <a:pt x="1045" y="59"/>
                                  <a:pt x="1008" y="63"/>
                                </a:cubicBezTo>
                                <a:cubicBezTo>
                                  <a:pt x="971" y="67"/>
                                  <a:pt x="933" y="76"/>
                                  <a:pt x="888" y="79"/>
                                </a:cubicBezTo>
                                <a:cubicBezTo>
                                  <a:pt x="843" y="82"/>
                                  <a:pt x="785" y="79"/>
                                  <a:pt x="736" y="79"/>
                                </a:cubicBezTo>
                                <a:cubicBezTo>
                                  <a:pt x="687" y="79"/>
                                  <a:pt x="647" y="76"/>
                                  <a:pt x="592" y="79"/>
                                </a:cubicBezTo>
                                <a:cubicBezTo>
                                  <a:pt x="537" y="82"/>
                                  <a:pt x="464" y="91"/>
                                  <a:pt x="408" y="95"/>
                                </a:cubicBezTo>
                                <a:cubicBezTo>
                                  <a:pt x="352" y="99"/>
                                  <a:pt x="305" y="99"/>
                                  <a:pt x="256" y="103"/>
                                </a:cubicBezTo>
                                <a:cubicBezTo>
                                  <a:pt x="207" y="107"/>
                                  <a:pt x="152" y="115"/>
                                  <a:pt x="112" y="119"/>
                                </a:cubicBezTo>
                                <a:cubicBezTo>
                                  <a:pt x="72" y="123"/>
                                  <a:pt x="28" y="111"/>
                                  <a:pt x="16" y="12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22840"/>
                            <a:ext cx="19692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27">
                                <a:moveTo>
                                  <a:pt x="12" y="339"/>
                                </a:moveTo>
                                <a:cubicBezTo>
                                  <a:pt x="0" y="361"/>
                                  <a:pt x="12" y="357"/>
                                  <a:pt x="12" y="386"/>
                                </a:cubicBezTo>
                                <a:cubicBezTo>
                                  <a:pt x="12" y="415"/>
                                  <a:pt x="12" y="479"/>
                                  <a:pt x="12" y="511"/>
                                </a:cubicBezTo>
                                <a:cubicBezTo>
                                  <a:pt x="12" y="543"/>
                                  <a:pt x="13" y="561"/>
                                  <a:pt x="12" y="579"/>
                                </a:cubicBezTo>
                                <a:cubicBezTo>
                                  <a:pt x="11" y="597"/>
                                  <a:pt x="7" y="598"/>
                                  <a:pt x="6" y="621"/>
                                </a:cubicBezTo>
                                <a:cubicBezTo>
                                  <a:pt x="5" y="644"/>
                                  <a:pt x="2" y="713"/>
                                  <a:pt x="6" y="720"/>
                                </a:cubicBezTo>
                                <a:cubicBezTo>
                                  <a:pt x="10" y="727"/>
                                  <a:pt x="13" y="693"/>
                                  <a:pt x="30" y="660"/>
                                </a:cubicBezTo>
                                <a:cubicBezTo>
                                  <a:pt x="47" y="627"/>
                                  <a:pt x="88" y="565"/>
                                  <a:pt x="110" y="519"/>
                                </a:cubicBezTo>
                                <a:cubicBezTo>
                                  <a:pt x="132" y="473"/>
                                  <a:pt x="144" y="419"/>
                                  <a:pt x="162" y="381"/>
                                </a:cubicBezTo>
                                <a:cubicBezTo>
                                  <a:pt x="180" y="343"/>
                                  <a:pt x="195" y="343"/>
                                  <a:pt x="215" y="294"/>
                                </a:cubicBezTo>
                                <a:cubicBezTo>
                                  <a:pt x="235" y="245"/>
                                  <a:pt x="274" y="128"/>
                                  <a:pt x="282" y="84"/>
                                </a:cubicBezTo>
                                <a:cubicBezTo>
                                  <a:pt x="290" y="40"/>
                                  <a:pt x="261" y="36"/>
                                  <a:pt x="260" y="32"/>
                                </a:cubicBezTo>
                                <a:cubicBezTo>
                                  <a:pt x="259" y="28"/>
                                  <a:pt x="272" y="50"/>
                                  <a:pt x="276" y="57"/>
                                </a:cubicBezTo>
                                <a:cubicBezTo>
                                  <a:pt x="280" y="64"/>
                                  <a:pt x="281" y="84"/>
                                  <a:pt x="282" y="77"/>
                                </a:cubicBezTo>
                                <a:cubicBezTo>
                                  <a:pt x="283" y="70"/>
                                  <a:pt x="282" y="15"/>
                                  <a:pt x="282" y="15"/>
                                </a:cubicBezTo>
                                <a:cubicBezTo>
                                  <a:pt x="282" y="15"/>
                                  <a:pt x="282" y="72"/>
                                  <a:pt x="282" y="77"/>
                                </a:cubicBezTo>
                                <a:cubicBezTo>
                                  <a:pt x="282" y="82"/>
                                  <a:pt x="281" y="56"/>
                                  <a:pt x="282" y="47"/>
                                </a:cubicBezTo>
                                <a:cubicBezTo>
                                  <a:pt x="283" y="38"/>
                                  <a:pt x="310" y="0"/>
                                  <a:pt x="288" y="21"/>
                                </a:cubicBezTo>
                                <a:cubicBezTo>
                                  <a:pt x="266" y="42"/>
                                  <a:pt x="184" y="132"/>
                                  <a:pt x="150" y="171"/>
                                </a:cubicBezTo>
                                <a:cubicBezTo>
                                  <a:pt x="116" y="210"/>
                                  <a:pt x="106" y="227"/>
                                  <a:pt x="83" y="255"/>
                                </a:cubicBezTo>
                                <a:cubicBezTo>
                                  <a:pt x="60" y="283"/>
                                  <a:pt x="24" y="317"/>
                                  <a:pt x="12" y="33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102960"/>
                            <a:ext cx="20952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02960"/>
                            <a:ext cx="104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272520"/>
                            <a:ext cx="21024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888">
                                <a:moveTo>
                                  <a:pt x="34" y="535"/>
                                </a:moveTo>
                                <a:cubicBezTo>
                                  <a:pt x="68" y="446"/>
                                  <a:pt x="215" y="232"/>
                                  <a:pt x="244" y="165"/>
                                </a:cubicBezTo>
                                <a:cubicBezTo>
                                  <a:pt x="273" y="98"/>
                                  <a:pt x="200" y="161"/>
                                  <a:pt x="210" y="135"/>
                                </a:cubicBezTo>
                                <a:cubicBezTo>
                                  <a:pt x="220" y="109"/>
                                  <a:pt x="289" y="0"/>
                                  <a:pt x="306" y="7"/>
                                </a:cubicBezTo>
                                <a:cubicBezTo>
                                  <a:pt x="323" y="14"/>
                                  <a:pt x="309" y="135"/>
                                  <a:pt x="310" y="177"/>
                                </a:cubicBezTo>
                                <a:cubicBezTo>
                                  <a:pt x="311" y="219"/>
                                  <a:pt x="310" y="216"/>
                                  <a:pt x="310" y="261"/>
                                </a:cubicBezTo>
                                <a:cubicBezTo>
                                  <a:pt x="310" y="306"/>
                                  <a:pt x="310" y="395"/>
                                  <a:pt x="310" y="445"/>
                                </a:cubicBezTo>
                                <a:cubicBezTo>
                                  <a:pt x="310" y="495"/>
                                  <a:pt x="308" y="530"/>
                                  <a:pt x="310" y="561"/>
                                </a:cubicBezTo>
                                <a:cubicBezTo>
                                  <a:pt x="312" y="592"/>
                                  <a:pt x="325" y="620"/>
                                  <a:pt x="325" y="629"/>
                                </a:cubicBezTo>
                                <a:cubicBezTo>
                                  <a:pt x="325" y="638"/>
                                  <a:pt x="311" y="604"/>
                                  <a:pt x="310" y="614"/>
                                </a:cubicBezTo>
                                <a:cubicBezTo>
                                  <a:pt x="309" y="624"/>
                                  <a:pt x="331" y="666"/>
                                  <a:pt x="316" y="690"/>
                                </a:cubicBezTo>
                                <a:cubicBezTo>
                                  <a:pt x="301" y="714"/>
                                  <a:pt x="254" y="733"/>
                                  <a:pt x="220" y="756"/>
                                </a:cubicBezTo>
                                <a:cubicBezTo>
                                  <a:pt x="186" y="779"/>
                                  <a:pt x="137" y="811"/>
                                  <a:pt x="112" y="825"/>
                                </a:cubicBezTo>
                                <a:cubicBezTo>
                                  <a:pt x="87" y="839"/>
                                  <a:pt x="82" y="835"/>
                                  <a:pt x="70" y="843"/>
                                </a:cubicBezTo>
                                <a:cubicBezTo>
                                  <a:pt x="58" y="851"/>
                                  <a:pt x="48" y="888"/>
                                  <a:pt x="43" y="876"/>
                                </a:cubicBezTo>
                                <a:cubicBezTo>
                                  <a:pt x="38" y="864"/>
                                  <a:pt x="40" y="800"/>
                                  <a:pt x="40" y="771"/>
                                </a:cubicBezTo>
                                <a:cubicBezTo>
                                  <a:pt x="40" y="742"/>
                                  <a:pt x="41" y="738"/>
                                  <a:pt x="40" y="699"/>
                                </a:cubicBezTo>
                                <a:cubicBezTo>
                                  <a:pt x="39" y="660"/>
                                  <a:pt x="0" y="624"/>
                                  <a:pt x="34" y="5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181080"/>
                            <a:ext cx="17136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236160"/>
                            <a:ext cx="1728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344">
                                <a:moveTo>
                                  <a:pt x="0" y="344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90400"/>
                            <a:ext cx="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678240"/>
                            <a:ext cx="0" cy="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591120"/>
                            <a:ext cx="1087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5">
                                <a:moveTo>
                                  <a:pt x="0" y="1"/>
                                </a:moveTo>
                                <a:cubicBezTo>
                                  <a:pt x="59" y="2"/>
                                  <a:pt x="187" y="0"/>
                                  <a:pt x="352" y="1"/>
                                </a:cubicBezTo>
                                <a:cubicBezTo>
                                  <a:pt x="517" y="2"/>
                                  <a:pt x="763" y="5"/>
                                  <a:pt x="990" y="5"/>
                                </a:cubicBezTo>
                                <a:cubicBezTo>
                                  <a:pt x="1217" y="5"/>
                                  <a:pt x="1562" y="2"/>
                                  <a:pt x="1712" y="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443160"/>
                            <a:ext cx="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90600"/>
                            <a:ext cx="10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118080"/>
                            <a:ext cx="137160" cy="22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102960"/>
                            <a:ext cx="171360" cy="28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102960"/>
                            <a:ext cx="0" cy="61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389880"/>
                            <a:ext cx="10782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99960"/>
                            <a:ext cx="9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826920"/>
                            <a:ext cx="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443160"/>
                            <a:ext cx="5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4">
                                <a:moveTo>
                                  <a:pt x="9" y="0"/>
                                </a:move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454680"/>
                            <a:ext cx="1071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" h="120">
                                <a:moveTo>
                                  <a:pt x="0" y="120"/>
                                </a:moveTo>
                                <a:lnTo>
                                  <a:pt x="16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271800"/>
                            <a:ext cx="17028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04">
                                <a:moveTo>
                                  <a:pt x="0" y="504"/>
                                </a:moveTo>
                                <a:cubicBezTo>
                                  <a:pt x="45" y="419"/>
                                  <a:pt x="212" y="105"/>
                                  <a:pt x="26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792360"/>
                            <a:ext cx="81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292">
                                <a:moveTo>
                                  <a:pt x="0" y="292"/>
                                </a:moveTo>
                                <a:cubicBezTo>
                                  <a:pt x="43" y="261"/>
                                  <a:pt x="173" y="152"/>
                                  <a:pt x="256" y="108"/>
                                </a:cubicBezTo>
                                <a:cubicBezTo>
                                  <a:pt x="339" y="64"/>
                                  <a:pt x="392" y="45"/>
                                  <a:pt x="496" y="28"/>
                                </a:cubicBezTo>
                                <a:cubicBezTo>
                                  <a:pt x="600" y="11"/>
                                  <a:pt x="749" y="0"/>
                                  <a:pt x="880" y="4"/>
                                </a:cubicBezTo>
                                <a:cubicBezTo>
                                  <a:pt x="1011" y="8"/>
                                  <a:pt x="1197" y="42"/>
                                  <a:pt x="1280" y="5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84840"/>
                            <a:ext cx="1078200" cy="598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720000"/>
                            <a:ext cx="171360" cy="2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716400"/>
                            <a:ext cx="17136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81440"/>
                            <a:ext cx="7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78">
                                <a:moveTo>
                                  <a:pt x="12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181440"/>
                            <a:ext cx="54288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408960"/>
                            <a:ext cx="568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192">
                                <a:moveTo>
                                  <a:pt x="0" y="0"/>
                                </a:moveTo>
                                <a:lnTo>
                                  <a:pt x="896" y="1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403920"/>
                            <a:ext cx="568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88">
                                <a:moveTo>
                                  <a:pt x="0" y="0"/>
                                </a:moveTo>
                                <a:lnTo>
                                  <a:pt x="896" y="28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698400"/>
                            <a:ext cx="1188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176">
                                <a:moveTo>
                                  <a:pt x="0" y="0"/>
                                </a:moveTo>
                                <a:lnTo>
                                  <a:pt x="1872" y="17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698400"/>
                            <a:ext cx="873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448">
                                <a:moveTo>
                                  <a:pt x="0" y="0"/>
                                </a:moveTo>
                                <a:lnTo>
                                  <a:pt x="1376" y="4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91320"/>
                            <a:ext cx="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552600"/>
                            <a:ext cx="43200" cy="76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832320" cy="3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391320"/>
                            <a:ext cx="1049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65520"/>
                            <a:ext cx="14472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5480" y="462960"/>
                            <a:ext cx="8686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499680"/>
                            <a:ext cx="361800" cy="65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0560" y="897120"/>
                            <a:ext cx="1087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391680"/>
                            <a:ext cx="164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75">
                                <a:moveTo>
                                  <a:pt x="0" y="275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9.65pt;width:296.35pt;height:90.6pt" coordorigin="1607,193" coordsize="5927,1812">
                <v:line id="shape_0" from="3348,193" to="3348,7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01,821" path="m32,428c62,417,155,431,210,428c265,425,313,415,362,412c411,409,455,415,506,412c557,409,615,401,666,396c717,391,751,383,810,380c869,377,941,391,1018,380c1095,369,1197,329,1274,316c1351,303,1418,309,1482,300c1546,291,1600,288,1657,260c1714,232,1773,175,1826,132c1879,89,1955,0,1978,4c2001,8,1968,120,1966,159c1964,198,1966,218,1966,240c1966,262,1966,274,1966,290c1966,306,1970,330,1966,339c1962,348,1951,330,1942,343c1933,356,1927,388,1912,418c1897,448,1871,510,1852,523c1833,536,1823,503,1796,495c1769,487,1722,478,1690,476c1658,474,1627,481,1602,484c1577,487,1565,482,1537,493c1509,504,1463,538,1432,553c1401,568,1378,566,1349,583c1320,600,1288,630,1258,652c1228,674,1192,701,1169,718c1146,735,1140,741,1122,756c1104,771,1098,802,1063,811c1028,820,1066,811,913,811c760,811,285,811,146,811c7,811,99,811,80,811c61,811,40,821,32,811c24,801,32,775,32,752c32,729,32,699,32,675c32,651,29,627,29,605c29,583,32,560,32,542c32,524,32,514,32,495c32,476,0,431,32,428xe" stroked="t" o:allowincell="f" style="position:absolute;left:2436;top:833;width:2000;height:820;mso-wrap-style:none;v-text-anchor:middle">
                  <v:imagedata r:id="rId179" o:detectmouseclick="t"/>
                  <v:stroke color="white" weight="19080" joinstyle="round" endcap="flat"/>
                  <w10:wrap type="none"/>
                </v:shape>
                <v:shape id="shape_0" coordsize="1777,324" path="m13,192c221,162,921,99,1201,67c1481,35,1613,0,1695,0c1777,0,1723,45,1695,67c1667,89,1597,113,1525,131c1453,149,1343,161,1263,173c1183,185,1138,193,1047,205c956,217,807,237,719,245c631,253,579,250,519,253c459,256,422,250,359,261c296,272,199,310,143,317c87,324,46,314,23,301c0,288,9,255,7,237c5,219,12,201,13,192xe" stroked="t" o:allowincell="f" style="position:absolute;left:2454;top:992;width:1776;height:323;mso-wrap-style:none;v-text-anchor:middle">
                  <v:imagedata r:id="rId180" o:detectmouseclick="t"/>
                  <v:stroke color="white" weight="19080" joinstyle="round" endcap="flat"/>
                  <w10:wrap type="none"/>
                </v:shape>
                <v:shape id="shape_0" coordsize="278,431" path="m2,409c4,387,89,248,132,182c175,116,238,28,258,14c278,0,264,72,252,100c240,128,206,146,184,182c162,218,151,276,122,314c93,352,0,431,2,409xe" stroked="t" o:allowincell="f" style="position:absolute;left:4149;top:521;width:277;height:430;mso-wrap-style:none;v-text-anchor:middle">
                  <v:imagedata r:id="rId181" o:detectmouseclick="t"/>
                  <v:stroke color="white" weight="19080" joinstyle="round" endcap="flat"/>
                  <w10:wrap type="none"/>
                </v:shape>
                <v:shape id="shape_0" coordsize="2079,242" path="m262,6c0,8,217,2,217,21c217,40,255,84,262,118c269,152,218,204,262,223c306,242,440,239,525,231c610,223,647,194,772,178c897,162,1123,150,1275,133c1427,116,1568,88,1687,73c1806,58,1969,54,1987,43c2005,32,2079,12,1792,6c1505,0,512,4,262,6xe" stroked="t" o:allowincell="f" style="position:absolute;left:2203;top:930;width:2078;height:241;mso-wrap-style:none;v-text-anchor:middle">
                  <v:imagedata r:id="rId182" o:detectmouseclick="t"/>
                  <v:stroke color="white" weight="19080" joinstyle="round" endcap="flat"/>
                  <w10:wrap type="none"/>
                </v:shape>
                <v:line id="shape_0" from="1999,865" to="2461,88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460;top:883;width:1690;height:59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line id="shape_0" from="2460,463" to="2660,8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56,8" path="m0,0l1756,8e" stroked="t" o:allowincell="f" style="position:absolute;left:2658;top:463;width:1755;height: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0,216" path="m0,216c95,207,375,173,568,152c761,131,975,113,1160,88c1345,63,1572,18,1680,0e" stroked="t" o:allowincell="f" style="position:absolute;left:2469;top:1093;width:1679;height:21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151,621" to="4406,9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56,256" path="m0,256l256,0e" stroked="t" o:allowincell="f" style="position:absolute;left:4157;top:797;width:255;height:2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67,943" to="4157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32,428" path="m0,428l232,0e" stroked="t" o:allowincell="f" style="position:absolute;left:4158;top:478;width:255;height:4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58,478" to="4400,88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coordsize="1335,425" path="m0,396c60,425,570,402,738,403c906,404,941,403,1008,403c1075,403,1108,420,1138,403c1168,386,1177,332,1191,302c1205,272,1200,266,1221,220c1242,174,1305,56,1320,28c1335,0,1325,48,1312,52c1299,56,1263,51,1240,52c1217,53,1195,57,1176,60c1157,63,1152,64,1128,68c1104,72,1064,82,1032,87c1000,92,973,95,936,100c899,105,855,108,808,116c761,124,729,128,656,148c583,168,477,195,368,236c259,277,77,363,0,396xe" stroked="t" o:allowincell="f" style="position:absolute;left:3013;top:1241;width:1334;height:424;mso-wrap-style:none;v-text-anchor:middle">
                  <v:imagedata r:id="rId183" o:detectmouseclick="t"/>
                  <v:stroke color="white" weight="19080" joinstyle="round" endcap="flat"/>
                  <w10:wrap type="none"/>
                </v:shape>
                <v:shape id="shape_0" coordsize="1376,363" path="m0,363c96,326,436,186,576,139c716,92,775,96,840,83c905,70,931,65,968,59c1005,53,1028,53,1063,46c1098,39,1141,26,1176,19c1211,12,1239,6,1272,3c1305,0,1354,3,1376,3e" stroked="t" o:allowincell="f" style="position:absolute;left:2957;top:1282;width:1375;height:36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3,522" path="m0,522l263,0e" stroked="t" o:allowincell="f" style="position:absolute;left:4151;top:1123;width:262;height:5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8,157" path="m0,157l1688,0e" stroked="t" o:allowincell="f" style="position:absolute;left:2463;top:981;width:1694;height:2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98,358" path="m20,291c48,247,151,140,193,92c235,44,258,0,270,2c282,4,264,84,266,104c268,124,298,103,282,120c266,137,203,180,170,208c137,236,106,263,82,288c58,313,37,358,27,358c17,358,0,334,20,291xe" stroked="t" o:allowincell="f" style="position:absolute;left:4131;top:701;width:297;height:357;mso-wrap-style:none;v-text-anchor:middle">
                  <v:imagedata r:id="rId184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2460;top:883;width:1690;height:7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545,1436" to="3715,20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57,717" path="m31,12c62,7,125,0,214,0c303,0,508,6,568,9c628,12,521,15,574,18c627,21,812,24,886,30c960,36,920,50,1020,53c1120,56,1408,45,1485,47c1562,49,1450,64,1485,63c1520,62,1654,16,1693,39c1732,62,1714,174,1722,200c1730,226,1741,166,1743,197c1745,228,1737,348,1734,386c1731,424,1757,427,1725,428c1693,429,1608,401,1541,391c1474,381,1392,370,1325,367c1258,364,1202,372,1141,375c1080,378,1017,372,957,383c897,394,837,415,781,439c725,463,661,504,621,527c581,550,566,556,541,575c516,594,505,627,469,639c433,651,374,646,325,647c276,648,220,647,173,647c126,647,70,717,45,647c20,577,25,302,22,225c19,148,25,200,25,186c25,172,26,159,25,141c24,123,19,96,19,78c19,60,23,41,25,30c27,19,0,17,31,12xe" stroked="t" o:allowincell="f" style="position:absolute;left:5256;top:1078;width:1756;height:716;mso-wrap-style:none;v-text-anchor:middle">
                  <v:imagedata r:id="rId185" o:detectmouseclick="t"/>
                  <v:stroke color="white" weight="19080" joinstyle="round" endcap="flat"/>
                  <w10:wrap type="none"/>
                </v:shape>
                <v:line id="shape_0" from="6994,1495" to="6994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4,1508" to="6994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23,412" path="m637,97c670,98,732,105,837,113c942,121,1186,145,1269,145c1352,145,1313,124,1333,113c1353,102,1360,100,1389,81c1418,62,1495,0,1509,1c1523,2,1489,63,1476,86c1463,109,1448,118,1434,137c1420,156,1399,184,1389,200c1379,216,1375,225,1371,233c1367,241,1366,240,1362,248c1358,256,1352,274,1347,284c1342,294,1360,290,1332,308c1304,326,1217,380,1181,393c1145,406,1104,384,1117,385c1130,386,1241,398,1260,398c1279,398,1229,386,1229,385c1229,384,1334,393,1261,393c1188,393,949,385,789,385c629,385,416,392,301,393c186,394,150,393,101,393c52,393,0,412,5,393c10,374,89,314,133,281c177,248,218,218,269,193c320,168,316,141,437,129c558,117,880,123,997,121e" stroked="t" o:allowincell="f" style="position:absolute;left:5720;top:1340;width:1522;height:411;mso-wrap-style:none;v-text-anchor:middle">
                  <v:imagedata r:id="rId186" o:detectmouseclick="t"/>
                  <v:stroke color="white" weight="19080" joinstyle="round" endcap="flat"/>
                  <w10:wrap type="none"/>
                </v:shape>
                <v:shape id="shape_0" coordsize="171,283" path="m0,283c5,273,16,249,30,223c44,197,66,162,87,127c108,92,147,26,159,13c171,0,159,38,159,49c159,60,162,65,159,79c156,93,152,116,141,132c130,148,107,161,93,175c79,189,69,203,57,217c45,231,28,253,21,262e" stroked="t" o:allowincell="f" style="position:absolute;left:7090;top:384;width:170;height:282;mso-wrap-style:none;v-text-anchor:middle">
                  <v:imagedata r:id="rId187" o:detectmouseclick="t"/>
                  <v:stroke color="white" weight="19080" joinstyle="round" endcap="flat"/>
                  <w10:wrap type="none"/>
                </v:shape>
                <v:line id="shape_0" from="7033,397" to="7248,7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207,116" path="m4,11c76,0,286,11,448,11c610,11,879,11,976,11c1073,11,1007,11,1030,11c1053,11,1086,11,1114,11c1142,11,1189,7,1198,11c1207,15,1200,33,1168,38c1136,43,1066,41,1006,44c946,47,884,51,808,55c732,59,626,66,550,71c474,76,406,80,349,83c292,86,252,89,205,92c158,95,96,100,64,101c32,102,20,116,10,101c0,86,5,30,4,11xe" stroked="t" o:allowincell="f" style="position:absolute;left:5277;top:812;width:1206;height:115;mso-wrap-style:none;v-text-anchor:middle">
                  <v:imagedata r:id="rId188" o:detectmouseclick="t"/>
                  <v:stroke color="white" weight="19080" joinstyle="round" endcap="flat"/>
                  <w10:wrap type="none"/>
                </v:shape>
                <v:shape id="shape_0" coordsize="280,329" path="m9,292c0,311,18,301,27,292c36,283,30,281,61,238c92,195,183,72,214,37c245,2,241,33,247,28c253,23,248,9,253,5c258,1,276,5,277,5c278,5,259,0,259,5c259,10,280,20,274,37c268,54,238,85,223,105c208,125,198,146,184,160c170,174,153,175,139,187c125,199,114,219,103,235c92,251,79,274,73,283c67,292,72,284,67,289c62,294,50,307,43,313c36,319,30,329,27,325c24,321,27,297,27,292e" stroked="t" o:allowincell="f" style="position:absolute;left:6972;top:516;width:279;height:328;mso-wrap-style:none;v-text-anchor:middle">
                  <v:imagedata r:id="rId189" o:detectmouseclick="t"/>
                  <v:stroke color="white" weight="19080" joinstyle="round" endcap="flat"/>
                  <w10:wrap type="none"/>
                </v:shape>
                <v:shape id="shape_0" coordsize="1711,201" path="m11,123c22,120,53,108,95,103c137,98,191,94,266,91c341,88,398,92,545,84c692,76,990,50,1151,40c1312,30,1441,26,1511,22c1581,18,1544,17,1571,16c1598,15,1653,18,1674,16c1695,14,1693,0,1697,1c1701,2,1698,11,1697,22c1696,33,1711,60,1691,70c1671,80,1618,78,1574,82c1530,86,1485,90,1427,94c1369,98,1294,101,1229,106c1164,111,1095,119,1039,126c983,133,939,142,895,150c851,158,816,173,775,174c734,175,683,159,647,158c611,157,594,161,559,166c524,171,488,187,439,190c390,193,316,182,263,182c210,182,148,189,119,190c90,191,98,189,87,190c76,191,66,201,55,198c44,195,28,183,23,174c18,165,22,153,23,145c24,137,31,127,29,123c27,119,0,124,11,123xe" stroked="t" o:allowincell="f" style="position:absolute;left:5270;top:807;width:1710;height:200;mso-wrap-style:none;v-text-anchor:middle">
                  <v:imagedata r:id="rId190" o:detectmouseclick="t"/>
                  <v:stroke color="white" weight="19080" joinstyle="round" endcap="flat"/>
                  <w10:wrap type="none"/>
                </v:shape>
                <v:shape id="shape_0" coordsize="1727,455" path="m16,127c0,147,12,224,16,239c20,254,4,215,40,215c76,215,183,236,232,239c281,242,301,232,336,231c371,230,404,231,440,231c476,231,507,230,552,231c597,232,659,239,712,239c765,239,824,232,872,231c920,230,944,231,1000,231c1056,231,1131,230,1208,231c1285,232,1399,238,1464,239c1529,240,1563,240,1600,239c1637,238,1670,198,1688,231c1706,264,1704,421,1710,438c1716,455,1723,357,1725,336c1727,315,1724,328,1722,309c1720,290,1714,255,1710,222c1706,189,1697,145,1696,111c1695,77,1725,30,1704,15c1683,0,1612,22,1568,23c1524,24,1485,23,1440,23c1395,23,1336,18,1296,23c1256,28,1231,50,1200,55c1169,60,1144,54,1112,55c1080,56,1045,59,1008,63c971,67,933,76,888,79c843,82,785,79,736,79c687,79,647,76,592,79c537,82,464,91,408,95c352,99,305,99,256,103c207,107,152,115,112,119c72,123,28,111,16,127xe" stroked="t" o:allowincell="f" style="position:absolute;left:5269;top:886;width:1726;height:454;mso-wrap-style:none;v-text-anchor:middle">
                  <v:imagedata r:id="rId191" o:detectmouseclick="t"/>
                  <v:stroke color="white" weight="19080" joinstyle="round" endcap="flat"/>
                  <w10:wrap type="none"/>
                </v:shape>
                <v:shape id="shape_0" coordsize="310,727" path="m12,339c0,361,12,357,12,386c12,415,12,479,12,511c12,543,13,561,12,579c11,597,7,598,6,621c5,644,2,713,6,720c10,727,13,693,30,660c47,627,88,565,110,519c132,473,144,419,162,381c180,343,195,343,215,294c235,245,274,128,282,84c290,40,261,36,260,32c259,28,272,50,276,57c280,64,281,84,282,77c283,70,282,15,282,15c282,15,282,72,282,77c282,82,281,56,282,47c283,38,310,0,288,21c266,42,184,132,150,171c116,210,106,227,83,255c60,283,24,317,12,339xe" stroked="t" o:allowincell="f" style="position:absolute;left:6967;top:544;width:309;height:726;mso-wrap-style:none;v-text-anchor:middle">
                  <v:imagedata r:id="rId192" o:detectmouseclick="t"/>
                  <v:stroke color="white" weight="19080" joinstyle="round" endcap="flat"/>
                  <w10:wrap type="none"/>
                </v:shape>
                <v:line id="shape_0" from="5282,355" to="5611,7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11,355" to="7248,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31,888" path="m34,535c68,446,215,232,244,165c273,98,200,161,210,135c220,109,289,0,306,7c323,14,309,135,310,177c311,219,310,216,310,261c310,306,310,395,310,445c310,495,308,530,310,561c312,592,325,620,325,629c325,638,311,604,310,614c309,624,331,666,316,690c301,714,254,733,220,756c186,779,137,811,112,825c87,839,82,835,70,843c58,851,48,888,43,876c38,864,40,800,40,771c40,742,41,738,40,699c39,660,0,624,34,535xe" stroked="t" o:allowincell="f" style="position:absolute;left:6939;top:622;width:330;height:887;mso-wrap-style:none;v-text-anchor:middle">
                  <v:imagedata r:id="rId193" o:detectmouseclick="t"/>
                  <v:stroke color="white" weight="19080" joinstyle="round" endcap="flat"/>
                  <w10:wrap type="none"/>
                </v:shape>
                <v:line id="shape_0" from="6979,478" to="7248,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72,344" path="m0,344l272,0e" stroked="t" o:allowincell="f" style="position:absolute;left:6989;top:565;width:271;height:3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67,1123" to="6967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7,1261" to="6967,1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12,5" path="m0,1c59,2,187,0,352,1c517,2,763,5,990,5c1217,5,1562,2,1712,1e" stroked="t" o:allowincell="f" style="position:absolute;left:5269;top:1124;width:1711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67,891" to="6967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2,808" to="6967,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3,379" to="7248,7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79,355" to="7248,79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7249,355" to="7249,1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2,807" to="6979,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82,823" to="6727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9,1495" to="6999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,64" path="m9,0l0,64e" stroked="t" o:allowincell="f" style="position:absolute;left:6958;top:891;width:8;height: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88,120" path="m0,120l1688,0e" stroked="t" o:allowincell="f" style="position:absolute;left:5285;top:909;width:1687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,504" path="m0,504c45,419,212,105,268,0e" stroked="t" o:allowincell="f" style="position:absolute;left:6981;top:621;width:267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0,292" path="m0,292c43,261,173,152,256,108c339,64,392,45,496,28c600,11,749,0,880,4c1011,8,1197,42,1280,52e" stroked="t" o:allowincell="f" style="position:absolute;left:5717;top:1441;width:1279;height:2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5282;top:799;width:1697;height:9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979,1327" to="7248,17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79,1321" to="7248,1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2,678" path="m12,0l0,678e" stroked="t" o:allowincell="f" style="position:absolute;left:4389;top:478;width:11;height:6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01,478" to="5255,79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896,192" path="m0,0l896,192e" stroked="t" o:allowincell="f" style="position:absolute;left:4397;top:837;width:895;height:191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896,288" path="m0,0l896,288e" stroked="t" o:allowincell="f" style="position:absolute;left:4389;top:829;width:895;height:28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872,176" path="m0,0l1872,176e" stroked="t" o:allowincell="f" style="position:absolute;left:4317;top:1293;width:1871;height:17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76,448" path="m0,0l1376,448e" stroked="t" o:allowincell="f" style="position:absolute;left:4333;top:1293;width:1375;height:44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5028,809" to="5028,1606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421;top:1063;width:67;height:120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line id="shape_0" from="1607,1153" to="2917,12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12,809" to="6964,80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50,296" to="7477,46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67,922" to="7534,97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6,980" to="5995,20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79,1606" to="6849,200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,275" path="m0,275l259,0e" stroked="t" o:allowincell="f" style="position:absolute;left:4141;top:810;width:258;height:27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</w:t>
      </w:r>
      <w:r>
        <w:rPr>
          <w:b/>
          <w:sz w:val="28"/>
        </w:rPr>
        <w:t>Horizonte cronoestratigráfico (cronohorizonte)            Unidad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isocr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Bentonita                                                                               Unidad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Playa</w:t>
        <w:tab/>
        <w:tab/>
        <w:tab/>
        <w:tab/>
        <w:tab/>
        <w:t xml:space="preserve">       T                                    diacr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transgresiva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iscordancia    Laguna (hiato)    Laguna (interva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erosional)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Clases de unidades geocronológicas y cronoestratigráfica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i) Unidades geocronológicas y cronoestratigráficas formale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ab/>
      </w:r>
      <w:r>
        <w:rPr>
          <w:b/>
          <w:sz w:val="28"/>
          <w:u w:val="single"/>
        </w:rPr>
        <w:t>Geocronológico</w:t>
      </w:r>
      <w:r>
        <w:rPr>
          <w:b/>
          <w:sz w:val="28"/>
        </w:rPr>
        <w:tab/>
        <w:tab/>
        <w:t xml:space="preserve">        </w:t>
      </w:r>
      <w:r>
        <w:rPr>
          <w:b/>
          <w:sz w:val="28"/>
          <w:u w:val="single"/>
        </w:rPr>
        <w:t>Cronoestratigráfico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ón</w:t>
        <w:tab/>
        <w:tab/>
        <w:tab/>
        <w:tab/>
        <w:t xml:space="preserve">        Eonotem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ra</w:t>
        <w:tab/>
        <w:tab/>
        <w:tab/>
        <w:tab/>
        <w:t xml:space="preserve">        Eratem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Período</w:t>
        <w:tab/>
        <w:tab/>
        <w:tab/>
        <w:t xml:space="preserve">        Sistema (super, sub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poca</w:t>
        <w:tab/>
        <w:tab/>
        <w:tab/>
        <w:t xml:space="preserve">        Serie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Edad</w:t>
        <w:tab/>
        <w:tab/>
        <w:tab/>
        <w:tab/>
        <w:t xml:space="preserve">        Piso (super, sub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Cron</w:t>
        <w:tab/>
        <w:tab/>
        <w:tab/>
        <w:tab/>
        <w:t xml:space="preserve">        Cronozona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Momento</w:t>
        <w:tab/>
        <w:tab/>
        <w:tab/>
        <w:t xml:space="preserve">        Cronohorizonte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Unidades geocronológicas y cronoestratigráficas informales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ronozona, edad, tiem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Límites cronoestratigráfico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Fósile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atación radiométrica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Inversiones magnética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elaciones físicas de estratos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aleoclima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ambios eustáticos de nivel del mar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Orogénes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. Correlación crono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) Paleontolog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Biozon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Fósiles índ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Zonas de conjunto / extensión coincid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Series filogenét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Mediciones físicas cuantitativ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Métodos radiométr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Rocas intrusivas – edad mínim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68850</wp:posOffset>
                </wp:positionH>
                <wp:positionV relativeFrom="paragraph">
                  <wp:posOffset>149225</wp:posOffset>
                </wp:positionV>
                <wp:extent cx="956945" cy="626110"/>
                <wp:effectExtent l="0" t="1524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626040"/>
                          <a:chOff x="0" y="0"/>
                          <a:chExt cx="956880" cy="626040"/>
                        </a:xfrm>
                      </wpg:grpSpPr>
                      <wps:wsp>
                        <wps:cNvSpPr/>
                        <wps:spPr>
                          <a:xfrm flipV="1">
                            <a:off x="720" y="114480"/>
                            <a:ext cx="619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21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6951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570">
                                <a:moveTo>
                                  <a:pt x="0" y="570"/>
                                </a:moveTo>
                                <a:cubicBezTo>
                                  <a:pt x="228" y="418"/>
                                  <a:pt x="456" y="266"/>
                                  <a:pt x="627" y="171"/>
                                </a:cubicBezTo>
                                <a:cubicBezTo>
                                  <a:pt x="798" y="76"/>
                                  <a:pt x="912" y="38"/>
                                  <a:pt x="102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135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0"/>
                            <a:ext cx="8510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" h="986">
                                <a:moveTo>
                                  <a:pt x="69" y="986"/>
                                </a:moveTo>
                                <a:cubicBezTo>
                                  <a:pt x="69" y="943"/>
                                  <a:pt x="0" y="826"/>
                                  <a:pt x="69" y="730"/>
                                </a:cubicBezTo>
                                <a:cubicBezTo>
                                  <a:pt x="138" y="634"/>
                                  <a:pt x="311" y="526"/>
                                  <a:pt x="485" y="410"/>
                                </a:cubicBezTo>
                                <a:cubicBezTo>
                                  <a:pt x="659" y="294"/>
                                  <a:pt x="969" y="68"/>
                                  <a:pt x="1112" y="34"/>
                                </a:cubicBezTo>
                                <a:cubicBezTo>
                                  <a:pt x="1255" y="0"/>
                                  <a:pt x="1287" y="105"/>
                                  <a:pt x="1340" y="205"/>
                                </a:cubicBezTo>
                              </a:path>
                            </a:pathLst>
                          </a:cu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2203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11448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11.75pt;width:75.4pt;height:49.3pt" coordorigin="7510,235" coordsize="1508,986">
                <v:line id="shape_0" from="7511,416" to="8485,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8,583" to="826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6,570" path="m0,570c228,418,456,266,627,171c798,76,912,38,1026,0e" stroked="t" o:allowincell="f" style="position:absolute;left:7694;top:235;width:1094;height:71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7572,449" to="8423,4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10,591" to="8178,5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340,986" path="m69,986c69,943,0,826,69,730c138,634,311,526,485,410c659,294,969,68,1112,34c1255,0,1287,105,1340,205e" stroked="t" o:allowincell="f" style="position:absolute;left:7677;top:235;width:1339;height:985;mso-wrap-style:none;v-text-anchor:middle">
                  <v:imagedata r:id="rId195" o:detectmouseclick="t"/>
                  <v:stroke color="white" weight="9360" joinstyle="round" endcap="flat"/>
                  <w10:wrap type="none"/>
                </v:shape>
                <v:line id="shape_0" from="8166,582" to="8166,10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0,416" to="8390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 xml:space="preserve"> Circón detritíco  – edad máxim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41625</wp:posOffset>
                </wp:positionH>
                <wp:positionV relativeFrom="paragraph">
                  <wp:posOffset>67310</wp:posOffset>
                </wp:positionV>
                <wp:extent cx="1710690" cy="497205"/>
                <wp:effectExtent l="5715" t="14605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497160"/>
                          <a:chOff x="0" y="0"/>
                          <a:chExt cx="1710720" cy="497160"/>
                        </a:xfrm>
                      </wpg:grpSpPr>
                      <wps:wsp>
                        <wps:cNvSpPr/>
                        <wps:spPr>
                          <a:xfrm flipV="1">
                            <a:off x="9360" y="80640"/>
                            <a:ext cx="121464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76040"/>
                            <a:ext cx="57204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584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456">
                                <a:moveTo>
                                  <a:pt x="0" y="456"/>
                                </a:moveTo>
                                <a:cubicBezTo>
                                  <a:pt x="280" y="370"/>
                                  <a:pt x="561" y="285"/>
                                  <a:pt x="855" y="228"/>
                                </a:cubicBezTo>
                                <a:cubicBezTo>
                                  <a:pt x="1149" y="171"/>
                                  <a:pt x="1520" y="152"/>
                                  <a:pt x="1767" y="114"/>
                                </a:cubicBezTo>
                                <a:cubicBezTo>
                                  <a:pt x="2014" y="76"/>
                                  <a:pt x="2175" y="38"/>
                                  <a:pt x="233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710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4" h="678">
                                <a:moveTo>
                                  <a:pt x="163" y="678"/>
                                </a:moveTo>
                                <a:cubicBezTo>
                                  <a:pt x="155" y="654"/>
                                  <a:pt x="0" y="595"/>
                                  <a:pt x="115" y="534"/>
                                </a:cubicBezTo>
                                <a:cubicBezTo>
                                  <a:pt x="230" y="473"/>
                                  <a:pt x="659" y="366"/>
                                  <a:pt x="851" y="310"/>
                                </a:cubicBezTo>
                                <a:cubicBezTo>
                                  <a:pt x="1043" y="254"/>
                                  <a:pt x="1107" y="219"/>
                                  <a:pt x="1267" y="198"/>
                                </a:cubicBezTo>
                                <a:cubicBezTo>
                                  <a:pt x="1427" y="177"/>
                                  <a:pt x="1616" y="211"/>
                                  <a:pt x="1811" y="182"/>
                                </a:cubicBezTo>
                                <a:cubicBezTo>
                                  <a:pt x="2006" y="153"/>
                                  <a:pt x="2288" y="0"/>
                                  <a:pt x="2435" y="22"/>
                                </a:cubicBezTo>
                                <a:cubicBezTo>
                                  <a:pt x="2582" y="44"/>
                                  <a:pt x="2640" y="256"/>
                                  <a:pt x="2694" y="317"/>
                                </a:cubicBezTo>
                              </a:path>
                            </a:pathLst>
                          </a:cu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18036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691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5pt;margin-top:5.3pt;width:134.7pt;height:39.1pt" coordorigin="4475,106" coordsize="2694,782">
                <v:line id="shape_0" from="4490,233" to="6402,2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90,383" to="5390,3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337,456" path="m0,456c280,370,561,285,855,228c1149,171,1520,152,1767,114c2014,76,2175,38,2337,0e" stroked="t" o:allowincell="f" style="position:absolute;left:4490;top:106;width:2494;height:56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94,678" path="m163,678c155,654,0,595,115,534c230,473,659,366,851,310c1043,254,1107,219,1267,198c1427,177,1616,211,1811,182c2006,153,2288,0,2435,22c2582,44,2640,256,2694,317e" stroked="t" o:allowincell="f" style="position:absolute;left:4475;top:151;width:2693;height:677;mso-wrap-style:none;v-text-anchor:middle">
                  <v:imagedata r:id="rId197" o:detectmouseclick="t"/>
                  <v:stroke color="white" weight="9360" joinstyle="round" endcap="flat"/>
                  <w10:wrap type="none"/>
                </v:shape>
                <v:line id="shape_0" from="5342,390" to="5342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215" to="6192,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Cambios eustático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98425" simplePos="0" locked="0" layoutInCell="0" allowOverlap="1" relativeHeight="145">
                <wp:simplePos x="0" y="0"/>
                <wp:positionH relativeFrom="column">
                  <wp:posOffset>2712720</wp:posOffset>
                </wp:positionH>
                <wp:positionV relativeFrom="paragraph">
                  <wp:posOffset>161925</wp:posOffset>
                </wp:positionV>
                <wp:extent cx="1889760" cy="423545"/>
                <wp:effectExtent l="15240" t="5080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640" cy="423720"/>
                          <a:chOff x="0" y="0"/>
                          <a:chExt cx="1889640" cy="42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868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468">
                                  <a:moveTo>
                                    <a:pt x="0" y="427"/>
                                  </a:moveTo>
                                  <a:cubicBezTo>
                                    <a:pt x="111" y="427"/>
                                    <a:pt x="536" y="468"/>
                                    <a:pt x="696" y="434"/>
                                  </a:cubicBezTo>
                                  <a:cubicBezTo>
                                    <a:pt x="857" y="400"/>
                                    <a:pt x="851" y="265"/>
                                    <a:pt x="962" y="227"/>
                                  </a:cubicBezTo>
                                  <a:cubicBezTo>
                                    <a:pt x="1073" y="189"/>
                                    <a:pt x="1216" y="211"/>
                                    <a:pt x="1360" y="205"/>
                                  </a:cubicBezTo>
                                  <a:cubicBezTo>
                                    <a:pt x="1504" y="199"/>
                                    <a:pt x="1711" y="219"/>
                                    <a:pt x="1824" y="189"/>
                                  </a:cubicBezTo>
                                  <a:cubicBezTo>
                                    <a:pt x="1937" y="159"/>
                                    <a:pt x="1853" y="54"/>
                                    <a:pt x="2037" y="27"/>
                                  </a:cubicBezTo>
                                  <a:cubicBezTo>
                                    <a:pt x="2221" y="0"/>
                                    <a:pt x="2741" y="27"/>
                                    <a:pt x="2927" y="2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40400"/>
                              <a:ext cx="57528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7280"/>
                              <a:ext cx="123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" y="14040"/>
                            <a:ext cx="18763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5" h="645">
                                <a:moveTo>
                                  <a:pt x="16" y="645"/>
                                </a:moveTo>
                                <a:cubicBezTo>
                                  <a:pt x="21" y="613"/>
                                  <a:pt x="0" y="482"/>
                                  <a:pt x="48" y="453"/>
                                </a:cubicBezTo>
                                <a:cubicBezTo>
                                  <a:pt x="96" y="424"/>
                                  <a:pt x="192" y="469"/>
                                  <a:pt x="304" y="469"/>
                                </a:cubicBezTo>
                                <a:cubicBezTo>
                                  <a:pt x="416" y="469"/>
                                  <a:pt x="614" y="491"/>
                                  <a:pt x="720" y="453"/>
                                </a:cubicBezTo>
                                <a:cubicBezTo>
                                  <a:pt x="826" y="415"/>
                                  <a:pt x="838" y="279"/>
                                  <a:pt x="941" y="240"/>
                                </a:cubicBezTo>
                                <a:cubicBezTo>
                                  <a:pt x="1044" y="201"/>
                                  <a:pt x="1181" y="222"/>
                                  <a:pt x="1339" y="218"/>
                                </a:cubicBezTo>
                                <a:cubicBezTo>
                                  <a:pt x="1497" y="214"/>
                                  <a:pt x="1788" y="238"/>
                                  <a:pt x="1888" y="213"/>
                                </a:cubicBezTo>
                                <a:cubicBezTo>
                                  <a:pt x="1988" y="188"/>
                                  <a:pt x="1875" y="98"/>
                                  <a:pt x="1936" y="69"/>
                                </a:cubicBezTo>
                                <a:cubicBezTo>
                                  <a:pt x="1997" y="40"/>
                                  <a:pt x="2104" y="42"/>
                                  <a:pt x="2256" y="37"/>
                                </a:cubicBezTo>
                                <a:cubicBezTo>
                                  <a:pt x="2408" y="32"/>
                                  <a:pt x="2741" y="0"/>
                                  <a:pt x="2848" y="37"/>
                                </a:cubicBezTo>
                                <a:cubicBezTo>
                                  <a:pt x="2955" y="74"/>
                                  <a:pt x="2886" y="214"/>
                                  <a:pt x="2896" y="261"/>
                                </a:cubicBezTo>
                              </a:path>
                            </a:pathLst>
                          </a:cu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12.75pt;width:148.8pt;height:33.35pt" coordorigin="4272,255" coordsize="2976,667">
                <v:group id="shape_0" style="position:absolute;left:4272;top:255;width:2927;height:468">
                  <v:shape id="shape_0" coordsize="2927,468" path="m0,427c111,427,536,468,696,434c857,400,851,265,962,227c1073,189,1216,211,1360,205c1504,199,1711,219,1824,189c1937,159,1853,54,2037,27c2221,0,2741,27,2927,27e" stroked="t" o:allowincell="f" style="position:absolute;left:4272;top:255;width:2926;height:46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298,476" to="5203,4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8,282" to="6234,2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955,645" path="m16,645c21,613,0,482,48,453c96,424,192,469,304,469c416,469,614,491,720,453c826,415,838,279,941,240c1044,201,1181,222,1339,218c1497,214,1788,238,1888,213c1988,188,1875,98,1936,69c1997,40,2104,42,2256,37c2408,32,2741,0,2848,37c2955,74,2886,214,2896,261e" stroked="t" o:allowincell="f" style="position:absolute;left:4293;top:277;width:2954;height:644;mso-wrap-style:none;v-text-anchor:middle">
                  <v:imagedata r:id="rId199" o:detectmouseclick="t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erraza de abrasión mari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rrecifes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81705</wp:posOffset>
                </wp:positionH>
                <wp:positionV relativeFrom="paragraph">
                  <wp:posOffset>5715</wp:posOffset>
                </wp:positionV>
                <wp:extent cx="1210945" cy="434975"/>
                <wp:effectExtent l="635" t="1905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434880"/>
                          <a:chOff x="0" y="0"/>
                          <a:chExt cx="1211040" cy="43488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111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94680" cy="207720"/>
                          </a:xfrm>
                          <a:custGeom>
                            <a:avLst/>
                            <a:gdLst>
                              <a:gd name="textAreaLeft" fmla="*/ 0 w 53640"/>
                              <a:gd name="textAreaRight" fmla="*/ 19440 w 53640"/>
                              <a:gd name="textAreaTop" fmla="*/ 2880 h 117720"/>
                              <a:gd name="textAreaBottom" fmla="*/ 11484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55080"/>
                            <a:ext cx="9442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6" h="384">
                                <a:moveTo>
                                  <a:pt x="84" y="364"/>
                                </a:moveTo>
                                <a:cubicBezTo>
                                  <a:pt x="0" y="342"/>
                                  <a:pt x="89" y="286"/>
                                  <a:pt x="129" y="232"/>
                                </a:cubicBezTo>
                                <a:cubicBezTo>
                                  <a:pt x="169" y="178"/>
                                  <a:pt x="239" y="74"/>
                                  <a:pt x="324" y="37"/>
                                </a:cubicBezTo>
                                <a:cubicBezTo>
                                  <a:pt x="409" y="0"/>
                                  <a:pt x="562" y="2"/>
                                  <a:pt x="639" y="7"/>
                                </a:cubicBezTo>
                                <a:cubicBezTo>
                                  <a:pt x="716" y="12"/>
                                  <a:pt x="737" y="27"/>
                                  <a:pt x="786" y="64"/>
                                </a:cubicBezTo>
                                <a:cubicBezTo>
                                  <a:pt x="835" y="101"/>
                                  <a:pt x="896" y="184"/>
                                  <a:pt x="936" y="232"/>
                                </a:cubicBezTo>
                                <a:cubicBezTo>
                                  <a:pt x="976" y="280"/>
                                  <a:pt x="1076" y="330"/>
                                  <a:pt x="1026" y="352"/>
                                </a:cubicBezTo>
                                <a:cubicBezTo>
                                  <a:pt x="976" y="374"/>
                                  <a:pt x="791" y="357"/>
                                  <a:pt x="636" y="364"/>
                                </a:cubicBezTo>
                                <a:cubicBezTo>
                                  <a:pt x="481" y="371"/>
                                  <a:pt x="159" y="384"/>
                                  <a:pt x="84" y="36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8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0.45pt;width:95.35pt;height:34.25pt" coordorigin="5483,9" coordsize="1907,685">
                <v:line id="shape_0" from="5483,336" to="7240,33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241;top:9;width:148;height:326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coordsize="1076,384" path="m84,364c0,342,89,286,129,232c169,178,239,74,324,37c409,0,562,2,639,7c716,12,737,27,786,64c835,101,896,184,936,232c976,280,1076,330,1026,352c976,374,791,357,636,364c481,371,159,384,84,364xe" stroked="t" o:allowincell="f" style="position:absolute;left:5682;top:96;width:1486;height:597;mso-wrap-style:none;v-text-anchor:middle">
                  <v:imagedata r:id="rId201" o:detectmouseclick="t"/>
                  <v:stroke color="black" weight="19080" joinstyle="round" endcap="flat"/>
                  <w10:wrap type="none"/>
                </v:shape>
                <v:line id="shape_0" from="5483,9" to="7306,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80540</wp:posOffset>
                </wp:positionH>
                <wp:positionV relativeFrom="paragraph">
                  <wp:posOffset>110490</wp:posOffset>
                </wp:positionV>
                <wp:extent cx="1266190" cy="687070"/>
                <wp:effectExtent l="3175" t="10160" r="8890" b="952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687240"/>
                          <a:chOff x="0" y="0"/>
                          <a:chExt cx="1266120" cy="687240"/>
                        </a:xfrm>
                      </wpg:grpSpPr>
                      <wps:wsp>
                        <wps:cNvSpPr/>
                        <wps:spPr>
                          <a:xfrm>
                            <a:off x="601200" y="82080"/>
                            <a:ext cx="664920" cy="605160"/>
                          </a:xfrm>
                          <a:prstGeom prst="rect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07280"/>
                            <a:ext cx="979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68">
                                <a:moveTo>
                                  <a:pt x="177" y="0"/>
                                </a:moveTo>
                                <a:cubicBezTo>
                                  <a:pt x="166" y="43"/>
                                  <a:pt x="132" y="96"/>
                                  <a:pt x="105" y="257"/>
                                </a:cubicBezTo>
                                <a:cubicBezTo>
                                  <a:pt x="78" y="418"/>
                                  <a:pt x="30" y="813"/>
                                  <a:pt x="15" y="965"/>
                                </a:cubicBezTo>
                                <a:cubicBezTo>
                                  <a:pt x="0" y="1117"/>
                                  <a:pt x="17" y="1126"/>
                                  <a:pt x="17" y="11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54520"/>
                            <a:ext cx="316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70">
                                <a:moveTo>
                                  <a:pt x="0" y="120"/>
                                </a:moveTo>
                                <a:cubicBezTo>
                                  <a:pt x="135" y="145"/>
                                  <a:pt x="271" y="170"/>
                                  <a:pt x="366" y="150"/>
                                </a:cubicBezTo>
                                <a:cubicBezTo>
                                  <a:pt x="461" y="130"/>
                                  <a:pt x="536" y="25"/>
                                  <a:pt x="5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54520"/>
                            <a:ext cx="306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298">
                                <a:moveTo>
                                  <a:pt x="0" y="170"/>
                                </a:moveTo>
                                <a:cubicBezTo>
                                  <a:pt x="56" y="234"/>
                                  <a:pt x="112" y="298"/>
                                  <a:pt x="204" y="270"/>
                                </a:cubicBezTo>
                                <a:cubicBezTo>
                                  <a:pt x="296" y="242"/>
                                  <a:pt x="424" y="121"/>
                                  <a:pt x="5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7760"/>
                            <a:ext cx="630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" h="213">
                                <a:moveTo>
                                  <a:pt x="0" y="126"/>
                                </a:moveTo>
                                <a:cubicBezTo>
                                  <a:pt x="81" y="75"/>
                                  <a:pt x="163" y="24"/>
                                  <a:pt x="228" y="36"/>
                                </a:cubicBezTo>
                                <a:cubicBezTo>
                                  <a:pt x="293" y="48"/>
                                  <a:pt x="298" y="183"/>
                                  <a:pt x="390" y="198"/>
                                </a:cubicBezTo>
                                <a:cubicBezTo>
                                  <a:pt x="482" y="213"/>
                                  <a:pt x="680" y="156"/>
                                  <a:pt x="780" y="126"/>
                                </a:cubicBezTo>
                                <a:cubicBezTo>
                                  <a:pt x="880" y="96"/>
                                  <a:pt x="937" y="36"/>
                                  <a:pt x="990" y="18"/>
                                </a:cubicBezTo>
                                <a:cubicBezTo>
                                  <a:pt x="1043" y="0"/>
                                  <a:pt x="1074" y="20"/>
                                  <a:pt x="1098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28440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601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257">
                                <a:moveTo>
                                  <a:pt x="0" y="20"/>
                                </a:moveTo>
                                <a:cubicBezTo>
                                  <a:pt x="54" y="20"/>
                                  <a:pt x="241" y="0"/>
                                  <a:pt x="326" y="19"/>
                                </a:cubicBezTo>
                                <a:cubicBezTo>
                                  <a:pt x="411" y="38"/>
                                  <a:pt x="415" y="96"/>
                                  <a:pt x="513" y="134"/>
                                </a:cubicBezTo>
                                <a:cubicBezTo>
                                  <a:pt x="611" y="172"/>
                                  <a:pt x="817" y="239"/>
                                  <a:pt x="912" y="248"/>
                                </a:cubicBezTo>
                                <a:cubicBezTo>
                                  <a:pt x="1007" y="257"/>
                                  <a:pt x="1045" y="224"/>
                                  <a:pt x="1083" y="1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22720"/>
                            <a:ext cx="221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42">
                                <a:moveTo>
                                  <a:pt x="0" y="0"/>
                                </a:moveTo>
                                <a:cubicBezTo>
                                  <a:pt x="9" y="66"/>
                                  <a:pt x="19" y="133"/>
                                  <a:pt x="57" y="171"/>
                                </a:cubicBezTo>
                                <a:cubicBezTo>
                                  <a:pt x="95" y="209"/>
                                  <a:pt x="171" y="200"/>
                                  <a:pt x="228" y="228"/>
                                </a:cubicBezTo>
                                <a:cubicBezTo>
                                  <a:pt x="285" y="256"/>
                                  <a:pt x="342" y="299"/>
                                  <a:pt x="399" y="3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2840"/>
                            <a:ext cx="3481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23">
                                <a:moveTo>
                                  <a:pt x="0" y="123"/>
                                </a:moveTo>
                                <a:cubicBezTo>
                                  <a:pt x="128" y="70"/>
                                  <a:pt x="257" y="18"/>
                                  <a:pt x="342" y="9"/>
                                </a:cubicBezTo>
                                <a:cubicBezTo>
                                  <a:pt x="427" y="0"/>
                                  <a:pt x="466" y="66"/>
                                  <a:pt x="513" y="66"/>
                                </a:cubicBezTo>
                                <a:cubicBezTo>
                                  <a:pt x="560" y="66"/>
                                  <a:pt x="593" y="37"/>
                                  <a:pt x="627" y="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126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13">
                                <a:moveTo>
                                  <a:pt x="114" y="0"/>
                                </a:moveTo>
                                <a:cubicBezTo>
                                  <a:pt x="171" y="19"/>
                                  <a:pt x="228" y="38"/>
                                  <a:pt x="228" y="114"/>
                                </a:cubicBezTo>
                                <a:cubicBezTo>
                                  <a:pt x="228" y="190"/>
                                  <a:pt x="152" y="399"/>
                                  <a:pt x="114" y="456"/>
                                </a:cubicBezTo>
                                <a:cubicBezTo>
                                  <a:pt x="76" y="513"/>
                                  <a:pt x="38" y="484"/>
                                  <a:pt x="0" y="45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9400"/>
                            <a:ext cx="1371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9">
                                <a:moveTo>
                                  <a:pt x="114" y="0"/>
                                </a:moveTo>
                                <a:cubicBezTo>
                                  <a:pt x="161" y="43"/>
                                  <a:pt x="209" y="86"/>
                                  <a:pt x="228" y="114"/>
                                </a:cubicBezTo>
                                <a:cubicBezTo>
                                  <a:pt x="247" y="142"/>
                                  <a:pt x="237" y="133"/>
                                  <a:pt x="228" y="171"/>
                                </a:cubicBezTo>
                                <a:cubicBezTo>
                                  <a:pt x="219" y="209"/>
                                  <a:pt x="209" y="304"/>
                                  <a:pt x="171" y="342"/>
                                </a:cubicBezTo>
                                <a:cubicBezTo>
                                  <a:pt x="133" y="380"/>
                                  <a:pt x="66" y="389"/>
                                  <a:pt x="0" y="39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4600"/>
                            <a:ext cx="687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40">
                                <a:moveTo>
                                  <a:pt x="124" y="0"/>
                                </a:moveTo>
                                <a:cubicBezTo>
                                  <a:pt x="106" y="57"/>
                                  <a:pt x="36" y="266"/>
                                  <a:pt x="18" y="353"/>
                                </a:cubicBezTo>
                                <a:cubicBezTo>
                                  <a:pt x="0" y="440"/>
                                  <a:pt x="5" y="473"/>
                                  <a:pt x="18" y="523"/>
                                </a:cubicBezTo>
                                <a:cubicBezTo>
                                  <a:pt x="31" y="573"/>
                                  <a:pt x="96" y="574"/>
                                  <a:pt x="96" y="651"/>
                                </a:cubicBezTo>
                                <a:cubicBezTo>
                                  <a:pt x="96" y="728"/>
                                  <a:pt x="27" y="885"/>
                                  <a:pt x="18" y="983"/>
                                </a:cubicBezTo>
                                <a:cubicBezTo>
                                  <a:pt x="9" y="1081"/>
                                  <a:pt x="39" y="1187"/>
                                  <a:pt x="44" y="1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84840"/>
                            <a:ext cx="22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33">
                                <a:moveTo>
                                  <a:pt x="0" y="0"/>
                                </a:moveTo>
                                <a:cubicBezTo>
                                  <a:pt x="81" y="47"/>
                                  <a:pt x="162" y="95"/>
                                  <a:pt x="228" y="114"/>
                                </a:cubicBezTo>
                                <a:cubicBezTo>
                                  <a:pt x="294" y="133"/>
                                  <a:pt x="346" y="123"/>
                                  <a:pt x="399" y="1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.7pt;width:99.7pt;height:54.1pt" coordorigin="2804,174" coordsize="1994,1082">
                <v:rect id="shape_0" stroked="t" o:allowincell="f" style="position:absolute;left:3751;top:303;width:1046;height:952;mso-wrap-style:none;v-text-anchor:middle">
                  <v:imagedata r:id="rId203" o:detectmouseclick="t"/>
                  <v:stroke color="white" weight="19080" joinstyle="miter" endcap="flat"/>
                  <w10:wrap type="none"/>
                </v:rect>
                <v:shape id="shape_0" coordsize="177,1168" path="m177,0c166,43,132,96,105,257c78,418,30,813,15,965c0,1117,17,1126,17,1168e" stroked="t" o:allowincell="f" style="position:absolute;left:2853;top:343;width:153;height:88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570,170" path="m0,120c135,145,271,170,366,150c461,130,536,25,570,0e" stroked="t" o:allowincell="f" style="position:absolute;left:2945;top:575;width:497;height:12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52,298" path="m0,170c56,234,112,298,204,270c296,242,424,121,552,0e" stroked="t" o:allowincell="f" style="position:absolute;left:3266;top:575;width:482;height:225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098,213" path="m0,126c81,75,163,24,228,36c293,48,298,183,390,198c482,213,680,156,780,126c880,96,937,36,990,18c1043,0,1074,20,1098,18e" stroked="t" o:allowincell="f" style="position:absolute;left:3749;top:438;width:991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4,737" to="3251,8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3,257" path="m0,20c54,20,241,0,326,19c411,38,415,96,513,134c611,172,817,239,912,248c1007,257,1045,224,1083,191e" stroked="t" o:allowincell="f" style="position:absolute;left:3801;top:852;width:946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9,342" path="m0,0c9,66,19,133,57,171c95,209,171,200,228,228c285,256,342,299,399,342e" stroked="t" o:allowincell="f" style="position:absolute;left:4400;top:997;width:348;height:2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7,123" path="m0,123c128,70,257,18,342,9c427,0,466,66,513,66c560,66,593,37,627,9e" stroked="t" o:allowincell="f" style="position:absolute;left:3901;top:383;width:547;height: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,513" path="m114,0c171,19,228,38,228,114c228,190,152,399,114,456c76,513,38,484,0,456e" fillcolor="white" stroked="t" o:allowincell="f" style="position:absolute;left:3651;top:174;width:198;height:388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47,399" path="m114,0c161,43,209,86,228,114c247,142,237,133,228,171c219,209,209,304,171,342c133,380,66,389,0,399e" fillcolor="white" stroked="t" o:allowincell="f" style="position:absolute;left:3602;top:693;width:215;height:302;mso-wrap-style:none;v-text-anchor:middle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24,1240" path="m124,0c106,57,36,266,18,353c0,440,5,473,18,523c31,573,96,574,96,651c96,728,27,885,18,983c9,1081,39,1187,44,1240e" stroked="t" o:allowincell="f" style="position:absolute;left:3733;top:307;width:107;height:9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9,133" path="m0,0c81,47,162,95,228,114c294,133,346,123,399,114e" stroked="t" o:allowincell="f" style="position:absolute;left:3452;top:780;width:348;height:100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Valles de ríos                                                                       Zona fótica                 </w:t>
      </w:r>
    </w:p>
    <w:p>
      <w:pPr>
        <w:pStyle w:val="Normal"/>
        <w:rPr/>
      </w:pPr>
      <w:r>
        <w:rPr>
          <w:b/>
          <w:sz w:val="28"/>
        </w:rPr>
        <w:tab/>
        <w:t xml:space="preserve">      </w:t>
      </w:r>
      <w:r>
        <w:rPr>
          <w:b/>
          <w:sz w:val="28"/>
          <w:lang w:val="en-US" w:eastAsia="en-US"/>
        </w:rPr>
        <w:tab/>
        <w:t>Plataforma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Dunas costaneras inundad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63500" simplePos="0" locked="0" layoutInCell="0" allowOverlap="1" relativeHeight="121">
                <wp:simplePos x="0" y="0"/>
                <wp:positionH relativeFrom="column">
                  <wp:posOffset>4350385</wp:posOffset>
                </wp:positionH>
                <wp:positionV relativeFrom="paragraph">
                  <wp:posOffset>180975</wp:posOffset>
                </wp:positionV>
                <wp:extent cx="901065" cy="936625"/>
                <wp:effectExtent l="1016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936720"/>
                          <a:chOff x="0" y="0"/>
                          <a:chExt cx="901080" cy="936720"/>
                        </a:xfrm>
                      </wpg:grpSpPr>
                      <wps:wsp>
                        <wps:cNvSpPr/>
                        <wps:spPr>
                          <a:xfrm>
                            <a:off x="0" y="33156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3740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0464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3040"/>
                            <a:ext cx="3106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560520" y="42480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501120" y="261360"/>
                            <a:ext cx="3265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80800">
                            <a:off x="281160" y="60012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75400">
                            <a:off x="391320" y="329400"/>
                            <a:ext cx="320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253440" y="17280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449280" y="4788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78800">
                            <a:off x="226080" y="97920"/>
                            <a:ext cx="2793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693">
                                <a:moveTo>
                                  <a:pt x="0" y="80"/>
                                </a:moveTo>
                                <a:cubicBezTo>
                                  <a:pt x="33" y="163"/>
                                  <a:pt x="79" y="230"/>
                                  <a:pt x="128" y="304"/>
                                </a:cubicBezTo>
                                <a:cubicBezTo>
                                  <a:pt x="141" y="323"/>
                                  <a:pt x="162" y="334"/>
                                  <a:pt x="176" y="352"/>
                                </a:cubicBezTo>
                                <a:cubicBezTo>
                                  <a:pt x="277" y="481"/>
                                  <a:pt x="195" y="418"/>
                                  <a:pt x="288" y="480"/>
                                </a:cubicBezTo>
                                <a:cubicBezTo>
                                  <a:pt x="326" y="594"/>
                                  <a:pt x="272" y="456"/>
                                  <a:pt x="352" y="576"/>
                                </a:cubicBezTo>
                                <a:cubicBezTo>
                                  <a:pt x="414" y="669"/>
                                  <a:pt x="389" y="568"/>
                                  <a:pt x="496" y="640"/>
                                </a:cubicBezTo>
                                <a:cubicBezTo>
                                  <a:pt x="613" y="620"/>
                                  <a:pt x="635" y="693"/>
                                  <a:pt x="560" y="528"/>
                                </a:cubicBezTo>
                                <a:cubicBezTo>
                                  <a:pt x="550" y="506"/>
                                  <a:pt x="502" y="441"/>
                                  <a:pt x="480" y="432"/>
                                </a:cubicBezTo>
                                <a:cubicBezTo>
                                  <a:pt x="337" y="375"/>
                                  <a:pt x="460" y="382"/>
                                  <a:pt x="368" y="320"/>
                                </a:cubicBezTo>
                                <a:cubicBezTo>
                                  <a:pt x="310" y="145"/>
                                  <a:pt x="387" y="394"/>
                                  <a:pt x="304" y="208"/>
                                </a:cubicBezTo>
                                <a:cubicBezTo>
                                  <a:pt x="279" y="151"/>
                                  <a:pt x="267" y="171"/>
                                  <a:pt x="224" y="128"/>
                                </a:cubicBezTo>
                                <a:cubicBezTo>
                                  <a:pt x="186" y="90"/>
                                  <a:pt x="157" y="30"/>
                                  <a:pt x="112" y="0"/>
                                </a:cubicBezTo>
                                <a:cubicBezTo>
                                  <a:pt x="27" y="17"/>
                                  <a:pt x="0" y="37"/>
                                  <a:pt x="0" y="8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18.05pt;width:66.1pt;height:70.2pt" coordorigin="6851,361" coordsize="1322,1404"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6851;top:807;width:488;height:480;mso-wrap-style:none;v-text-anchor:middle">
                  <v:imagedata r:id="rId215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035;top:974;width:488;height:480;mso-wrap-style:none;v-text-anchor:middle">
                  <v:imagedata r:id="rId216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91;top:922;width:488;height:480;mso-wrap-style:none;v-text-anchor:middle">
                  <v:imagedata r:id="rId217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6852;top:605;width:488;height:480;mso-wrap-style:none;v-text-anchor:middle">
                  <v:imagedata r:id="rId218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733;top:954;width:439;height:533;mso-wrap-style:none;v-text-anchor:middle;rotation:75">
                  <v:imagedata r:id="rId219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640;top:696;width:513;height:576;mso-wrap-style:none;v-text-anchor:middle;rotation:75">
                  <v:imagedata r:id="rId220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94;top:1231;width:439;height:533;mso-wrap-style:none;v-text-anchor:middle;rotation:100">
                  <v:imagedata r:id="rId221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467;top:803;width:503;height:438;mso-wrap-style:none;v-text-anchor:middle;rotation:75">
                  <v:imagedata r:id="rId222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50;top:557;width:439;height:533;mso-wrap-style:none;v-text-anchor:middle;rotation:313">
                  <v:imagedata r:id="rId223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558;top:360;width:439;height:533;mso-wrap-style:none;v-text-anchor:middle;rotation:313">
                  <v:imagedata r:id="rId224" o:detectmouseclick="t"/>
                  <v:stroke color="black" weight="19080" joinstyle="round" endcap="flat"/>
                  <w10:wrap type="none"/>
                </v:shape>
                <v:shape id="shape_0" coordsize="635,693" path="m0,80c33,163,79,230,128,304c141,323,162,334,176,352c277,481,195,418,288,480c326,594,272,456,352,576c414,669,389,568,496,640c613,620,635,693,560,528c550,506,502,441,480,432c337,375,460,382,368,320c310,145,387,394,304,208c279,151,267,171,224,128c186,90,157,30,112,0c27,17,0,37,0,80xe" stroked="t" o:allowincell="f" style="position:absolute;left:7207;top:439;width:439;height:533;mso-wrap-style:none;v-text-anchor:middle;rotation:313">
                  <v:imagedata r:id="rId22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v) Carácter litológ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36925</wp:posOffset>
                </wp:positionH>
                <wp:positionV relativeFrom="paragraph">
                  <wp:posOffset>20320</wp:posOffset>
                </wp:positionV>
                <wp:extent cx="1013460" cy="289560"/>
                <wp:effectExtent l="3175" t="1587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.6pt" to="342.5pt,24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Cámbrico – pizarras verdes micáce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Ordovícico – conglomerados de cant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Ordovícico, Silúrico, Devónico – calizas dolomitizad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ermo-Triásico – capas roj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Jurásico – areniscas glauconíticas, oolita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v) Estratos paralelos en cuanto al tiemp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Bentonitas, evaporitas, mantos de carb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89785</wp:posOffset>
                </wp:positionH>
                <wp:positionV relativeFrom="paragraph">
                  <wp:posOffset>125095</wp:posOffset>
                </wp:positionV>
                <wp:extent cx="3382645" cy="977265"/>
                <wp:effectExtent l="38100" t="10160" r="11430" b="88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2560" cy="977400"/>
                          <a:chOff x="0" y="0"/>
                          <a:chExt cx="3382560" cy="977400"/>
                        </a:xfrm>
                      </wpg:grpSpPr>
                      <wps:wsp>
                        <wps:cNvSpPr/>
                        <wps:spPr>
                          <a:xfrm>
                            <a:off x="2876040" y="72360"/>
                            <a:ext cx="217080" cy="905040"/>
                          </a:xfrm>
                          <a:prstGeom prst="rect">
                            <a:avLst/>
                          </a:prstGeom>
                          <a:blipFill rotWithShape="0">
                            <a:blip r:embed="rId22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0"/>
                            <a:ext cx="217080" cy="868680"/>
                          </a:xfrm>
                          <a:prstGeom prst="rect">
                            <a:avLst/>
                          </a:prstGeom>
                          <a:blipFill rotWithShape="0">
                            <a:blip r:embed="rId2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36440"/>
                            <a:ext cx="175752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8" h="946">
                                <a:moveTo>
                                  <a:pt x="0" y="946"/>
                                </a:moveTo>
                                <a:cubicBezTo>
                                  <a:pt x="21" y="885"/>
                                  <a:pt x="77" y="714"/>
                                  <a:pt x="128" y="578"/>
                                </a:cubicBezTo>
                                <a:cubicBezTo>
                                  <a:pt x="179" y="442"/>
                                  <a:pt x="243" y="223"/>
                                  <a:pt x="304" y="130"/>
                                </a:cubicBezTo>
                                <a:cubicBezTo>
                                  <a:pt x="365" y="37"/>
                                  <a:pt x="432" y="21"/>
                                  <a:pt x="496" y="18"/>
                                </a:cubicBezTo>
                                <a:cubicBezTo>
                                  <a:pt x="560" y="15"/>
                                  <a:pt x="636" y="51"/>
                                  <a:pt x="688" y="114"/>
                                </a:cubicBezTo>
                                <a:cubicBezTo>
                                  <a:pt x="740" y="177"/>
                                  <a:pt x="775" y="302"/>
                                  <a:pt x="810" y="397"/>
                                </a:cubicBezTo>
                                <a:cubicBezTo>
                                  <a:pt x="845" y="492"/>
                                  <a:pt x="865" y="605"/>
                                  <a:pt x="900" y="685"/>
                                </a:cubicBezTo>
                                <a:cubicBezTo>
                                  <a:pt x="935" y="765"/>
                                  <a:pt x="957" y="850"/>
                                  <a:pt x="1020" y="880"/>
                                </a:cubicBezTo>
                                <a:cubicBezTo>
                                  <a:pt x="1083" y="910"/>
                                  <a:pt x="1215" y="916"/>
                                  <a:pt x="1280" y="866"/>
                                </a:cubicBezTo>
                                <a:cubicBezTo>
                                  <a:pt x="1345" y="816"/>
                                  <a:pt x="1368" y="695"/>
                                  <a:pt x="1410" y="580"/>
                                </a:cubicBezTo>
                                <a:cubicBezTo>
                                  <a:pt x="1452" y="465"/>
                                  <a:pt x="1474" y="271"/>
                                  <a:pt x="1530" y="175"/>
                                </a:cubicBezTo>
                                <a:cubicBezTo>
                                  <a:pt x="1586" y="79"/>
                                  <a:pt x="1671" y="4"/>
                                  <a:pt x="1744" y="2"/>
                                </a:cubicBezTo>
                                <a:cubicBezTo>
                                  <a:pt x="1817" y="0"/>
                                  <a:pt x="1907" y="47"/>
                                  <a:pt x="1968" y="162"/>
                                </a:cubicBezTo>
                                <a:cubicBezTo>
                                  <a:pt x="2029" y="277"/>
                                  <a:pt x="2051" y="562"/>
                                  <a:pt x="2112" y="690"/>
                                </a:cubicBezTo>
                                <a:cubicBezTo>
                                  <a:pt x="2173" y="818"/>
                                  <a:pt x="2266" y="916"/>
                                  <a:pt x="2336" y="930"/>
                                </a:cubicBezTo>
                                <a:cubicBezTo>
                                  <a:pt x="2406" y="944"/>
                                  <a:pt x="2482" y="868"/>
                                  <a:pt x="2535" y="775"/>
                                </a:cubicBezTo>
                                <a:cubicBezTo>
                                  <a:pt x="2588" y="682"/>
                                  <a:pt x="2617" y="488"/>
                                  <a:pt x="2656" y="370"/>
                                </a:cubicBezTo>
                                <a:cubicBezTo>
                                  <a:pt x="2695" y="252"/>
                                  <a:pt x="2745" y="129"/>
                                  <a:pt x="2768" y="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98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984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293400"/>
                            <a:ext cx="69732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934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552600"/>
                            <a:ext cx="15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93400"/>
                            <a:ext cx="42660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2894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5428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840" y="72360"/>
                            <a:ext cx="181080" cy="506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0"/>
                            <a:ext cx="144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9.85pt;width:266.4pt;height:76.9pt" coordorigin="3291,197" coordsize="5328,1538">
                <v:rect id="shape_0" stroked="t" o:allowincell="f" style="position:absolute;left:7820;top:311;width:341;height:1424;mso-wrap-style:none;v-text-anchor:middle">
                  <v:imagedata r:id="rId22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022;top:197;width:341;height:1367;mso-wrap-style:none;v-text-anchor:middle">
                  <v:imagedata r:id="rId229" o:detectmouseclick="t"/>
                  <v:stroke color="black" weight="19080" joinstyle="miter" endcap="flat"/>
                  <w10:wrap type="none"/>
                </v:rect>
                <v:line id="shape_0" from="3291,419" to="3291,1348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768,946" path="m0,946c21,885,77,714,128,578c179,442,243,223,304,130c365,37,432,21,496,18c560,15,636,51,688,114c740,177,775,302,810,397c845,492,865,605,900,685c935,765,957,850,1020,880c1083,910,1215,916,1280,866c1345,816,1368,695,1410,580c1452,465,1474,271,1530,175c1586,79,1671,4,1744,2c1817,0,1907,47,1968,162c2029,277,2051,562,2112,690c2173,818,2266,916,2336,930c2406,944,2482,868,2535,775c2588,682,2617,488,2656,370c2695,252,2745,129,2768,66e" stroked="t" o:allowincell="f" style="position:absolute;left:3549;top:412;width:2767;height:9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641;top:1297;width:89;height:8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841;top:1297;width:89;height:8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5931,659" to="7028,1344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029,659" to="7268,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1,1067" to="8180,1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9,659" to="7940,106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022,653" to="7363,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20,1052" to="8161,10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333;top:311;width:284;height:797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21;top:197;width:227;height:455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>vi) Posición en el ciclo batimétr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Nivel del mar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vii) Posición en el ciclo climát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84250</wp:posOffset>
                </wp:positionH>
                <wp:positionV relativeFrom="paragraph">
                  <wp:posOffset>100965</wp:posOffset>
                </wp:positionV>
                <wp:extent cx="253365" cy="976630"/>
                <wp:effectExtent l="10160" t="9525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976680"/>
                          <a:chOff x="0" y="0"/>
                          <a:chExt cx="2534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3440" cy="138960"/>
                          </a:xfrm>
                          <a:prstGeom prst="rect">
                            <a:avLst/>
                          </a:prstGeom>
                          <a:blipFill rotWithShape="0">
                            <a:blip r:embed="rId2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253440" cy="138960"/>
                          </a:xfrm>
                          <a:prstGeom prst="rect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7.95pt;width:19.95pt;height:76.9pt" coordorigin="1550,159" coordsize="399,1538">
                <v:rect id="shape_0" fillcolor="white" stroked="t" o:allowincell="f" style="position:absolute;left:1550;top:159;width:398;height:153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1550;top:452;width:398;height:218;mso-wrap-style:none;v-text-anchor:middle">
                  <v:imagedata r:id="rId23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550;top:1037;width:398;height:218;mso-wrap-style:none;v-text-anchor:middle">
                  <v:imagedata r:id="rId233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6295</wp:posOffset>
                </wp:positionH>
                <wp:positionV relativeFrom="paragraph">
                  <wp:posOffset>100965</wp:posOffset>
                </wp:positionV>
                <wp:extent cx="108585" cy="1013460"/>
                <wp:effectExtent l="635" t="10160" r="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13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5pt;margin-top:7.95pt;width:8.5pt;height:79.7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Se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Húmedo      Varvas, anillos anular de árboles, raz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</w:t>
      </w:r>
      <w:r>
        <w:rPr>
          <w:b/>
          <w:sz w:val="28"/>
          <w:lang w:val="en-US" w:eastAsia="en-US"/>
        </w:rPr>
        <w:t>Seco                                    de isótopo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Denominación formal de las unidades cronoestratigráfica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Componentes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Nombre geográfico (área tipo)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Nombre descriptiv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Término de rango</w:t>
      </w:r>
    </w:p>
    <w:p>
      <w:pPr>
        <w:pStyle w:val="Normal"/>
        <w:ind w:left="360" w:firstLine="348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u w:val="single"/>
          <w:lang w:val="en-US" w:eastAsia="en-US"/>
        </w:rPr>
        <w:t>P</w:t>
      </w:r>
      <w:r>
        <w:rPr>
          <w:b/>
          <w:sz w:val="28"/>
          <w:lang w:val="en-US" w:eastAsia="en-US"/>
        </w:rPr>
        <w:t xml:space="preserve">eríodo </w:t>
      </w:r>
      <w:r>
        <w:rPr>
          <w:b/>
          <w:sz w:val="28"/>
          <w:u w:val="single"/>
          <w:lang w:val="en-US" w:eastAsia="en-US"/>
        </w:rPr>
        <w:t>C</w:t>
      </w:r>
      <w:r>
        <w:rPr>
          <w:b/>
          <w:sz w:val="28"/>
          <w:lang w:val="en-US" w:eastAsia="en-US"/>
        </w:rPr>
        <w:t>retácico</w:t>
      </w:r>
    </w:p>
    <w:p>
      <w:pPr>
        <w:pStyle w:val="Normal"/>
        <w:ind w:left="1416" w:hanging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u w:val="single"/>
          <w:lang w:val="en-US" w:eastAsia="en-US"/>
        </w:rPr>
        <w:t>Unidades cronoestratigráficas</w:t>
      </w: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u w:val="single"/>
          <w:lang w:val="en-US" w:eastAsia="en-US"/>
        </w:rPr>
        <w:t>Unidades geocronológicas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Inferior</w:t>
        <w:tab/>
        <w:t xml:space="preserve">                                    Tempran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Medio                                          Medi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Superior</w:t>
        <w:tab/>
        <w:t xml:space="preserve">                                    Tardí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Mioceno inferior, Pleistoceno Superior, Cretácico Tempr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Precámbrico, pre-cretácico, post-jurásico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70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4. Magnetoestratigrafía</w:t>
      </w:r>
    </w:p>
    <w:p>
      <w:pPr>
        <w:pStyle w:val="Normal"/>
        <w:ind w:left="1416" w:hanging="70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a. Introducción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86175</wp:posOffset>
                </wp:positionH>
                <wp:positionV relativeFrom="paragraph">
                  <wp:posOffset>115570</wp:posOffset>
                </wp:positionV>
                <wp:extent cx="1409700" cy="1175385"/>
                <wp:effectExtent l="9525" t="7620" r="3810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175400"/>
                          <a:chOff x="0" y="0"/>
                          <a:chExt cx="1409760" cy="1175400"/>
                        </a:xfrm>
                      </wpg:grpSpPr>
                      <wps:wsp>
                        <wps:cNvSpPr/>
                        <wps:spPr>
                          <a:xfrm>
                            <a:off x="302400" y="885960"/>
                            <a:ext cx="506880" cy="289440"/>
                          </a:xfrm>
                          <a:prstGeom prst="rect">
                            <a:avLst/>
                          </a:prstGeom>
                          <a:blipFill rotWithShape="0">
                            <a:blip r:embed="rId2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5480"/>
                            <a:ext cx="495360" cy="735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109728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548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5480"/>
                            <a:ext cx="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4060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52452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2920"/>
                            <a:ext cx="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65412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4320"/>
                            <a:ext cx="4572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61680"/>
                            <a:ext cx="45720" cy="110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29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0"/>
                            <a:ext cx="25164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22000"/>
                            <a:ext cx="396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434520"/>
                            <a:ext cx="11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364320"/>
                            <a:ext cx="28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520" y="474840"/>
                            <a:ext cx="3049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364320"/>
                            <a:ext cx="369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02960"/>
                            <a:ext cx="13716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534">
                                <a:moveTo>
                                  <a:pt x="105" y="0"/>
                                </a:moveTo>
                                <a:cubicBezTo>
                                  <a:pt x="74" y="93"/>
                                  <a:pt x="89" y="87"/>
                                  <a:pt x="180" y="105"/>
                                </a:cubicBezTo>
                                <a:cubicBezTo>
                                  <a:pt x="117" y="147"/>
                                  <a:pt x="103" y="130"/>
                                  <a:pt x="60" y="195"/>
                                </a:cubicBezTo>
                                <a:cubicBezTo>
                                  <a:pt x="75" y="205"/>
                                  <a:pt x="87" y="222"/>
                                  <a:pt x="105" y="225"/>
                                </a:cubicBezTo>
                                <a:cubicBezTo>
                                  <a:pt x="191" y="237"/>
                                  <a:pt x="151" y="167"/>
                                  <a:pt x="180" y="255"/>
                                </a:cubicBezTo>
                                <a:cubicBezTo>
                                  <a:pt x="175" y="270"/>
                                  <a:pt x="178" y="291"/>
                                  <a:pt x="165" y="300"/>
                                </a:cubicBezTo>
                                <a:cubicBezTo>
                                  <a:pt x="139" y="318"/>
                                  <a:pt x="75" y="330"/>
                                  <a:pt x="75" y="330"/>
                                </a:cubicBezTo>
                                <a:cubicBezTo>
                                  <a:pt x="70" y="345"/>
                                  <a:pt x="49" y="364"/>
                                  <a:pt x="60" y="375"/>
                                </a:cubicBezTo>
                                <a:cubicBezTo>
                                  <a:pt x="82" y="397"/>
                                  <a:pt x="150" y="405"/>
                                  <a:pt x="150" y="405"/>
                                </a:cubicBezTo>
                                <a:cubicBezTo>
                                  <a:pt x="155" y="420"/>
                                  <a:pt x="165" y="434"/>
                                  <a:pt x="165" y="450"/>
                                </a:cubicBezTo>
                                <a:cubicBezTo>
                                  <a:pt x="165" y="534"/>
                                  <a:pt x="57" y="525"/>
                                  <a:pt x="0" y="5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103068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9.1pt;width:111pt;height:92.55pt" coordorigin="5805,182" coordsize="2220,1851">
                <v:rect id="shape_0" stroked="t" o:allowincell="f" style="position:absolute;left:6281;top:1577;width:797;height:455;mso-wrap-style:none;v-text-anchor:middle">
                  <v:imagedata r:id="rId2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245;top:348;width:779;height:1157;mso-wrap-style:none;v-text-anchor:middle">
                  <v:fill o:detectmouseclick="t" on="false"/>
                  <v:stroke color="white" weight="19080" joinstyle="miter" endcap="flat"/>
                  <w10:wrap type="none"/>
                </v:rect>
                <v:oval id="shape_0" stroked="t" o:allowincell="f" style="position:absolute;left:5805;top:636;width:1727;height:575;mso-wrap-style:none;v-text-anchor:middle">
                  <v:imagedata r:id="rId237" o:detectmouseclick="t"/>
                  <v:stroke color="black" weight="19080" joinstyle="miter" endcap="flat"/>
                  <w10:wrap type="none"/>
                </v:oval>
                <v:line id="shape_0" from="7245,348" to="8024,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348" to="8025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5,1506" to="8024,15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1008" to="8025,1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45,1116" to="7245,1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5,1212" to="8025,150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645;top:756;width:71;height:173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6645;top:1224;width:71;height:173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6459,344" to="6459,6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41,182" to="7736,5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17;top:1004;width:623;height:107;flip:y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7341;top:866;width:17;height: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891;top:756;width:449;height:109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5979;top:930;width:479;height:181;flip:x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5979;top:756;width:581;height:109;flip:x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coordsize="191,534" path="m105,0c74,93,89,87,180,105c117,147,103,130,60,195c75,205,87,222,105,225c191,237,151,167,180,255c175,270,178,291,165,300c139,318,75,330,75,330c70,345,49,364,60,375c82,397,150,405,150,405c155,420,165,434,165,450c165,534,57,525,0,525e" stroked="t" o:allowincell="f" style="position:absolute;left:7125;top:344;width:215;height:5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793,1805" to="7191,18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1483995" cy="1109980"/>
                <wp:effectExtent l="635" t="6985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09880"/>
                          <a:chOff x="0" y="0"/>
                          <a:chExt cx="1483920" cy="1109880"/>
                        </a:xfrm>
                      </wpg:grpSpPr>
                      <wps:wsp>
                        <wps:cNvSpPr/>
                        <wps:spPr>
                          <a:xfrm>
                            <a:off x="240840" y="165240"/>
                            <a:ext cx="819000" cy="735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348120"/>
                            <a:ext cx="430560" cy="4075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496440"/>
                            <a:ext cx="9540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267840"/>
                            <a:ext cx="548640" cy="54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64960"/>
                            <a:ext cx="88956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1331">
                                <a:moveTo>
                                  <a:pt x="984" y="35"/>
                                </a:moveTo>
                                <a:cubicBezTo>
                                  <a:pt x="1009" y="31"/>
                                  <a:pt x="1080" y="0"/>
                                  <a:pt x="1133" y="11"/>
                                </a:cubicBezTo>
                                <a:cubicBezTo>
                                  <a:pt x="1186" y="22"/>
                                  <a:pt x="1260" y="59"/>
                                  <a:pt x="1302" y="101"/>
                                </a:cubicBezTo>
                                <a:cubicBezTo>
                                  <a:pt x="1344" y="143"/>
                                  <a:pt x="1373" y="193"/>
                                  <a:pt x="1386" y="263"/>
                                </a:cubicBezTo>
                                <a:cubicBezTo>
                                  <a:pt x="1399" y="333"/>
                                  <a:pt x="1401" y="427"/>
                                  <a:pt x="1380" y="521"/>
                                </a:cubicBezTo>
                                <a:cubicBezTo>
                                  <a:pt x="1359" y="615"/>
                                  <a:pt x="1319" y="732"/>
                                  <a:pt x="1260" y="827"/>
                                </a:cubicBezTo>
                                <a:cubicBezTo>
                                  <a:pt x="1201" y="922"/>
                                  <a:pt x="1082" y="1036"/>
                                  <a:pt x="1026" y="1091"/>
                                </a:cubicBezTo>
                                <a:cubicBezTo>
                                  <a:pt x="970" y="1146"/>
                                  <a:pt x="964" y="1132"/>
                                  <a:pt x="924" y="1157"/>
                                </a:cubicBezTo>
                                <a:cubicBezTo>
                                  <a:pt x="884" y="1182"/>
                                  <a:pt x="834" y="1217"/>
                                  <a:pt x="786" y="1241"/>
                                </a:cubicBezTo>
                                <a:cubicBezTo>
                                  <a:pt x="738" y="1265"/>
                                  <a:pt x="672" y="1289"/>
                                  <a:pt x="636" y="1301"/>
                                </a:cubicBezTo>
                                <a:cubicBezTo>
                                  <a:pt x="600" y="1313"/>
                                  <a:pt x="615" y="1312"/>
                                  <a:pt x="570" y="1316"/>
                                </a:cubicBezTo>
                                <a:cubicBezTo>
                                  <a:pt x="525" y="1320"/>
                                  <a:pt x="438" y="1331"/>
                                  <a:pt x="368" y="1324"/>
                                </a:cubicBezTo>
                                <a:cubicBezTo>
                                  <a:pt x="298" y="1317"/>
                                  <a:pt x="201" y="1292"/>
                                  <a:pt x="150" y="1271"/>
                                </a:cubicBezTo>
                                <a:cubicBezTo>
                                  <a:pt x="99" y="1250"/>
                                  <a:pt x="85" y="1236"/>
                                  <a:pt x="60" y="1199"/>
                                </a:cubicBezTo>
                                <a:cubicBezTo>
                                  <a:pt x="35" y="1162"/>
                                  <a:pt x="0" y="1090"/>
                                  <a:pt x="0" y="1046"/>
                                </a:cubicBezTo>
                                <a:cubicBezTo>
                                  <a:pt x="0" y="1002"/>
                                  <a:pt x="47" y="958"/>
                                  <a:pt x="60" y="9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88020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1365">
                                <a:moveTo>
                                  <a:pt x="427" y="1327"/>
                                </a:moveTo>
                                <a:cubicBezTo>
                                  <a:pt x="402" y="1332"/>
                                  <a:pt x="332" y="1365"/>
                                  <a:pt x="279" y="1355"/>
                                </a:cubicBezTo>
                                <a:cubicBezTo>
                                  <a:pt x="225" y="1346"/>
                                  <a:pt x="150" y="1311"/>
                                  <a:pt x="107" y="1270"/>
                                </a:cubicBezTo>
                                <a:cubicBezTo>
                                  <a:pt x="64" y="1229"/>
                                  <a:pt x="34" y="1179"/>
                                  <a:pt x="19" y="1110"/>
                                </a:cubicBezTo>
                                <a:cubicBezTo>
                                  <a:pt x="4" y="1040"/>
                                  <a:pt x="0" y="946"/>
                                  <a:pt x="19" y="852"/>
                                </a:cubicBezTo>
                                <a:cubicBezTo>
                                  <a:pt x="37" y="757"/>
                                  <a:pt x="74" y="639"/>
                                  <a:pt x="131" y="543"/>
                                </a:cubicBezTo>
                                <a:cubicBezTo>
                                  <a:pt x="187" y="446"/>
                                  <a:pt x="303" y="329"/>
                                  <a:pt x="358" y="273"/>
                                </a:cubicBezTo>
                                <a:cubicBezTo>
                                  <a:pt x="413" y="217"/>
                                  <a:pt x="419" y="230"/>
                                  <a:pt x="458" y="204"/>
                                </a:cubicBezTo>
                                <a:cubicBezTo>
                                  <a:pt x="498" y="178"/>
                                  <a:pt x="547" y="142"/>
                                  <a:pt x="594" y="117"/>
                                </a:cubicBezTo>
                                <a:cubicBezTo>
                                  <a:pt x="641" y="92"/>
                                  <a:pt x="703" y="69"/>
                                  <a:pt x="743" y="53"/>
                                </a:cubicBezTo>
                                <a:cubicBezTo>
                                  <a:pt x="783" y="37"/>
                                  <a:pt x="787" y="30"/>
                                  <a:pt x="833" y="23"/>
                                </a:cubicBezTo>
                                <a:cubicBezTo>
                                  <a:pt x="879" y="16"/>
                                  <a:pt x="951" y="0"/>
                                  <a:pt x="1017" y="8"/>
                                </a:cubicBezTo>
                                <a:cubicBezTo>
                                  <a:pt x="1083" y="16"/>
                                  <a:pt x="1179" y="49"/>
                                  <a:pt x="1229" y="71"/>
                                </a:cubicBezTo>
                                <a:cubicBezTo>
                                  <a:pt x="1280" y="92"/>
                                  <a:pt x="1295" y="104"/>
                                  <a:pt x="1321" y="140"/>
                                </a:cubicBezTo>
                                <a:cubicBezTo>
                                  <a:pt x="1347" y="177"/>
                                  <a:pt x="1384" y="248"/>
                                  <a:pt x="1385" y="292"/>
                                </a:cubicBezTo>
                                <a:cubicBezTo>
                                  <a:pt x="1386" y="336"/>
                                  <a:pt x="1340" y="381"/>
                                  <a:pt x="1328" y="4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233640"/>
                            <a:ext cx="381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831960"/>
                            <a:ext cx="87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572040" cy="2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5860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9600" y="622440"/>
                            <a:ext cx="54288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4.2pt;width:116.8pt;height:87.4pt" coordorigin="1892,84" coordsize="2336,1748">
                <v:oval id="shape_0" fillcolor="silver" stroked="t" o:allowincell="f" style="position:absolute;left:2271;top:344;width:1289;height:1157;mso-wrap-style:none;v-text-anchor:middle">
                  <v:fill o:detectmouseclick="t" type="solid" color2="#3f3f3f"/>
                  <v:stroke color="black" weight="28440" joinstyle="miter" endcap="flat"/>
                  <w10:wrap type="none"/>
                </v:oval>
                <v:oval id="shape_0" fillcolor="#969696" stroked="t" o:allowincell="f" style="position:absolute;left:2559;top:632;width:677;height:641;mso-wrap-style:none;v-text-anchor:middle">
                  <v:fill o:detectmouseclick="t" type="solid" color2="#696969"/>
                  <v:stroke color="black" weight="19080" joinstyle="miter" endcap="flat"/>
                  <w10:wrap type="none"/>
                </v:oval>
                <v:oval id="shape_0" stroked="t" o:allowincell="f" style="position:absolute;left:2835;top:866;width:149;height:137;mso-wrap-style:none;v-text-anchor:middle">
                  <v:imagedata r:id="" o:detectmouseclick="t"/>
                  <v:stroke color="black" weight="9360" joinstyle="miter" endcap="flat"/>
                  <w10:wrap type="none"/>
                </v:oval>
                <v:line id="shape_0" from="2481,506" to="3344,136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401,1331" path="m984,35c1009,31,1080,0,1133,11c1186,22,1260,59,1302,101c1344,143,1373,193,1386,263c1399,333,1401,427,1380,521c1359,615,1319,732,1260,827c1201,922,1082,1036,1026,1091c970,1146,964,1132,924,1157c884,1182,834,1217,786,1241c738,1265,672,1289,636,1301c600,1313,615,1312,570,1316c525,1320,438,1331,368,1324c298,1317,201,1292,150,1271c99,1250,85,1236,60,1199c35,1162,0,1090,0,1046c0,1002,47,958,60,935e" stroked="t" o:allowincell="f" style="position:absolute;left:2421;top:501;width:1400;height:13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6,1365" path="m427,1327c402,1332,332,1365,279,1355c225,1346,150,1311,107,1270c64,1229,34,1179,19,1110c4,1040,0,946,19,852c37,757,74,639,131,543c187,446,303,329,358,273c413,217,419,230,458,204c498,178,547,142,594,117c641,92,703,69,743,53c783,37,787,30,833,23c879,16,951,0,1017,8c1083,16,1179,49,1229,71c1280,92,1295,104,1321,140c1347,177,1384,248,1385,292c1386,336,1340,381,1328,404e" stroked="t" o:allowincell="f" style="position:absolute;left:2008;top:84;width:1385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11,452" to="2270,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1394" to="3620,15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2,893" to="2792,9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73,1007" to="4228,10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88,1064" to="3942,174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>Disco de cobre      Cobre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Núcleo</w:t>
        <w:tab/>
        <w:tab/>
        <w:tab/>
        <w:t xml:space="preserve">         Campo </w:t>
        <w:tab/>
        <w:tab/>
        <w:tab/>
        <w:t xml:space="preserve">        Corriente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magnético</w:t>
      </w:r>
    </w:p>
    <w:p>
      <w:pPr>
        <w:pStyle w:val="Normal"/>
        <w:ind w:left="360" w:firstLine="34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Manto</w:t>
        <w:tab/>
        <w:t xml:space="preserve">                                Imán</w:t>
      </w:r>
    </w:p>
    <w:p>
      <w:pPr>
        <w:pStyle w:val="Normal"/>
        <w:ind w:left="354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ntensidad del campo magnético:</w:t>
      </w:r>
    </w:p>
    <w:p>
      <w:pPr>
        <w:pStyle w:val="Normal"/>
        <w:ind w:left="709" w:hanging="0"/>
        <w:rPr/>
      </w:pPr>
      <w:r>
        <w:rPr>
          <w:b/>
          <w:sz w:val="28"/>
          <w:lang w:val="en-US" w:eastAsia="en-US"/>
        </w:rPr>
        <w:tab/>
        <w:t>1 gauss  =  10</w:t>
      </w:r>
      <w:r>
        <w:rPr>
          <w:b/>
          <w:sz w:val="28"/>
          <w:vertAlign w:val="superscript"/>
          <w:lang w:val="en-US" w:eastAsia="en-US"/>
        </w:rPr>
        <w:t>4</w:t>
      </w:r>
      <w:r>
        <w:rPr>
          <w:b/>
          <w:sz w:val="28"/>
          <w:lang w:val="en-US" w:eastAsia="en-US"/>
        </w:rPr>
        <w:t xml:space="preserve">  tesla  =  10</w:t>
      </w:r>
      <w:r>
        <w:rPr>
          <w:b/>
          <w:sz w:val="28"/>
          <w:vertAlign w:val="superscript"/>
          <w:lang w:val="en-US" w:eastAsia="en-US"/>
        </w:rPr>
        <w:t xml:space="preserve">5 </w:t>
      </w:r>
      <w:r>
        <w:rPr>
          <w:b/>
          <w:sz w:val="28"/>
          <w:lang w:val="en-US" w:eastAsia="en-US"/>
        </w:rPr>
        <w:t xml:space="preserve"> gamma  = 10</w:t>
      </w:r>
      <w:r>
        <w:rPr>
          <w:b/>
          <w:sz w:val="28"/>
          <w:vertAlign w:val="superscript"/>
          <w:lang w:val="en-US" w:eastAsia="en-US"/>
        </w:rPr>
        <w:t xml:space="preserve">9 </w:t>
      </w:r>
      <w:r>
        <w:rPr>
          <w:b/>
          <w:sz w:val="28"/>
          <w:lang w:val="en-US" w:eastAsia="en-US"/>
        </w:rPr>
        <w:t xml:space="preserve"> nanotesla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52240</wp:posOffset>
                </wp:positionH>
                <wp:positionV relativeFrom="paragraph">
                  <wp:posOffset>136525</wp:posOffset>
                </wp:positionV>
                <wp:extent cx="7600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0.75pt" to="37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30">
                <wp:simplePos x="0" y="0"/>
                <wp:positionH relativeFrom="column">
                  <wp:posOffset>4060825</wp:posOffset>
                </wp:positionH>
                <wp:positionV relativeFrom="paragraph">
                  <wp:posOffset>136525</wp:posOffset>
                </wp:positionV>
                <wp:extent cx="361950" cy="108585"/>
                <wp:effectExtent l="0" t="40640" r="4445" b="349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7000">
                          <a:off x="0" y="0"/>
                          <a:ext cx="361800" cy="108720"/>
                        </a:xfrm>
                        <a:custGeom>
                          <a:avLst/>
                          <a:gdLst>
                            <a:gd name="textAreaLeft" fmla="*/ 32040 w 205200"/>
                            <a:gd name="textAreaRight" fmla="*/ 179640 w 205200"/>
                            <a:gd name="textAreaTop" fmla="*/ 15480 h 61560"/>
                            <a:gd name="textAreaBottom" fmla="*/ 46440 h 6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33333" stroked="t" o:allowincell="f" style="position:absolute;margin-left:319.7pt;margin-top:10.7pt;width:28.45pt;height:8.5pt;mso-wrap-style:none;v-text-anchor:middle;rotation:159" type="_x0000_t9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b. Definiciones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8495</wp:posOffset>
                </wp:positionH>
                <wp:positionV relativeFrom="paragraph">
                  <wp:posOffset>107315</wp:posOffset>
                </wp:positionV>
                <wp:extent cx="1416050" cy="2425065"/>
                <wp:effectExtent l="10160" t="5080" r="31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2424960"/>
                          <a:chOff x="0" y="0"/>
                          <a:chExt cx="1415880" cy="2424960"/>
                        </a:xfrm>
                      </wpg:grpSpPr>
                      <wpg:grpSp>
                        <wpg:cNvGrpSpPr/>
                        <wpg:grpSpPr>
                          <a:xfrm>
                            <a:off x="64800" y="275040"/>
                            <a:ext cx="105552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5520" cy="89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" y="895320"/>
                              <a:ext cx="10058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480" y="11703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58040"/>
                            <a:ext cx="1053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405">
                                <a:moveTo>
                                  <a:pt x="0" y="405"/>
                                </a:moveTo>
                                <a:cubicBezTo>
                                  <a:pt x="60" y="373"/>
                                  <a:pt x="235" y="273"/>
                                  <a:pt x="360" y="210"/>
                                </a:cubicBezTo>
                                <a:cubicBezTo>
                                  <a:pt x="485" y="147"/>
                                  <a:pt x="593" y="60"/>
                                  <a:pt x="750" y="30"/>
                                </a:cubicBezTo>
                                <a:cubicBezTo>
                                  <a:pt x="907" y="0"/>
                                  <a:pt x="1154" y="6"/>
                                  <a:pt x="1305" y="30"/>
                                </a:cubicBezTo>
                                <a:cubicBezTo>
                                  <a:pt x="1456" y="54"/>
                                  <a:pt x="1585" y="147"/>
                                  <a:pt x="1659" y="1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86520"/>
                            <a:ext cx="878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210">
                                <a:moveTo>
                                  <a:pt x="3" y="210"/>
                                </a:moveTo>
                                <a:cubicBezTo>
                                  <a:pt x="25" y="210"/>
                                  <a:pt x="0" y="204"/>
                                  <a:pt x="135" y="192"/>
                                </a:cubicBezTo>
                                <a:cubicBezTo>
                                  <a:pt x="270" y="180"/>
                                  <a:pt x="605" y="167"/>
                                  <a:pt x="813" y="135"/>
                                </a:cubicBezTo>
                                <a:cubicBezTo>
                                  <a:pt x="1021" y="103"/>
                                  <a:pt x="1264" y="28"/>
                                  <a:pt x="138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398160"/>
                            <a:ext cx="32580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42200">
                            <a:off x="619920" y="39852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065680"/>
                            <a:ext cx="114480" cy="4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75040"/>
                            <a:ext cx="180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90548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434520"/>
                            <a:ext cx="144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8360" y="226188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9600">
                            <a:off x="873720" y="180972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47000">
                            <a:off x="1181520" y="110340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4400">
                            <a:off x="873720" y="46944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000">
                            <a:off x="-49680" y="54000"/>
                            <a:ext cx="217080" cy="108720"/>
                          </a:xfrm>
                          <a:custGeom>
                            <a:avLst/>
                            <a:gdLst>
                              <a:gd name="textAreaLeft" fmla="*/ 19080 w 123120"/>
                              <a:gd name="textAreaRight" fmla="*/ 108000 w 12312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615240"/>
                            <a:ext cx="36180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3720" y="1193760"/>
                            <a:ext cx="434520" cy="2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941040"/>
                            <a:ext cx="47052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17080"/>
                            <a:ext cx="18108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5pt;margin-top:12.75pt;width:115.45pt;height:182.4pt" coordorigin="957,255" coordsize="2309,3648">
                <v:group id="shape_0" style="position:absolute;left:1139;top:602;width:1662;height:2898">
                  <v:rect id="shape_0" coordsize="10800,10800" path="l0,21600xee" stroked="t" o:allowincell="f" style="position:absolute;left:1139;top:602;width:1661;height:140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217;top:2012;width:1583;height:148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1217,2012" to="2800,20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659,405" path="m0,405c60,373,235,273,360,210c485,147,593,60,750,30c907,0,1154,6,1305,30c1456,54,1585,147,1659,177e" stroked="t" o:allowincell="f" style="position:absolute;left:1142;top:1835;width:1658;height:4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3,210" path="m3,210c25,210,0,204,135,192c270,180,605,167,813,135c1021,103,1264,28,1383,0e" stroked="t" o:allowincell="f" style="position:absolute;left:1184;top:1250;width:1382;height:209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2127,796" to="2639,85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013;top:796;width:179;height:77;mso-wrap-style:none;v-text-anchor:middle;rotation:4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037;top:602;width:179;height:7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139;top:3422;width:179;height:7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139,602" to="1141,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7,3170" to="1217,34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43,853" to="2070,1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1008;top:3731;width:341;height:170;mso-wrap-style:none;v-text-anchor:middle;rotation:90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413;top:3018;width:341;height:170;mso-wrap-style:none;v-text-anchor:middle;rotation:348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98;top:1906;width:341;height:170;mso-wrap-style:none;v-text-anchor:middle;rotation:272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413;top:908;width:341;height:170;mso-wrap-style:none;v-text-anchor:middle;rotation:187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959;top:254;width:341;height:170;mso-wrap-style:none;v-text-anchor:middle;rotation:90" type="_x0000_t93">
                  <v:fill o:detectmouseclick="t" type="solid" color2="#cccccc"/>
                  <v:stroke color="black" weight="9360" joinstyle="miter" endcap="flat"/>
                  <w10:wrap type="none"/>
                </v:shape>
                <v:line id="shape_0" from="2413,1138" to="2982,125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13,2049" to="3096,244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26,1651" to="3266,187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58,511" to="1442,62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        </w:t>
      </w:r>
      <w:r>
        <w:rPr>
          <w:b/>
          <w:sz w:val="28"/>
          <w:lang w:val="en-US" w:eastAsia="en-US"/>
        </w:rPr>
        <w:t>+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Polo geomagnético  (+ 90º N)           Inclinación magnética 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Polo geográfico</w:t>
      </w:r>
    </w:p>
    <w:p>
      <w:pPr>
        <w:pStyle w:val="Normal"/>
        <w:ind w:left="70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</w:t>
      </w:r>
      <w:r>
        <w:rPr>
          <w:b/>
          <w:sz w:val="28"/>
          <w:lang w:val="en-US" w:eastAsia="en-US"/>
        </w:rPr>
        <w:tab/>
        <w:t xml:space="preserve">  Latitud magnét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Ecuador magnético          PM      PG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5775</wp:posOffset>
                </wp:positionH>
                <wp:positionV relativeFrom="paragraph">
                  <wp:posOffset>36830</wp:posOffset>
                </wp:positionV>
                <wp:extent cx="304800" cy="463550"/>
                <wp:effectExtent l="19685" t="63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63680"/>
                          <a:chOff x="0" y="0"/>
                          <a:chExt cx="304920" cy="4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46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0520" cy="46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194400" cy="46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40" y="224640"/>
                            <a:ext cx="152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4">
                                <a:moveTo>
                                  <a:pt x="0" y="54"/>
                                </a:moveTo>
                                <a:cubicBezTo>
                                  <a:pt x="7" y="40"/>
                                  <a:pt x="14" y="27"/>
                                  <a:pt x="36" y="18"/>
                                </a:cubicBezTo>
                                <a:cubicBezTo>
                                  <a:pt x="58" y="9"/>
                                  <a:pt x="105" y="0"/>
                                  <a:pt x="132" y="0"/>
                                </a:cubicBezTo>
                                <a:cubicBezTo>
                                  <a:pt x="159" y="0"/>
                                  <a:pt x="180" y="9"/>
                                  <a:pt x="198" y="18"/>
                                </a:cubicBezTo>
                                <a:cubicBezTo>
                                  <a:pt x="216" y="27"/>
                                  <a:pt x="232" y="48"/>
                                  <a:pt x="240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2.9pt;width:23.95pt;height:36.45pt" coordorigin="6765,58" coordsize="479,729">
                <v:group id="shape_0" style="position:absolute;left:6765;top:58;width:479;height:729">
                  <v:line id="shape_0" from="6765,58" to="6938,787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9,58" to="7244,78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240,54" path="m0,54c7,40,14,27,36,18c58,9,105,0,132,0c159,0,180,9,198,18c216,27,232,48,240,54e" stroked="t" o:allowincell="f" style="position:absolute;left:6855;top:412;width:239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                                              -</w:t>
        <w:tab/>
        <w:t xml:space="preserve">   +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</w:t>
      </w:r>
      <w:r>
        <w:rPr>
          <w:b/>
          <w:sz w:val="28"/>
          <w:lang w:val="en-US" w:eastAsia="en-US"/>
        </w:rPr>
        <w:t>Ecuador geomagnét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      Declinación magnética  (D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7080</wp:posOffset>
                </wp:positionH>
                <wp:positionV relativeFrom="paragraph">
                  <wp:posOffset>102870</wp:posOffset>
                </wp:positionV>
                <wp:extent cx="144780" cy="108585"/>
                <wp:effectExtent l="0" t="0" r="5715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8.1pt" to="71.75pt,16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Polo geomagnético  (-90º S)                          P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16045</wp:posOffset>
                </wp:positionH>
                <wp:positionV relativeFrom="paragraph">
                  <wp:posOffset>81280</wp:posOffset>
                </wp:positionV>
                <wp:extent cx="652145" cy="361950"/>
                <wp:effectExtent l="5715" t="0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361800"/>
                          <a:chOff x="0" y="0"/>
                          <a:chExt cx="652320" cy="361800"/>
                        </a:xfrm>
                      </wpg:grpSpPr>
                      <wps:wsp>
                        <wps:cNvSpPr/>
                        <wps:spPr>
                          <a:xfrm flipV="1">
                            <a:off x="334080" y="0"/>
                            <a:ext cx="0" cy="35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636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3680 w 102600"/>
                              <a:gd name="textAreaRight" fmla="*/ 88920 w 102600"/>
                              <a:gd name="textAreaTop" fmla="*/ 32040 h 184680"/>
                              <a:gd name="textAreaBottom" fmla="*/ 13392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564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3680 w 102600"/>
                              <a:gd name="textAreaRight" fmla="*/ 88920 w 102600"/>
                              <a:gd name="textAreaTop" fmla="*/ 32040 h 184680"/>
                              <a:gd name="textAreaBottom" fmla="*/ 13392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6.4pt;width:51.4pt;height:28.5pt" coordorigin="6166,128" coordsize="1028,570">
                <v:line id="shape_0" from="6693,128" to="6693,68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6909;top:185;width:284;height:512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167;top:184;width:284;height:512;flip:xy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Estudios paleomagnéticos</w:t>
        <w:tab/>
        <w:tab/>
        <w:tab/>
        <w:tab/>
        <w:t xml:space="preserve">     </w:t>
        <w:tab/>
        <w:tab/>
      </w:r>
    </w:p>
    <w:p>
      <w:pPr>
        <w:pStyle w:val="Normal"/>
        <w:ind w:left="708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Variaciones en el campo magnético de la tierra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453765</wp:posOffset>
                </wp:positionH>
                <wp:positionV relativeFrom="paragraph">
                  <wp:posOffset>120015</wp:posOffset>
                </wp:positionV>
                <wp:extent cx="598170" cy="514350"/>
                <wp:effectExtent l="0" t="5080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20" cy="514440"/>
                          <a:chOff x="0" y="0"/>
                          <a:chExt cx="598320" cy="5144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2858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26640"/>
                            <a:ext cx="31248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514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20">
                                <a:moveTo>
                                  <a:pt x="0" y="120"/>
                                </a:moveTo>
                                <a:cubicBezTo>
                                  <a:pt x="42" y="91"/>
                                  <a:pt x="84" y="62"/>
                                  <a:pt x="144" y="42"/>
                                </a:cubicBezTo>
                                <a:cubicBezTo>
                                  <a:pt x="204" y="22"/>
                                  <a:pt x="278" y="0"/>
                                  <a:pt x="360" y="0"/>
                                </a:cubicBezTo>
                                <a:cubicBezTo>
                                  <a:pt x="442" y="0"/>
                                  <a:pt x="562" y="25"/>
                                  <a:pt x="636" y="42"/>
                                </a:cubicBezTo>
                                <a:cubicBezTo>
                                  <a:pt x="710" y="59"/>
                                  <a:pt x="768" y="93"/>
                                  <a:pt x="804" y="102"/>
                                </a:cubicBezTo>
                                <a:cubicBezTo>
                                  <a:pt x="840" y="111"/>
                                  <a:pt x="846" y="103"/>
                                  <a:pt x="852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9.45pt;width:47.05pt;height:40.45pt" coordorigin="5439,189" coordsize="941,809">
                <v:line id="shape_0" from="5439,231" to="5888,998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89,231" to="6380,99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89,189" to="5889,9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52,120" path="m0,120c42,91,84,62,144,42c204,22,278,0,360,0c442,0,562,25,636,42c710,59,768,93,804,102c840,111,846,103,852,96e" stroked="t" o:allowincell="f" style="position:absolute;left:5529;top:189;width:80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>Variación secular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Variabilidad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239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172085</wp:posOffset>
                </wp:positionV>
                <wp:extent cx="1597660" cy="819150"/>
                <wp:effectExtent l="9525" t="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819000"/>
                          <a:chOff x="0" y="0"/>
                          <a:chExt cx="1597680" cy="819000"/>
                        </a:xfrm>
                      </wpg:grpSpPr>
                      <wps:wsp>
                        <wps:cNvSpPr/>
                        <wps:spPr>
                          <a:xfrm>
                            <a:off x="79920" y="111600"/>
                            <a:ext cx="9860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877">
                                <a:moveTo>
                                  <a:pt x="0" y="547"/>
                                </a:moveTo>
                                <a:cubicBezTo>
                                  <a:pt x="38" y="490"/>
                                  <a:pt x="105" y="292"/>
                                  <a:pt x="228" y="202"/>
                                </a:cubicBezTo>
                                <a:cubicBezTo>
                                  <a:pt x="351" y="112"/>
                                  <a:pt x="566" y="14"/>
                                  <a:pt x="738" y="7"/>
                                </a:cubicBezTo>
                                <a:cubicBezTo>
                                  <a:pt x="910" y="0"/>
                                  <a:pt x="1133" y="82"/>
                                  <a:pt x="1263" y="157"/>
                                </a:cubicBezTo>
                                <a:cubicBezTo>
                                  <a:pt x="1393" y="232"/>
                                  <a:pt x="1483" y="377"/>
                                  <a:pt x="1518" y="457"/>
                                </a:cubicBezTo>
                                <a:cubicBezTo>
                                  <a:pt x="1553" y="537"/>
                                  <a:pt x="1521" y="585"/>
                                  <a:pt x="1473" y="637"/>
                                </a:cubicBezTo>
                                <a:cubicBezTo>
                                  <a:pt x="1425" y="689"/>
                                  <a:pt x="1335" y="741"/>
                                  <a:pt x="1230" y="769"/>
                                </a:cubicBezTo>
                                <a:cubicBezTo>
                                  <a:pt x="1125" y="797"/>
                                  <a:pt x="995" y="784"/>
                                  <a:pt x="843" y="802"/>
                                </a:cubicBezTo>
                                <a:cubicBezTo>
                                  <a:pt x="691" y="820"/>
                                  <a:pt x="427" y="862"/>
                                  <a:pt x="318" y="8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815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267">
                                <a:moveTo>
                                  <a:pt x="0" y="267"/>
                                </a:moveTo>
                                <a:cubicBezTo>
                                  <a:pt x="122" y="232"/>
                                  <a:pt x="245" y="197"/>
                                  <a:pt x="366" y="195"/>
                                </a:cubicBezTo>
                                <a:cubicBezTo>
                                  <a:pt x="487" y="193"/>
                                  <a:pt x="601" y="260"/>
                                  <a:pt x="726" y="255"/>
                                </a:cubicBezTo>
                                <a:cubicBezTo>
                                  <a:pt x="851" y="250"/>
                                  <a:pt x="1026" y="207"/>
                                  <a:pt x="1119" y="165"/>
                                </a:cubicBezTo>
                                <a:cubicBezTo>
                                  <a:pt x="1212" y="123"/>
                                  <a:pt x="1250" y="35"/>
                                  <a:pt x="12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192240"/>
                            <a:ext cx="1713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402120"/>
                            <a:ext cx="171360" cy="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40" y="334800"/>
                            <a:ext cx="20952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497160"/>
                            <a:ext cx="17136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402120"/>
                            <a:ext cx="648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1258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1290">
                                <a:moveTo>
                                  <a:pt x="660" y="303"/>
                                </a:moveTo>
                                <a:cubicBezTo>
                                  <a:pt x="819" y="194"/>
                                  <a:pt x="978" y="85"/>
                                  <a:pt x="1145" y="45"/>
                                </a:cubicBezTo>
                                <a:cubicBezTo>
                                  <a:pt x="1312" y="5"/>
                                  <a:pt x="1531" y="0"/>
                                  <a:pt x="1662" y="63"/>
                                </a:cubicBezTo>
                                <a:cubicBezTo>
                                  <a:pt x="1793" y="126"/>
                                  <a:pt x="1892" y="303"/>
                                  <a:pt x="1932" y="423"/>
                                </a:cubicBezTo>
                                <a:cubicBezTo>
                                  <a:pt x="1972" y="543"/>
                                  <a:pt x="1982" y="678"/>
                                  <a:pt x="1902" y="783"/>
                                </a:cubicBezTo>
                                <a:cubicBezTo>
                                  <a:pt x="1822" y="888"/>
                                  <a:pt x="1617" y="1008"/>
                                  <a:pt x="1452" y="1053"/>
                                </a:cubicBezTo>
                                <a:cubicBezTo>
                                  <a:pt x="1287" y="1098"/>
                                  <a:pt x="1087" y="1018"/>
                                  <a:pt x="912" y="1053"/>
                                </a:cubicBezTo>
                                <a:cubicBezTo>
                                  <a:pt x="737" y="1088"/>
                                  <a:pt x="554" y="1236"/>
                                  <a:pt x="402" y="1263"/>
                                </a:cubicBezTo>
                                <a:cubicBezTo>
                                  <a:pt x="250" y="1290"/>
                                  <a:pt x="125" y="1252"/>
                                  <a:pt x="0" y="12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84600"/>
                            <a:ext cx="9216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111600"/>
                            <a:ext cx="1789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2200"/>
                            <a:ext cx="76320" cy="11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366480"/>
                            <a:ext cx="17892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252720"/>
                            <a:ext cx="1638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668160"/>
                            <a:ext cx="152280" cy="15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16240"/>
                            <a:ext cx="186840" cy="8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192240"/>
                            <a:ext cx="1681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600120"/>
                            <a:ext cx="15876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13.55pt;width:125.8pt;height:64.5pt" coordorigin="5540,271" coordsize="2516,1290">
                <v:shape id="shape_0" coordsize="1553,877" path="m0,547c38,490,105,292,228,202c351,112,566,14,738,7c910,0,1133,82,1263,157c1393,232,1483,377,1518,457c1553,537,1521,585,1473,637c1425,689,1335,741,1230,769c1125,797,995,784,843,802c691,820,427,862,318,877e" stroked="t" o:allowincell="f" style="position:absolute;left:5666;top:447;width:1552;height:8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4,267" path="m0,267c122,232,245,197,366,195c487,193,601,260,726,255c851,250,1026,207,1119,165c1212,123,1250,35,1284,0e" stroked="t" o:allowincell="f" style="position:absolute;left:5540;top:529;width:1283;height:26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6206,574" to="6475,6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36,904" to="6205,9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54,798" to="6883,91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06,1054" to="6475,108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84,904" to="6985,105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2,1290" path="m660,303c819,194,978,85,1145,45c1312,5,1531,0,1662,63c1793,126,1892,303,1932,423c1972,543,1982,678,1902,783c1822,888,1617,1008,1452,1053c1287,1098,1087,1018,912,1053c737,1088,554,1236,402,1263c250,1290,125,1252,0,1215e" stroked="t" o:allowincell="f" style="position:absolute;left:6074;top:271;width:1981;height:12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74,404" to="7218,5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84,447" to="7765,66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64,353" to="7483,52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19,848" to="7500,10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658,669" to="7915,9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14,1323" to="6553,15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64,1084" to="7657,12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19,574" to="7483,7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24,1216" to="7073,132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 xml:space="preserve">   Unas decenas de grados</w:t>
      </w:r>
    </w:p>
    <w:p>
      <w:pPr>
        <w:pStyle w:val="Normal"/>
        <w:spacing w:lineRule="auto" w:line="360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Intensidad  0,1% / año 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Aplicaciones</w:t>
      </w:r>
    </w:p>
    <w:p>
      <w:pPr>
        <w:pStyle w:val="Normal"/>
        <w:ind w:left="708" w:firstLine="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Arqueología</w:t>
      </w:r>
    </w:p>
    <w:p>
      <w:pPr>
        <w:pStyle w:val="Normal"/>
        <w:ind w:left="708" w:firstLine="1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Volcanología</w:t>
      </w:r>
    </w:p>
    <w:p>
      <w:pPr>
        <w:pStyle w:val="Normal"/>
        <w:ind w:left="708" w:firstLine="1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708" w:firstLine="1"/>
        <w:rPr>
          <w:b/>
          <w:b/>
          <w:sz w:val="28"/>
        </w:rPr>
      </w:pPr>
      <w:r>
        <w:rPr>
          <w:b/>
          <w:sz w:val="28"/>
        </w:rPr>
        <w:t>Inversión de polaridad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pocas: 10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años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ventos: &lt; 10</w:t>
      </w:r>
      <w:r>
        <w:rPr>
          <w:b/>
          <w:sz w:val="28"/>
          <w:vertAlign w:val="superscript"/>
        </w:rPr>
        <w:t xml:space="preserve">5 </w:t>
      </w:r>
      <w:r>
        <w:rPr>
          <w:b/>
          <w:sz w:val="28"/>
        </w:rPr>
        <w:t>años</w:t>
      </w:r>
    </w:p>
    <w:p>
      <w:pPr>
        <w:pStyle w:val="Normal"/>
        <w:ind w:left="708" w:firstLine="708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Excursiones: 10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– 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ños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ntensidad: 10 – 20 %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Magnetismo y paleomagnetismo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magnéticos: hierro, niquel, magnetita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paramagnéticos: hematita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inerales amagnéticos</w:t>
      </w:r>
    </w:p>
    <w:p>
      <w:pPr>
        <w:pStyle w:val="Normal"/>
        <w:ind w:left="993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9220" distR="97790" simplePos="0" locked="0" layoutInCell="0" allowOverlap="1" relativeHeight="51">
                <wp:simplePos x="0" y="0"/>
                <wp:positionH relativeFrom="column">
                  <wp:posOffset>955040</wp:posOffset>
                </wp:positionH>
                <wp:positionV relativeFrom="paragraph">
                  <wp:posOffset>204470</wp:posOffset>
                </wp:positionV>
                <wp:extent cx="3070225" cy="750570"/>
                <wp:effectExtent l="0" t="1016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750600"/>
                          <a:chOff x="0" y="0"/>
                          <a:chExt cx="3070080" cy="75060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119052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75">
                                <a:moveTo>
                                  <a:pt x="288" y="267"/>
                                </a:moveTo>
                                <a:cubicBezTo>
                                  <a:pt x="351" y="214"/>
                                  <a:pt x="546" y="135"/>
                                  <a:pt x="693" y="90"/>
                                </a:cubicBezTo>
                                <a:cubicBezTo>
                                  <a:pt x="840" y="45"/>
                                  <a:pt x="1033" y="0"/>
                                  <a:pt x="1173" y="0"/>
                                </a:cubicBezTo>
                                <a:cubicBezTo>
                                  <a:pt x="1313" y="0"/>
                                  <a:pt x="1433" y="45"/>
                                  <a:pt x="1533" y="90"/>
                                </a:cubicBezTo>
                                <a:cubicBezTo>
                                  <a:pt x="1633" y="135"/>
                                  <a:pt x="1728" y="220"/>
                                  <a:pt x="1773" y="270"/>
                                </a:cubicBezTo>
                                <a:cubicBezTo>
                                  <a:pt x="1818" y="320"/>
                                  <a:pt x="1788" y="330"/>
                                  <a:pt x="1803" y="390"/>
                                </a:cubicBezTo>
                                <a:cubicBezTo>
                                  <a:pt x="1818" y="450"/>
                                  <a:pt x="1875" y="565"/>
                                  <a:pt x="1863" y="630"/>
                                </a:cubicBezTo>
                                <a:cubicBezTo>
                                  <a:pt x="1851" y="695"/>
                                  <a:pt x="1863" y="743"/>
                                  <a:pt x="1728" y="780"/>
                                </a:cubicBezTo>
                                <a:cubicBezTo>
                                  <a:pt x="1593" y="817"/>
                                  <a:pt x="1288" y="823"/>
                                  <a:pt x="1053" y="855"/>
                                </a:cubicBezTo>
                                <a:cubicBezTo>
                                  <a:pt x="818" y="887"/>
                                  <a:pt x="488" y="975"/>
                                  <a:pt x="318" y="975"/>
                                </a:cubicBezTo>
                                <a:cubicBezTo>
                                  <a:pt x="148" y="975"/>
                                  <a:pt x="66" y="925"/>
                                  <a:pt x="33" y="855"/>
                                </a:cubicBezTo>
                                <a:cubicBezTo>
                                  <a:pt x="0" y="785"/>
                                  <a:pt x="73" y="630"/>
                                  <a:pt x="120" y="555"/>
                                </a:cubicBezTo>
                                <a:cubicBezTo>
                                  <a:pt x="167" y="480"/>
                                  <a:pt x="285" y="455"/>
                                  <a:pt x="318" y="405"/>
                                </a:cubicBezTo>
                                <a:cubicBezTo>
                                  <a:pt x="351" y="355"/>
                                  <a:pt x="226" y="332"/>
                                  <a:pt x="288" y="26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720" cy="66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5600" y="464760"/>
                            <a:ext cx="72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3400"/>
                            <a:ext cx="128592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987">
                                <a:moveTo>
                                  <a:pt x="208" y="257"/>
                                </a:moveTo>
                                <a:cubicBezTo>
                                  <a:pt x="330" y="175"/>
                                  <a:pt x="505" y="85"/>
                                  <a:pt x="700" y="50"/>
                                </a:cubicBezTo>
                                <a:cubicBezTo>
                                  <a:pt x="895" y="15"/>
                                  <a:pt x="1173" y="0"/>
                                  <a:pt x="1378" y="50"/>
                                </a:cubicBezTo>
                                <a:cubicBezTo>
                                  <a:pt x="1583" y="100"/>
                                  <a:pt x="1835" y="253"/>
                                  <a:pt x="1930" y="347"/>
                                </a:cubicBezTo>
                                <a:cubicBezTo>
                                  <a:pt x="2025" y="441"/>
                                  <a:pt x="1972" y="537"/>
                                  <a:pt x="1948" y="617"/>
                                </a:cubicBezTo>
                                <a:cubicBezTo>
                                  <a:pt x="1924" y="697"/>
                                  <a:pt x="1878" y="787"/>
                                  <a:pt x="1783" y="830"/>
                                </a:cubicBezTo>
                                <a:cubicBezTo>
                                  <a:pt x="1688" y="873"/>
                                  <a:pt x="1508" y="882"/>
                                  <a:pt x="1378" y="875"/>
                                </a:cubicBezTo>
                                <a:cubicBezTo>
                                  <a:pt x="1248" y="868"/>
                                  <a:pt x="1146" y="778"/>
                                  <a:pt x="1003" y="785"/>
                                </a:cubicBezTo>
                                <a:cubicBezTo>
                                  <a:pt x="860" y="792"/>
                                  <a:pt x="640" y="890"/>
                                  <a:pt x="520" y="917"/>
                                </a:cubicBezTo>
                                <a:cubicBezTo>
                                  <a:pt x="400" y="944"/>
                                  <a:pt x="363" y="987"/>
                                  <a:pt x="283" y="950"/>
                                </a:cubicBezTo>
                                <a:cubicBezTo>
                                  <a:pt x="203" y="913"/>
                                  <a:pt x="80" y="767"/>
                                  <a:pt x="40" y="695"/>
                                </a:cubicBezTo>
                                <a:cubicBezTo>
                                  <a:pt x="0" y="623"/>
                                  <a:pt x="15" y="588"/>
                                  <a:pt x="43" y="515"/>
                                </a:cubicBezTo>
                                <a:cubicBezTo>
                                  <a:pt x="71" y="442"/>
                                  <a:pt x="174" y="311"/>
                                  <a:pt x="208" y="25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262800"/>
                            <a:ext cx="19800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141120"/>
                            <a:ext cx="1332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20040"/>
                            <a:ext cx="17136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1920" y="141120"/>
                            <a:ext cx="1677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200" y="369720"/>
                            <a:ext cx="25164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198000"/>
                            <a:ext cx="1522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464760"/>
                            <a:ext cx="2667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320040"/>
                            <a:ext cx="152280" cy="4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15440"/>
                            <a:ext cx="17136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62800"/>
                            <a:ext cx="1065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44800">
                            <a:off x="275400" y="2635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02800">
                            <a:off x="578880" y="14004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26400">
                            <a:off x="536040" y="43488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0800">
                            <a:off x="209880" y="5101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0000">
                            <a:off x="955080" y="35856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6600">
                            <a:off x="746640" y="42408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78800">
                            <a:off x="795600" y="141120"/>
                            <a:ext cx="217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6">
                                <a:moveTo>
                                  <a:pt x="0" y="136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16.1pt;width:241.75pt;height:59.05pt" coordorigin="1504,322" coordsize="4835,1181">
                <v:shape id="shape_0" coordsize="1875,975" path="m288,267c351,214,546,135,693,90c840,45,1033,0,1173,0c1313,0,1433,45,1533,90c1633,135,1728,220,1773,270c1818,320,1788,330,1803,390c1818,450,1875,565,1863,630c1851,695,1863,743,1728,780c1593,817,1288,823,1053,855c818,887,488,975,318,975c148,975,66,925,33,855c0,785,73,630,120,555c167,480,285,455,318,405c351,355,226,332,288,267xe" stroked="t" o:allowincell="f" style="position:absolute;left:1504;top:409;width:1874;height:9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047" path="m0,0l0,1047e" stroked="t" o:allowincell="f" style="position:absolute;left:3892;top:322;width:0;height:1046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3891,1054" to="3891,150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25,987" path="m208,257c330,175,505,85,700,50c895,15,1173,0,1378,50c1583,100,1835,253,1930,347c2025,441,1972,537,1948,617c1924,697,1878,787,1783,830c1688,873,1508,882,1378,875c1248,868,1146,778,1003,785c860,792,640,890,520,917c400,944,363,987,283,950c203,913,80,767,40,695c0,623,15,588,43,515c71,442,174,311,208,257xe" stroked="t" o:allowincell="f" style="position:absolute;left:4314;top:359;width:2024;height:9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92,736" to="4803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74,544" to="5283,6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04,826" to="5073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8,544" to="5691,6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58,904" to="5553,105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92,634" to="5931,7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4,1054" to="5073,12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692,826" to="5931,90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24,976" to="6093,11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04,736" to="6171,82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,136" path="m0,136l342,0e" stroked="t" o:allowincell="f" style="position:absolute;left:1939;top:737;width:341;height:135;mso-wrap-style:none;v-text-anchor:middle;rotation:84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415;top:543;width:341;height:135;mso-wrap-style:none;v-text-anchor:middle;rotation:138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349;top:1006;width:341;height:135;mso-wrap-style:none;v-text-anchor:middle;rotation:290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1834;top:1125;width:341;height:135;mso-wrap-style:none;v-text-anchor:middle;rotation:28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3009;top:886;width:341;height:135;mso-wrap-style:none;v-text-anchor:middle;rotation:311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679;top:990;width:341;height:135;mso-wrap-style:none;v-text-anchor:middle;rotation:329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342,136" path="m0,136l342,0e" stroked="t" o:allowincell="f" style="position:absolute;left:2757;top:544;width:341;height:135;mso-wrap-style:none;v-text-anchor:middle;rotation:43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Hierro 760º C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Magnetita 580º C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Punto de Curie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termoremanente (MT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químicoremanente (MQ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Magnetismo detríticoremanente (MDR)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56385</wp:posOffset>
                </wp:positionH>
                <wp:positionV relativeFrom="paragraph">
                  <wp:posOffset>200025</wp:posOffset>
                </wp:positionV>
                <wp:extent cx="2035175" cy="410210"/>
                <wp:effectExtent l="15240" t="14605" r="14605" b="952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410040"/>
                          <a:chOff x="0" y="0"/>
                          <a:chExt cx="2035080" cy="410040"/>
                        </a:xfrm>
                      </wpg:grpSpPr>
                      <wps:wsp>
                        <wps:cNvSpPr/>
                        <wps:spPr>
                          <a:xfrm>
                            <a:off x="145440" y="38160"/>
                            <a:ext cx="174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365760"/>
                            <a:ext cx="96156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50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5" h="646">
                                <a:moveTo>
                                  <a:pt x="0" y="60"/>
                                </a:moveTo>
                                <a:cubicBezTo>
                                  <a:pt x="82" y="47"/>
                                  <a:pt x="151" y="43"/>
                                  <a:pt x="229" y="60"/>
                                </a:cubicBezTo>
                                <a:cubicBezTo>
                                  <a:pt x="307" y="77"/>
                                  <a:pt x="373" y="88"/>
                                  <a:pt x="468" y="165"/>
                                </a:cubicBezTo>
                                <a:cubicBezTo>
                                  <a:pt x="563" y="242"/>
                                  <a:pt x="706" y="446"/>
                                  <a:pt x="797" y="522"/>
                                </a:cubicBezTo>
                                <a:cubicBezTo>
                                  <a:pt x="888" y="598"/>
                                  <a:pt x="854" y="606"/>
                                  <a:pt x="1014" y="624"/>
                                </a:cubicBezTo>
                                <a:cubicBezTo>
                                  <a:pt x="1174" y="642"/>
                                  <a:pt x="1535" y="629"/>
                                  <a:pt x="1758" y="630"/>
                                </a:cubicBezTo>
                                <a:cubicBezTo>
                                  <a:pt x="1981" y="631"/>
                                  <a:pt x="2224" y="646"/>
                                  <a:pt x="2353" y="630"/>
                                </a:cubicBezTo>
                                <a:cubicBezTo>
                                  <a:pt x="2482" y="614"/>
                                  <a:pt x="2480" y="584"/>
                                  <a:pt x="2532" y="534"/>
                                </a:cubicBezTo>
                                <a:cubicBezTo>
                                  <a:pt x="2584" y="484"/>
                                  <a:pt x="2614" y="395"/>
                                  <a:pt x="2664" y="330"/>
                                </a:cubicBezTo>
                                <a:cubicBezTo>
                                  <a:pt x="2714" y="265"/>
                                  <a:pt x="2772" y="192"/>
                                  <a:pt x="2831" y="143"/>
                                </a:cubicBezTo>
                                <a:cubicBezTo>
                                  <a:pt x="2890" y="94"/>
                                  <a:pt x="2972" y="60"/>
                                  <a:pt x="3018" y="38"/>
                                </a:cubicBezTo>
                                <a:cubicBezTo>
                                  <a:pt x="3064" y="16"/>
                                  <a:pt x="3077" y="14"/>
                                  <a:pt x="3108" y="8"/>
                                </a:cubicBezTo>
                                <a:cubicBezTo>
                                  <a:pt x="3139" y="2"/>
                                  <a:pt x="3185" y="2"/>
                                  <a:pt x="320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1144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1144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1448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1904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1904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28584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9160"/>
                            <a:ext cx="159264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3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5.75pt;width:160.25pt;height:32.3pt" coordorigin="2451,315" coordsize="3205,646">
                <v:line id="shape_0" from="2680,375" to="5427,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9,891" to="4892,8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205,646" path="m0,60c82,47,151,43,229,60c307,77,373,88,468,165c563,242,706,446,797,522c888,598,854,606,1014,624c1174,642,1535,629,1758,630c1981,631,2224,646,2353,630c2482,614,2480,584,2532,534c2584,484,2614,395,2664,330c2714,265,2772,192,2831,143c2890,94,2972,60,3018,38c3064,16,3077,14,3108,8c3139,2,3185,2,3205,0e" stroked="t" o:allowincell="f" style="position:absolute;left:2451;top:315;width:3204;height:64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804,495" to="5073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495" to="4313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495" to="3487,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2,615" to="4803,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8,615" to="3890,6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765" to="4313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804;top:361;width:2507;height:56;mso-wrap-style:none;v-text-anchor:middle">
                  <v:imagedata r:id="rId240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 xml:space="preserve">    Hielo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Métodos</w:t>
      </w:r>
    </w:p>
    <w:p>
      <w:pPr>
        <w:pStyle w:val="Normal"/>
        <w:ind w:left="360" w:firstLine="63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360" w:firstLine="633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89535" simplePos="0" locked="0" layoutInCell="0" allowOverlap="1" relativeHeight="53">
                <wp:simplePos x="0" y="0"/>
                <wp:positionH relativeFrom="column">
                  <wp:posOffset>4126865</wp:posOffset>
                </wp:positionH>
                <wp:positionV relativeFrom="paragraph">
                  <wp:posOffset>108585</wp:posOffset>
                </wp:positionV>
                <wp:extent cx="1070610" cy="802005"/>
                <wp:effectExtent l="952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802080"/>
                          <a:chOff x="0" y="0"/>
                          <a:chExt cx="1070640" cy="802080"/>
                        </a:xfrm>
                      </wpg:grpSpPr>
                      <wps:wsp>
                        <wps:cNvSpPr/>
                        <wps:spPr>
                          <a:xfrm>
                            <a:off x="413280" y="154440"/>
                            <a:ext cx="2077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497">
                                <a:moveTo>
                                  <a:pt x="17" y="0"/>
                                </a:moveTo>
                                <a:cubicBezTo>
                                  <a:pt x="1" y="7"/>
                                  <a:pt x="11" y="100"/>
                                  <a:pt x="10" y="165"/>
                                </a:cubicBezTo>
                                <a:cubicBezTo>
                                  <a:pt x="9" y="230"/>
                                  <a:pt x="0" y="340"/>
                                  <a:pt x="11" y="390"/>
                                </a:cubicBezTo>
                                <a:cubicBezTo>
                                  <a:pt x="22" y="440"/>
                                  <a:pt x="32" y="453"/>
                                  <a:pt x="75" y="465"/>
                                </a:cubicBezTo>
                                <a:cubicBezTo>
                                  <a:pt x="118" y="477"/>
                                  <a:pt x="237" y="497"/>
                                  <a:pt x="272" y="465"/>
                                </a:cubicBezTo>
                                <a:cubicBezTo>
                                  <a:pt x="307" y="433"/>
                                  <a:pt x="282" y="327"/>
                                  <a:pt x="287" y="270"/>
                                </a:cubicBezTo>
                                <a:cubicBezTo>
                                  <a:pt x="292" y="213"/>
                                  <a:pt x="327" y="146"/>
                                  <a:pt x="302" y="120"/>
                                </a:cubicBezTo>
                                <a:cubicBezTo>
                                  <a:pt x="277" y="94"/>
                                  <a:pt x="184" y="133"/>
                                  <a:pt x="137" y="113"/>
                                </a:cubicBezTo>
                                <a:cubicBezTo>
                                  <a:pt x="90" y="93"/>
                                  <a:pt x="42" y="24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10706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761">
                                <a:moveTo>
                                  <a:pt x="0" y="45"/>
                                </a:moveTo>
                                <a:cubicBezTo>
                                  <a:pt x="61" y="15"/>
                                  <a:pt x="411" y="44"/>
                                  <a:pt x="511" y="41"/>
                                </a:cubicBezTo>
                                <a:cubicBezTo>
                                  <a:pt x="611" y="38"/>
                                  <a:pt x="581" y="0"/>
                                  <a:pt x="601" y="26"/>
                                </a:cubicBezTo>
                                <a:cubicBezTo>
                                  <a:pt x="621" y="52"/>
                                  <a:pt x="629" y="104"/>
                                  <a:pt x="631" y="199"/>
                                </a:cubicBezTo>
                                <a:cubicBezTo>
                                  <a:pt x="633" y="294"/>
                                  <a:pt x="617" y="527"/>
                                  <a:pt x="616" y="596"/>
                                </a:cubicBezTo>
                                <a:cubicBezTo>
                                  <a:pt x="615" y="665"/>
                                  <a:pt x="563" y="611"/>
                                  <a:pt x="623" y="611"/>
                                </a:cubicBezTo>
                                <a:cubicBezTo>
                                  <a:pt x="683" y="611"/>
                                  <a:pt x="915" y="607"/>
                                  <a:pt x="976" y="596"/>
                                </a:cubicBezTo>
                                <a:cubicBezTo>
                                  <a:pt x="1037" y="585"/>
                                  <a:pt x="988" y="581"/>
                                  <a:pt x="991" y="544"/>
                                </a:cubicBezTo>
                                <a:cubicBezTo>
                                  <a:pt x="994" y="507"/>
                                  <a:pt x="994" y="438"/>
                                  <a:pt x="995" y="371"/>
                                </a:cubicBezTo>
                                <a:cubicBezTo>
                                  <a:pt x="996" y="304"/>
                                  <a:pt x="993" y="197"/>
                                  <a:pt x="995" y="143"/>
                                </a:cubicBezTo>
                                <a:cubicBezTo>
                                  <a:pt x="997" y="89"/>
                                  <a:pt x="904" y="65"/>
                                  <a:pt x="1006" y="49"/>
                                </a:cubicBezTo>
                                <a:cubicBezTo>
                                  <a:pt x="1108" y="33"/>
                                  <a:pt x="1526" y="19"/>
                                  <a:pt x="1606" y="45"/>
                                </a:cubicBezTo>
                                <a:cubicBezTo>
                                  <a:pt x="1686" y="71"/>
                                  <a:pt x="1543" y="130"/>
                                  <a:pt x="1486" y="206"/>
                                </a:cubicBezTo>
                                <a:cubicBezTo>
                                  <a:pt x="1429" y="282"/>
                                  <a:pt x="1326" y="424"/>
                                  <a:pt x="1265" y="503"/>
                                </a:cubicBezTo>
                                <a:cubicBezTo>
                                  <a:pt x="1204" y="582"/>
                                  <a:pt x="1153" y="649"/>
                                  <a:pt x="1118" y="679"/>
                                </a:cubicBezTo>
                                <a:cubicBezTo>
                                  <a:pt x="1083" y="709"/>
                                  <a:pt x="1132" y="685"/>
                                  <a:pt x="1055" y="686"/>
                                </a:cubicBezTo>
                                <a:cubicBezTo>
                                  <a:pt x="978" y="687"/>
                                  <a:pt x="748" y="687"/>
                                  <a:pt x="653" y="686"/>
                                </a:cubicBezTo>
                                <a:cubicBezTo>
                                  <a:pt x="558" y="685"/>
                                  <a:pt x="577" y="761"/>
                                  <a:pt x="486" y="679"/>
                                </a:cubicBezTo>
                                <a:cubicBezTo>
                                  <a:pt x="395" y="597"/>
                                  <a:pt x="187" y="297"/>
                                  <a:pt x="106" y="191"/>
                                </a:cubicBezTo>
                                <a:cubicBezTo>
                                  <a:pt x="25" y="85"/>
                                  <a:pt x="22" y="75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06680"/>
                            <a:ext cx="23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3474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34740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34740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30852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54240"/>
                            <a:ext cx="30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30">
                                <a:moveTo>
                                  <a:pt x="0" y="630"/>
                                </a:moveTo>
                                <a:lnTo>
                                  <a:pt x="4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49880"/>
                            <a:ext cx="410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">
                                <a:moveTo>
                                  <a:pt x="0" y="4"/>
                                </a:moveTo>
                                <a:lnTo>
                                  <a:pt x="6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11600"/>
                            <a:ext cx="7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0"/>
                                </a:move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49760"/>
                            <a:ext cx="93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25">
                                <a:moveTo>
                                  <a:pt x="0" y="114"/>
                                </a:moveTo>
                                <a:lnTo>
                                  <a:pt x="15" y="0"/>
                                </a:lnTo>
                                <a:lnTo>
                                  <a:pt x="15" y="280"/>
                                </a:lnTo>
                                <a:lnTo>
                                  <a:pt x="15" y="5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55800">
                            <a:off x="434160" y="23400"/>
                            <a:ext cx="151920" cy="221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568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85680"/>
                            <a:ext cx="2592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49640"/>
                            <a:ext cx="15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5pt;margin-top:10.4pt;width:84.3pt;height:61.3pt" coordorigin="6499,208" coordsize="1686,1226">
                <v:shape id="shape_0" coordsize="327,497" path="m17,0c1,7,11,100,10,165c9,230,0,340,11,390c22,440,32,453,75,465c118,477,237,497,272,465c307,433,282,327,287,270c292,213,327,146,302,120c277,94,184,133,137,113c90,93,42,24,17,0xe" stroked="t" o:allowincell="f" style="position:absolute;left:7150;top:414;width:326;height:496;mso-wrap-style:none;v-text-anchor:middle">
                  <v:imagedata r:id="rId243" o:detectmouseclick="t"/>
                  <v:stroke color="white" weight="19080" dashstyle="dashdot" joinstyle="round" endcap="flat"/>
                  <w10:wrap type="none"/>
                </v:shape>
                <v:shape id="shape_0" coordsize="1686,761" path="m0,45c61,15,411,44,511,41c611,38,581,0,601,26c621,52,629,104,631,199c633,294,617,527,616,596c615,665,563,611,623,611c683,611,915,607,976,596c1037,585,988,581,991,544c994,507,994,438,995,371c996,304,993,197,995,143c997,89,904,65,1006,49c1108,33,1526,19,1606,45c1686,71,1543,130,1486,206c1429,282,1326,424,1265,503c1204,582,1153,649,1118,679c1083,709,1132,685,1055,686c978,687,748,687,653,686c558,685,577,761,486,679c395,597,187,297,106,191c25,85,22,75,0,45xe" stroked="t" o:allowincell="f" style="position:absolute;left:6499;top:673;width:1685;height:760;mso-wrap-style:none;v-text-anchor:middle">
                  <v:imagedata r:id="rId244" o:detectmouseclick="t"/>
                  <v:stroke color="white" weight="19080" joinstyle="round" endcap="flat"/>
                  <w10:wrap type="none"/>
                </v:shape>
                <v:line id="shape_0" from="7117,1284" to="7493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718" to="7117,12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4,718" to="7494,12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94,718" to="8111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9,718" to="7116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9,718" to="6984,1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88,630" path="m0,630l488,0e" stroked="t" o:allowincell="f" style="position:absolute;left:7617;top:729;width:487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7,4" path="m0,4l647,0e" stroked="t" o:allowincell="f" style="position:absolute;left:6985;top:1352;width:646;height: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532" path="m0,0l0,532e" stroked="t" o:allowincell="f" style="position:absolute;left:7160;top:347;width:0;height:5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525" path="m0,114l15,0l15,280l15,525e" stroked="t" o:allowincell="f" style="position:absolute;left:7422;top:407;width:14;height:4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7182;top:208;width:238;height:347;mso-wrap-style:none;v-text-anchor:middle;rotation:326">
                  <v:fill o:detectmouseclick="t" on="false"/>
                  <v:stroke color="black" weight="19080" joinstyle="miter" endcap="flat"/>
                  <w10:wrap type="none"/>
                </v:oval>
                <v:line id="shape_0" from="7224,306" to="7337,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8,306" to="7338,50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50,879" to="7388,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>Muestras orientadas</w: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815</wp:posOffset>
                </wp:positionH>
                <wp:positionV relativeFrom="paragraph">
                  <wp:posOffset>127635</wp:posOffset>
                </wp:positionV>
                <wp:extent cx="2479040" cy="791845"/>
                <wp:effectExtent l="9525" t="0" r="10160" b="1016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960" cy="792000"/>
                          <a:chOff x="0" y="0"/>
                          <a:chExt cx="2478960" cy="792000"/>
                        </a:xfrm>
                      </wpg:grpSpPr>
                      <wps:wsp>
                        <wps:cNvSpPr/>
                        <wps:spPr>
                          <a:xfrm rot="97200">
                            <a:off x="958320" y="10800"/>
                            <a:ext cx="7945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740">
                                <a:moveTo>
                                  <a:pt x="816" y="0"/>
                                </a:moveTo>
                                <a:cubicBezTo>
                                  <a:pt x="725" y="5"/>
                                  <a:pt x="634" y="4"/>
                                  <a:pt x="544" y="16"/>
                                </a:cubicBezTo>
                                <a:cubicBezTo>
                                  <a:pt x="511" y="20"/>
                                  <a:pt x="448" y="48"/>
                                  <a:pt x="448" y="48"/>
                                </a:cubicBezTo>
                                <a:cubicBezTo>
                                  <a:pt x="414" y="100"/>
                                  <a:pt x="377" y="147"/>
                                  <a:pt x="320" y="176"/>
                                </a:cubicBezTo>
                                <a:cubicBezTo>
                                  <a:pt x="270" y="201"/>
                                  <a:pt x="211" y="202"/>
                                  <a:pt x="160" y="224"/>
                                </a:cubicBezTo>
                                <a:cubicBezTo>
                                  <a:pt x="95" y="252"/>
                                  <a:pt x="58" y="298"/>
                                  <a:pt x="0" y="336"/>
                                </a:cubicBezTo>
                                <a:cubicBezTo>
                                  <a:pt x="11" y="400"/>
                                  <a:pt x="19" y="464"/>
                                  <a:pt x="32" y="528"/>
                                </a:cubicBezTo>
                                <a:cubicBezTo>
                                  <a:pt x="74" y="740"/>
                                  <a:pt x="575" y="655"/>
                                  <a:pt x="608" y="656"/>
                                </a:cubicBezTo>
                                <a:cubicBezTo>
                                  <a:pt x="807" y="676"/>
                                  <a:pt x="797" y="690"/>
                                  <a:pt x="1008" y="672"/>
                                </a:cubicBezTo>
                                <a:cubicBezTo>
                                  <a:pt x="1029" y="667"/>
                                  <a:pt x="1053" y="667"/>
                                  <a:pt x="1072" y="656"/>
                                </a:cubicBezTo>
                                <a:cubicBezTo>
                                  <a:pt x="1121" y="628"/>
                                  <a:pt x="1160" y="552"/>
                                  <a:pt x="1200" y="512"/>
                                </a:cubicBezTo>
                                <a:cubicBezTo>
                                  <a:pt x="1224" y="415"/>
                                  <a:pt x="1251" y="334"/>
                                  <a:pt x="1200" y="224"/>
                                </a:cubicBezTo>
                                <a:cubicBezTo>
                                  <a:pt x="1186" y="195"/>
                                  <a:pt x="1136" y="213"/>
                                  <a:pt x="1104" y="208"/>
                                </a:cubicBezTo>
                                <a:cubicBezTo>
                                  <a:pt x="1099" y="181"/>
                                  <a:pt x="1110" y="144"/>
                                  <a:pt x="1088" y="128"/>
                                </a:cubicBezTo>
                                <a:cubicBezTo>
                                  <a:pt x="1058" y="105"/>
                                  <a:pt x="1013" y="120"/>
                                  <a:pt x="976" y="112"/>
                                </a:cubicBezTo>
                                <a:cubicBezTo>
                                  <a:pt x="894" y="93"/>
                                  <a:pt x="843" y="80"/>
                                  <a:pt x="81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2860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83160"/>
                            <a:ext cx="144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247896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4" h="1024">
                                <a:moveTo>
                                  <a:pt x="0" y="768"/>
                                </a:moveTo>
                                <a:cubicBezTo>
                                  <a:pt x="49" y="699"/>
                                  <a:pt x="179" y="568"/>
                                  <a:pt x="304" y="464"/>
                                </a:cubicBezTo>
                                <a:cubicBezTo>
                                  <a:pt x="429" y="360"/>
                                  <a:pt x="573" y="203"/>
                                  <a:pt x="752" y="144"/>
                                </a:cubicBezTo>
                                <a:cubicBezTo>
                                  <a:pt x="931" y="85"/>
                                  <a:pt x="1248" y="64"/>
                                  <a:pt x="1376" y="112"/>
                                </a:cubicBezTo>
                                <a:cubicBezTo>
                                  <a:pt x="1391" y="122"/>
                                  <a:pt x="1510" y="429"/>
                                  <a:pt x="1520" y="432"/>
                                </a:cubicBezTo>
                                <a:cubicBezTo>
                                  <a:pt x="1711" y="489"/>
                                  <a:pt x="1621" y="510"/>
                                  <a:pt x="1872" y="528"/>
                                </a:cubicBezTo>
                                <a:cubicBezTo>
                                  <a:pt x="1930" y="545"/>
                                  <a:pt x="2131" y="530"/>
                                  <a:pt x="2192" y="528"/>
                                </a:cubicBezTo>
                                <a:cubicBezTo>
                                  <a:pt x="2347" y="523"/>
                                  <a:pt x="2592" y="528"/>
                                  <a:pt x="2592" y="528"/>
                                </a:cubicBezTo>
                                <a:cubicBezTo>
                                  <a:pt x="2667" y="514"/>
                                  <a:pt x="2664" y="496"/>
                                  <a:pt x="2688" y="480"/>
                                </a:cubicBezTo>
                                <a:cubicBezTo>
                                  <a:pt x="2712" y="464"/>
                                  <a:pt x="2712" y="477"/>
                                  <a:pt x="2736" y="432"/>
                                </a:cubicBezTo>
                                <a:cubicBezTo>
                                  <a:pt x="2803" y="387"/>
                                  <a:pt x="2781" y="276"/>
                                  <a:pt x="2832" y="208"/>
                                </a:cubicBezTo>
                                <a:cubicBezTo>
                                  <a:pt x="2854" y="143"/>
                                  <a:pt x="2768" y="48"/>
                                  <a:pt x="2832" y="32"/>
                                </a:cubicBezTo>
                                <a:cubicBezTo>
                                  <a:pt x="2854" y="0"/>
                                  <a:pt x="3168" y="32"/>
                                  <a:pt x="3168" y="32"/>
                                </a:cubicBezTo>
                                <a:cubicBezTo>
                                  <a:pt x="3318" y="53"/>
                                  <a:pt x="3418" y="91"/>
                                  <a:pt x="3568" y="112"/>
                                </a:cubicBezTo>
                                <a:cubicBezTo>
                                  <a:pt x="3592" y="279"/>
                                  <a:pt x="3641" y="314"/>
                                  <a:pt x="3776" y="416"/>
                                </a:cubicBezTo>
                                <a:cubicBezTo>
                                  <a:pt x="3787" y="448"/>
                                  <a:pt x="3717" y="592"/>
                                  <a:pt x="3728" y="624"/>
                                </a:cubicBezTo>
                                <a:cubicBezTo>
                                  <a:pt x="3733" y="640"/>
                                  <a:pt x="3744" y="672"/>
                                  <a:pt x="3744" y="672"/>
                                </a:cubicBezTo>
                                <a:cubicBezTo>
                                  <a:pt x="3783" y="946"/>
                                  <a:pt x="3739" y="683"/>
                                  <a:pt x="3776" y="832"/>
                                </a:cubicBezTo>
                                <a:cubicBezTo>
                                  <a:pt x="3783" y="858"/>
                                  <a:pt x="3777" y="889"/>
                                  <a:pt x="3792" y="912"/>
                                </a:cubicBezTo>
                                <a:cubicBezTo>
                                  <a:pt x="3821" y="956"/>
                                  <a:pt x="3904" y="1024"/>
                                  <a:pt x="3904" y="1024"/>
                                </a:cubicBezTo>
                              </a:path>
                            </a:pathLst>
                          </a:custGeom>
                          <a:blipFill rotWithShape="0">
                            <a:blip r:embed="rId2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0.9pt;width:195.2pt;height:61.45pt" coordorigin="269,218" coordsize="3904,1229">
                <v:shape id="shape_0" coordsize="1251,740" path="m816,0c725,5,634,4,544,16c511,20,448,48,448,48c414,100,377,147,320,176c270,201,211,202,160,224c95,252,58,298,0,336c11,400,19,464,32,528c74,740,575,655,608,656c807,676,797,690,1008,672c1029,667,1053,667,1072,656c1121,628,1160,552,1200,512c1224,415,1251,334,1200,224c1186,195,1136,213,1104,208c1099,181,1110,144,1088,128c1058,105,1013,120,976,112c894,93,843,80,816,0xe" stroked="t" o:allowincell="f" style="position:absolute;left:1778;top:218;width:1250;height:739;mso-wrap-style:none;v-text-anchor:middle;rotation:2">
                  <v:imagedata r:id="rId247" o:detectmouseclick="t"/>
                  <v:stroke color="black" weight="19080" joinstyle="round" endcap="flat"/>
                  <w10:wrap type="none"/>
                </v:shape>
                <v:line id="shape_0" from="2177,561" to="2632,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5,332" to="2632,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04,1024" path="m0,768c49,699,179,568,304,464c429,360,573,203,752,144c931,85,1248,64,1376,112c1391,122,1510,429,1520,432c1711,489,1621,510,1872,528c1930,545,2131,530,2192,528c2347,523,2592,528,2592,528c2667,514,2664,496,2688,480c2712,464,2712,477,2736,432c2803,387,2781,276,2832,208c2854,143,2768,48,2832,32c2854,0,3168,32,3168,32c3318,53,3418,91,3568,112c3592,279,3641,314,3776,416c3787,448,3717,592,3728,624c3733,640,3744,672,3744,672c3783,946,3739,683,3776,832c3783,858,3777,889,3792,912c3821,956,3904,1024,3904,1024e" stroked="t" o:allowincell="f" style="position:absolute;left:269;top:424;width:3903;height:1023;mso-wrap-style:none;v-text-anchor:middle">
                  <v:imagedata r:id="rId248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Brújula de Brunton</w:t>
      </w:r>
    </w:p>
    <w:p>
      <w:pPr>
        <w:pStyle w:val="Normal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</w:t>
      </w:r>
      <w:r>
        <w:rPr>
          <w:b/>
          <w:sz w:val="28"/>
          <w:lang w:val="en-US" w:eastAsia="en-US"/>
        </w:rPr>
        <w:t xml:space="preserve">o de sol                                                                 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8340</wp:posOffset>
                </wp:positionH>
                <wp:positionV relativeFrom="paragraph">
                  <wp:posOffset>202565</wp:posOffset>
                </wp:positionV>
                <wp:extent cx="1809115" cy="571500"/>
                <wp:effectExtent l="10795" t="13335" r="6223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571680"/>
                          <a:chOff x="0" y="0"/>
                          <a:chExt cx="1809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000" cy="5716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5400"/>
                            <a:ext cx="73728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954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22040"/>
                            <a:ext cx="9144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90440"/>
                            <a:ext cx="1519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28600"/>
                            <a:ext cx="1008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335160"/>
                            <a:ext cx="122040" cy="6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396360"/>
                            <a:ext cx="0" cy="13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5800" y="348120"/>
                            <a:ext cx="6480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491400"/>
                            <a:ext cx="15192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pt;margin-top:15.95pt;width:142.45pt;height:45pt" coordorigin="5084,319" coordsize="2849,9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084;top:319;width:2848;height:899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5834,469" to="6994,84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68,469" to="5168,67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420,511" to="5563,72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02,619" to="5940,6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033,679" to="6048,8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11,847" to="6402,94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95,943" to="6995,11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89,867" to="6690,109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93,1093" to="7431,11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>Desmagnetización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Campo magnético variable</w:t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6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Magnetómetro – magnetismo remanente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. Correlación magnetoestratigráfic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</w:t>
      </w:r>
      <w:r>
        <w:rPr>
          <w:b/>
          <w:sz w:val="28"/>
          <w:lang w:val="en-US" w:eastAsia="en-US"/>
        </w:rPr>
        <w:t>Epocas de polaridad geomagnética</w:t>
        <w:tab/>
        <w:t xml:space="preserve">       </w:t>
      </w:r>
    </w:p>
    <w:p>
      <w:pPr>
        <w:pStyle w:val="Normal"/>
        <w:ind w:left="5949" w:hanging="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9195</wp:posOffset>
                </wp:positionH>
                <wp:positionV relativeFrom="paragraph">
                  <wp:posOffset>128270</wp:posOffset>
                </wp:positionV>
                <wp:extent cx="4110990" cy="975360"/>
                <wp:effectExtent l="9525" t="0" r="38100" b="107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975240"/>
                          <a:chOff x="0" y="0"/>
                          <a:chExt cx="4110840" cy="97524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278280" cy="87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120"/>
                                <a:ext cx="278280" cy="78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20"/>
                                <a:ext cx="0" cy="78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7632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16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92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4040"/>
                                <a:ext cx="278280" cy="57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5920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5852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87800"/>
                                <a:ext cx="118080" cy="10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5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19080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2696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70680"/>
                              <a:ext cx="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656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92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4968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5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781200"/>
                              <a:ext cx="8388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2">
                                    <a:moveTo>
                                      <a:pt x="1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6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43480" y="493920"/>
                            <a:ext cx="461160" cy="423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87480"/>
                            <a:ext cx="461160" cy="423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0"/>
                            <a:ext cx="0" cy="51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0852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3400" y="468720"/>
                            <a:ext cx="3636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706680"/>
                            <a:ext cx="48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">
                                <a:moveTo>
                                  <a:pt x="0" y="0"/>
                                </a:move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120" y="359280"/>
                            <a:ext cx="4345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120" y="721440"/>
                            <a:ext cx="137556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63252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19440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392400"/>
                            <a:ext cx="216360" cy="14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6160" y="1522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57528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0480" y="83052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396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758160"/>
                            <a:ext cx="28944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10.1pt;width:323.65pt;height:76.8pt" coordorigin="1857,202" coordsize="6473,1536">
                <v:group id="shape_0" style="position:absolute;left:1857;top:340;width:438;height:1373">
                  <v:group id="shape_0" style="position:absolute;left:1857;top:340;width:438;height:1362">
                    <v:rect id="shape_0" stroked="t" o:allowincell="f" style="position:absolute;left:1857;top:406;width:437;height:1235;mso-wrap-style:none;v-text-anchor:middle">
                      <v:imagedata r:id="rId261" o:detectmouseclick="t"/>
                      <v:stroke color="white" weight="19080" joinstyle="miter" endcap="flat"/>
                      <w10:wrap type="none"/>
                    </v:rect>
                    <v:line id="shape_0" from="1857,406" to="1857,406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1857,406" to="1857,16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95,460" to="2295,16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857;top:598;width:437;height:89;mso-wrap-style:none;v-text-anchor:middle">
                      <v:imagedata r:id="rId262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1857;top:976;width:437;height:89;mso-wrap-style:none;v-text-anchor:middle">
                      <v:imagedata r:id="rId263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1857;top:1354;width:437;height:89;mso-wrap-style:none;v-text-anchor:middle">
                      <v:imagedata r:id="rId264" o:detectmouseclick="t"/>
                      <v:stroke color="black" weight="19080" joinstyle="miter" endcap="flat"/>
                      <w10:wrap type="none"/>
                    </v:rect>
                    <v:oval id="shape_0" stroked="t" o:allowincell="f" style="position:absolute;left:1971;top:340;width:185;height:167;mso-wrap-style:none;v-text-anchor:middle">
                      <v:imagedata r:id="rId265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748;width:185;height:167;mso-wrap-style:none;v-text-anchor:middle">
                      <v:imagedata r:id="rId266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1534;width:185;height:167;mso-wrap-style:none;v-text-anchor:middle">
                      <v:imagedata r:id="rId267" o:detectmouseclick="t"/>
                      <v:stroke color="white" weight="19080" joinstyle="miter" endcap="flat"/>
                      <w10:wrap type="none"/>
                    </v:oval>
                    <v:oval id="shape_0" stroked="t" o:allowincell="f" style="position:absolute;left:1971;top:1108;width:185;height:167;mso-wrap-style:none;v-text-anchor:middle">
                      <v:imagedata r:id="rId268" o:detectmouseclick="t"/>
                      <v:stroke color="white" weight="19080" joinstyle="miter" endcap="flat"/>
                      <w10:wrap type="none"/>
                    </v:oval>
                  </v:group>
                  <v:line id="shape_0" from="2001,640" to="2156,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1,1012" to="2156,1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1,1396" to="2156,1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001;top:366;width:131;height:142">
                    <v:line id="shape_0" from="2001,442" to="2132,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366;width:0;height:141;mso-wrap-style:none;v-text-anchor:middle">
                      <v:imagedata r:id="rId269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748;width:131;height:142">
                    <v:line id="shape_0" from="2001,824" to="2132,8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748;width:0;height:141;mso-wrap-style:none;v-text-anchor:middle">
                      <v:imagedata r:id="rId270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1122;width:131;height:142">
                    <v:line id="shape_0" from="2001,1198" to="2132,11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1122;width:0;height:141;mso-wrap-style:none;v-text-anchor:middle">
                      <v:imagedata r:id="rId271" o:detectmouseclick="t"/>
                      <v:stroke color="black" weight="19080" joinstyle="round" endcap="flat"/>
                      <w10:wrap type="none"/>
                    </v:shape>
                  </v:group>
                  <v:group id="shape_0" style="position:absolute;left:2001;top:1570;width:131;height:142">
                    <v:line id="shape_0" from="2001,1646" to="2132,1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,142" path="m1,0l0,142e" stroked="t" o:allowincell="f" style="position:absolute;left:2068;top:1570;width:0;height:141;mso-wrap-style:none;v-text-anchor:middle">
                      <v:imagedata r:id="rId272" o:detectmouseclick="t"/>
                      <v:stroke color="black" weight="19080" joinstyle="round" endcap="flat"/>
                      <w10:wrap type="none"/>
                    </v:shape>
                  </v:group>
                </v:group>
                <v:oval id="shape_0" stroked="t" o:allowincell="f" style="position:absolute;left:7438;top:980;width:725;height:6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877;top:340;width:725;height:66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231,202" to="6231,10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77,688" to="6602,6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840" path="m0,0l0,840e" stroked="t" o:allowincell="f" style="position:absolute;left:7705;top:940;width:56;height:79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5,1" path="m0,0l765,0e" stroked="t" o:allowincell="f" style="position:absolute;left:7434;top:1315;width:76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84,768" to="5767,8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84,1338" to="7249,150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331,1198" to="8331,15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759,508" to="6759,82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39,820" to="6679,10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39,442" to="6758,44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11,1108" to="8330,110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64,1510" to="8219,1623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0,826" to="2688,82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2,1396" to="2747,150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N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Polaridad normal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>Polaridad inversa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ab/>
        <w:t xml:space="preserve">        Edad</w:t>
        <w:tab/>
        <w:tab/>
        <w:tab/>
        <w:tab/>
        <w:t>Edad</w:t>
      </w:r>
      <w:r>
        <w:rPr>
          <w:b/>
          <w:sz w:val="28"/>
        </w:rPr>
        <w:tab/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136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3309620" cy="515620"/>
                <wp:effectExtent l="0" t="38100" r="762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515520"/>
                          <a:chOff x="0" y="0"/>
                          <a:chExt cx="3309480" cy="51552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1764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87">
                                <a:moveTo>
                                  <a:pt x="34" y="30"/>
                                </a:moveTo>
                                <a:cubicBezTo>
                                  <a:pt x="68" y="9"/>
                                  <a:pt x="210" y="0"/>
                                  <a:pt x="244" y="0"/>
                                </a:cubicBezTo>
                                <a:cubicBezTo>
                                  <a:pt x="278" y="0"/>
                                  <a:pt x="237" y="4"/>
                                  <a:pt x="237" y="30"/>
                                </a:cubicBezTo>
                                <a:cubicBezTo>
                                  <a:pt x="237" y="56"/>
                                  <a:pt x="264" y="132"/>
                                  <a:pt x="244" y="158"/>
                                </a:cubicBezTo>
                                <a:cubicBezTo>
                                  <a:pt x="224" y="184"/>
                                  <a:pt x="151" y="181"/>
                                  <a:pt x="118" y="184"/>
                                </a:cubicBezTo>
                                <a:cubicBezTo>
                                  <a:pt x="85" y="187"/>
                                  <a:pt x="59" y="186"/>
                                  <a:pt x="46" y="177"/>
                                </a:cubicBezTo>
                                <a:cubicBezTo>
                                  <a:pt x="33" y="168"/>
                                  <a:pt x="44" y="152"/>
                                  <a:pt x="42" y="128"/>
                                </a:cubicBezTo>
                                <a:cubicBezTo>
                                  <a:pt x="40" y="104"/>
                                  <a:pt x="0" y="51"/>
                                  <a:pt x="34" y="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71080"/>
                            <a:ext cx="4154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247">
                                <a:moveTo>
                                  <a:pt x="42" y="54"/>
                                </a:moveTo>
                                <a:cubicBezTo>
                                  <a:pt x="84" y="32"/>
                                  <a:pt x="222" y="41"/>
                                  <a:pt x="297" y="33"/>
                                </a:cubicBezTo>
                                <a:cubicBezTo>
                                  <a:pt x="372" y="25"/>
                                  <a:pt x="436" y="12"/>
                                  <a:pt x="492" y="8"/>
                                </a:cubicBezTo>
                                <a:cubicBezTo>
                                  <a:pt x="548" y="4"/>
                                  <a:pt x="608" y="0"/>
                                  <a:pt x="631" y="8"/>
                                </a:cubicBezTo>
                                <a:cubicBezTo>
                                  <a:pt x="654" y="16"/>
                                  <a:pt x="631" y="31"/>
                                  <a:pt x="631" y="54"/>
                                </a:cubicBezTo>
                                <a:cubicBezTo>
                                  <a:pt x="631" y="77"/>
                                  <a:pt x="647" y="130"/>
                                  <a:pt x="631" y="146"/>
                                </a:cubicBezTo>
                                <a:cubicBezTo>
                                  <a:pt x="615" y="162"/>
                                  <a:pt x="571" y="148"/>
                                  <a:pt x="537" y="153"/>
                                </a:cubicBezTo>
                                <a:cubicBezTo>
                                  <a:pt x="503" y="158"/>
                                  <a:pt x="466" y="166"/>
                                  <a:pt x="425" y="176"/>
                                </a:cubicBezTo>
                                <a:cubicBezTo>
                                  <a:pt x="384" y="186"/>
                                  <a:pt x="334" y="204"/>
                                  <a:pt x="288" y="213"/>
                                </a:cubicBezTo>
                                <a:cubicBezTo>
                                  <a:pt x="242" y="222"/>
                                  <a:pt x="190" y="224"/>
                                  <a:pt x="147" y="228"/>
                                </a:cubicBezTo>
                                <a:cubicBezTo>
                                  <a:pt x="104" y="232"/>
                                  <a:pt x="44" y="247"/>
                                  <a:pt x="27" y="236"/>
                                </a:cubicBezTo>
                                <a:cubicBezTo>
                                  <a:pt x="10" y="225"/>
                                  <a:pt x="40" y="193"/>
                                  <a:pt x="42" y="163"/>
                                </a:cubicBezTo>
                                <a:cubicBezTo>
                                  <a:pt x="44" y="133"/>
                                  <a:pt x="0" y="72"/>
                                  <a:pt x="42" y="5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42200"/>
                            <a:ext cx="480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292">
                                <a:moveTo>
                                  <a:pt x="8" y="78"/>
                                </a:moveTo>
                                <a:cubicBezTo>
                                  <a:pt x="30" y="61"/>
                                  <a:pt x="126" y="68"/>
                                  <a:pt x="173" y="63"/>
                                </a:cubicBezTo>
                                <a:cubicBezTo>
                                  <a:pt x="220" y="58"/>
                                  <a:pt x="246" y="57"/>
                                  <a:pt x="293" y="48"/>
                                </a:cubicBezTo>
                                <a:cubicBezTo>
                                  <a:pt x="340" y="39"/>
                                  <a:pt x="414" y="14"/>
                                  <a:pt x="456" y="7"/>
                                </a:cubicBezTo>
                                <a:cubicBezTo>
                                  <a:pt x="498" y="0"/>
                                  <a:pt x="512" y="3"/>
                                  <a:pt x="546" y="7"/>
                                </a:cubicBezTo>
                                <a:cubicBezTo>
                                  <a:pt x="580" y="11"/>
                                  <a:pt x="627" y="15"/>
                                  <a:pt x="660" y="33"/>
                                </a:cubicBezTo>
                                <a:cubicBezTo>
                                  <a:pt x="693" y="51"/>
                                  <a:pt x="729" y="86"/>
                                  <a:pt x="743" y="115"/>
                                </a:cubicBezTo>
                                <a:cubicBezTo>
                                  <a:pt x="757" y="144"/>
                                  <a:pt x="742" y="182"/>
                                  <a:pt x="743" y="211"/>
                                </a:cubicBezTo>
                                <a:cubicBezTo>
                                  <a:pt x="744" y="240"/>
                                  <a:pt x="757" y="284"/>
                                  <a:pt x="750" y="288"/>
                                </a:cubicBezTo>
                                <a:cubicBezTo>
                                  <a:pt x="743" y="292"/>
                                  <a:pt x="717" y="248"/>
                                  <a:pt x="698" y="235"/>
                                </a:cubicBezTo>
                                <a:cubicBezTo>
                                  <a:pt x="679" y="222"/>
                                  <a:pt x="661" y="218"/>
                                  <a:pt x="636" y="211"/>
                                </a:cubicBezTo>
                                <a:cubicBezTo>
                                  <a:pt x="611" y="204"/>
                                  <a:pt x="578" y="196"/>
                                  <a:pt x="548" y="190"/>
                                </a:cubicBezTo>
                                <a:cubicBezTo>
                                  <a:pt x="518" y="184"/>
                                  <a:pt x="489" y="172"/>
                                  <a:pt x="458" y="175"/>
                                </a:cubicBezTo>
                                <a:cubicBezTo>
                                  <a:pt x="427" y="178"/>
                                  <a:pt x="390" y="204"/>
                                  <a:pt x="360" y="211"/>
                                </a:cubicBezTo>
                                <a:cubicBezTo>
                                  <a:pt x="330" y="218"/>
                                  <a:pt x="304" y="216"/>
                                  <a:pt x="278" y="220"/>
                                </a:cubicBezTo>
                                <a:cubicBezTo>
                                  <a:pt x="252" y="224"/>
                                  <a:pt x="231" y="232"/>
                                  <a:pt x="204" y="236"/>
                                </a:cubicBezTo>
                                <a:cubicBezTo>
                                  <a:pt x="177" y="240"/>
                                  <a:pt x="145" y="239"/>
                                  <a:pt x="114" y="243"/>
                                </a:cubicBezTo>
                                <a:cubicBezTo>
                                  <a:pt x="83" y="247"/>
                                  <a:pt x="30" y="273"/>
                                  <a:pt x="15" y="258"/>
                                </a:cubicBezTo>
                                <a:cubicBezTo>
                                  <a:pt x="0" y="243"/>
                                  <a:pt x="24" y="183"/>
                                  <a:pt x="23" y="153"/>
                                </a:cubicBezTo>
                                <a:cubicBezTo>
                                  <a:pt x="22" y="123"/>
                                  <a:pt x="11" y="94"/>
                                  <a:pt x="8" y="7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33360"/>
                            <a:ext cx="2329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23">
                                <a:moveTo>
                                  <a:pt x="19" y="10"/>
                                </a:moveTo>
                                <a:cubicBezTo>
                                  <a:pt x="0" y="20"/>
                                  <a:pt x="19" y="53"/>
                                  <a:pt x="19" y="80"/>
                                </a:cubicBezTo>
                                <a:cubicBezTo>
                                  <a:pt x="19" y="107"/>
                                  <a:pt x="3" y="155"/>
                                  <a:pt x="19" y="172"/>
                                </a:cubicBezTo>
                                <a:cubicBezTo>
                                  <a:pt x="35" y="189"/>
                                  <a:pt x="71" y="179"/>
                                  <a:pt x="117" y="182"/>
                                </a:cubicBezTo>
                                <a:cubicBezTo>
                                  <a:pt x="163" y="185"/>
                                  <a:pt x="257" y="188"/>
                                  <a:pt x="297" y="190"/>
                                </a:cubicBezTo>
                                <a:cubicBezTo>
                                  <a:pt x="337" y="192"/>
                                  <a:pt x="347" y="223"/>
                                  <a:pt x="357" y="197"/>
                                </a:cubicBezTo>
                                <a:cubicBezTo>
                                  <a:pt x="367" y="171"/>
                                  <a:pt x="366" y="61"/>
                                  <a:pt x="357" y="32"/>
                                </a:cubicBezTo>
                                <a:cubicBezTo>
                                  <a:pt x="348" y="3"/>
                                  <a:pt x="330" y="26"/>
                                  <a:pt x="304" y="25"/>
                                </a:cubicBezTo>
                                <a:cubicBezTo>
                                  <a:pt x="278" y="24"/>
                                  <a:pt x="228" y="26"/>
                                  <a:pt x="199" y="25"/>
                                </a:cubicBezTo>
                                <a:cubicBezTo>
                                  <a:pt x="170" y="24"/>
                                  <a:pt x="162" y="20"/>
                                  <a:pt x="132" y="17"/>
                                </a:cubicBezTo>
                                <a:cubicBezTo>
                                  <a:pt x="102" y="14"/>
                                  <a:pt x="38" y="0"/>
                                  <a:pt x="19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54520"/>
                            <a:ext cx="455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237">
                                <a:moveTo>
                                  <a:pt x="45" y="23"/>
                                </a:moveTo>
                                <a:cubicBezTo>
                                  <a:pt x="0" y="46"/>
                                  <a:pt x="21" y="145"/>
                                  <a:pt x="37" y="173"/>
                                </a:cubicBezTo>
                                <a:cubicBezTo>
                                  <a:pt x="53" y="201"/>
                                  <a:pt x="101" y="183"/>
                                  <a:pt x="142" y="188"/>
                                </a:cubicBezTo>
                                <a:cubicBezTo>
                                  <a:pt x="183" y="193"/>
                                  <a:pt x="239" y="196"/>
                                  <a:pt x="285" y="203"/>
                                </a:cubicBezTo>
                                <a:cubicBezTo>
                                  <a:pt x="331" y="210"/>
                                  <a:pt x="356" y="229"/>
                                  <a:pt x="421" y="233"/>
                                </a:cubicBezTo>
                                <a:cubicBezTo>
                                  <a:pt x="486" y="237"/>
                                  <a:pt x="632" y="237"/>
                                  <a:pt x="675" y="226"/>
                                </a:cubicBezTo>
                                <a:cubicBezTo>
                                  <a:pt x="718" y="215"/>
                                  <a:pt x="678" y="191"/>
                                  <a:pt x="679" y="166"/>
                                </a:cubicBezTo>
                                <a:cubicBezTo>
                                  <a:pt x="680" y="141"/>
                                  <a:pt x="708" y="90"/>
                                  <a:pt x="679" y="74"/>
                                </a:cubicBezTo>
                                <a:cubicBezTo>
                                  <a:pt x="650" y="58"/>
                                  <a:pt x="564" y="74"/>
                                  <a:pt x="502" y="68"/>
                                </a:cubicBezTo>
                                <a:cubicBezTo>
                                  <a:pt x="440" y="62"/>
                                  <a:pt x="383" y="45"/>
                                  <a:pt x="307" y="38"/>
                                </a:cubicBezTo>
                                <a:cubicBezTo>
                                  <a:pt x="231" y="31"/>
                                  <a:pt x="90" y="0"/>
                                  <a:pt x="45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33920"/>
                            <a:ext cx="4572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93">
                                <a:moveTo>
                                  <a:pt x="32" y="227"/>
                                </a:moveTo>
                                <a:cubicBezTo>
                                  <a:pt x="28" y="209"/>
                                  <a:pt x="0" y="153"/>
                                  <a:pt x="10" y="118"/>
                                </a:cubicBezTo>
                                <a:cubicBezTo>
                                  <a:pt x="20" y="83"/>
                                  <a:pt x="61" y="34"/>
                                  <a:pt x="92" y="17"/>
                                </a:cubicBezTo>
                                <a:cubicBezTo>
                                  <a:pt x="123" y="0"/>
                                  <a:pt x="143" y="9"/>
                                  <a:pt x="194" y="17"/>
                                </a:cubicBezTo>
                                <a:cubicBezTo>
                                  <a:pt x="245" y="25"/>
                                  <a:pt x="335" y="50"/>
                                  <a:pt x="400" y="65"/>
                                </a:cubicBezTo>
                                <a:cubicBezTo>
                                  <a:pt x="465" y="80"/>
                                  <a:pt x="540" y="101"/>
                                  <a:pt x="587" y="110"/>
                                </a:cubicBezTo>
                                <a:cubicBezTo>
                                  <a:pt x="634" y="119"/>
                                  <a:pt x="666" y="109"/>
                                  <a:pt x="685" y="118"/>
                                </a:cubicBezTo>
                                <a:cubicBezTo>
                                  <a:pt x="704" y="127"/>
                                  <a:pt x="699" y="137"/>
                                  <a:pt x="700" y="163"/>
                                </a:cubicBezTo>
                                <a:cubicBezTo>
                                  <a:pt x="701" y="189"/>
                                  <a:pt x="720" y="257"/>
                                  <a:pt x="692" y="275"/>
                                </a:cubicBezTo>
                                <a:cubicBezTo>
                                  <a:pt x="664" y="293"/>
                                  <a:pt x="580" y="275"/>
                                  <a:pt x="535" y="268"/>
                                </a:cubicBezTo>
                                <a:cubicBezTo>
                                  <a:pt x="490" y="261"/>
                                  <a:pt x="473" y="245"/>
                                  <a:pt x="422" y="230"/>
                                </a:cubicBezTo>
                                <a:cubicBezTo>
                                  <a:pt x="371" y="215"/>
                                  <a:pt x="271" y="187"/>
                                  <a:pt x="227" y="178"/>
                                </a:cubicBezTo>
                                <a:cubicBezTo>
                                  <a:pt x="183" y="169"/>
                                  <a:pt x="180" y="176"/>
                                  <a:pt x="160" y="178"/>
                                </a:cubicBezTo>
                                <a:cubicBezTo>
                                  <a:pt x="140" y="180"/>
                                  <a:pt x="128" y="176"/>
                                  <a:pt x="107" y="193"/>
                                </a:cubicBezTo>
                                <a:cubicBezTo>
                                  <a:pt x="86" y="210"/>
                                  <a:pt x="48" y="261"/>
                                  <a:pt x="32" y="279"/>
                                </a:cubicBezTo>
                              </a:path>
                            </a:pathLst>
                          </a:cu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36160"/>
                            <a:ext cx="152280" cy="25596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47960"/>
                            <a:ext cx="15886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262">
                                <a:moveTo>
                                  <a:pt x="0" y="108"/>
                                </a:moveTo>
                                <a:cubicBezTo>
                                  <a:pt x="26" y="54"/>
                                  <a:pt x="52" y="0"/>
                                  <a:pt x="162" y="0"/>
                                </a:cubicBezTo>
                                <a:cubicBezTo>
                                  <a:pt x="272" y="0"/>
                                  <a:pt x="335" y="68"/>
                                  <a:pt x="660" y="108"/>
                                </a:cubicBezTo>
                                <a:cubicBezTo>
                                  <a:pt x="985" y="148"/>
                                  <a:pt x="1805" y="218"/>
                                  <a:pt x="2112" y="240"/>
                                </a:cubicBezTo>
                                <a:cubicBezTo>
                                  <a:pt x="2419" y="262"/>
                                  <a:pt x="2460" y="251"/>
                                  <a:pt x="250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77560"/>
                            <a:ext cx="15886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262">
                                <a:moveTo>
                                  <a:pt x="0" y="108"/>
                                </a:moveTo>
                                <a:cubicBezTo>
                                  <a:pt x="26" y="54"/>
                                  <a:pt x="52" y="0"/>
                                  <a:pt x="162" y="0"/>
                                </a:cubicBezTo>
                                <a:cubicBezTo>
                                  <a:pt x="272" y="0"/>
                                  <a:pt x="335" y="68"/>
                                  <a:pt x="660" y="108"/>
                                </a:cubicBezTo>
                                <a:cubicBezTo>
                                  <a:pt x="985" y="148"/>
                                  <a:pt x="1805" y="218"/>
                                  <a:pt x="2112" y="240"/>
                                </a:cubicBezTo>
                                <a:cubicBezTo>
                                  <a:pt x="2419" y="262"/>
                                  <a:pt x="2460" y="251"/>
                                  <a:pt x="2502" y="240"/>
                                </a:cubicBezTo>
                              </a:path>
                            </a:pathLst>
                          </a:cu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42200"/>
                            <a:ext cx="15354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69">
                                <a:moveTo>
                                  <a:pt x="0" y="269"/>
                                </a:moveTo>
                                <a:cubicBezTo>
                                  <a:pt x="128" y="258"/>
                                  <a:pt x="463" y="238"/>
                                  <a:pt x="768" y="205"/>
                                </a:cubicBezTo>
                                <a:cubicBezTo>
                                  <a:pt x="1073" y="172"/>
                                  <a:pt x="1596" y="103"/>
                                  <a:pt x="1833" y="70"/>
                                </a:cubicBezTo>
                                <a:cubicBezTo>
                                  <a:pt x="2070" y="37"/>
                                  <a:pt x="2093" y="0"/>
                                  <a:pt x="2190" y="7"/>
                                </a:cubicBezTo>
                                <a:cubicBezTo>
                                  <a:pt x="2287" y="14"/>
                                  <a:pt x="2353" y="70"/>
                                  <a:pt x="2418" y="115"/>
                                </a:cubicBezTo>
                              </a:path>
                            </a:pathLst>
                          </a:custGeom>
                          <a:blipFill rotWithShape="0">
                            <a:blip r:embed="rId2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94480"/>
                            <a:ext cx="15354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48">
                                <a:moveTo>
                                  <a:pt x="0" y="248"/>
                                </a:moveTo>
                                <a:cubicBezTo>
                                  <a:pt x="128" y="237"/>
                                  <a:pt x="575" y="205"/>
                                  <a:pt x="768" y="184"/>
                                </a:cubicBezTo>
                                <a:cubicBezTo>
                                  <a:pt x="961" y="163"/>
                                  <a:pt x="981" y="146"/>
                                  <a:pt x="1158" y="124"/>
                                </a:cubicBezTo>
                                <a:cubicBezTo>
                                  <a:pt x="1335" y="102"/>
                                  <a:pt x="1665" y="68"/>
                                  <a:pt x="1833" y="49"/>
                                </a:cubicBezTo>
                                <a:cubicBezTo>
                                  <a:pt x="2001" y="30"/>
                                  <a:pt x="2071" y="0"/>
                                  <a:pt x="2168" y="7"/>
                                </a:cubicBezTo>
                                <a:cubicBezTo>
                                  <a:pt x="2265" y="14"/>
                                  <a:pt x="2366" y="76"/>
                                  <a:pt x="2418" y="94"/>
                                </a:cubicBezTo>
                              </a:path>
                            </a:pathLst>
                          </a:custGeom>
                          <a:blipFill rotWithShape="0">
                            <a:blip r:embed="rId2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236160"/>
                            <a:ext cx="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368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31500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77840"/>
                            <a:ext cx="79920" cy="831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5000"/>
                            <a:ext cx="79920" cy="8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77560"/>
                            <a:ext cx="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6240" y="208800"/>
                            <a:ext cx="5328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1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8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7080" y="335160"/>
                            <a:ext cx="532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8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720" y="192240"/>
                            <a:ext cx="5328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329400"/>
                            <a:ext cx="532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29520"/>
                              <a:ext cx="5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0"/>
                              <a:ext cx="1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4">
                                  <a:moveTo>
                                    <a:pt x="0" y="0"/>
                                  </a:moveTo>
                                  <a:lnTo>
                                    <a:pt x="2" y="84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9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15000"/>
                            <a:ext cx="18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9">
                                <a:moveTo>
                                  <a:pt x="0" y="0"/>
                                </a:moveTo>
                                <a:lnTo>
                                  <a:pt x="3" y="159"/>
                                </a:lnTo>
                              </a:path>
                            </a:pathLst>
                          </a:cu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362520"/>
                            <a:ext cx="0" cy="1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315000"/>
                            <a:ext cx="7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906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7288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">
                                <a:moveTo>
                                  <a:pt x="0" y="0"/>
                                </a:moveTo>
                                <a:lnTo>
                                  <a:pt x="1" y="143"/>
                                </a:lnTo>
                              </a:path>
                            </a:pathLst>
                          </a:custGeom>
                          <a:blipFill rotWithShape="0">
                            <a:blip r:embed="rId29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3150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1500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04640"/>
                            <a:ext cx="6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928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12040"/>
                            <a:ext cx="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">
                                <a:moveTo>
                                  <a:pt x="0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blipFill rotWithShape="0">
                            <a:blip r:embed="rId2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1512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03480"/>
                            <a:ext cx="1010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253">
                                <a:moveTo>
                                  <a:pt x="1592" y="133"/>
                                </a:moveTo>
                                <a:cubicBezTo>
                                  <a:pt x="1556" y="113"/>
                                  <a:pt x="1444" y="26"/>
                                  <a:pt x="1368" y="13"/>
                                </a:cubicBezTo>
                                <a:cubicBezTo>
                                  <a:pt x="1292" y="0"/>
                                  <a:pt x="1227" y="36"/>
                                  <a:pt x="1136" y="53"/>
                                </a:cubicBezTo>
                                <a:cubicBezTo>
                                  <a:pt x="1045" y="70"/>
                                  <a:pt x="936" y="100"/>
                                  <a:pt x="824" y="117"/>
                                </a:cubicBezTo>
                                <a:cubicBezTo>
                                  <a:pt x="712" y="134"/>
                                  <a:pt x="601" y="134"/>
                                  <a:pt x="464" y="157"/>
                                </a:cubicBezTo>
                                <a:cubicBezTo>
                                  <a:pt x="327" y="180"/>
                                  <a:pt x="97" y="233"/>
                                  <a:pt x="0" y="25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85840"/>
                            <a:ext cx="57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201">
                                <a:moveTo>
                                  <a:pt x="13" y="191"/>
                                </a:moveTo>
                                <a:cubicBezTo>
                                  <a:pt x="14" y="178"/>
                                  <a:pt x="0" y="143"/>
                                  <a:pt x="17" y="113"/>
                                </a:cubicBezTo>
                                <a:cubicBezTo>
                                  <a:pt x="34" y="83"/>
                                  <a:pt x="68" y="18"/>
                                  <a:pt x="113" y="9"/>
                                </a:cubicBezTo>
                                <a:cubicBezTo>
                                  <a:pt x="158" y="0"/>
                                  <a:pt x="224" y="37"/>
                                  <a:pt x="289" y="57"/>
                                </a:cubicBezTo>
                                <a:cubicBezTo>
                                  <a:pt x="354" y="77"/>
                                  <a:pt x="441" y="113"/>
                                  <a:pt x="505" y="129"/>
                                </a:cubicBezTo>
                                <a:cubicBezTo>
                                  <a:pt x="569" y="145"/>
                                  <a:pt x="605" y="141"/>
                                  <a:pt x="673" y="153"/>
                                </a:cubicBezTo>
                                <a:cubicBezTo>
                                  <a:pt x="741" y="165"/>
                                  <a:pt x="863" y="191"/>
                                  <a:pt x="913" y="20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5.7pt;width:260.6pt;height:40.6pt" coordorigin="1265,114" coordsize="5212,812">
                <v:shape id="shape_0" coordsize="278,187" path="m34,30c68,9,210,0,244,0c278,0,237,4,237,30c237,56,264,132,244,158c224,184,151,181,118,184c85,187,59,186,46,177c33,168,44,152,42,128c40,104,0,51,34,30xe" stroked="t" o:allowincell="f" style="position:absolute;left:1265;top:660;width:277;height:241;mso-wrap-style:none;v-text-anchor:middle">
                  <v:imagedata r:id="rId296" o:detectmouseclick="t"/>
                  <v:stroke color="white" weight="19080" joinstyle="round" endcap="flat"/>
                  <w10:wrap type="none"/>
                </v:shape>
                <v:shape id="shape_0" coordsize="654,247" path="m42,54c84,32,222,41,297,33c372,25,436,12,492,8c548,4,608,0,631,8c654,16,631,31,631,54c631,77,647,130,631,146c615,162,571,148,537,153c503,158,466,166,425,176c384,186,334,204,288,213c242,222,190,224,147,228c104,232,44,247,27,236c10,225,40,193,42,163c44,133,0,72,42,54xe" stroked="t" o:allowincell="f" style="position:absolute;left:1887;top:541;width:653;height:317;mso-wrap-style:none;v-text-anchor:middle">
                  <v:imagedata r:id="rId297" o:detectmouseclick="t"/>
                  <v:stroke color="white" weight="19080" joinstyle="round" endcap="flat"/>
                  <w10:wrap type="none"/>
                </v:shape>
                <v:shape id="shape_0" coordsize="757,292" path="m8,78c30,61,126,68,173,63c220,58,246,57,293,48c340,39,414,14,456,7c498,0,512,3,546,7c580,11,627,15,660,33c693,51,729,86,743,115c757,144,742,182,743,211c744,240,757,284,750,288c743,292,717,248,698,235c679,222,661,218,636,211c611,204,578,196,548,190c518,184,489,172,458,175c427,178,390,204,360,211c330,218,304,216,278,220c252,224,231,232,204,236c177,240,145,239,114,243c83,247,30,273,15,258c0,243,24,183,23,153c22,123,11,94,8,78xe" stroked="t" o:allowincell="f" style="position:absolute;left:2979;top:338;width:756;height:376;mso-wrap-style:none;v-text-anchor:middle">
                  <v:imagedata r:id="rId298" o:detectmouseclick="t"/>
                  <v:stroke color="white" weight="19080" joinstyle="round" endcap="flat"/>
                  <w10:wrap type="none"/>
                </v:shape>
                <v:shape id="shape_0" coordsize="367,223" path="m19,10c0,20,19,53,19,80c19,107,3,155,19,172c35,189,71,179,117,182c163,185,257,188,297,190c337,192,347,223,357,197c367,171,366,61,357,32c348,3,330,26,304,25c278,24,228,26,199,25c170,24,162,20,132,17c102,14,38,0,19,10xe" stroked="t" o:allowincell="f" style="position:absolute;left:6110;top:639;width:366;height:286;mso-wrap-style:none;v-text-anchor:middle">
                  <v:imagedata r:id="rId299" o:detectmouseclick="t"/>
                  <v:stroke color="white" weight="19080" joinstyle="round" endcap="flat"/>
                  <w10:wrap type="none"/>
                </v:shape>
                <v:shape id="shape_0" coordsize="718,237" path="m45,23c0,46,21,145,37,173c53,201,101,183,142,188c183,193,239,196,285,203c331,210,356,229,421,233c486,237,632,237,675,226c718,215,678,191,679,166c680,141,708,90,679,74c650,58,564,74,502,68c440,62,383,45,307,38c231,31,90,0,45,23xe" stroked="t" o:allowincell="f" style="position:absolute;left:5012;top:515;width:717;height:304;mso-wrap-style:none;v-text-anchor:middle">
                  <v:imagedata r:id="rId300" o:detectmouseclick="t"/>
                  <v:stroke color="white" weight="19080" joinstyle="round" endcap="flat"/>
                  <w10:wrap type="none"/>
                </v:shape>
                <v:shape id="shape_0" coordsize="720,293" path="m32,227c28,209,0,153,10,118c20,83,61,34,92,17c123,0,143,9,194,17c245,25,335,50,400,65c465,80,540,101,587,110c634,119,666,109,685,118c704,127,699,137,700,163c701,189,720,257,692,275c664,293,580,275,535,268c490,261,473,245,422,230c371,215,271,187,227,178c183,169,180,176,160,178c140,180,128,176,107,193c86,210,48,261,32,279e" stroked="t" o:allowincell="f" style="position:absolute;left:3937;top:325;width:719;height:377;mso-wrap-style:none;v-text-anchor:middle">
                  <v:imagedata r:id="rId301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3729;top:486;width:239;height:402;mso-wrap-style:none;v-text-anchor:middle">
                  <v:imagedata r:id="rId302" o:detectmouseclick="t"/>
                  <v:stroke color="black" weight="19080" joinstyle="miter" endcap="flat"/>
                  <w10:wrap type="none"/>
                </v:rect>
                <v:shape id="shape_0" coordsize="2502,262" path="m0,108c26,54,52,0,162,0c272,0,335,68,660,108c985,148,1805,218,2112,240c2419,262,2460,251,2502,240e" stroked="t" o:allowincell="f" style="position:absolute;left:3969;top:347;width:2501;height:337;mso-wrap-style:none;v-text-anchor:middle">
                  <v:imagedata r:id="rId303" o:detectmouseclick="t"/>
                  <v:stroke color="black" weight="19080" joinstyle="round" endcap="flat"/>
                  <w10:wrap type="none"/>
                </v:shape>
                <v:shape id="shape_0" coordsize="2502,262" path="m0,108c26,54,52,0,162,0c272,0,335,68,660,108c985,148,1805,218,2112,240c2419,262,2460,251,2502,240e" stroked="t" o:allowincell="f" style="position:absolute;left:3969;top:551;width:2501;height:337;mso-wrap-style:none;v-text-anchor:middle">
                  <v:imagedata r:id="rId304" o:detectmouseclick="t"/>
                  <v:stroke color="black" weight="19080" joinstyle="round" endcap="flat"/>
                  <w10:wrap type="none"/>
                </v:shape>
                <v:shape id="shape_0" coordsize="2418,269" path="m0,269c128,258,463,238,768,205c1073,172,1596,103,1833,70c2070,37,2093,0,2190,7c2287,14,2353,70,2418,115e" stroked="t" o:allowincell="f" style="position:absolute;left:1311;top:338;width:2417;height:346;mso-wrap-style:none;v-text-anchor:middle">
                  <v:imagedata r:id="rId305" o:detectmouseclick="t"/>
                  <v:stroke color="black" weight="19080" joinstyle="round" endcap="flat"/>
                  <w10:wrap type="none"/>
                </v:shape>
                <v:shape id="shape_0" coordsize="2418,248" path="m0,248c128,237,575,205,768,184c961,163,981,146,1158,124c1335,102,1665,68,1833,49c2001,30,2071,0,2168,7c2265,14,2366,76,2418,94e" stroked="t" o:allowincell="f" style="position:absolute;left:1311;top:578;width:2417;height:319;mso-wrap-style:none;v-text-anchor:middle">
                  <v:imagedata r:id="rId306" o:detectmouseclick="t"/>
                  <v:stroke color="black" weight="19080" joinstyle="round" endcap="flat"/>
                  <w10:wrap type="none"/>
                </v:shape>
                <v:line id="shape_0" from="4634,486" to="4634,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162;top:419;width:125;height:131;mso-wrap-style:none;v-text-anchor:middle">
                  <v:imagedata r:id="rId307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5289;top:610;width:125;height:131;mso-wrap-style:none;v-text-anchor:middle">
                  <v:imagedata r:id="rId308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3363;top:394;width:125;height:130;mso-wrap-style:none;v-text-anchor:middle">
                  <v:imagedata r:id="rId309" o:detectmouseclick="t"/>
                  <v:stroke color="white" weight="19080" joinstyle="miter" endcap="flat"/>
                  <w10:wrap type="none"/>
                </v:oval>
                <v:oval id="shape_0" stroked="t" o:allowincell="f" style="position:absolute;left:2181;top:610;width:125;height:131;mso-wrap-style:none;v-text-anchor:middle">
                  <v:imagedata r:id="rId310" o:detectmouseclick="t"/>
                  <v:stroke color="white" weight="19080" joinstyle="miter" endcap="flat"/>
                  <w10:wrap type="none"/>
                </v:oval>
                <v:line id="shape_0" from="5049,551" to="5049,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04;top:443;width:83;height:107">
                  <v:line id="shape_0" from="4204,489" to="4287,4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4245;top:443;width:1;height:106;mso-wrap-style:none;v-text-anchor:middle">
                    <v:imagedata r:id="rId311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5292;top:642;width:83;height:108">
                  <v:line id="shape_0" from="5292,688" to="5375,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5333;top:642;width:1;height:107;mso-wrap-style:none;v-text-anchor:middle">
                    <v:imagedata r:id="rId312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3364;top:417;width:83;height:107">
                  <v:line id="shape_0" from="3364,463" to="3447,4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3405;top:417;width:1;height:106;mso-wrap-style:none;v-text-anchor:middle">
                    <v:imagedata r:id="rId313" o:detectmouseclick="t"/>
                    <v:stroke color="black" weight="19080" joinstyle="round" endcap="flat"/>
                    <w10:wrap type="none"/>
                  </v:shape>
                </v:group>
                <v:group id="shape_0" style="position:absolute;left:2182;top:633;width:83;height:108">
                  <v:line id="shape_0" from="2182,679" to="2265,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,84" path="m0,0l2,84e" stroked="t" o:allowincell="f" style="position:absolute;left:2223;top:633;width:1;height:107;mso-wrap-style:none;v-text-anchor:middle">
                    <v:imagedata r:id="rId314" o:detectmouseclick="t"/>
                    <v:stroke color="black" weight="19080" joinstyle="round" endcap="flat"/>
                    <w10:wrap type="none"/>
                  </v:shape>
                </v:group>
                <v:shape id="shape_0" coordsize="3,159" path="m0,0l3,159e" stroked="t" o:allowincell="f" style="position:absolute;left:5691;top:610;width:2;height:204;mso-wrap-style:none;v-text-anchor:middle">
                  <v:imagedata r:id="rId315" o:detectmouseclick="t"/>
                  <v:stroke color="black" weight="19080" joinstyle="round" endcap="flat"/>
                  <w10:wrap type="none"/>
                </v:shape>
                <v:line id="shape_0" from="6129,685" to="6129,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61,610" to="4880,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9,729" to="5972,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43" path="m0,0l1,143e" stroked="t" o:allowincell="f" style="position:absolute;left:2522;top:544;width:0;height:184;mso-wrap-style:none;v-text-anchor:middle">
                  <v:imagedata r:id="rId316" o:detectmouseclick="t"/>
                  <v:stroke color="black" weight="19080" joinstyle="round" endcap="flat"/>
                  <w10:wrap type="none"/>
                </v:shape>
                <v:line id="shape_0" from="1929,610" to="1929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3,610" to="2798,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3,751" to="1778,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50" path="m0,0l0,150e" stroked="t" o:allowincell="f" style="position:absolute;left:1509;top:680;width:0;height:192;mso-wrap-style:none;v-text-anchor:middle">
                  <v:imagedata r:id="rId317" o:detectmouseclick="t"/>
                  <v:stroke color="black" weight="19080" joinstyle="round" endcap="flat"/>
                  <w10:wrap type="none"/>
                </v:shape>
                <v:shape id="shape_0" coordsize="1,173" path="m0,0l0,173e" stroked="t" o:allowincell="f" style="position:absolute;left:2994;top:448;width:0;height:222;mso-wrap-style:none;v-text-anchor:middle">
                  <v:imagedata r:id="rId318" o:detectmouseclick="t"/>
                  <v:stroke color="black" weight="19080" joinstyle="round" endcap="flat"/>
                  <w10:wrap type="none"/>
                </v:shape>
                <v:line id="shape_0" from="4964,114" to="5757,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138" to="2744,1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92,253" path="m1592,133c1556,113,1444,26,1368,13c1292,0,1227,36,1136,53c1045,70,936,100,824,117c712,134,601,134,464,157c327,180,97,233,0,253e" fillcolor="white" stroked="t" o:allowincell="f" style="position:absolute;left:2125;top:592;width:1591;height:25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913,201" path="m13,191c14,178,0,143,17,113c34,83,68,18,113,9c158,0,224,37,289,57c354,77,441,113,505,129c569,145,605,141,673,153c741,165,863,191,913,201e" fillcolor="white" stroked="t" o:allowincell="f" style="position:absolute;left:3988;top:564;width:912;height:200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>Escala de inversiones magnética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0980</wp:posOffset>
                </wp:positionH>
                <wp:positionV relativeFrom="paragraph">
                  <wp:posOffset>5080</wp:posOffset>
                </wp:positionV>
                <wp:extent cx="2396490" cy="1573530"/>
                <wp:effectExtent l="1016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1573560"/>
                          <a:chOff x="0" y="0"/>
                          <a:chExt cx="2396520" cy="15735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240120" cy="883800"/>
                          </a:xfrm>
                          <a:prstGeom prst="rect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0"/>
                            <a:ext cx="251640" cy="1573560"/>
                          </a:xfrm>
                          <a:prstGeom prst="rect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0" cy="9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21040"/>
                            <a:ext cx="0" cy="9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211320"/>
                            <a:ext cx="72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0"/>
                                </a:moveTo>
                                <a:lnTo>
                                  <a:pt x="0" y="15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4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66760"/>
                            <a:ext cx="189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25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150560"/>
                            <a:ext cx="191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5228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624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15056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1344960"/>
                            <a:ext cx="251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800280"/>
                            <a:ext cx="2516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670680"/>
                            <a:ext cx="2394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0"/>
                            <a:ext cx="0" cy="157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2520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0.4pt;width:188.7pt;height:123.9pt" coordorigin="2348,8" coordsize="3774,2478">
                <v:rect id="shape_0" stroked="t" o:allowincell="f" style="position:absolute;left:2348;top:428;width:377;height:1391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5726;top:8;width:395;height:2477;mso-wrap-style:none;v-text-anchor:middle">
                  <v:imagedata r:id="" o:detectmouseclick="t"/>
                  <v:stroke color="white" weight="19080" joinstyle="miter" endcap="flat"/>
                  <w10:wrap type="none"/>
                </v:rect>
                <v:line id="shape_0" from="2348,356" to="2348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6,356" to="2726,1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6,8" to="5726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560" path="m0,0l0,1560e" stroked="t" o:allowincell="f" style="position:absolute;left:2745;top:341;width:0;height:15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48,428" to="2725,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428" to="5725,42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348,1820" to="2743,1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820" to="5755,182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26;top:248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349;top:1388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1820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2126;width:39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26;top:1268;width:395;height:19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39;top:1064;width:376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22,8" to="6122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8;top:1166;width:396;height:1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7175</wp:posOffset>
                </wp:positionH>
                <wp:positionV relativeFrom="paragraph">
                  <wp:posOffset>88900</wp:posOffset>
                </wp:positionV>
                <wp:extent cx="1085850" cy="866140"/>
                <wp:effectExtent l="0" t="9525" r="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866160"/>
                          <a:chOff x="0" y="0"/>
                          <a:chExt cx="1085760" cy="866160"/>
                        </a:xfrm>
                      </wpg:grpSpPr>
                      <wps:wsp>
                        <wps:cNvSpPr/>
                        <wps:spPr>
                          <a:xfrm>
                            <a:off x="3240" y="857160"/>
                            <a:ext cx="79308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720"/>
                            <a:ext cx="83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840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796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81080" cy="4316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6120 h 244800"/>
                              <a:gd name="textAreaBottom" fmla="*/ 23868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49640"/>
                            <a:ext cx="181080" cy="4165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6120 h 236160"/>
                              <a:gd name="textAreaBottom" fmla="*/ 230040 h 23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84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84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0720"/>
                            <a:ext cx="8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52280"/>
                            <a:ext cx="15048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968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8316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6476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270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527040"/>
                            <a:ext cx="128160" cy="10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28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3548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8222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8284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706680"/>
                            <a:ext cx="71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8">
                                <a:moveTo>
                                  <a:pt x="0" y="8"/>
                                </a:move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9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6380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">
                                <a:moveTo>
                                  <a:pt x="0" y="0"/>
                                </a:moveTo>
                                <a:lnTo>
                                  <a:pt x="1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072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072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21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01960"/>
                            <a:ext cx="85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">
                                <a:moveTo>
                                  <a:pt x="0" y="8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83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7pt;width:85.5pt;height:68.2pt" coordorigin="2405,140" coordsize="1710,1364">
                <v:line id="shape_0" from="2410,1490" to="3658,1503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1276" to="3658,1276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1048" to="3715,104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478" to="3658,47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649" to="3727,649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line id="shape_0" from="2405,307" to="3658,307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shape id="shape_0" stroked="t" o:allowincell="f" style="position:absolute;left:3830;top:140;width:284;height:6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30;top:848;width:284;height:65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410,140" to="3732,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5,763" to="372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0,283" to="3264,2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3;top:380;width:236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3;top:218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66;top:271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8;top:116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3;top:97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9;top:970;width:201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99,1058" to="2725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1298" to="2965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8,1435" to="3144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1058" to="3624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3,8" path="m0,8l113,0e" stroked="t" o:allowincell="f" style="position:absolute;left:3078;top:1253;width:112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0,218" to="2640,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20" path="m0,0l1,120e" stroked="t" o:allowincell="f" style="position:absolute;left:3018;top:398;width:0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64,283" to="3564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9,283" to="2681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8,348" to="3624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8" path="m0,8l135,0e" stroked="t" o:allowincell="f" style="position:absolute;left:2958;top:458;width:134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05,877" to="3715,877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ab/>
        <w:tab/>
        <w:tab/>
        <w:tab/>
        <w:t>Y año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Varva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X años</w:t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Quimioestratigrafí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enard, 19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Depósitos pelág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Componentes mayorita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Mayoritarios: 95 – 99,9%  (Si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 Ca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inoritarios: 0,1 – 5% (materia orgánica, residuo insolubl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lementos traza: ppm, ppb, (Ba, Ni, Ti, P, Cu, V, U, Sr, Mg, Mn, F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K, Na, Ir)</w:t>
      </w:r>
    </w:p>
    <w:p>
      <w:pPr>
        <w:pStyle w:val="Normal"/>
        <w:ind w:left="645" w:firstLine="708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0540</wp:posOffset>
                </wp:positionH>
                <wp:positionV relativeFrom="paragraph">
                  <wp:posOffset>162560</wp:posOffset>
                </wp:positionV>
                <wp:extent cx="398145" cy="289560"/>
                <wp:effectExtent l="5715" t="0" r="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.8pt" to="171.5pt,35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Carbonatos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52930</wp:posOffset>
                </wp:positionH>
                <wp:positionV relativeFrom="paragraph">
                  <wp:posOffset>103505</wp:posOffset>
                </wp:positionV>
                <wp:extent cx="325755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15pt" to="171.5pt,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</w:t>
      </w:r>
      <w:r>
        <w:rPr>
          <w:b/>
          <w:sz w:val="28"/>
        </w:rPr>
        <w:t>Quimioestratigrafía</w:t>
        <w:tab/>
        <w:t>Materia orgánica</w:t>
      </w:r>
    </w:p>
    <w:p>
      <w:pPr>
        <w:pStyle w:val="Normal"/>
        <w:ind w:left="645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80540</wp:posOffset>
                </wp:positionH>
                <wp:positionV relativeFrom="paragraph">
                  <wp:posOffset>1905</wp:posOffset>
                </wp:positionV>
                <wp:extent cx="398145" cy="289560"/>
                <wp:effectExtent l="5715" t="825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15pt" to="171.5pt,2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Evaporit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Carbonato</w:t>
        <w:tab/>
        <w:tab/>
      </w:r>
    </w:p>
    <w:p>
      <w:pPr>
        <w:pStyle w:val="Normal"/>
        <w:ind w:left="645" w:firstLine="708"/>
        <w:rPr/>
      </w:pPr>
      <w:r>
        <w:rPr>
          <w:b/>
          <w:sz w:val="28"/>
        </w:rPr>
        <w:tab/>
        <w:tab/>
        <w:tab/>
        <w:tab/>
        <w:t>Ma</w:t>
        <w:tab/>
        <w:tab/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</w:t>
        <w:tab/>
        <w:tab/>
        <w:t>CO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Ca</w:t>
      </w:r>
    </w:p>
    <w:p>
      <w:pPr>
        <w:pStyle w:val="Normal"/>
        <w:ind w:left="645" w:firstLine="708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88900" simplePos="0" locked="0" layoutInCell="0" allowOverlap="1" relativeHeight="55">
                <wp:simplePos x="0" y="0"/>
                <wp:positionH relativeFrom="column">
                  <wp:posOffset>2642870</wp:posOffset>
                </wp:positionH>
                <wp:positionV relativeFrom="paragraph">
                  <wp:posOffset>5080</wp:posOffset>
                </wp:positionV>
                <wp:extent cx="2400935" cy="1456055"/>
                <wp:effectExtent l="10160" t="10160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456200"/>
                          <a:chOff x="0" y="0"/>
                          <a:chExt cx="2400840" cy="1456200"/>
                        </a:xfrm>
                      </wpg:grpSpPr>
                      <wps:wsp>
                        <wps:cNvSpPr/>
                        <wps:spPr>
                          <a:xfrm>
                            <a:off x="1640160" y="93960"/>
                            <a:ext cx="675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454">
                                <a:moveTo>
                                  <a:pt x="987" y="6"/>
                                </a:moveTo>
                                <a:cubicBezTo>
                                  <a:pt x="902" y="0"/>
                                  <a:pt x="508" y="44"/>
                                  <a:pt x="499" y="58"/>
                                </a:cubicBezTo>
                                <a:cubicBezTo>
                                  <a:pt x="490" y="72"/>
                                  <a:pt x="923" y="74"/>
                                  <a:pt x="934" y="88"/>
                                </a:cubicBezTo>
                                <a:cubicBezTo>
                                  <a:pt x="945" y="102"/>
                                  <a:pt x="671" y="132"/>
                                  <a:pt x="567" y="141"/>
                                </a:cubicBezTo>
                                <a:cubicBezTo>
                                  <a:pt x="463" y="150"/>
                                  <a:pt x="394" y="131"/>
                                  <a:pt x="312" y="141"/>
                                </a:cubicBezTo>
                                <a:cubicBezTo>
                                  <a:pt x="230" y="151"/>
                                  <a:pt x="0" y="187"/>
                                  <a:pt x="72" y="201"/>
                                </a:cubicBezTo>
                                <a:cubicBezTo>
                                  <a:pt x="144" y="215"/>
                                  <a:pt x="633" y="219"/>
                                  <a:pt x="747" y="223"/>
                                </a:cubicBezTo>
                                <a:cubicBezTo>
                                  <a:pt x="861" y="227"/>
                                  <a:pt x="759" y="219"/>
                                  <a:pt x="754" y="223"/>
                                </a:cubicBezTo>
                                <a:cubicBezTo>
                                  <a:pt x="749" y="227"/>
                                  <a:pt x="803" y="227"/>
                                  <a:pt x="717" y="246"/>
                                </a:cubicBezTo>
                                <a:cubicBezTo>
                                  <a:pt x="631" y="265"/>
                                  <a:pt x="346" y="314"/>
                                  <a:pt x="237" y="336"/>
                                </a:cubicBezTo>
                                <a:cubicBezTo>
                                  <a:pt x="128" y="358"/>
                                  <a:pt x="22" y="363"/>
                                  <a:pt x="64" y="381"/>
                                </a:cubicBezTo>
                                <a:cubicBezTo>
                                  <a:pt x="106" y="399"/>
                                  <a:pt x="387" y="434"/>
                                  <a:pt x="489" y="442"/>
                                </a:cubicBezTo>
                                <a:cubicBezTo>
                                  <a:pt x="591" y="450"/>
                                  <a:pt x="612" y="454"/>
                                  <a:pt x="678" y="427"/>
                                </a:cubicBezTo>
                                <a:cubicBezTo>
                                  <a:pt x="744" y="400"/>
                                  <a:pt x="833" y="332"/>
                                  <a:pt x="888" y="277"/>
                                </a:cubicBezTo>
                                <a:cubicBezTo>
                                  <a:pt x="943" y="222"/>
                                  <a:pt x="991" y="142"/>
                                  <a:pt x="1007" y="97"/>
                                </a:cubicBezTo>
                                <a:cubicBezTo>
                                  <a:pt x="1023" y="52"/>
                                  <a:pt x="1064" y="12"/>
                                  <a:pt x="987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738360"/>
                            <a:ext cx="5004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57">
                                <a:moveTo>
                                  <a:pt x="739" y="17"/>
                                </a:moveTo>
                                <a:cubicBezTo>
                                  <a:pt x="704" y="0"/>
                                  <a:pt x="608" y="26"/>
                                  <a:pt x="522" y="32"/>
                                </a:cubicBezTo>
                                <a:cubicBezTo>
                                  <a:pt x="436" y="38"/>
                                  <a:pt x="307" y="47"/>
                                  <a:pt x="222" y="54"/>
                                </a:cubicBezTo>
                                <a:cubicBezTo>
                                  <a:pt x="137" y="61"/>
                                  <a:pt x="24" y="67"/>
                                  <a:pt x="12" y="77"/>
                                </a:cubicBezTo>
                                <a:cubicBezTo>
                                  <a:pt x="0" y="87"/>
                                  <a:pt x="95" y="107"/>
                                  <a:pt x="147" y="114"/>
                                </a:cubicBezTo>
                                <a:cubicBezTo>
                                  <a:pt x="199" y="121"/>
                                  <a:pt x="262" y="118"/>
                                  <a:pt x="327" y="122"/>
                                </a:cubicBezTo>
                                <a:cubicBezTo>
                                  <a:pt x="392" y="126"/>
                                  <a:pt x="466" y="135"/>
                                  <a:pt x="537" y="137"/>
                                </a:cubicBezTo>
                                <a:cubicBezTo>
                                  <a:pt x="608" y="139"/>
                                  <a:pt x="720" y="157"/>
                                  <a:pt x="754" y="137"/>
                                </a:cubicBezTo>
                                <a:cubicBezTo>
                                  <a:pt x="788" y="117"/>
                                  <a:pt x="742" y="42"/>
                                  <a:pt x="739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094040"/>
                            <a:ext cx="660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85">
                                <a:moveTo>
                                  <a:pt x="934" y="6"/>
                                </a:moveTo>
                                <a:cubicBezTo>
                                  <a:pt x="838" y="0"/>
                                  <a:pt x="519" y="24"/>
                                  <a:pt x="364" y="29"/>
                                </a:cubicBezTo>
                                <a:cubicBezTo>
                                  <a:pt x="209" y="34"/>
                                  <a:pt x="8" y="28"/>
                                  <a:pt x="4" y="36"/>
                                </a:cubicBezTo>
                                <a:cubicBezTo>
                                  <a:pt x="0" y="44"/>
                                  <a:pt x="185" y="68"/>
                                  <a:pt x="341" y="74"/>
                                </a:cubicBezTo>
                                <a:cubicBezTo>
                                  <a:pt x="497" y="80"/>
                                  <a:pt x="842" y="85"/>
                                  <a:pt x="941" y="74"/>
                                </a:cubicBezTo>
                                <a:cubicBezTo>
                                  <a:pt x="1040" y="63"/>
                                  <a:pt x="935" y="20"/>
                                  <a:pt x="934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64160"/>
                            <a:ext cx="649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99">
                                <a:moveTo>
                                  <a:pt x="872" y="9"/>
                                </a:moveTo>
                                <a:cubicBezTo>
                                  <a:pt x="774" y="0"/>
                                  <a:pt x="492" y="25"/>
                                  <a:pt x="347" y="32"/>
                                </a:cubicBezTo>
                                <a:cubicBezTo>
                                  <a:pt x="202" y="39"/>
                                  <a:pt x="4" y="45"/>
                                  <a:pt x="2" y="54"/>
                                </a:cubicBezTo>
                                <a:cubicBezTo>
                                  <a:pt x="0" y="63"/>
                                  <a:pt x="178" y="81"/>
                                  <a:pt x="333" y="86"/>
                                </a:cubicBezTo>
                                <a:cubicBezTo>
                                  <a:pt x="488" y="91"/>
                                  <a:pt x="843" y="99"/>
                                  <a:pt x="933" y="86"/>
                                </a:cubicBezTo>
                                <a:cubicBezTo>
                                  <a:pt x="1023" y="73"/>
                                  <a:pt x="970" y="18"/>
                                  <a:pt x="872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708840"/>
                            <a:ext cx="487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80">
                                <a:moveTo>
                                  <a:pt x="725" y="21"/>
                                </a:moveTo>
                                <a:cubicBezTo>
                                  <a:pt x="687" y="0"/>
                                  <a:pt x="587" y="28"/>
                                  <a:pt x="498" y="35"/>
                                </a:cubicBezTo>
                                <a:cubicBezTo>
                                  <a:pt x="409" y="42"/>
                                  <a:pt x="271" y="55"/>
                                  <a:pt x="190" y="65"/>
                                </a:cubicBezTo>
                                <a:cubicBezTo>
                                  <a:pt x="109" y="75"/>
                                  <a:pt x="20" y="86"/>
                                  <a:pt x="10" y="95"/>
                                </a:cubicBezTo>
                                <a:cubicBezTo>
                                  <a:pt x="0" y="104"/>
                                  <a:pt x="76" y="111"/>
                                  <a:pt x="130" y="117"/>
                                </a:cubicBezTo>
                                <a:cubicBezTo>
                                  <a:pt x="184" y="123"/>
                                  <a:pt x="267" y="125"/>
                                  <a:pt x="333" y="132"/>
                                </a:cubicBezTo>
                                <a:cubicBezTo>
                                  <a:pt x="399" y="139"/>
                                  <a:pt x="464" y="155"/>
                                  <a:pt x="529" y="159"/>
                                </a:cubicBezTo>
                                <a:cubicBezTo>
                                  <a:pt x="594" y="163"/>
                                  <a:pt x="692" y="180"/>
                                  <a:pt x="725" y="159"/>
                                </a:cubicBezTo>
                                <a:cubicBezTo>
                                  <a:pt x="758" y="138"/>
                                  <a:pt x="767" y="38"/>
                                  <a:pt x="725" y="2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7240"/>
                            <a:ext cx="639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444">
                                <a:moveTo>
                                  <a:pt x="973" y="9"/>
                                </a:moveTo>
                                <a:cubicBezTo>
                                  <a:pt x="893" y="0"/>
                                  <a:pt x="506" y="51"/>
                                  <a:pt x="499" y="69"/>
                                </a:cubicBezTo>
                                <a:cubicBezTo>
                                  <a:pt x="492" y="87"/>
                                  <a:pt x="926" y="104"/>
                                  <a:pt x="930" y="117"/>
                                </a:cubicBezTo>
                                <a:cubicBezTo>
                                  <a:pt x="934" y="130"/>
                                  <a:pt x="631" y="138"/>
                                  <a:pt x="525" y="147"/>
                                </a:cubicBezTo>
                                <a:cubicBezTo>
                                  <a:pt x="419" y="156"/>
                                  <a:pt x="367" y="156"/>
                                  <a:pt x="292" y="170"/>
                                </a:cubicBezTo>
                                <a:cubicBezTo>
                                  <a:pt x="217" y="184"/>
                                  <a:pt x="0" y="216"/>
                                  <a:pt x="75" y="230"/>
                                </a:cubicBezTo>
                                <a:cubicBezTo>
                                  <a:pt x="150" y="244"/>
                                  <a:pt x="621" y="248"/>
                                  <a:pt x="742" y="252"/>
                                </a:cubicBezTo>
                                <a:cubicBezTo>
                                  <a:pt x="863" y="256"/>
                                  <a:pt x="812" y="248"/>
                                  <a:pt x="802" y="252"/>
                                </a:cubicBezTo>
                                <a:cubicBezTo>
                                  <a:pt x="792" y="256"/>
                                  <a:pt x="781" y="258"/>
                                  <a:pt x="682" y="275"/>
                                </a:cubicBezTo>
                                <a:cubicBezTo>
                                  <a:pt x="583" y="292"/>
                                  <a:pt x="311" y="333"/>
                                  <a:pt x="210" y="357"/>
                                </a:cubicBezTo>
                                <a:cubicBezTo>
                                  <a:pt x="109" y="381"/>
                                  <a:pt x="31" y="405"/>
                                  <a:pt x="75" y="417"/>
                                </a:cubicBezTo>
                                <a:cubicBezTo>
                                  <a:pt x="119" y="429"/>
                                  <a:pt x="374" y="432"/>
                                  <a:pt x="472" y="432"/>
                                </a:cubicBezTo>
                                <a:cubicBezTo>
                                  <a:pt x="570" y="432"/>
                                  <a:pt x="595" y="444"/>
                                  <a:pt x="661" y="417"/>
                                </a:cubicBezTo>
                                <a:cubicBezTo>
                                  <a:pt x="727" y="390"/>
                                  <a:pt x="816" y="322"/>
                                  <a:pt x="871" y="267"/>
                                </a:cubicBezTo>
                                <a:cubicBezTo>
                                  <a:pt x="926" y="212"/>
                                  <a:pt x="973" y="130"/>
                                  <a:pt x="990" y="87"/>
                                </a:cubicBezTo>
                                <a:cubicBezTo>
                                  <a:pt x="1007" y="44"/>
                                  <a:pt x="977" y="25"/>
                                  <a:pt x="973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108720" cy="1324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48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74412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802">
                                <a:moveTo>
                                  <a:pt x="886" y="0"/>
                                </a:moveTo>
                                <a:cubicBezTo>
                                  <a:pt x="940" y="12"/>
                                  <a:pt x="994" y="25"/>
                                  <a:pt x="982" y="36"/>
                                </a:cubicBezTo>
                                <a:cubicBezTo>
                                  <a:pt x="970" y="47"/>
                                  <a:pt x="814" y="53"/>
                                  <a:pt x="814" y="66"/>
                                </a:cubicBezTo>
                                <a:cubicBezTo>
                                  <a:pt x="814" y="79"/>
                                  <a:pt x="1045" y="98"/>
                                  <a:pt x="982" y="114"/>
                                </a:cubicBezTo>
                                <a:cubicBezTo>
                                  <a:pt x="919" y="130"/>
                                  <a:pt x="441" y="147"/>
                                  <a:pt x="436" y="162"/>
                                </a:cubicBezTo>
                                <a:cubicBezTo>
                                  <a:pt x="431" y="177"/>
                                  <a:pt x="1020" y="180"/>
                                  <a:pt x="952" y="204"/>
                                </a:cubicBezTo>
                                <a:cubicBezTo>
                                  <a:pt x="884" y="228"/>
                                  <a:pt x="56" y="283"/>
                                  <a:pt x="28" y="306"/>
                                </a:cubicBezTo>
                                <a:cubicBezTo>
                                  <a:pt x="0" y="329"/>
                                  <a:pt x="783" y="311"/>
                                  <a:pt x="784" y="342"/>
                                </a:cubicBezTo>
                                <a:cubicBezTo>
                                  <a:pt x="785" y="373"/>
                                  <a:pt x="65" y="460"/>
                                  <a:pt x="34" y="492"/>
                                </a:cubicBezTo>
                                <a:cubicBezTo>
                                  <a:pt x="3" y="524"/>
                                  <a:pt x="538" y="520"/>
                                  <a:pt x="598" y="534"/>
                                </a:cubicBezTo>
                                <a:cubicBezTo>
                                  <a:pt x="658" y="548"/>
                                  <a:pt x="409" y="565"/>
                                  <a:pt x="394" y="576"/>
                                </a:cubicBezTo>
                                <a:cubicBezTo>
                                  <a:pt x="379" y="587"/>
                                  <a:pt x="526" y="590"/>
                                  <a:pt x="508" y="600"/>
                                </a:cubicBezTo>
                                <a:cubicBezTo>
                                  <a:pt x="490" y="610"/>
                                  <a:pt x="260" y="626"/>
                                  <a:pt x="286" y="636"/>
                                </a:cubicBezTo>
                                <a:cubicBezTo>
                                  <a:pt x="312" y="646"/>
                                  <a:pt x="628" y="644"/>
                                  <a:pt x="664" y="660"/>
                                </a:cubicBezTo>
                                <a:cubicBezTo>
                                  <a:pt x="700" y="676"/>
                                  <a:pt x="440" y="712"/>
                                  <a:pt x="502" y="732"/>
                                </a:cubicBezTo>
                                <a:cubicBezTo>
                                  <a:pt x="564" y="752"/>
                                  <a:pt x="976" y="768"/>
                                  <a:pt x="1036" y="780"/>
                                </a:cubicBezTo>
                                <a:cubicBezTo>
                                  <a:pt x="1096" y="792"/>
                                  <a:pt x="861" y="793"/>
                                  <a:pt x="862" y="804"/>
                                </a:cubicBezTo>
                                <a:cubicBezTo>
                                  <a:pt x="863" y="815"/>
                                  <a:pt x="1042" y="835"/>
                                  <a:pt x="1042" y="846"/>
                                </a:cubicBezTo>
                                <a:cubicBezTo>
                                  <a:pt x="1042" y="857"/>
                                  <a:pt x="866" y="856"/>
                                  <a:pt x="862" y="870"/>
                                </a:cubicBezTo>
                                <a:cubicBezTo>
                                  <a:pt x="858" y="884"/>
                                  <a:pt x="1031" y="911"/>
                                  <a:pt x="1018" y="930"/>
                                </a:cubicBezTo>
                                <a:cubicBezTo>
                                  <a:pt x="1005" y="949"/>
                                  <a:pt x="785" y="969"/>
                                  <a:pt x="784" y="984"/>
                                </a:cubicBezTo>
                                <a:cubicBezTo>
                                  <a:pt x="783" y="999"/>
                                  <a:pt x="1010" y="1008"/>
                                  <a:pt x="1012" y="1020"/>
                                </a:cubicBezTo>
                                <a:cubicBezTo>
                                  <a:pt x="1014" y="1032"/>
                                  <a:pt x="797" y="1042"/>
                                  <a:pt x="796" y="1056"/>
                                </a:cubicBezTo>
                                <a:cubicBezTo>
                                  <a:pt x="795" y="1070"/>
                                  <a:pt x="1019" y="1091"/>
                                  <a:pt x="1006" y="1104"/>
                                </a:cubicBezTo>
                                <a:cubicBezTo>
                                  <a:pt x="993" y="1117"/>
                                  <a:pt x="718" y="1123"/>
                                  <a:pt x="718" y="1134"/>
                                </a:cubicBezTo>
                                <a:cubicBezTo>
                                  <a:pt x="718" y="1145"/>
                                  <a:pt x="1082" y="1153"/>
                                  <a:pt x="1006" y="1170"/>
                                </a:cubicBezTo>
                                <a:cubicBezTo>
                                  <a:pt x="930" y="1187"/>
                                  <a:pt x="260" y="1214"/>
                                  <a:pt x="262" y="1236"/>
                                </a:cubicBezTo>
                                <a:cubicBezTo>
                                  <a:pt x="264" y="1258"/>
                                  <a:pt x="938" y="1282"/>
                                  <a:pt x="1018" y="1302"/>
                                </a:cubicBezTo>
                                <a:cubicBezTo>
                                  <a:pt x="1098" y="1322"/>
                                  <a:pt x="743" y="1339"/>
                                  <a:pt x="742" y="1356"/>
                                </a:cubicBezTo>
                                <a:cubicBezTo>
                                  <a:pt x="741" y="1373"/>
                                  <a:pt x="1010" y="1390"/>
                                  <a:pt x="1012" y="1404"/>
                                </a:cubicBezTo>
                                <a:cubicBezTo>
                                  <a:pt x="1014" y="1418"/>
                                  <a:pt x="745" y="1432"/>
                                  <a:pt x="754" y="1440"/>
                                </a:cubicBezTo>
                                <a:cubicBezTo>
                                  <a:pt x="763" y="1448"/>
                                  <a:pt x="1054" y="1440"/>
                                  <a:pt x="1066" y="1452"/>
                                </a:cubicBezTo>
                                <a:cubicBezTo>
                                  <a:pt x="1078" y="1464"/>
                                  <a:pt x="828" y="1493"/>
                                  <a:pt x="826" y="1512"/>
                                </a:cubicBezTo>
                                <a:cubicBezTo>
                                  <a:pt x="824" y="1531"/>
                                  <a:pt x="1049" y="1554"/>
                                  <a:pt x="1054" y="1566"/>
                                </a:cubicBezTo>
                                <a:cubicBezTo>
                                  <a:pt x="1059" y="1578"/>
                                  <a:pt x="859" y="1571"/>
                                  <a:pt x="856" y="1584"/>
                                </a:cubicBezTo>
                                <a:cubicBezTo>
                                  <a:pt x="853" y="1597"/>
                                  <a:pt x="1041" y="1626"/>
                                  <a:pt x="1036" y="1644"/>
                                </a:cubicBezTo>
                                <a:cubicBezTo>
                                  <a:pt x="1031" y="1662"/>
                                  <a:pt x="833" y="1677"/>
                                  <a:pt x="826" y="1692"/>
                                </a:cubicBezTo>
                                <a:cubicBezTo>
                                  <a:pt x="819" y="1707"/>
                                  <a:pt x="1112" y="1719"/>
                                  <a:pt x="994" y="1734"/>
                                </a:cubicBezTo>
                                <a:cubicBezTo>
                                  <a:pt x="876" y="1749"/>
                                  <a:pt x="115" y="1771"/>
                                  <a:pt x="118" y="1782"/>
                                </a:cubicBezTo>
                                <a:cubicBezTo>
                                  <a:pt x="121" y="1793"/>
                                  <a:pt x="852" y="1798"/>
                                  <a:pt x="1012" y="1800"/>
                                </a:cubicBezTo>
                                <a:cubicBezTo>
                                  <a:pt x="1172" y="1802"/>
                                  <a:pt x="1125" y="1798"/>
                                  <a:pt x="1078" y="17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4840"/>
                            <a:ext cx="74412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802">
                                <a:moveTo>
                                  <a:pt x="886" y="0"/>
                                </a:moveTo>
                                <a:cubicBezTo>
                                  <a:pt x="940" y="12"/>
                                  <a:pt x="994" y="25"/>
                                  <a:pt x="982" y="36"/>
                                </a:cubicBezTo>
                                <a:cubicBezTo>
                                  <a:pt x="970" y="47"/>
                                  <a:pt x="814" y="53"/>
                                  <a:pt x="814" y="66"/>
                                </a:cubicBezTo>
                                <a:cubicBezTo>
                                  <a:pt x="814" y="79"/>
                                  <a:pt x="1045" y="98"/>
                                  <a:pt x="982" y="114"/>
                                </a:cubicBezTo>
                                <a:cubicBezTo>
                                  <a:pt x="919" y="130"/>
                                  <a:pt x="441" y="147"/>
                                  <a:pt x="436" y="162"/>
                                </a:cubicBezTo>
                                <a:cubicBezTo>
                                  <a:pt x="431" y="177"/>
                                  <a:pt x="1020" y="180"/>
                                  <a:pt x="952" y="204"/>
                                </a:cubicBezTo>
                                <a:cubicBezTo>
                                  <a:pt x="884" y="228"/>
                                  <a:pt x="56" y="283"/>
                                  <a:pt x="28" y="306"/>
                                </a:cubicBezTo>
                                <a:cubicBezTo>
                                  <a:pt x="0" y="329"/>
                                  <a:pt x="783" y="311"/>
                                  <a:pt x="784" y="342"/>
                                </a:cubicBezTo>
                                <a:cubicBezTo>
                                  <a:pt x="785" y="373"/>
                                  <a:pt x="65" y="460"/>
                                  <a:pt x="34" y="492"/>
                                </a:cubicBezTo>
                                <a:cubicBezTo>
                                  <a:pt x="3" y="524"/>
                                  <a:pt x="538" y="520"/>
                                  <a:pt x="598" y="534"/>
                                </a:cubicBezTo>
                                <a:cubicBezTo>
                                  <a:pt x="658" y="548"/>
                                  <a:pt x="409" y="565"/>
                                  <a:pt x="394" y="576"/>
                                </a:cubicBezTo>
                                <a:cubicBezTo>
                                  <a:pt x="379" y="587"/>
                                  <a:pt x="526" y="590"/>
                                  <a:pt x="508" y="600"/>
                                </a:cubicBezTo>
                                <a:cubicBezTo>
                                  <a:pt x="490" y="610"/>
                                  <a:pt x="260" y="626"/>
                                  <a:pt x="286" y="636"/>
                                </a:cubicBezTo>
                                <a:cubicBezTo>
                                  <a:pt x="312" y="646"/>
                                  <a:pt x="628" y="644"/>
                                  <a:pt x="664" y="660"/>
                                </a:cubicBezTo>
                                <a:cubicBezTo>
                                  <a:pt x="700" y="676"/>
                                  <a:pt x="440" y="712"/>
                                  <a:pt x="502" y="732"/>
                                </a:cubicBezTo>
                                <a:cubicBezTo>
                                  <a:pt x="564" y="752"/>
                                  <a:pt x="976" y="768"/>
                                  <a:pt x="1036" y="780"/>
                                </a:cubicBezTo>
                                <a:cubicBezTo>
                                  <a:pt x="1096" y="792"/>
                                  <a:pt x="861" y="793"/>
                                  <a:pt x="862" y="804"/>
                                </a:cubicBezTo>
                                <a:cubicBezTo>
                                  <a:pt x="863" y="815"/>
                                  <a:pt x="1042" y="835"/>
                                  <a:pt x="1042" y="846"/>
                                </a:cubicBezTo>
                                <a:cubicBezTo>
                                  <a:pt x="1042" y="857"/>
                                  <a:pt x="866" y="856"/>
                                  <a:pt x="862" y="870"/>
                                </a:cubicBezTo>
                                <a:cubicBezTo>
                                  <a:pt x="858" y="884"/>
                                  <a:pt x="1031" y="911"/>
                                  <a:pt x="1018" y="930"/>
                                </a:cubicBezTo>
                                <a:cubicBezTo>
                                  <a:pt x="1005" y="949"/>
                                  <a:pt x="785" y="969"/>
                                  <a:pt x="784" y="984"/>
                                </a:cubicBezTo>
                                <a:cubicBezTo>
                                  <a:pt x="783" y="999"/>
                                  <a:pt x="1010" y="1008"/>
                                  <a:pt x="1012" y="1020"/>
                                </a:cubicBezTo>
                                <a:cubicBezTo>
                                  <a:pt x="1014" y="1032"/>
                                  <a:pt x="797" y="1042"/>
                                  <a:pt x="796" y="1056"/>
                                </a:cubicBezTo>
                                <a:cubicBezTo>
                                  <a:pt x="795" y="1070"/>
                                  <a:pt x="1019" y="1091"/>
                                  <a:pt x="1006" y="1104"/>
                                </a:cubicBezTo>
                                <a:cubicBezTo>
                                  <a:pt x="993" y="1117"/>
                                  <a:pt x="718" y="1123"/>
                                  <a:pt x="718" y="1134"/>
                                </a:cubicBezTo>
                                <a:cubicBezTo>
                                  <a:pt x="718" y="1145"/>
                                  <a:pt x="1082" y="1153"/>
                                  <a:pt x="1006" y="1170"/>
                                </a:cubicBezTo>
                                <a:cubicBezTo>
                                  <a:pt x="930" y="1187"/>
                                  <a:pt x="260" y="1214"/>
                                  <a:pt x="262" y="1236"/>
                                </a:cubicBezTo>
                                <a:cubicBezTo>
                                  <a:pt x="264" y="1258"/>
                                  <a:pt x="938" y="1282"/>
                                  <a:pt x="1018" y="1302"/>
                                </a:cubicBezTo>
                                <a:cubicBezTo>
                                  <a:pt x="1098" y="1322"/>
                                  <a:pt x="743" y="1339"/>
                                  <a:pt x="742" y="1356"/>
                                </a:cubicBezTo>
                                <a:cubicBezTo>
                                  <a:pt x="741" y="1373"/>
                                  <a:pt x="1010" y="1390"/>
                                  <a:pt x="1012" y="1404"/>
                                </a:cubicBezTo>
                                <a:cubicBezTo>
                                  <a:pt x="1014" y="1418"/>
                                  <a:pt x="745" y="1432"/>
                                  <a:pt x="754" y="1440"/>
                                </a:cubicBezTo>
                                <a:cubicBezTo>
                                  <a:pt x="763" y="1448"/>
                                  <a:pt x="1054" y="1440"/>
                                  <a:pt x="1066" y="1452"/>
                                </a:cubicBezTo>
                                <a:cubicBezTo>
                                  <a:pt x="1078" y="1464"/>
                                  <a:pt x="828" y="1493"/>
                                  <a:pt x="826" y="1512"/>
                                </a:cubicBezTo>
                                <a:cubicBezTo>
                                  <a:pt x="824" y="1531"/>
                                  <a:pt x="1049" y="1554"/>
                                  <a:pt x="1054" y="1566"/>
                                </a:cubicBezTo>
                                <a:cubicBezTo>
                                  <a:pt x="1059" y="1578"/>
                                  <a:pt x="859" y="1571"/>
                                  <a:pt x="856" y="1584"/>
                                </a:cubicBezTo>
                                <a:cubicBezTo>
                                  <a:pt x="853" y="1597"/>
                                  <a:pt x="1041" y="1626"/>
                                  <a:pt x="1036" y="1644"/>
                                </a:cubicBezTo>
                                <a:cubicBezTo>
                                  <a:pt x="1031" y="1662"/>
                                  <a:pt x="833" y="1677"/>
                                  <a:pt x="826" y="1692"/>
                                </a:cubicBezTo>
                                <a:cubicBezTo>
                                  <a:pt x="819" y="1707"/>
                                  <a:pt x="1112" y="1719"/>
                                  <a:pt x="994" y="1734"/>
                                </a:cubicBezTo>
                                <a:cubicBezTo>
                                  <a:pt x="876" y="1749"/>
                                  <a:pt x="115" y="1771"/>
                                  <a:pt x="118" y="1782"/>
                                </a:cubicBezTo>
                                <a:cubicBezTo>
                                  <a:pt x="121" y="1793"/>
                                  <a:pt x="852" y="1798"/>
                                  <a:pt x="1012" y="1800"/>
                                </a:cubicBezTo>
                                <a:cubicBezTo>
                                  <a:pt x="1172" y="1802"/>
                                  <a:pt x="1125" y="1798"/>
                                  <a:pt x="1078" y="17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0.4pt;width:189.05pt;height:114.65pt" coordorigin="4162,8" coordsize="3781,2293">
                <v:shape id="shape_0" coordsize="1064,454" path="m987,6c902,0,508,44,499,58c490,72,923,74,934,88c945,102,671,132,567,141c463,150,394,131,312,141c230,151,0,187,72,201c144,215,633,219,747,223c861,227,759,219,754,223c749,227,803,227,717,246c631,265,346,314,237,336c128,358,22,363,64,381c106,399,387,434,489,442c591,450,612,454,678,427c744,400,833,332,888,277c943,222,991,142,1007,97c1023,52,1064,12,987,6xe" stroked="t" o:allowincell="f" style="position:absolute;left:6745;top:156;width:1063;height:44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788,157" path="m739,17c704,0,608,26,522,32c436,38,307,47,222,54c137,61,24,67,12,77c0,87,95,107,147,114c199,121,262,118,327,122c392,126,466,135,537,137c608,139,720,157,754,137c788,117,742,42,739,17xe" stroked="t" o:allowincell="f" style="position:absolute;left:7030;top:1171;width:787;height:15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40,85" path="m934,6c838,0,519,24,364,29c209,34,8,28,4,36c0,44,185,68,341,74c497,80,842,85,941,74c1040,63,935,20,934,6xe" stroked="t" o:allowincell="f" style="position:absolute;left:6903;top:1731;width:1039;height:8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23,99" path="m872,9c774,0,492,25,347,32c202,39,4,45,2,54c0,63,178,81,333,86c488,91,843,99,933,86c1023,73,970,18,872,9xe" stroked="t" o:allowincell="f" style="position:absolute;left:4760;top:1684;width:1022;height:95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767,180" path="m725,21c687,0,587,28,498,35c409,42,271,55,190,65c109,75,20,86,10,95c0,104,76,111,130,117c184,123,267,125,333,132c399,139,464,155,529,159c594,163,692,180,725,159c758,138,767,38,725,21xe" stroked="t" o:allowincell="f" style="position:absolute;left:4864;top:1124;width:766;height:17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007,444" path="m973,9c893,0,506,51,499,69c492,87,926,104,930,117c934,130,631,138,525,147c419,156,367,156,292,170c217,184,0,216,75,230c150,244,621,248,742,252c863,256,812,248,802,252c792,256,781,258,682,275c583,292,311,333,210,357c109,381,31,405,75,417c119,429,374,432,472,432c570,432,595,444,661,417c727,390,816,322,871,267c926,212,973,130,990,87c1007,44,977,25,973,9xe" stroked="t" o:allowincell="f" style="position:absolute;left:4582;top:98;width:1006;height:43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4162;top:215;width:170;height:208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162,883" to="4332,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2,1607" to="4332,1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72,1802" path="m886,0c940,12,994,25,982,36c970,47,814,53,814,66c814,79,1045,98,982,114c919,130,441,147,436,162c431,177,1020,180,952,204c884,228,56,283,28,306c0,329,783,311,784,342c785,373,65,460,34,492c3,524,538,520,598,534c658,548,409,565,394,576c379,587,526,590,508,600c490,610,260,626,286,636c312,646,628,644,664,660c700,676,440,712,502,732c564,752,976,768,1036,780c1096,792,861,793,862,804c863,815,1042,835,1042,846c1042,857,866,856,862,870c858,884,1031,911,1018,930c1005,949,785,969,784,984c783,999,1010,1008,1012,1020c1014,1032,797,1042,796,1056c795,1070,1019,1091,1006,1104c993,1117,718,1123,718,1134c718,1145,1082,1153,1006,1170c930,1187,260,1214,262,1236c264,1258,938,1282,1018,1302c1098,1322,743,1339,742,1356c741,1373,1010,1390,1012,1404c1014,1418,745,1432,754,1440c763,1448,1054,1440,1066,1452c1078,1464,828,1493,826,1512c824,1531,1049,1554,1054,1566c1059,1578,859,1571,856,1584c853,1597,1041,1626,1036,1644c1031,1662,833,1677,826,1692c819,1707,1112,1719,994,1734c876,1749,115,1771,118,1782c121,1793,852,1798,1012,1800c1172,1802,1125,1798,1078,1794e" stroked="t" o:allowincell="f" style="position:absolute;left:4597;top:8;width:1171;height:22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72,1802" path="m886,0c940,12,994,25,982,36c970,47,814,53,814,66c814,79,1045,98,982,114c919,130,441,147,436,162c431,177,1020,180,952,204c884,228,56,283,28,306c0,329,783,311,784,342c785,373,65,460,34,492c3,524,538,520,598,534c658,548,409,565,394,576c379,587,526,590,508,600c490,610,260,626,286,636c312,646,628,644,664,660c700,676,440,712,502,732c564,752,976,768,1036,780c1096,792,861,793,862,804c863,815,1042,835,1042,846c1042,857,866,856,862,870c858,884,1031,911,1018,930c1005,949,785,969,784,984c783,999,1010,1008,1012,1020c1014,1032,797,1042,796,1056c795,1070,1019,1091,1006,1104c993,1117,718,1123,718,1134c718,1145,1082,1153,1006,1170c930,1187,260,1214,262,1236c264,1258,938,1282,1018,1302c1098,1322,743,1339,742,1356c741,1373,1010,1390,1012,1404c1014,1418,745,1432,754,1440c763,1448,1054,1440,1066,1452c1078,1464,828,1493,826,1512c824,1531,1049,1554,1054,1566c1059,1578,859,1571,856,1584c853,1597,1041,1626,1036,1644c1031,1662,833,1677,826,1692c819,1707,1112,1719,994,1734c876,1749,115,1771,118,1782c121,1793,852,1798,1012,1800c1172,1802,1125,1798,1078,1794e" stroked="t" o:allowincell="f" style="position:absolute;left:6761;top:47;width:1171;height:22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>0.5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1.0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1.5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2.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Alto nivel del mar: más plataformas, agua tibia, más CaCO</w:t>
      </w:r>
      <w:r>
        <w:rPr>
          <w:b/>
          <w:sz w:val="28"/>
          <w:vertAlign w:val="subscript"/>
        </w:rPr>
        <w:t>3</w:t>
      </w:r>
    </w:p>
    <w:p>
      <w:pPr>
        <w:pStyle w:val="Normal"/>
        <w:ind w:left="645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Materia orgán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Normalmente: 0,1 – 1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lto nivel del mar: episodios anóxicos: 6 – 9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) Elementos tra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r, Mg, Mn, 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  <w:lang w:val="en-US"/>
        </w:rPr>
        <w:t>CO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>Ca      Sr         Mg        Mn         Fe</w:t>
      </w:r>
    </w:p>
    <w:p>
      <w:pPr>
        <w:pStyle w:val="Normal"/>
        <w:ind w:left="708" w:hanging="0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56640</wp:posOffset>
                </wp:positionH>
                <wp:positionV relativeFrom="paragraph">
                  <wp:posOffset>86995</wp:posOffset>
                </wp:positionV>
                <wp:extent cx="3872865" cy="1267460"/>
                <wp:effectExtent l="5080" t="9525" r="952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267560"/>
                          <a:chOff x="0" y="0"/>
                          <a:chExt cx="3872880" cy="1267560"/>
                        </a:xfrm>
                      </wpg:grpSpPr>
                      <wps:wsp>
                        <wps:cNvSpPr/>
                        <wps:spPr>
                          <a:xfrm>
                            <a:off x="3269160" y="602640"/>
                            <a:ext cx="1969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88">
                                <a:moveTo>
                                  <a:pt x="7" y="12"/>
                                </a:moveTo>
                                <a:cubicBezTo>
                                  <a:pt x="0" y="18"/>
                                  <a:pt x="45" y="47"/>
                                  <a:pt x="61" y="66"/>
                                </a:cubicBezTo>
                                <a:cubicBezTo>
                                  <a:pt x="77" y="85"/>
                                  <a:pt x="101" y="106"/>
                                  <a:pt x="101" y="126"/>
                                </a:cubicBezTo>
                                <a:cubicBezTo>
                                  <a:pt x="101" y="146"/>
                                  <a:pt x="30" y="188"/>
                                  <a:pt x="61" y="186"/>
                                </a:cubicBezTo>
                                <a:cubicBezTo>
                                  <a:pt x="92" y="184"/>
                                  <a:pt x="260" y="133"/>
                                  <a:pt x="285" y="111"/>
                                </a:cubicBezTo>
                                <a:cubicBezTo>
                                  <a:pt x="310" y="89"/>
                                  <a:pt x="236" y="68"/>
                                  <a:pt x="210" y="51"/>
                                </a:cubicBezTo>
                                <a:cubicBezTo>
                                  <a:pt x="184" y="34"/>
                                  <a:pt x="161" y="12"/>
                                  <a:pt x="127" y="6"/>
                                </a:cubicBezTo>
                                <a:cubicBezTo>
                                  <a:pt x="93" y="0"/>
                                  <a:pt x="32" y="11"/>
                                  <a:pt x="7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485280"/>
                            <a:ext cx="275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18">
                                <a:moveTo>
                                  <a:pt x="224" y="13"/>
                                </a:moveTo>
                                <a:cubicBezTo>
                                  <a:pt x="193" y="0"/>
                                  <a:pt x="190" y="2"/>
                                  <a:pt x="176" y="16"/>
                                </a:cubicBezTo>
                                <a:cubicBezTo>
                                  <a:pt x="162" y="30"/>
                                  <a:pt x="160" y="61"/>
                                  <a:pt x="138" y="95"/>
                                </a:cubicBezTo>
                                <a:cubicBezTo>
                                  <a:pt x="116" y="129"/>
                                  <a:pt x="0" y="218"/>
                                  <a:pt x="44" y="218"/>
                                </a:cubicBezTo>
                                <a:cubicBezTo>
                                  <a:pt x="88" y="218"/>
                                  <a:pt x="374" y="129"/>
                                  <a:pt x="404" y="95"/>
                                </a:cubicBezTo>
                                <a:cubicBezTo>
                                  <a:pt x="434" y="61"/>
                                  <a:pt x="261" y="30"/>
                                  <a:pt x="224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78280"/>
                            <a:ext cx="216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7">
                                <a:moveTo>
                                  <a:pt x="0" y="3"/>
                                </a:moveTo>
                                <a:cubicBezTo>
                                  <a:pt x="0" y="12"/>
                                  <a:pt x="72" y="65"/>
                                  <a:pt x="94" y="84"/>
                                </a:cubicBezTo>
                                <a:cubicBezTo>
                                  <a:pt x="116" y="103"/>
                                  <a:pt x="121" y="100"/>
                                  <a:pt x="135" y="117"/>
                                </a:cubicBezTo>
                                <a:cubicBezTo>
                                  <a:pt x="149" y="134"/>
                                  <a:pt x="150" y="175"/>
                                  <a:pt x="180" y="186"/>
                                </a:cubicBezTo>
                                <a:cubicBezTo>
                                  <a:pt x="210" y="197"/>
                                  <a:pt x="295" y="195"/>
                                  <a:pt x="318" y="186"/>
                                </a:cubicBezTo>
                                <a:cubicBezTo>
                                  <a:pt x="341" y="177"/>
                                  <a:pt x="325" y="142"/>
                                  <a:pt x="318" y="132"/>
                                </a:cubicBezTo>
                                <a:cubicBezTo>
                                  <a:pt x="311" y="122"/>
                                  <a:pt x="297" y="141"/>
                                  <a:pt x="278" y="125"/>
                                </a:cubicBezTo>
                                <a:cubicBezTo>
                                  <a:pt x="259" y="109"/>
                                  <a:pt x="233" y="55"/>
                                  <a:pt x="203" y="35"/>
                                </a:cubicBezTo>
                                <a:cubicBezTo>
                                  <a:pt x="173" y="15"/>
                                  <a:pt x="132" y="10"/>
                                  <a:pt x="98" y="5"/>
                                </a:cubicBezTo>
                                <a:cubicBezTo>
                                  <a:pt x="64" y="0"/>
                                  <a:pt x="20" y="3"/>
                                  <a:pt x="0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77560"/>
                            <a:ext cx="131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53">
                                <a:moveTo>
                                  <a:pt x="10" y="12"/>
                                </a:moveTo>
                                <a:cubicBezTo>
                                  <a:pt x="0" y="29"/>
                                  <a:pt x="0" y="103"/>
                                  <a:pt x="10" y="133"/>
                                </a:cubicBezTo>
                                <a:cubicBezTo>
                                  <a:pt x="20" y="163"/>
                                  <a:pt x="55" y="172"/>
                                  <a:pt x="73" y="192"/>
                                </a:cubicBezTo>
                                <a:cubicBezTo>
                                  <a:pt x="91" y="212"/>
                                  <a:pt x="111" y="253"/>
                                  <a:pt x="118" y="253"/>
                                </a:cubicBezTo>
                                <a:cubicBezTo>
                                  <a:pt x="125" y="253"/>
                                  <a:pt x="104" y="203"/>
                                  <a:pt x="118" y="192"/>
                                </a:cubicBezTo>
                                <a:cubicBezTo>
                                  <a:pt x="132" y="181"/>
                                  <a:pt x="199" y="200"/>
                                  <a:pt x="203" y="187"/>
                                </a:cubicBezTo>
                                <a:cubicBezTo>
                                  <a:pt x="207" y="174"/>
                                  <a:pt x="161" y="127"/>
                                  <a:pt x="141" y="111"/>
                                </a:cubicBezTo>
                                <a:cubicBezTo>
                                  <a:pt x="121" y="95"/>
                                  <a:pt x="86" y="104"/>
                                  <a:pt x="81" y="88"/>
                                </a:cubicBezTo>
                                <a:cubicBezTo>
                                  <a:pt x="76" y="72"/>
                                  <a:pt x="123" y="26"/>
                                  <a:pt x="111" y="13"/>
                                </a:cubicBezTo>
                                <a:cubicBezTo>
                                  <a:pt x="99" y="0"/>
                                  <a:pt x="31" y="12"/>
                                  <a:pt x="10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92840"/>
                            <a:ext cx="175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5">
                                <a:moveTo>
                                  <a:pt x="30" y="0"/>
                                </a:moveTo>
                                <a:cubicBezTo>
                                  <a:pt x="0" y="0"/>
                                  <a:pt x="78" y="48"/>
                                  <a:pt x="87" y="82"/>
                                </a:cubicBezTo>
                                <a:cubicBezTo>
                                  <a:pt x="94" y="116"/>
                                  <a:pt x="57" y="205"/>
                                  <a:pt x="87" y="205"/>
                                </a:cubicBezTo>
                                <a:cubicBezTo>
                                  <a:pt x="117" y="205"/>
                                  <a:pt x="276" y="116"/>
                                  <a:pt x="267" y="82"/>
                                </a:cubicBezTo>
                                <a:cubicBezTo>
                                  <a:pt x="258" y="48"/>
                                  <a:pt x="60" y="0"/>
                                  <a:pt x="3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610920"/>
                            <a:ext cx="3772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84">
                                <a:moveTo>
                                  <a:pt x="77" y="6"/>
                                </a:moveTo>
                                <a:cubicBezTo>
                                  <a:pt x="44" y="12"/>
                                  <a:pt x="85" y="26"/>
                                  <a:pt x="77" y="54"/>
                                </a:cubicBezTo>
                                <a:cubicBezTo>
                                  <a:pt x="69" y="82"/>
                                  <a:pt x="0" y="164"/>
                                  <a:pt x="29" y="174"/>
                                </a:cubicBezTo>
                                <a:cubicBezTo>
                                  <a:pt x="58" y="184"/>
                                  <a:pt x="158" y="134"/>
                                  <a:pt x="251" y="114"/>
                                </a:cubicBezTo>
                                <a:cubicBezTo>
                                  <a:pt x="344" y="94"/>
                                  <a:pt x="586" y="70"/>
                                  <a:pt x="590" y="54"/>
                                </a:cubicBezTo>
                                <a:cubicBezTo>
                                  <a:pt x="594" y="38"/>
                                  <a:pt x="360" y="25"/>
                                  <a:pt x="275" y="19"/>
                                </a:cubicBezTo>
                                <a:cubicBezTo>
                                  <a:pt x="190" y="13"/>
                                  <a:pt x="110" y="0"/>
                                  <a:pt x="77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668520"/>
                            <a:ext cx="275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77">
                                <a:moveTo>
                                  <a:pt x="26" y="0"/>
                                </a:moveTo>
                                <a:cubicBezTo>
                                  <a:pt x="0" y="26"/>
                                  <a:pt x="11" y="153"/>
                                  <a:pt x="74" y="165"/>
                                </a:cubicBezTo>
                                <a:cubicBezTo>
                                  <a:pt x="137" y="177"/>
                                  <a:pt x="374" y="92"/>
                                  <a:pt x="404" y="71"/>
                                </a:cubicBezTo>
                                <a:cubicBezTo>
                                  <a:pt x="434" y="50"/>
                                  <a:pt x="319" y="53"/>
                                  <a:pt x="256" y="41"/>
                                </a:cubicBezTo>
                                <a:cubicBezTo>
                                  <a:pt x="193" y="29"/>
                                  <a:pt x="74" y="9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420480"/>
                            <a:ext cx="3859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355">
                                <a:moveTo>
                                  <a:pt x="410" y="0"/>
                                </a:moveTo>
                                <a:cubicBezTo>
                                  <a:pt x="336" y="45"/>
                                  <a:pt x="0" y="311"/>
                                  <a:pt x="20" y="333"/>
                                </a:cubicBezTo>
                                <a:cubicBezTo>
                                  <a:pt x="40" y="355"/>
                                  <a:pt x="452" y="176"/>
                                  <a:pt x="530" y="131"/>
                                </a:cubicBezTo>
                                <a:cubicBezTo>
                                  <a:pt x="608" y="86"/>
                                  <a:pt x="508" y="82"/>
                                  <a:pt x="488" y="60"/>
                                </a:cubicBezTo>
                                <a:cubicBezTo>
                                  <a:pt x="468" y="38"/>
                                  <a:pt x="426" y="12"/>
                                  <a:pt x="41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84400"/>
                            <a:ext cx="122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1">
                                <a:moveTo>
                                  <a:pt x="26" y="0"/>
                                </a:moveTo>
                                <a:cubicBezTo>
                                  <a:pt x="0" y="0"/>
                                  <a:pt x="15" y="53"/>
                                  <a:pt x="26" y="73"/>
                                </a:cubicBezTo>
                                <a:cubicBezTo>
                                  <a:pt x="37" y="93"/>
                                  <a:pt x="69" y="121"/>
                                  <a:pt x="95" y="121"/>
                                </a:cubicBezTo>
                                <a:cubicBezTo>
                                  <a:pt x="121" y="121"/>
                                  <a:pt x="193" y="90"/>
                                  <a:pt x="182" y="73"/>
                                </a:cubicBezTo>
                                <a:cubicBezTo>
                                  <a:pt x="171" y="56"/>
                                  <a:pt x="52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494640"/>
                            <a:ext cx="106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11">
                                <a:moveTo>
                                  <a:pt x="43" y="0"/>
                                </a:moveTo>
                                <a:cubicBezTo>
                                  <a:pt x="22" y="4"/>
                                  <a:pt x="0" y="75"/>
                                  <a:pt x="0" y="109"/>
                                </a:cubicBezTo>
                                <a:cubicBezTo>
                                  <a:pt x="0" y="143"/>
                                  <a:pt x="25" y="193"/>
                                  <a:pt x="43" y="202"/>
                                </a:cubicBezTo>
                                <a:cubicBezTo>
                                  <a:pt x="61" y="211"/>
                                  <a:pt x="92" y="186"/>
                                  <a:pt x="111" y="162"/>
                                </a:cubicBezTo>
                                <a:cubicBezTo>
                                  <a:pt x="130" y="138"/>
                                  <a:pt x="167" y="84"/>
                                  <a:pt x="156" y="57"/>
                                </a:cubicBezTo>
                                <a:cubicBezTo>
                                  <a:pt x="145" y="30"/>
                                  <a:pt x="67" y="12"/>
                                  <a:pt x="43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675000"/>
                            <a:ext cx="3376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160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83" y="34"/>
                                  <a:pt x="94" y="60"/>
                                </a:cubicBezTo>
                                <a:cubicBezTo>
                                  <a:pt x="105" y="86"/>
                                  <a:pt x="28" y="148"/>
                                  <a:pt x="66" y="154"/>
                                </a:cubicBezTo>
                                <a:cubicBezTo>
                                  <a:pt x="104" y="160"/>
                                  <a:pt x="248" y="109"/>
                                  <a:pt x="324" y="96"/>
                                </a:cubicBezTo>
                                <a:cubicBezTo>
                                  <a:pt x="400" y="83"/>
                                  <a:pt x="512" y="86"/>
                                  <a:pt x="522" y="75"/>
                                </a:cubicBezTo>
                                <a:cubicBezTo>
                                  <a:pt x="532" y="64"/>
                                  <a:pt x="463" y="42"/>
                                  <a:pt x="387" y="30"/>
                                </a:cubicBezTo>
                                <a:cubicBezTo>
                                  <a:pt x="311" y="18"/>
                                  <a:pt x="133" y="6"/>
                                  <a:pt x="66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264240"/>
                            <a:ext cx="135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6">
                                <a:moveTo>
                                  <a:pt x="88" y="13"/>
                                </a:moveTo>
                                <a:cubicBezTo>
                                  <a:pt x="69" y="26"/>
                                  <a:pt x="37" y="73"/>
                                  <a:pt x="27" y="105"/>
                                </a:cubicBezTo>
                                <a:cubicBezTo>
                                  <a:pt x="17" y="137"/>
                                  <a:pt x="0" y="188"/>
                                  <a:pt x="27" y="202"/>
                                </a:cubicBezTo>
                                <a:cubicBezTo>
                                  <a:pt x="54" y="216"/>
                                  <a:pt x="171" y="203"/>
                                  <a:pt x="192" y="187"/>
                                </a:cubicBezTo>
                                <a:cubicBezTo>
                                  <a:pt x="213" y="171"/>
                                  <a:pt x="160" y="134"/>
                                  <a:pt x="155" y="105"/>
                                </a:cubicBezTo>
                                <a:cubicBezTo>
                                  <a:pt x="150" y="76"/>
                                  <a:pt x="173" y="30"/>
                                  <a:pt x="162" y="15"/>
                                </a:cubicBezTo>
                                <a:cubicBezTo>
                                  <a:pt x="151" y="0"/>
                                  <a:pt x="103" y="13"/>
                                  <a:pt x="88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608400"/>
                            <a:ext cx="250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71">
                                <a:moveTo>
                                  <a:pt x="87" y="0"/>
                                </a:moveTo>
                                <a:cubicBezTo>
                                  <a:pt x="66" y="10"/>
                                  <a:pt x="6" y="85"/>
                                  <a:pt x="4" y="111"/>
                                </a:cubicBezTo>
                                <a:cubicBezTo>
                                  <a:pt x="2" y="137"/>
                                  <a:pt x="74" y="132"/>
                                  <a:pt x="75" y="157"/>
                                </a:cubicBezTo>
                                <a:cubicBezTo>
                                  <a:pt x="76" y="182"/>
                                  <a:pt x="0" y="251"/>
                                  <a:pt x="13" y="261"/>
                                </a:cubicBezTo>
                                <a:cubicBezTo>
                                  <a:pt x="26" y="271"/>
                                  <a:pt x="113" y="230"/>
                                  <a:pt x="152" y="215"/>
                                </a:cubicBezTo>
                                <a:cubicBezTo>
                                  <a:pt x="191" y="200"/>
                                  <a:pt x="209" y="186"/>
                                  <a:pt x="246" y="171"/>
                                </a:cubicBezTo>
                                <a:cubicBezTo>
                                  <a:pt x="283" y="156"/>
                                  <a:pt x="352" y="145"/>
                                  <a:pt x="373" y="126"/>
                                </a:cubicBezTo>
                                <a:cubicBezTo>
                                  <a:pt x="394" y="107"/>
                                  <a:pt x="394" y="74"/>
                                  <a:pt x="370" y="57"/>
                                </a:cubicBezTo>
                                <a:cubicBezTo>
                                  <a:pt x="346" y="40"/>
                                  <a:pt x="270" y="24"/>
                                  <a:pt x="231" y="21"/>
                                </a:cubicBezTo>
                                <a:cubicBezTo>
                                  <a:pt x="192" y="18"/>
                                  <a:pt x="157" y="39"/>
                                  <a:pt x="133" y="36"/>
                                </a:cubicBezTo>
                                <a:cubicBezTo>
                                  <a:pt x="109" y="33"/>
                                  <a:pt x="97" y="7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7200"/>
                            <a:ext cx="189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68">
                                <a:moveTo>
                                  <a:pt x="55" y="17"/>
                                </a:moveTo>
                                <a:cubicBezTo>
                                  <a:pt x="38" y="34"/>
                                  <a:pt x="62" y="82"/>
                                  <a:pt x="55" y="121"/>
                                </a:cubicBezTo>
                                <a:cubicBezTo>
                                  <a:pt x="48" y="160"/>
                                  <a:pt x="0" y="238"/>
                                  <a:pt x="12" y="253"/>
                                </a:cubicBezTo>
                                <a:cubicBezTo>
                                  <a:pt x="24" y="268"/>
                                  <a:pt x="94" y="228"/>
                                  <a:pt x="126" y="214"/>
                                </a:cubicBezTo>
                                <a:cubicBezTo>
                                  <a:pt x="158" y="200"/>
                                  <a:pt x="189" y="193"/>
                                  <a:pt x="205" y="169"/>
                                </a:cubicBezTo>
                                <a:cubicBezTo>
                                  <a:pt x="221" y="145"/>
                                  <a:pt x="208" y="97"/>
                                  <a:pt x="223" y="72"/>
                                </a:cubicBezTo>
                                <a:cubicBezTo>
                                  <a:pt x="238" y="47"/>
                                  <a:pt x="291" y="26"/>
                                  <a:pt x="295" y="17"/>
                                </a:cubicBezTo>
                                <a:cubicBezTo>
                                  <a:pt x="299" y="8"/>
                                  <a:pt x="270" y="17"/>
                                  <a:pt x="247" y="17"/>
                                </a:cubicBezTo>
                                <a:cubicBezTo>
                                  <a:pt x="224" y="17"/>
                                  <a:pt x="189" y="17"/>
                                  <a:pt x="157" y="17"/>
                                </a:cubicBezTo>
                                <a:cubicBezTo>
                                  <a:pt x="125" y="17"/>
                                  <a:pt x="72" y="0"/>
                                  <a:pt x="55" y="1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55960"/>
                            <a:ext cx="197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54">
                                <a:moveTo>
                                  <a:pt x="39" y="1"/>
                                </a:moveTo>
                                <a:cubicBezTo>
                                  <a:pt x="17" y="0"/>
                                  <a:pt x="14" y="9"/>
                                  <a:pt x="9" y="31"/>
                                </a:cubicBezTo>
                                <a:cubicBezTo>
                                  <a:pt x="4" y="53"/>
                                  <a:pt x="8" y="86"/>
                                  <a:pt x="9" y="136"/>
                                </a:cubicBezTo>
                                <a:cubicBezTo>
                                  <a:pt x="10" y="186"/>
                                  <a:pt x="0" y="308"/>
                                  <a:pt x="16" y="331"/>
                                </a:cubicBezTo>
                                <a:cubicBezTo>
                                  <a:pt x="32" y="354"/>
                                  <a:pt x="69" y="292"/>
                                  <a:pt x="106" y="271"/>
                                </a:cubicBezTo>
                                <a:cubicBezTo>
                                  <a:pt x="143" y="250"/>
                                  <a:pt x="226" y="231"/>
                                  <a:pt x="241" y="203"/>
                                </a:cubicBezTo>
                                <a:cubicBezTo>
                                  <a:pt x="256" y="175"/>
                                  <a:pt x="197" y="133"/>
                                  <a:pt x="196" y="106"/>
                                </a:cubicBezTo>
                                <a:cubicBezTo>
                                  <a:pt x="195" y="79"/>
                                  <a:pt x="218" y="49"/>
                                  <a:pt x="234" y="38"/>
                                </a:cubicBezTo>
                                <a:cubicBezTo>
                                  <a:pt x="250" y="27"/>
                                  <a:pt x="285" y="37"/>
                                  <a:pt x="294" y="38"/>
                                </a:cubicBezTo>
                                <a:cubicBezTo>
                                  <a:pt x="303" y="39"/>
                                  <a:pt x="311" y="46"/>
                                  <a:pt x="286" y="46"/>
                                </a:cubicBezTo>
                                <a:cubicBezTo>
                                  <a:pt x="261" y="46"/>
                                  <a:pt x="185" y="45"/>
                                  <a:pt x="144" y="38"/>
                                </a:cubicBezTo>
                                <a:cubicBezTo>
                                  <a:pt x="103" y="31"/>
                                  <a:pt x="66" y="2"/>
                                  <a:pt x="39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0"/>
                            <a:ext cx="361800" cy="126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20"/>
                            <a:ext cx="383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20"/>
                            <a:ext cx="373320" cy="126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279360"/>
                            <a:ext cx="24422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4372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750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946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14876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572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4946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7088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928440"/>
                            <a:ext cx="244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24372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4572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6750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89460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148760"/>
                            <a:ext cx="5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70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29600"/>
                            <a:ext cx="40068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1983">
                                <a:moveTo>
                                  <a:pt x="457" y="0"/>
                                </a:moveTo>
                                <a:cubicBezTo>
                                  <a:pt x="497" y="25"/>
                                  <a:pt x="537" y="51"/>
                                  <a:pt x="553" y="78"/>
                                </a:cubicBezTo>
                                <a:cubicBezTo>
                                  <a:pt x="569" y="105"/>
                                  <a:pt x="593" y="141"/>
                                  <a:pt x="553" y="162"/>
                                </a:cubicBezTo>
                                <a:cubicBezTo>
                                  <a:pt x="513" y="183"/>
                                  <a:pt x="340" y="184"/>
                                  <a:pt x="313" y="202"/>
                                </a:cubicBezTo>
                                <a:cubicBezTo>
                                  <a:pt x="286" y="220"/>
                                  <a:pt x="357" y="257"/>
                                  <a:pt x="391" y="269"/>
                                </a:cubicBezTo>
                                <a:cubicBezTo>
                                  <a:pt x="425" y="281"/>
                                  <a:pt x="510" y="265"/>
                                  <a:pt x="519" y="276"/>
                                </a:cubicBezTo>
                                <a:cubicBezTo>
                                  <a:pt x="528" y="287"/>
                                  <a:pt x="446" y="311"/>
                                  <a:pt x="444" y="336"/>
                                </a:cubicBezTo>
                                <a:cubicBezTo>
                                  <a:pt x="442" y="361"/>
                                  <a:pt x="526" y="396"/>
                                  <a:pt x="504" y="426"/>
                                </a:cubicBezTo>
                                <a:cubicBezTo>
                                  <a:pt x="482" y="456"/>
                                  <a:pt x="345" y="486"/>
                                  <a:pt x="313" y="516"/>
                                </a:cubicBezTo>
                                <a:cubicBezTo>
                                  <a:pt x="281" y="546"/>
                                  <a:pt x="273" y="589"/>
                                  <a:pt x="313" y="604"/>
                                </a:cubicBezTo>
                                <a:cubicBezTo>
                                  <a:pt x="353" y="619"/>
                                  <a:pt x="528" y="593"/>
                                  <a:pt x="553" y="604"/>
                                </a:cubicBezTo>
                                <a:cubicBezTo>
                                  <a:pt x="578" y="615"/>
                                  <a:pt x="479" y="645"/>
                                  <a:pt x="463" y="670"/>
                                </a:cubicBezTo>
                                <a:cubicBezTo>
                                  <a:pt x="447" y="695"/>
                                  <a:pt x="490" y="728"/>
                                  <a:pt x="457" y="756"/>
                                </a:cubicBezTo>
                                <a:cubicBezTo>
                                  <a:pt x="424" y="784"/>
                                  <a:pt x="289" y="818"/>
                                  <a:pt x="265" y="840"/>
                                </a:cubicBezTo>
                                <a:cubicBezTo>
                                  <a:pt x="241" y="862"/>
                                  <a:pt x="282" y="880"/>
                                  <a:pt x="313" y="888"/>
                                </a:cubicBezTo>
                                <a:cubicBezTo>
                                  <a:pt x="344" y="896"/>
                                  <a:pt x="411" y="875"/>
                                  <a:pt x="451" y="888"/>
                                </a:cubicBezTo>
                                <a:cubicBezTo>
                                  <a:pt x="491" y="901"/>
                                  <a:pt x="598" y="928"/>
                                  <a:pt x="553" y="966"/>
                                </a:cubicBezTo>
                                <a:cubicBezTo>
                                  <a:pt x="508" y="1004"/>
                                  <a:pt x="225" y="1060"/>
                                  <a:pt x="181" y="1116"/>
                                </a:cubicBezTo>
                                <a:cubicBezTo>
                                  <a:pt x="137" y="1172"/>
                                  <a:pt x="304" y="1256"/>
                                  <a:pt x="286" y="1304"/>
                                </a:cubicBezTo>
                                <a:cubicBezTo>
                                  <a:pt x="268" y="1352"/>
                                  <a:pt x="43" y="1372"/>
                                  <a:pt x="73" y="1402"/>
                                </a:cubicBezTo>
                                <a:cubicBezTo>
                                  <a:pt x="103" y="1432"/>
                                  <a:pt x="477" y="1422"/>
                                  <a:pt x="466" y="1484"/>
                                </a:cubicBezTo>
                                <a:cubicBezTo>
                                  <a:pt x="455" y="1546"/>
                                  <a:pt x="18" y="1722"/>
                                  <a:pt x="9" y="1776"/>
                                </a:cubicBezTo>
                                <a:cubicBezTo>
                                  <a:pt x="0" y="1830"/>
                                  <a:pt x="315" y="1781"/>
                                  <a:pt x="414" y="1806"/>
                                </a:cubicBezTo>
                                <a:cubicBezTo>
                                  <a:pt x="513" y="1831"/>
                                  <a:pt x="631" y="1897"/>
                                  <a:pt x="601" y="1926"/>
                                </a:cubicBezTo>
                                <a:cubicBezTo>
                                  <a:pt x="571" y="1955"/>
                                  <a:pt x="311" y="1971"/>
                                  <a:pt x="235" y="19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0" y="255960"/>
                            <a:ext cx="16380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03760"/>
                            <a:ext cx="102960" cy="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34360"/>
                            <a:ext cx="68760" cy="2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279360"/>
                            <a:ext cx="113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4">
                                <a:moveTo>
                                  <a:pt x="79" y="3"/>
                                </a:moveTo>
                                <a:cubicBezTo>
                                  <a:pt x="87" y="7"/>
                                  <a:pt x="117" y="0"/>
                                  <a:pt x="124" y="18"/>
                                </a:cubicBezTo>
                                <a:cubicBezTo>
                                  <a:pt x="131" y="36"/>
                                  <a:pt x="116" y="84"/>
                                  <a:pt x="122" y="108"/>
                                </a:cubicBezTo>
                                <a:cubicBezTo>
                                  <a:pt x="128" y="132"/>
                                  <a:pt x="179" y="147"/>
                                  <a:pt x="159" y="160"/>
                                </a:cubicBezTo>
                                <a:cubicBezTo>
                                  <a:pt x="139" y="173"/>
                                  <a:pt x="33" y="179"/>
                                  <a:pt x="0" y="1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383040"/>
                            <a:ext cx="143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509">
                                <a:moveTo>
                                  <a:pt x="0" y="0"/>
                                </a:moveTo>
                                <a:cubicBezTo>
                                  <a:pt x="39" y="15"/>
                                  <a:pt x="78" y="30"/>
                                  <a:pt x="108" y="42"/>
                                </a:cubicBezTo>
                                <a:cubicBezTo>
                                  <a:pt x="138" y="54"/>
                                  <a:pt x="168" y="53"/>
                                  <a:pt x="179" y="72"/>
                                </a:cubicBezTo>
                                <a:cubicBezTo>
                                  <a:pt x="190" y="91"/>
                                  <a:pt x="184" y="134"/>
                                  <a:pt x="174" y="155"/>
                                </a:cubicBezTo>
                                <a:cubicBezTo>
                                  <a:pt x="164" y="176"/>
                                  <a:pt x="113" y="182"/>
                                  <a:pt x="120" y="197"/>
                                </a:cubicBezTo>
                                <a:cubicBezTo>
                                  <a:pt x="127" y="212"/>
                                  <a:pt x="206" y="228"/>
                                  <a:pt x="216" y="246"/>
                                </a:cubicBezTo>
                                <a:cubicBezTo>
                                  <a:pt x="226" y="264"/>
                                  <a:pt x="182" y="289"/>
                                  <a:pt x="179" y="306"/>
                                </a:cubicBezTo>
                                <a:cubicBezTo>
                                  <a:pt x="176" y="323"/>
                                  <a:pt x="210" y="335"/>
                                  <a:pt x="197" y="351"/>
                                </a:cubicBezTo>
                                <a:cubicBezTo>
                                  <a:pt x="184" y="367"/>
                                  <a:pt x="97" y="388"/>
                                  <a:pt x="99" y="404"/>
                                </a:cubicBezTo>
                                <a:cubicBezTo>
                                  <a:pt x="101" y="420"/>
                                  <a:pt x="206" y="432"/>
                                  <a:pt x="212" y="449"/>
                                </a:cubicBezTo>
                                <a:cubicBezTo>
                                  <a:pt x="218" y="466"/>
                                  <a:pt x="153" y="497"/>
                                  <a:pt x="137" y="5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68520"/>
                            <a:ext cx="37800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81">
                                <a:moveTo>
                                  <a:pt x="191" y="4"/>
                                </a:moveTo>
                                <a:cubicBezTo>
                                  <a:pt x="98" y="2"/>
                                  <a:pt x="0" y="0"/>
                                  <a:pt x="65" y="10"/>
                                </a:cubicBezTo>
                                <a:cubicBezTo>
                                  <a:pt x="130" y="20"/>
                                  <a:pt x="573" y="40"/>
                                  <a:pt x="584" y="63"/>
                                </a:cubicBezTo>
                                <a:cubicBezTo>
                                  <a:pt x="595" y="86"/>
                                  <a:pt x="172" y="123"/>
                                  <a:pt x="131" y="147"/>
                                </a:cubicBezTo>
                                <a:cubicBezTo>
                                  <a:pt x="90" y="171"/>
                                  <a:pt x="325" y="182"/>
                                  <a:pt x="337" y="210"/>
                                </a:cubicBezTo>
                                <a:cubicBezTo>
                                  <a:pt x="349" y="237"/>
                                  <a:pt x="240" y="285"/>
                                  <a:pt x="202" y="310"/>
                                </a:cubicBezTo>
                                <a:cubicBezTo>
                                  <a:pt x="164" y="335"/>
                                  <a:pt x="141" y="340"/>
                                  <a:pt x="112" y="357"/>
                                </a:cubicBezTo>
                                <a:cubicBezTo>
                                  <a:pt x="83" y="373"/>
                                  <a:pt x="33" y="397"/>
                                  <a:pt x="29" y="410"/>
                                </a:cubicBezTo>
                                <a:cubicBezTo>
                                  <a:pt x="25" y="423"/>
                                  <a:pt x="20" y="393"/>
                                  <a:pt x="89" y="437"/>
                                </a:cubicBezTo>
                                <a:cubicBezTo>
                                  <a:pt x="158" y="481"/>
                                  <a:pt x="403" y="618"/>
                                  <a:pt x="440" y="673"/>
                                </a:cubicBezTo>
                                <a:cubicBezTo>
                                  <a:pt x="477" y="728"/>
                                  <a:pt x="357" y="745"/>
                                  <a:pt x="312" y="769"/>
                                </a:cubicBezTo>
                                <a:cubicBezTo>
                                  <a:pt x="267" y="793"/>
                                  <a:pt x="216" y="798"/>
                                  <a:pt x="168" y="817"/>
                                </a:cubicBezTo>
                                <a:cubicBezTo>
                                  <a:pt x="120" y="836"/>
                                  <a:pt x="54" y="868"/>
                                  <a:pt x="24" y="8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720" y="129600"/>
                            <a:ext cx="444960" cy="105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3960"/>
                              <a:ext cx="3506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290880"/>
                              <a:ext cx="10296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253440"/>
                              <a:ext cx="763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22840"/>
                              <a:ext cx="207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">
                                  <a:moveTo>
                                    <a:pt x="327" y="5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017720"/>
                              <a:ext cx="712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797400"/>
                              <a:ext cx="32256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709920"/>
                              <a:ext cx="72360" cy="8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634320"/>
                              <a:ext cx="72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578520"/>
                              <a:ext cx="25164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543960"/>
                              <a:ext cx="28188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0"/>
                              <a:ext cx="7632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8240"/>
                              <a:ext cx="37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21">
                                  <a:moveTo>
                                    <a:pt x="0" y="21"/>
                                  </a:moveTo>
                                  <a:lnTo>
                                    <a:pt x="587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22680"/>
                              <a:ext cx="18936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50480"/>
                              <a:ext cx="9900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96200"/>
                              <a:ext cx="550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"/>
                              <a:ext cx="4176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880" y="494640"/>
                            <a:ext cx="53640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411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4640"/>
                              <a:ext cx="11448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13760"/>
                              <a:ext cx="402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7">
                                  <a:moveTo>
                                    <a:pt x="0" y="0"/>
                                  </a:moveTo>
                                  <a:lnTo>
                                    <a:pt x="633" y="5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80" y="146160"/>
                              <a:ext cx="40212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13480"/>
                              <a:ext cx="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" y="273240"/>
                              <a:ext cx="954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297720"/>
                              <a:ext cx="687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345600"/>
                              <a:ext cx="99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600"/>
                              <a:ext cx="24876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33080"/>
                              <a:ext cx="6876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86080"/>
                              <a:ext cx="3060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653400"/>
                              <a:ext cx="3060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2480" y="203760"/>
                            <a:ext cx="1497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504">
                                <a:moveTo>
                                  <a:pt x="63" y="0"/>
                                </a:moveTo>
                                <a:cubicBezTo>
                                  <a:pt x="90" y="16"/>
                                  <a:pt x="118" y="32"/>
                                  <a:pt x="108" y="54"/>
                                </a:cubicBezTo>
                                <a:cubicBezTo>
                                  <a:pt x="98" y="76"/>
                                  <a:pt x="0" y="117"/>
                                  <a:pt x="0" y="135"/>
                                </a:cubicBezTo>
                                <a:cubicBezTo>
                                  <a:pt x="0" y="153"/>
                                  <a:pt x="98" y="148"/>
                                  <a:pt x="108" y="161"/>
                                </a:cubicBezTo>
                                <a:cubicBezTo>
                                  <a:pt x="118" y="174"/>
                                  <a:pt x="44" y="190"/>
                                  <a:pt x="63" y="216"/>
                                </a:cubicBezTo>
                                <a:cubicBezTo>
                                  <a:pt x="82" y="242"/>
                                  <a:pt x="208" y="300"/>
                                  <a:pt x="222" y="318"/>
                                </a:cubicBezTo>
                                <a:cubicBezTo>
                                  <a:pt x="236" y="336"/>
                                  <a:pt x="169" y="312"/>
                                  <a:pt x="150" y="323"/>
                                </a:cubicBezTo>
                                <a:cubicBezTo>
                                  <a:pt x="131" y="334"/>
                                  <a:pt x="101" y="374"/>
                                  <a:pt x="108" y="384"/>
                                </a:cubicBezTo>
                                <a:cubicBezTo>
                                  <a:pt x="115" y="394"/>
                                  <a:pt x="193" y="374"/>
                                  <a:pt x="193" y="384"/>
                                </a:cubicBezTo>
                                <a:cubicBezTo>
                                  <a:pt x="193" y="394"/>
                                  <a:pt x="125" y="426"/>
                                  <a:pt x="108" y="446"/>
                                </a:cubicBezTo>
                                <a:cubicBezTo>
                                  <a:pt x="91" y="466"/>
                                  <a:pt x="96" y="492"/>
                                  <a:pt x="93" y="5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928440"/>
                            <a:ext cx="1256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9840" y="1112040"/>
                            <a:ext cx="19440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894600"/>
                            <a:ext cx="26676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867960"/>
                            <a:ext cx="102960" cy="2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240" y="840240"/>
                            <a:ext cx="24516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3480" y="768240"/>
                            <a:ext cx="597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3480" y="708840"/>
                            <a:ext cx="34200" cy="5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7680" y="668160"/>
                            <a:ext cx="16380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641520"/>
                            <a:ext cx="8388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7600" y="621000"/>
                            <a:ext cx="0" cy="1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608400"/>
                            <a:ext cx="11448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3480" y="538560"/>
                            <a:ext cx="2361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03760"/>
                            <a:ext cx="266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594">
                                <a:moveTo>
                                  <a:pt x="48" y="0"/>
                                </a:moveTo>
                                <a:cubicBezTo>
                                  <a:pt x="24" y="13"/>
                                  <a:pt x="0" y="31"/>
                                  <a:pt x="0" y="54"/>
                                </a:cubicBezTo>
                                <a:cubicBezTo>
                                  <a:pt x="0" y="77"/>
                                  <a:pt x="10" y="119"/>
                                  <a:pt x="48" y="137"/>
                                </a:cubicBezTo>
                                <a:cubicBezTo>
                                  <a:pt x="86" y="155"/>
                                  <a:pt x="191" y="148"/>
                                  <a:pt x="228" y="161"/>
                                </a:cubicBezTo>
                                <a:cubicBezTo>
                                  <a:pt x="265" y="174"/>
                                  <a:pt x="247" y="199"/>
                                  <a:pt x="269" y="216"/>
                                </a:cubicBezTo>
                                <a:cubicBezTo>
                                  <a:pt x="291" y="233"/>
                                  <a:pt x="345" y="247"/>
                                  <a:pt x="360" y="264"/>
                                </a:cubicBezTo>
                                <a:cubicBezTo>
                                  <a:pt x="375" y="281"/>
                                  <a:pt x="382" y="308"/>
                                  <a:pt x="360" y="318"/>
                                </a:cubicBezTo>
                                <a:cubicBezTo>
                                  <a:pt x="338" y="328"/>
                                  <a:pt x="250" y="312"/>
                                  <a:pt x="228" y="323"/>
                                </a:cubicBezTo>
                                <a:cubicBezTo>
                                  <a:pt x="206" y="334"/>
                                  <a:pt x="206" y="364"/>
                                  <a:pt x="228" y="384"/>
                                </a:cubicBezTo>
                                <a:cubicBezTo>
                                  <a:pt x="250" y="404"/>
                                  <a:pt x="360" y="426"/>
                                  <a:pt x="360" y="446"/>
                                </a:cubicBezTo>
                                <a:cubicBezTo>
                                  <a:pt x="360" y="466"/>
                                  <a:pt x="218" y="479"/>
                                  <a:pt x="228" y="504"/>
                                </a:cubicBezTo>
                                <a:cubicBezTo>
                                  <a:pt x="238" y="529"/>
                                  <a:pt x="388" y="579"/>
                                  <a:pt x="420" y="59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266840"/>
                            <a:ext cx="314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720"/>
                            <a:ext cx="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138680"/>
                            <a:ext cx="21708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6.85pt;width:304.9pt;height:99.8pt" coordorigin="1664,137" coordsize="6098,1996">
                <v:shape id="shape_0" coordsize="310,188" path="m7,12c0,18,45,47,61,66c77,85,101,106,101,126c101,146,30,188,61,186c92,184,260,133,285,111c310,89,236,68,210,51c184,34,161,12,127,6c93,0,32,11,7,12xe" stroked="t" o:allowincell="f" style="position:absolute;left:6812;top:1086;width:309;height:16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434,218" path="m224,13c193,0,190,2,176,16c162,30,160,61,138,95c116,129,0,218,44,218c88,218,374,129,404,95c434,61,261,30,224,13xe" stroked="t" o:allowincell="f" style="position:absolute;left:6775;top:901;width:433;height:193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41,197" path="m0,3c0,12,72,65,94,84c116,103,121,100,135,117c149,134,150,175,180,186c210,197,295,195,318,186c341,177,325,142,318,132c311,122,297,141,278,125c259,109,233,55,203,35c173,15,132,10,98,5c64,0,20,3,0,3xe" stroked="t" o:allowincell="f" style="position:absolute;left:6819;top:575;width:340;height:17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07,253" path="m10,12c0,29,0,103,10,133c20,163,55,172,73,192c91,212,111,253,118,253c125,253,104,203,118,192c132,181,199,200,203,187c207,174,161,127,141,111c121,95,86,104,81,88c76,72,123,26,111,13c99,0,31,12,10,12xe" stroked="t" o:allowincell="f" style="position:absolute;left:5831;top:574;width:206;height:224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76,205" path="m30,0c0,0,78,48,87,82c94,116,57,205,87,205c117,205,276,116,267,82c258,48,60,0,30,0xe" stroked="t" o:allowincell="f" style="position:absolute;left:5904;top:913;width:275;height:18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594,184" path="m77,6c44,12,85,26,77,54c69,82,0,164,29,174c58,184,158,134,251,114c344,94,586,70,590,54c594,38,360,25,275,19c190,13,110,0,77,6xe" stroked="t" o:allowincell="f" style="position:absolute;left:6034;top:1099;width:593;height:162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434,177" path="m26,0c0,26,11,153,74,165c137,177,374,92,404,71c434,50,319,53,256,41c193,29,74,9,26,0xe" stroked="t" o:allowincell="f" style="position:absolute;left:4951;top:1190;width:433;height:15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608,355" path="m410,0c336,45,0,311,20,333c40,355,452,176,530,131c608,86,508,82,488,60c468,38,426,12,410,0xe" stroked="t" o:allowincell="f" style="position:absolute;left:4891;top:799;width:607;height:315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93,121" path="m26,0c0,0,15,53,26,73c37,93,69,121,95,121c121,121,193,90,182,73c171,56,52,0,26,0xe" stroked="t" o:allowincell="f" style="position:absolute;left:4999;top:585;width:192;height:107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167,211" path="m43,0c22,4,0,75,0,109c0,143,25,193,43,202c61,211,92,186,111,162c130,138,167,84,156,57c145,30,67,12,43,0xe" stroked="t" o:allowincell="f" style="position:absolute;left:4136;top:916;width:166;height:186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532,160" path="m0,0c16,10,83,34,94,60c105,86,28,148,66,154c104,160,248,109,324,96c400,83,512,86,522,75c532,64,463,42,387,30c311,18,133,6,66,0e" stroked="t" o:allowincell="f" style="position:absolute;left:4070;top:1200;width:531;height:14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13,216" path="m88,13c69,26,37,73,27,105c17,137,0,188,27,202c54,216,171,203,192,187c213,171,160,134,155,105c150,76,173,30,162,15c151,0,103,13,88,13xe" stroked="t" o:allowincell="f" style="position:absolute;left:4047;top:553;width:212;height:191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94,271" path="m87,0c66,10,6,85,4,111c2,137,74,132,75,157c76,182,0,251,13,261c26,271,113,230,152,215c191,200,209,186,246,171c283,156,352,145,373,126c394,107,394,74,370,57c346,40,270,24,231,21c192,18,157,39,133,36c109,33,97,7,87,0xe" stroked="t" o:allowincell="f" style="position:absolute;left:3135;top:1095;width:393;height:240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299,268" path="m55,17c38,34,62,82,55,121c48,160,0,238,12,253c24,268,94,228,126,214c158,200,189,193,205,169c221,145,208,97,223,72c238,47,291,26,295,17c299,8,270,17,247,17c224,17,189,17,157,17c125,17,72,0,55,17xe" stroked="t" o:allowincell="f" style="position:absolute;left:3226;top:857;width:298;height:237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shape id="shape_0" coordsize="311,354" path="m39,1c17,0,14,9,9,31c4,53,8,86,9,136c10,186,0,308,16,331c32,354,69,292,106,271c143,250,226,231,241,203c256,175,197,133,196,106c195,79,218,49,234,38c250,27,285,37,294,38c303,39,311,46,286,46c261,46,185,45,144,38c103,31,66,2,39,1xe" stroked="t" o:allowincell="f" style="position:absolute;left:3218;top:540;width:310;height:313;mso-wrap-style:none;v-text-anchor:middle">
                  <v:imagedata r:id="" o:detectmouseclick="t"/>
                  <v:stroke color="white" weight="19080" joinstyle="round" endcap="flat"/>
                  <w10:wrap type="none"/>
                </v:shape>
                <v:rect id="shape_0" stroked="t" o:allowincell="f" style="position:absolute;left:1671;top:138;width:569;height:19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21,138" to="7762,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1;top:138;width:587;height:19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716,138" to="3716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2,138" to="4742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577" to="7550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1,137" to="5711,2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37,137" to="6737,2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45,521" to="2828,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200" to="2828,1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546" to="2828,1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1946" to="2828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5,857" to="2828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916" to="7550,9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1253" to="7550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1599" to="7550,1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521" to="3704,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857" to="3704,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200" to="3704,1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546" to="3704,1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1,1946" to="3704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708" to="2233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1392" to="2233,13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631,1983" path="m457,0c497,25,537,51,553,78c569,105,593,141,553,162c513,183,340,184,313,202c286,220,357,257,391,269c425,281,510,265,519,276c528,287,446,311,444,336c442,361,526,396,504,426c482,456,345,486,313,516c281,546,273,589,313,604c353,619,528,593,553,604c578,615,479,645,463,670c447,695,490,728,457,756c424,784,289,818,265,840c241,862,282,880,313,888c344,896,411,875,451,888c491,901,598,928,553,966c508,1004,225,1060,181,1116c137,1172,304,1256,286,1304c268,1352,43,1372,73,1402c103,1432,477,1422,466,1484c455,1546,18,1722,9,1776c0,1830,315,1781,414,1806c513,1831,631,1897,601,1926c571,1955,311,1971,235,1983e" stroked="t" o:allowincell="f" style="position:absolute;left:2948;top:341;width:630;height:17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36,540" to="4393,5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6,458" to="4447,5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6,506" to="4393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9,184" path="m79,3c87,7,117,0,124,18c131,36,116,84,122,108c128,132,179,147,159,160c139,173,33,179,0,184e" stroked="t" o:allowincell="f" style="position:absolute;left:4070;top:577;width:178;height: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6,509" path="m0,0c39,15,78,30,108,42c138,54,168,53,179,72c190,91,184,134,174,155c164,176,113,182,120,197c127,212,206,228,216,246c226,264,182,289,179,306c176,323,210,335,197,351c184,367,97,388,99,404c101,420,206,432,212,449c218,466,153,497,137,509e" stroked="t" o:allowincell="f" style="position:absolute;left:4070;top:740;width:225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5,881" path="m191,4c98,2,0,0,65,10c130,20,573,40,584,63c595,86,172,123,131,147c90,171,325,182,337,210c349,237,240,285,202,310c164,335,141,340,112,357c83,373,33,397,29,410c25,423,20,393,89,437c158,481,403,618,440,673c477,728,357,745,312,769c267,793,216,798,168,817c120,836,54,868,24,881e" stroked="t" o:allowincell="f" style="position:absolute;left:4005;top:1190;width:594;height:8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911;top:341;width:700;height:1654">
                  <v:line id="shape_0" from="4911,914" to="5462,109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799" to="5462,9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740" to="5420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27,54" path="m327,54l0,0e" stroked="t" o:allowincell="f" style="position:absolute;left:5094;top:692;width:326;height: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421,1944" to="5532,1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597" to="5532,194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459" to="5138,15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340" to="5138,145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1252" to="5420,13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7,1198" to="5420,12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341" to="5420,3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87,21" path="m0,21l587,0e" stroked="t" o:allowincell="f" style="position:absolute;left:5025;top:559;width:586;height:1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301,377" to="5598,55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5,578" to="5180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3,650" to="5179,6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1,1095" to="4976,1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79;top:916;width:845;height:1144">
                  <v:line id="shape_0" from="5949,916" to="6170,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1,986" to="6170,10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633,57" path="m0,0l633,57e" stroked="t" o:allowincell="f" style="position:absolute;left:5991;top:1095;width:632;height:4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990,1146" to="6622,12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1,1252" to="5991,1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1,1346" to="5990,13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1,1385" to="5948,14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3,1460" to="5948,15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79,1545" to="6170,15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598" to="6170,18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839" to="6110,1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3,1945" to="6110,20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236,504" path="m63,0c90,16,118,32,108,54c98,76,0,117,0,135c0,153,98,148,108,161c118,174,44,190,63,216c82,242,208,300,222,318c236,336,169,312,150,323c131,334,101,374,108,384c115,394,193,374,193,384c193,394,125,426,108,446c91,466,96,492,93,504e" stroked="t" o:allowincell="f" style="position:absolute;left:5841;top:458;width:235;height:4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551,1599" to="7748,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3,1888" to="7748,19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131,1546" to="7550,1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7,1504" to="7298,15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13,1460" to="7298,150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19,1347" to="6912,14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19,1253" to="6872,13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73,1189" to="7130,12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99,1147" to="7130,1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9,1115" to="6999,11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19,1095" to="6998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9,985" to="7190,10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420,594" path="m48,0c24,13,0,31,0,54c0,77,10,119,48,137c86,155,191,148,228,161c265,174,247,199,269,216c291,233,345,247,360,264c375,281,382,308,360,318c338,328,250,312,228,323c206,334,206,364,228,384c250,404,360,426,360,446c360,466,218,479,228,504c238,529,388,579,420,594e" stroked="t" o:allowincell="f" style="position:absolute;left:6771;top:458;width:419;height:5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04,2132" to="7762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3,138" to="7763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1,1930" to="7762,2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/>
        </w:rPr>
        <w:t xml:space="preserve">                        </w:t>
      </w:r>
      <w:r>
        <w:rPr>
          <w:b/>
          <w:sz w:val="28"/>
          <w:lang w:val="en-US"/>
        </w:rPr>
        <w:t>m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B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H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</w:t>
      </w:r>
      <w:r>
        <w:rPr>
          <w:b/>
          <w:sz w:val="28"/>
          <w:lang w:val="en-US" w:eastAsia="en-US"/>
        </w:rPr>
        <w:t>V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                     </w:t>
      </w:r>
      <w:r>
        <w:rPr>
          <w:b/>
          <w:sz w:val="28"/>
          <w:lang w:val="en-US" w:eastAsia="en-US"/>
        </w:rPr>
        <w:t>CO</w:t>
      </w:r>
      <w:r>
        <w:rPr>
          <w:b/>
          <w:sz w:val="28"/>
          <w:vertAlign w:val="subscript"/>
          <w:lang w:val="en-US" w:eastAsia="en-US"/>
        </w:rPr>
        <w:t>3</w:t>
      </w:r>
      <w:r>
        <w:rPr>
          <w:b/>
          <w:sz w:val="28"/>
          <w:lang w:val="en-US" w:eastAsia="en-US"/>
        </w:rPr>
        <w:t xml:space="preserve">Ca (%)          Sr/Ca        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(% PDB)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29030</wp:posOffset>
                </wp:positionH>
                <wp:positionV relativeFrom="paragraph">
                  <wp:posOffset>49530</wp:posOffset>
                </wp:positionV>
                <wp:extent cx="3733800" cy="1230630"/>
                <wp:effectExtent l="0" t="0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230480"/>
                          <a:chOff x="0" y="0"/>
                          <a:chExt cx="3733920" cy="1230480"/>
                        </a:xfrm>
                      </wpg:grpSpPr>
                      <wps:wsp>
                        <wps:cNvSpPr/>
                        <wps:spPr>
                          <a:xfrm>
                            <a:off x="2972520" y="903600"/>
                            <a:ext cx="3841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287">
                                <a:moveTo>
                                  <a:pt x="157" y="11"/>
                                </a:moveTo>
                                <a:cubicBezTo>
                                  <a:pt x="113" y="22"/>
                                  <a:pt x="195" y="84"/>
                                  <a:pt x="191" y="116"/>
                                </a:cubicBezTo>
                                <a:cubicBezTo>
                                  <a:pt x="187" y="148"/>
                                  <a:pt x="155" y="174"/>
                                  <a:pt x="135" y="203"/>
                                </a:cubicBezTo>
                                <a:cubicBezTo>
                                  <a:pt x="115" y="232"/>
                                  <a:pt x="0" y="287"/>
                                  <a:pt x="71" y="287"/>
                                </a:cubicBezTo>
                                <a:cubicBezTo>
                                  <a:pt x="142" y="287"/>
                                  <a:pt x="523" y="231"/>
                                  <a:pt x="564" y="203"/>
                                </a:cubicBezTo>
                                <a:cubicBezTo>
                                  <a:pt x="605" y="175"/>
                                  <a:pt x="332" y="142"/>
                                  <a:pt x="314" y="116"/>
                                </a:cubicBezTo>
                                <a:cubicBezTo>
                                  <a:pt x="296" y="90"/>
                                  <a:pt x="483" y="66"/>
                                  <a:pt x="457" y="49"/>
                                </a:cubicBezTo>
                                <a:cubicBezTo>
                                  <a:pt x="431" y="32"/>
                                  <a:pt x="201" y="0"/>
                                  <a:pt x="157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690840"/>
                            <a:ext cx="353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6">
                                <a:moveTo>
                                  <a:pt x="29" y="9"/>
                                </a:moveTo>
                                <a:cubicBezTo>
                                  <a:pt x="0" y="18"/>
                                  <a:pt x="128" y="54"/>
                                  <a:pt x="159" y="76"/>
                                </a:cubicBezTo>
                                <a:cubicBezTo>
                                  <a:pt x="190" y="98"/>
                                  <a:pt x="204" y="117"/>
                                  <a:pt x="213" y="142"/>
                                </a:cubicBezTo>
                                <a:cubicBezTo>
                                  <a:pt x="222" y="167"/>
                                  <a:pt x="166" y="216"/>
                                  <a:pt x="213" y="226"/>
                                </a:cubicBezTo>
                                <a:cubicBezTo>
                                  <a:pt x="260" y="236"/>
                                  <a:pt x="461" y="218"/>
                                  <a:pt x="495" y="204"/>
                                </a:cubicBezTo>
                                <a:cubicBezTo>
                                  <a:pt x="529" y="190"/>
                                  <a:pt x="407" y="158"/>
                                  <a:pt x="417" y="142"/>
                                </a:cubicBezTo>
                                <a:cubicBezTo>
                                  <a:pt x="427" y="126"/>
                                  <a:pt x="554" y="119"/>
                                  <a:pt x="555" y="106"/>
                                </a:cubicBezTo>
                                <a:cubicBezTo>
                                  <a:pt x="556" y="93"/>
                                  <a:pt x="462" y="75"/>
                                  <a:pt x="426" y="61"/>
                                </a:cubicBezTo>
                                <a:cubicBezTo>
                                  <a:pt x="390" y="47"/>
                                  <a:pt x="402" y="33"/>
                                  <a:pt x="336" y="24"/>
                                </a:cubicBezTo>
                                <a:cubicBezTo>
                                  <a:pt x="270" y="15"/>
                                  <a:pt x="58" y="0"/>
                                  <a:pt x="29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335880"/>
                            <a:ext cx="6382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231">
                                <a:moveTo>
                                  <a:pt x="115" y="5"/>
                                </a:moveTo>
                                <a:cubicBezTo>
                                  <a:pt x="81" y="10"/>
                                  <a:pt x="186" y="43"/>
                                  <a:pt x="187" y="77"/>
                                </a:cubicBezTo>
                                <a:cubicBezTo>
                                  <a:pt x="188" y="111"/>
                                  <a:pt x="0" y="187"/>
                                  <a:pt x="123" y="209"/>
                                </a:cubicBezTo>
                                <a:cubicBezTo>
                                  <a:pt x="246" y="231"/>
                                  <a:pt x="845" y="220"/>
                                  <a:pt x="925" y="209"/>
                                </a:cubicBezTo>
                                <a:cubicBezTo>
                                  <a:pt x="1005" y="198"/>
                                  <a:pt x="692" y="156"/>
                                  <a:pt x="603" y="140"/>
                                </a:cubicBezTo>
                                <a:cubicBezTo>
                                  <a:pt x="514" y="124"/>
                                  <a:pt x="424" y="121"/>
                                  <a:pt x="393" y="110"/>
                                </a:cubicBezTo>
                                <a:cubicBezTo>
                                  <a:pt x="362" y="99"/>
                                  <a:pt x="434" y="83"/>
                                  <a:pt x="415" y="77"/>
                                </a:cubicBezTo>
                                <a:cubicBezTo>
                                  <a:pt x="396" y="71"/>
                                  <a:pt x="281" y="81"/>
                                  <a:pt x="277" y="77"/>
                                </a:cubicBezTo>
                                <a:cubicBezTo>
                                  <a:pt x="273" y="73"/>
                                  <a:pt x="420" y="62"/>
                                  <a:pt x="393" y="50"/>
                                </a:cubicBezTo>
                                <a:cubicBezTo>
                                  <a:pt x="366" y="38"/>
                                  <a:pt x="149" y="0"/>
                                  <a:pt x="115" y="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2720"/>
                            <a:ext cx="289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09">
                                <a:moveTo>
                                  <a:pt x="31" y="23"/>
                                </a:moveTo>
                                <a:cubicBezTo>
                                  <a:pt x="0" y="46"/>
                                  <a:pt x="71" y="149"/>
                                  <a:pt x="103" y="182"/>
                                </a:cubicBezTo>
                                <a:cubicBezTo>
                                  <a:pt x="135" y="215"/>
                                  <a:pt x="192" y="204"/>
                                  <a:pt x="223" y="224"/>
                                </a:cubicBezTo>
                                <a:cubicBezTo>
                                  <a:pt x="254" y="244"/>
                                  <a:pt x="251" y="309"/>
                                  <a:pt x="289" y="302"/>
                                </a:cubicBezTo>
                                <a:cubicBezTo>
                                  <a:pt x="327" y="295"/>
                                  <a:pt x="447" y="216"/>
                                  <a:pt x="451" y="182"/>
                                </a:cubicBezTo>
                                <a:cubicBezTo>
                                  <a:pt x="455" y="148"/>
                                  <a:pt x="339" y="121"/>
                                  <a:pt x="312" y="98"/>
                                </a:cubicBezTo>
                                <a:cubicBezTo>
                                  <a:pt x="285" y="75"/>
                                  <a:pt x="336" y="58"/>
                                  <a:pt x="289" y="46"/>
                                </a:cubicBezTo>
                                <a:cubicBezTo>
                                  <a:pt x="242" y="34"/>
                                  <a:pt x="62" y="0"/>
                                  <a:pt x="31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70560"/>
                            <a:ext cx="563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16">
                                <a:moveTo>
                                  <a:pt x="209" y="15"/>
                                </a:moveTo>
                                <a:cubicBezTo>
                                  <a:pt x="167" y="30"/>
                                  <a:pt x="0" y="116"/>
                                  <a:pt x="106" y="116"/>
                                </a:cubicBezTo>
                                <a:cubicBezTo>
                                  <a:pt x="212" y="116"/>
                                  <a:pt x="803" y="30"/>
                                  <a:pt x="845" y="15"/>
                                </a:cubicBezTo>
                                <a:cubicBezTo>
                                  <a:pt x="887" y="0"/>
                                  <a:pt x="467" y="25"/>
                                  <a:pt x="361" y="27"/>
                                </a:cubicBezTo>
                                <a:cubicBezTo>
                                  <a:pt x="255" y="29"/>
                                  <a:pt x="223" y="3"/>
                                  <a:pt x="209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901800"/>
                            <a:ext cx="4838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353">
                                <a:moveTo>
                                  <a:pt x="83" y="0"/>
                                </a:moveTo>
                                <a:cubicBezTo>
                                  <a:pt x="0" y="0"/>
                                  <a:pt x="110" y="30"/>
                                  <a:pt x="124" y="50"/>
                                </a:cubicBezTo>
                                <a:cubicBezTo>
                                  <a:pt x="138" y="70"/>
                                  <a:pt x="159" y="93"/>
                                  <a:pt x="166" y="119"/>
                                </a:cubicBezTo>
                                <a:cubicBezTo>
                                  <a:pt x="173" y="145"/>
                                  <a:pt x="148" y="178"/>
                                  <a:pt x="166" y="206"/>
                                </a:cubicBezTo>
                                <a:cubicBezTo>
                                  <a:pt x="184" y="234"/>
                                  <a:pt x="252" y="267"/>
                                  <a:pt x="274" y="290"/>
                                </a:cubicBezTo>
                                <a:cubicBezTo>
                                  <a:pt x="296" y="313"/>
                                  <a:pt x="279" y="335"/>
                                  <a:pt x="295" y="344"/>
                                </a:cubicBezTo>
                                <a:cubicBezTo>
                                  <a:pt x="311" y="353"/>
                                  <a:pt x="295" y="353"/>
                                  <a:pt x="370" y="344"/>
                                </a:cubicBezTo>
                                <a:cubicBezTo>
                                  <a:pt x="445" y="335"/>
                                  <a:pt x="762" y="312"/>
                                  <a:pt x="748" y="290"/>
                                </a:cubicBezTo>
                                <a:cubicBezTo>
                                  <a:pt x="734" y="268"/>
                                  <a:pt x="303" y="221"/>
                                  <a:pt x="283" y="209"/>
                                </a:cubicBezTo>
                                <a:cubicBezTo>
                                  <a:pt x="263" y="197"/>
                                  <a:pt x="614" y="224"/>
                                  <a:pt x="628" y="217"/>
                                </a:cubicBezTo>
                                <a:cubicBezTo>
                                  <a:pt x="642" y="210"/>
                                  <a:pt x="427" y="174"/>
                                  <a:pt x="366" y="164"/>
                                </a:cubicBezTo>
                                <a:cubicBezTo>
                                  <a:pt x="305" y="154"/>
                                  <a:pt x="218" y="176"/>
                                  <a:pt x="261" y="157"/>
                                </a:cubicBezTo>
                                <a:cubicBezTo>
                                  <a:pt x="304" y="138"/>
                                  <a:pt x="652" y="76"/>
                                  <a:pt x="622" y="50"/>
                                </a:cubicBezTo>
                                <a:cubicBezTo>
                                  <a:pt x="592" y="24"/>
                                  <a:pt x="166" y="0"/>
                                  <a:pt x="83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82560"/>
                            <a:ext cx="3873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239">
                                <a:moveTo>
                                  <a:pt x="116" y="13"/>
                                </a:moveTo>
                                <a:cubicBezTo>
                                  <a:pt x="78" y="26"/>
                                  <a:pt x="123" y="65"/>
                                  <a:pt x="116" y="89"/>
                                </a:cubicBezTo>
                                <a:cubicBezTo>
                                  <a:pt x="109" y="113"/>
                                  <a:pt x="82" y="130"/>
                                  <a:pt x="75" y="155"/>
                                </a:cubicBezTo>
                                <a:cubicBezTo>
                                  <a:pt x="68" y="180"/>
                                  <a:pt x="0" y="239"/>
                                  <a:pt x="75" y="239"/>
                                </a:cubicBezTo>
                                <a:cubicBezTo>
                                  <a:pt x="150" y="239"/>
                                  <a:pt x="485" y="171"/>
                                  <a:pt x="527" y="157"/>
                                </a:cubicBezTo>
                                <a:cubicBezTo>
                                  <a:pt x="569" y="143"/>
                                  <a:pt x="313" y="163"/>
                                  <a:pt x="324" y="157"/>
                                </a:cubicBezTo>
                                <a:cubicBezTo>
                                  <a:pt x="335" y="151"/>
                                  <a:pt x="572" y="130"/>
                                  <a:pt x="591" y="119"/>
                                </a:cubicBezTo>
                                <a:cubicBezTo>
                                  <a:pt x="610" y="108"/>
                                  <a:pt x="478" y="107"/>
                                  <a:pt x="437" y="89"/>
                                </a:cubicBezTo>
                                <a:cubicBezTo>
                                  <a:pt x="396" y="71"/>
                                  <a:pt x="396" y="26"/>
                                  <a:pt x="345" y="13"/>
                                </a:cubicBezTo>
                                <a:cubicBezTo>
                                  <a:pt x="294" y="0"/>
                                  <a:pt x="154" y="0"/>
                                  <a:pt x="116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67560"/>
                            <a:ext cx="222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59">
                                <a:moveTo>
                                  <a:pt x="129" y="0"/>
                                </a:moveTo>
                                <a:cubicBezTo>
                                  <a:pt x="100" y="0"/>
                                  <a:pt x="61" y="40"/>
                                  <a:pt x="48" y="69"/>
                                </a:cubicBezTo>
                                <a:cubicBezTo>
                                  <a:pt x="35" y="98"/>
                                  <a:pt x="48" y="143"/>
                                  <a:pt x="48" y="174"/>
                                </a:cubicBezTo>
                                <a:cubicBezTo>
                                  <a:pt x="48" y="205"/>
                                  <a:pt x="0" y="259"/>
                                  <a:pt x="48" y="255"/>
                                </a:cubicBezTo>
                                <a:cubicBezTo>
                                  <a:pt x="96" y="251"/>
                                  <a:pt x="327" y="174"/>
                                  <a:pt x="339" y="150"/>
                                </a:cubicBezTo>
                                <a:cubicBezTo>
                                  <a:pt x="351" y="126"/>
                                  <a:pt x="134" y="125"/>
                                  <a:pt x="120" y="111"/>
                                </a:cubicBezTo>
                                <a:cubicBezTo>
                                  <a:pt x="106" y="97"/>
                                  <a:pt x="256" y="86"/>
                                  <a:pt x="257" y="68"/>
                                </a:cubicBezTo>
                                <a:cubicBezTo>
                                  <a:pt x="258" y="50"/>
                                  <a:pt x="156" y="14"/>
                                  <a:pt x="129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4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27880"/>
                            <a:ext cx="2818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87">
                                <a:moveTo>
                                  <a:pt x="156" y="3"/>
                                </a:moveTo>
                                <a:cubicBezTo>
                                  <a:pt x="101" y="6"/>
                                  <a:pt x="114" y="107"/>
                                  <a:pt x="97" y="137"/>
                                </a:cubicBezTo>
                                <a:cubicBezTo>
                                  <a:pt x="78" y="163"/>
                                  <a:pt x="0" y="187"/>
                                  <a:pt x="55" y="184"/>
                                </a:cubicBezTo>
                                <a:cubicBezTo>
                                  <a:pt x="110" y="181"/>
                                  <a:pt x="410" y="151"/>
                                  <a:pt x="427" y="121"/>
                                </a:cubicBezTo>
                                <a:cubicBezTo>
                                  <a:pt x="444" y="91"/>
                                  <a:pt x="211" y="0"/>
                                  <a:pt x="156" y="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8840"/>
                            <a:ext cx="205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95">
                                <a:moveTo>
                                  <a:pt x="59" y="14"/>
                                </a:moveTo>
                                <a:cubicBezTo>
                                  <a:pt x="15" y="28"/>
                                  <a:pt x="0" y="95"/>
                                  <a:pt x="44" y="95"/>
                                </a:cubicBezTo>
                                <a:cubicBezTo>
                                  <a:pt x="88" y="95"/>
                                  <a:pt x="320" y="26"/>
                                  <a:pt x="322" y="13"/>
                                </a:cubicBezTo>
                                <a:cubicBezTo>
                                  <a:pt x="324" y="0"/>
                                  <a:pt x="114" y="14"/>
                                  <a:pt x="59" y="1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0840"/>
                            <a:ext cx="399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5">
                                <a:moveTo>
                                  <a:pt x="206" y="9"/>
                                </a:moveTo>
                                <a:cubicBezTo>
                                  <a:pt x="196" y="12"/>
                                  <a:pt x="179" y="0"/>
                                  <a:pt x="146" y="16"/>
                                </a:cubicBezTo>
                                <a:cubicBezTo>
                                  <a:pt x="113" y="32"/>
                                  <a:pt x="12" y="66"/>
                                  <a:pt x="6" y="106"/>
                                </a:cubicBezTo>
                                <a:cubicBezTo>
                                  <a:pt x="0" y="146"/>
                                  <a:pt x="12" y="237"/>
                                  <a:pt x="108" y="256"/>
                                </a:cubicBezTo>
                                <a:cubicBezTo>
                                  <a:pt x="204" y="275"/>
                                  <a:pt x="544" y="238"/>
                                  <a:pt x="581" y="219"/>
                                </a:cubicBezTo>
                                <a:cubicBezTo>
                                  <a:pt x="618" y="200"/>
                                  <a:pt x="408" y="163"/>
                                  <a:pt x="333" y="144"/>
                                </a:cubicBezTo>
                                <a:cubicBezTo>
                                  <a:pt x="258" y="125"/>
                                  <a:pt x="91" y="112"/>
                                  <a:pt x="128" y="106"/>
                                </a:cubicBezTo>
                                <a:cubicBezTo>
                                  <a:pt x="165" y="100"/>
                                  <a:pt x="486" y="115"/>
                                  <a:pt x="558" y="106"/>
                                </a:cubicBezTo>
                                <a:cubicBezTo>
                                  <a:pt x="630" y="97"/>
                                  <a:pt x="558" y="70"/>
                                  <a:pt x="558" y="54"/>
                                </a:cubicBezTo>
                                <a:cubicBezTo>
                                  <a:pt x="558" y="38"/>
                                  <a:pt x="628" y="13"/>
                                  <a:pt x="558" y="9"/>
                                </a:cubicBezTo>
                                <a:cubicBezTo>
                                  <a:pt x="488" y="5"/>
                                  <a:pt x="225" y="27"/>
                                  <a:pt x="138" y="31"/>
                                </a:cubicBezTo>
                              </a:path>
                            </a:pathLst>
                          </a:cu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77120"/>
                            <a:ext cx="1980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17">
                                <a:moveTo>
                                  <a:pt x="152" y="0"/>
                                </a:moveTo>
                                <a:cubicBezTo>
                                  <a:pt x="112" y="0"/>
                                  <a:pt x="44" y="33"/>
                                  <a:pt x="32" y="51"/>
                                </a:cubicBezTo>
                                <a:cubicBezTo>
                                  <a:pt x="20" y="69"/>
                                  <a:pt x="80" y="80"/>
                                  <a:pt x="80" y="105"/>
                                </a:cubicBezTo>
                                <a:cubicBezTo>
                                  <a:pt x="80" y="130"/>
                                  <a:pt x="0" y="185"/>
                                  <a:pt x="32" y="201"/>
                                </a:cubicBezTo>
                                <a:cubicBezTo>
                                  <a:pt x="64" y="217"/>
                                  <a:pt x="232" y="217"/>
                                  <a:pt x="272" y="201"/>
                                </a:cubicBezTo>
                                <a:cubicBezTo>
                                  <a:pt x="312" y="185"/>
                                  <a:pt x="292" y="119"/>
                                  <a:pt x="272" y="105"/>
                                </a:cubicBezTo>
                                <a:cubicBezTo>
                                  <a:pt x="252" y="91"/>
                                  <a:pt x="152" y="123"/>
                                  <a:pt x="152" y="114"/>
                                </a:cubicBezTo>
                                <a:cubicBezTo>
                                  <a:pt x="152" y="105"/>
                                  <a:pt x="272" y="70"/>
                                  <a:pt x="272" y="51"/>
                                </a:cubicBezTo>
                                <a:cubicBezTo>
                                  <a:pt x="272" y="32"/>
                                  <a:pt x="192" y="0"/>
                                  <a:pt x="15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9920"/>
                            <a:ext cx="224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84">
                                <a:moveTo>
                                  <a:pt x="0" y="12"/>
                                </a:moveTo>
                                <a:cubicBezTo>
                                  <a:pt x="30" y="6"/>
                                  <a:pt x="60" y="0"/>
                                  <a:pt x="72" y="12"/>
                                </a:cubicBezTo>
                                <a:cubicBezTo>
                                  <a:pt x="84" y="24"/>
                                  <a:pt x="25" y="84"/>
                                  <a:pt x="72" y="84"/>
                                </a:cubicBezTo>
                                <a:cubicBezTo>
                                  <a:pt x="119" y="84"/>
                                  <a:pt x="354" y="24"/>
                                  <a:pt x="354" y="12"/>
                                </a:cubicBezTo>
                                <a:cubicBezTo>
                                  <a:pt x="354" y="0"/>
                                  <a:pt x="213" y="6"/>
                                  <a:pt x="72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35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44880"/>
                            <a:ext cx="267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10">
                                <a:moveTo>
                                  <a:pt x="20" y="15"/>
                                </a:moveTo>
                                <a:cubicBezTo>
                                  <a:pt x="0" y="30"/>
                                  <a:pt x="112" y="75"/>
                                  <a:pt x="140" y="105"/>
                                </a:cubicBezTo>
                                <a:cubicBezTo>
                                  <a:pt x="168" y="135"/>
                                  <a:pt x="145" y="180"/>
                                  <a:pt x="188" y="195"/>
                                </a:cubicBezTo>
                                <a:cubicBezTo>
                                  <a:pt x="231" y="210"/>
                                  <a:pt x="374" y="210"/>
                                  <a:pt x="398" y="195"/>
                                </a:cubicBezTo>
                                <a:cubicBezTo>
                                  <a:pt x="422" y="180"/>
                                  <a:pt x="355" y="135"/>
                                  <a:pt x="332" y="105"/>
                                </a:cubicBezTo>
                                <a:cubicBezTo>
                                  <a:pt x="309" y="75"/>
                                  <a:pt x="306" y="30"/>
                                  <a:pt x="260" y="15"/>
                                </a:cubicBezTo>
                                <a:cubicBezTo>
                                  <a:pt x="214" y="0"/>
                                  <a:pt x="40" y="0"/>
                                  <a:pt x="20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888480"/>
                            <a:ext cx="372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313">
                                <a:moveTo>
                                  <a:pt x="55" y="20"/>
                                </a:moveTo>
                                <a:cubicBezTo>
                                  <a:pt x="0" y="40"/>
                                  <a:pt x="177" y="105"/>
                                  <a:pt x="202" y="140"/>
                                </a:cubicBezTo>
                                <a:cubicBezTo>
                                  <a:pt x="227" y="175"/>
                                  <a:pt x="179" y="199"/>
                                  <a:pt x="202" y="227"/>
                                </a:cubicBezTo>
                                <a:cubicBezTo>
                                  <a:pt x="225" y="255"/>
                                  <a:pt x="285" y="313"/>
                                  <a:pt x="340" y="311"/>
                                </a:cubicBezTo>
                                <a:cubicBezTo>
                                  <a:pt x="395" y="309"/>
                                  <a:pt x="530" y="245"/>
                                  <a:pt x="535" y="215"/>
                                </a:cubicBezTo>
                                <a:cubicBezTo>
                                  <a:pt x="540" y="185"/>
                                  <a:pt x="370" y="165"/>
                                  <a:pt x="370" y="133"/>
                                </a:cubicBezTo>
                                <a:cubicBezTo>
                                  <a:pt x="370" y="101"/>
                                  <a:pt x="587" y="39"/>
                                  <a:pt x="535" y="20"/>
                                </a:cubicBezTo>
                                <a:cubicBezTo>
                                  <a:pt x="483" y="1"/>
                                  <a:pt x="110" y="0"/>
                                  <a:pt x="55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748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320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7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00920"/>
                            <a:ext cx="361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15">
                                <a:moveTo>
                                  <a:pt x="0" y="15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8576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8116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34480"/>
                            <a:ext cx="363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0" h="1">
                                <a:moveTo>
                                  <a:pt x="0" y="0"/>
                                </a:moveTo>
                                <a:lnTo>
                                  <a:pt x="57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77400"/>
                            <a:ext cx="36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1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7760"/>
                            <a:ext cx="36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5" h="15">
                                <a:moveTo>
                                  <a:pt x="0" y="15"/>
                                </a:moveTo>
                                <a:lnTo>
                                  <a:pt x="56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0492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6872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54240"/>
                            <a:ext cx="36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2200" y="0"/>
                            <a:ext cx="10209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960" y="0"/>
                            <a:ext cx="10209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102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27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87480"/>
                            <a:ext cx="2210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33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3320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7120"/>
                            <a:ext cx="763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4372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049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54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35424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687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68720"/>
                            <a:ext cx="763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600" y="52956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5868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586800"/>
                            <a:ext cx="129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70092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7009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7581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758160"/>
                            <a:ext cx="373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085760"/>
                            <a:ext cx="163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32480"/>
                            <a:ext cx="133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35200"/>
                            <a:ext cx="343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4">
                                <a:moveTo>
                                  <a:pt x="0" y="44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01080"/>
                            <a:ext cx="3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901080"/>
                            <a:ext cx="1238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77400"/>
                            <a:ext cx="1238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62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09520"/>
                            <a:ext cx="76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3">
                                <a:moveTo>
                                  <a:pt x="120" y="0"/>
                                </a:moveTo>
                                <a:cubicBezTo>
                                  <a:pt x="60" y="22"/>
                                  <a:pt x="0" y="45"/>
                                  <a:pt x="0" y="54"/>
                                </a:cubicBezTo>
                                <a:cubicBezTo>
                                  <a:pt x="0" y="63"/>
                                  <a:pt x="60" y="58"/>
                                  <a:pt x="120" y="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33200"/>
                            <a:ext cx="198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87480"/>
                            <a:ext cx="1713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67760"/>
                            <a:ext cx="1638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09520"/>
                            <a:ext cx="99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43720"/>
                            <a:ext cx="381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49480"/>
                            <a:ext cx="1562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304200"/>
                            <a:ext cx="2401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44880"/>
                            <a:ext cx="1789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3848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438120"/>
                            <a:ext cx="1638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468720"/>
                            <a:ext cx="2095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529560"/>
                            <a:ext cx="110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552600"/>
                            <a:ext cx="2210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86800"/>
                            <a:ext cx="110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609480"/>
                            <a:ext cx="1789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9084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90840"/>
                            <a:ext cx="583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6">
                                <a:moveTo>
                                  <a:pt x="0" y="0"/>
                                </a:moveTo>
                                <a:lnTo>
                                  <a:pt x="92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739080"/>
                            <a:ext cx="9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1">
                                <a:moveTo>
                                  <a:pt x="0" y="0"/>
                                </a:moveTo>
                                <a:lnTo>
                                  <a:pt x="147" y="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758160"/>
                            <a:ext cx="194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7812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781200"/>
                            <a:ext cx="3276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834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862200"/>
                            <a:ext cx="45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901800"/>
                            <a:ext cx="399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933480"/>
                            <a:ext cx="25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005840"/>
                            <a:ext cx="2577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03248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032480"/>
                            <a:ext cx="3009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085760"/>
                            <a:ext cx="2401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120320"/>
                            <a:ext cx="763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143000"/>
                            <a:ext cx="763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384840"/>
                            <a:ext cx="1008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1480"/>
                            <a:ext cx="1008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1280" y="87480"/>
                            <a:ext cx="468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133200"/>
                            <a:ext cx="990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67760"/>
                            <a:ext cx="195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8">
                                <a:moveTo>
                                  <a:pt x="0" y="0"/>
                                </a:moveTo>
                                <a:lnTo>
                                  <a:pt x="308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918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227880"/>
                            <a:ext cx="979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7760" y="278280"/>
                            <a:ext cx="97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46680"/>
                            <a:ext cx="1548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367560"/>
                            <a:ext cx="572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84840"/>
                            <a:ext cx="186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920" y="4114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411480"/>
                            <a:ext cx="354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0960" y="47808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478080"/>
                            <a:ext cx="2865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66">
                                <a:moveTo>
                                  <a:pt x="10" y="0"/>
                                </a:moveTo>
                                <a:cubicBezTo>
                                  <a:pt x="70" y="31"/>
                                  <a:pt x="130" y="62"/>
                                  <a:pt x="130" y="81"/>
                                </a:cubicBezTo>
                                <a:cubicBezTo>
                                  <a:pt x="130" y="100"/>
                                  <a:pt x="0" y="111"/>
                                  <a:pt x="10" y="117"/>
                                </a:cubicBezTo>
                                <a:cubicBezTo>
                                  <a:pt x="20" y="123"/>
                                  <a:pt x="166" y="110"/>
                                  <a:pt x="189" y="119"/>
                                </a:cubicBezTo>
                                <a:cubicBezTo>
                                  <a:pt x="212" y="128"/>
                                  <a:pt x="139" y="162"/>
                                  <a:pt x="148" y="171"/>
                                </a:cubicBezTo>
                                <a:cubicBezTo>
                                  <a:pt x="157" y="180"/>
                                  <a:pt x="236" y="165"/>
                                  <a:pt x="241" y="171"/>
                                </a:cubicBezTo>
                                <a:cubicBezTo>
                                  <a:pt x="246" y="177"/>
                                  <a:pt x="169" y="191"/>
                                  <a:pt x="178" y="207"/>
                                </a:cubicBezTo>
                                <a:cubicBezTo>
                                  <a:pt x="187" y="223"/>
                                  <a:pt x="311" y="245"/>
                                  <a:pt x="294" y="269"/>
                                </a:cubicBezTo>
                                <a:cubicBezTo>
                                  <a:pt x="277" y="293"/>
                                  <a:pt x="50" y="336"/>
                                  <a:pt x="76" y="351"/>
                                </a:cubicBezTo>
                                <a:cubicBezTo>
                                  <a:pt x="102" y="366"/>
                                  <a:pt x="373" y="357"/>
                                  <a:pt x="451" y="3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710640"/>
                            <a:ext cx="34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739080"/>
                            <a:ext cx="129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360" y="1203840"/>
                            <a:ext cx="1296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1181160"/>
                            <a:ext cx="87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2720" y="1087200"/>
                            <a:ext cx="2286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1032480"/>
                            <a:ext cx="4140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3160" y="977760"/>
                            <a:ext cx="2286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160" y="932760"/>
                            <a:ext cx="1220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910440"/>
                            <a:ext cx="169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6">
                                <a:moveTo>
                                  <a:pt x="267" y="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830520"/>
                            <a:ext cx="1465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26">
                                <a:moveTo>
                                  <a:pt x="0" y="126"/>
                                </a:moveTo>
                                <a:cubicBezTo>
                                  <a:pt x="77" y="115"/>
                                  <a:pt x="169" y="110"/>
                                  <a:pt x="177" y="91"/>
                                </a:cubicBezTo>
                                <a:cubicBezTo>
                                  <a:pt x="185" y="72"/>
                                  <a:pt x="36" y="28"/>
                                  <a:pt x="45" y="14"/>
                                </a:cubicBezTo>
                                <a:cubicBezTo>
                                  <a:pt x="54" y="0"/>
                                  <a:pt x="192" y="8"/>
                                  <a:pt x="231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820440"/>
                            <a:ext cx="68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4">
                                <a:moveTo>
                                  <a:pt x="0" y="24"/>
                                </a:move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781200"/>
                            <a:ext cx="680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758160"/>
                            <a:ext cx="129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80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3.9pt;width:294pt;height:96.85pt" coordorigin="1778,78" coordsize="5880,1937">
                <v:shape id="shape_0" coordsize="605,287" path="m157,11c113,22,195,84,191,116c187,148,155,174,135,203c115,232,0,287,71,287c142,287,523,231,564,203c605,175,332,142,314,116c296,90,483,66,457,49c431,32,201,0,157,11xe" stroked="t" o:allowincell="f" style="position:absolute;left:6459;top:1501;width:604;height:28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556,236" path="m29,9c0,18,128,54,159,76c190,98,204,117,213,142c222,167,166,216,213,226c260,236,461,218,495,204c529,190,407,158,417,142c427,126,554,119,555,106c556,93,462,75,426,61c390,47,402,33,336,24c270,15,58,0,29,9xe" stroked="t" o:allowincell="f" style="position:absolute;left:6467;top:1166;width:555;height:235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1005,231" path="m115,5c81,10,186,43,187,77c188,111,0,187,123,209c246,231,845,220,925,209c1005,198,692,156,603,140c514,124,424,121,393,110c362,99,434,83,415,77c396,71,281,81,277,77c273,73,420,62,393,50c366,38,149,0,115,5xe" stroked="t" o:allowincell="f" style="position:absolute;left:6313;top:607;width:1004;height:230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55,309" path="m31,23c0,46,71,149,103,182c135,215,192,204,223,224c254,244,251,309,289,302c327,295,447,216,451,182c455,148,339,121,312,98c285,75,336,58,289,46c242,34,62,0,31,23xe" stroked="t" o:allowincell="f" style="position:absolute;left:6139;top:334;width:454;height:30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887,116" path="m209,15c167,30,0,116,106,116c212,116,803,30,845,15c887,0,467,25,361,27c255,29,223,3,209,15xe" stroked="t" o:allowincell="f" style="position:absolute;left:6075;top:189;width:886;height:115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762,353" path="m83,0c0,0,110,30,124,50c138,70,159,93,166,119c173,145,148,178,166,206c184,234,252,267,274,290c296,313,279,335,295,344c311,353,295,353,370,344c445,335,762,312,748,290c734,268,303,221,283,209c263,197,614,224,628,217c642,210,427,174,366,164c305,154,218,176,261,157c304,138,652,76,622,50c592,24,166,0,83,0xe" stroked="t" o:allowincell="f" style="position:absolute;left:4510;top:1498;width:761;height:352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610,239" path="m116,13c78,26,123,65,116,89c109,113,82,130,75,155c68,180,0,239,75,239c150,239,485,171,527,157c569,143,313,163,324,157c335,151,572,130,591,119c610,108,478,107,437,89c396,71,396,26,345,13c294,0,154,0,116,13xe" stroked="t" o:allowincell="f" style="position:absolute;left:4289;top:1153;width:609;height:23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51,259" path="m129,0c100,0,61,40,48,69c35,98,48,143,48,174c48,205,0,259,48,255c96,251,327,174,339,150c351,126,134,125,120,111c106,97,256,86,257,68c258,50,156,14,129,0xe" stroked="t" o:allowincell="f" style="position:absolute;left:4454;top:657;width:350;height:258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44,187" path="m156,3c101,6,114,107,97,137c78,163,0,187,55,184c110,181,410,151,427,121c444,91,211,0,156,3xe" stroked="t" o:allowincell="f" style="position:absolute;left:4405;top:437;width:443;height:18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24,95" path="m59,14c15,28,0,95,44,95c88,95,320,26,322,13c324,0,114,14,59,14xe" stroked="t" o:allowincell="f" style="position:absolute;left:4269;top:202;width:323;height:94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630,275" path="m206,9c196,12,179,0,146,16c113,32,12,66,6,106c0,146,12,237,108,256c204,275,544,238,581,219c618,200,408,163,333,144c258,125,91,112,128,106c165,100,486,115,558,106c630,97,558,70,558,54c558,38,628,13,558,9c488,5,225,27,138,31e" stroked="t" o:allowincell="f" style="position:absolute;left:2750;top:1166;width:629;height:274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12,217" path="m152,0c112,0,44,33,32,51c20,69,80,80,80,105c80,130,0,185,32,201c64,217,232,217,272,201c312,185,292,119,272,105c252,91,152,123,152,114c152,105,272,70,272,51c272,32,192,0,152,0xe" stroked="t" o:allowincell="f" style="position:absolute;left:2808;top:357;width:311;height:216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354,84" path="m0,12c30,6,60,0,72,12c84,24,25,84,72,84c119,84,354,24,354,12c354,0,213,6,72,12e" stroked="t" o:allowincell="f" style="position:absolute;left:2888;top:204;width:353;height:83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422,210" path="m20,15c0,30,112,75,140,105c168,135,145,180,188,195c231,210,374,210,398,195c422,180,355,135,332,105c309,75,306,30,260,15c214,0,40,0,20,15xe" stroked="t" o:allowincell="f" style="position:absolute;left:2820;top:621;width:421;height:209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shape id="shape_0" coordsize="587,313" path="m55,20c0,40,177,105,202,140c227,175,179,199,202,227c225,255,285,313,340,311c395,309,530,245,535,215c540,185,370,165,370,133c370,101,587,39,535,20c483,1,110,0,55,20xe" stroked="t" o:allowincell="f" style="position:absolute;left:2878;top:1477;width:586;height:312;mso-wrap-style:none;v-text-anchor:middle">
                  <v:imagedata r:id="" o:detectmouseclick="t"/>
                  <v:stroke color="white" weight="9360" joinstyle="round" endcap="flat"/>
                  <w10:wrap type="none"/>
                </v:shape>
                <v:line id="shape_0" from="1928,216" to="3535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8,288" to="7615,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216" to="1928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78" to="2756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0,15" path="m0,15l5700,0e" stroked="t" o:allowincell="f" style="position:absolute;left:1943;top:1182;width:5699;height: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928,1788" to="7615,17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1938" to="7615,1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730,1" path="m0,0l5730,0e" stroked="t" o:allowincell="f" style="position:absolute;left:1928;top:1392;width:5729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700,1" path="m0,0l5700,0e" stroked="t" o:allowincell="f" style="position:absolute;left:1943;top:1617;width:5699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685,15" path="m0,15l5685,0e" stroked="t" o:allowincell="f" style="position:absolute;left:1928;top:342;width:5684;height: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928,558" to="7615,5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816" to="7615,8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8,636" to="7615,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8,726" to="1927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1146" to="1927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1548" to="1927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216" to="1927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8,78" to="1928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6,78" to="3536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86;top:78;width:1607;height:137">
                  <v:line id="shape_0" from="3986,216" to="5593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78" to="3986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78" to="478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78" to="5594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08;top:78;width:1607;height:137">
                  <v:line id="shape_0" from="6008,216" to="7615,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78" to="6008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78" to="7616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0,78" to="6830,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28,78" to="6428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16" to="3307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0,288" to="3079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88" to="296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357" to="3079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462" to="3080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558" to="307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558" to="284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636" to="3079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636" to="3217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816" to="3217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816" to="3079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912" to="3079,1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1002" to="2959,1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6,1002" to="2959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1182" to="330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8,1182" to="3308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1272" to="3307,1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0,1272" to="3427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1788" to="3217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8,1704" to="3427,1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40,44" path="m0,44l540,0e" stroked="t" o:allowincell="f" style="position:absolute;left:2888;top:1394;width:53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5,1" path="m0,0l525,0e" stroked="t" o:allowincell="f" style="position:absolute;left:2888;top:1497;width:5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17,1497" to="3411,1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8,1617" to="3412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8,1437" to="2888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63" path="m120,0c60,22,0,45,0,54c0,63,60,58,120,54e" stroked="t" o:allowincell="f" style="position:absolute;left:2960;top:408;width:119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64,288" to="4675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216" to="4633,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8,342" to="4675,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8,408" to="4573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462" to="4633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471" to="487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557" to="4879,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621" to="4783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684" to="4783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4,768" to="4831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816" to="4831,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912" to="4675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8,948" to="4675,1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8,1002" to="4501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038" to="4501,1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0,1166" to="4633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2,76" path="m0,0l92,76e" stroked="t" o:allowincell="f" style="position:absolute;left:4634;top:1166;width:91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,31" path="m0,0l147,31e" stroked="t" o:allowincell="f" style="position:absolute;left:4733;top:1242;width:146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74,1272" to="487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4,1308" to="4879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1308" to="4879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1392" to="4573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1436" to="4573,1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2,1498" to="5131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6,1548" to="5131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6,1662" to="513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1704" to="5131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1704" to="5257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1788" to="5257,1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0,1843" to="4999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1878" to="4999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4,684" to="4732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3,726" to="4731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4,216" to="7021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8,288" to="6283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08,38" path="m0,0l308,38e" stroked="t" o:allowincell="f" style="position:absolute;left:6128;top:342;width:307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36,380" to="6436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6,437" to="6589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6,516" to="6589,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6,624" to="6679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657" to="6679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0,684" to="688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726" to="6883,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0,726" to="7237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2,831" to="7237,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51,366" path="m10,0c70,31,130,62,130,81c130,100,0,111,10,117c20,123,166,110,189,119c212,128,139,162,148,171c157,180,236,165,241,171c246,177,169,191,178,207c187,223,311,245,294,269c277,293,50,336,76,351c102,366,373,357,451,359e" stroked="t" o:allowincell="f" style="position:absolute;left:6352;top:831;width:45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30,1197" to="6883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1242" to="7087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6,1974" to="6829,20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50,1938" to="6787,1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28,1790" to="6787,19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36,1704" to="7087,1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8,1618" to="7087,17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28,1547" to="6919,1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67,36" path="m267,36l0,0e" stroked="t" o:allowincell="f" style="position:absolute;left:6653;top:1512;width:266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1,126" path="m0,126c77,115,169,110,177,91c185,72,36,28,45,14c54,0,192,8,231,6e" stroked="t" o:allowincell="f" style="position:absolute;left:6653;top:1386;width:230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24" path="m0,24l107,0e" stroked="t" o:allowincell="f" style="position:absolute;left:6884;top:1370;width:106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84,1308" to="699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1272" to="7087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19,95" to="7219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rofundidad</w:t>
        <w:tab/>
        <w:tab/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. Isótopos estable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 xml:space="preserve">O      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 xml:space="preserve">C       </w:t>
      </w:r>
      <w:r>
        <w:rPr>
          <w:b/>
          <w:sz w:val="28"/>
          <w:vertAlign w:val="superscript"/>
          <w:lang w:val="en-US" w:eastAsia="en-US"/>
        </w:rPr>
        <w:t>87</w:t>
      </w:r>
      <w:r>
        <w:rPr>
          <w:b/>
          <w:sz w:val="28"/>
          <w:lang w:val="en-US" w:eastAsia="en-US"/>
        </w:rPr>
        <w:t>Sr/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 xml:space="preserve">Sr         </w:t>
      </w:r>
      <w:r>
        <w:rPr>
          <w:b/>
          <w:sz w:val="28"/>
          <w:vertAlign w:val="superscript"/>
          <w:lang w:val="en-US" w:eastAsia="en-US"/>
        </w:rPr>
        <w:t>34</w:t>
      </w:r>
      <w:r>
        <w:rPr>
          <w:b/>
          <w:sz w:val="28"/>
          <w:lang w:val="en-US" w:eastAsia="en-US"/>
        </w:rPr>
        <w:t>S/</w:t>
      </w:r>
      <w:r>
        <w:rPr>
          <w:b/>
          <w:sz w:val="28"/>
          <w:vertAlign w:val="superscript"/>
          <w:lang w:val="en-US" w:eastAsia="en-US"/>
        </w:rPr>
        <w:t>32</w:t>
      </w:r>
      <w:r>
        <w:rPr>
          <w:b/>
          <w:sz w:val="28"/>
          <w:lang w:val="en-US" w:eastAsia="en-US"/>
        </w:rPr>
        <w:t>S</w:t>
        <w:tab/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[(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 xml:space="preserve">O de la muestra –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>O del estándar) :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/</w:t>
      </w:r>
      <w:r>
        <w:rPr>
          <w:b/>
          <w:sz w:val="28"/>
          <w:vertAlign w:val="superscript"/>
          <w:lang w:val="en-US" w:eastAsia="en-US"/>
        </w:rPr>
        <w:t>16</w:t>
      </w:r>
      <w:r>
        <w:rPr>
          <w:b/>
          <w:sz w:val="28"/>
          <w:lang w:val="en-US" w:eastAsia="en-US"/>
        </w:rPr>
        <w:t>O del estándar)] x 1000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O = [(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 xml:space="preserve">C de la muestra –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>C del estándar) :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>C/</w:t>
      </w:r>
      <w:r>
        <w:rPr>
          <w:b/>
          <w:sz w:val="28"/>
          <w:vertAlign w:val="superscript"/>
          <w:lang w:val="en-US" w:eastAsia="en-US"/>
        </w:rPr>
        <w:t>12</w:t>
      </w:r>
      <w:r>
        <w:rPr>
          <w:b/>
          <w:sz w:val="28"/>
          <w:lang w:val="en-US" w:eastAsia="en-US"/>
        </w:rPr>
        <w:t>C del estándar)] x 1000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 xml:space="preserve">Muestra = estándar: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= 0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 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,  </w:t>
      </w:r>
      <w:r>
        <w:rPr>
          <w:b/>
          <w:sz w:val="28"/>
          <w:vertAlign w:val="superscript"/>
          <w:lang w:val="en-US" w:eastAsia="en-US"/>
        </w:rPr>
        <w:t>13</w:t>
      </w:r>
      <w:r>
        <w:rPr>
          <w:b/>
          <w:sz w:val="28"/>
          <w:lang w:val="en-US" w:eastAsia="en-US"/>
        </w:rPr>
        <w:t xml:space="preserve">C estándar &lt; muestra: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= +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PDB: muestras sólidas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SMOW: muestras de agua</w:t>
      </w:r>
    </w:p>
    <w:p>
      <w:pPr>
        <w:pStyle w:val="Normal"/>
        <w:ind w:left="993" w:hanging="0"/>
        <w:rPr/>
      </w:pPr>
      <w:r>
        <w:rPr>
          <w:b/>
          <w:sz w:val="28"/>
          <w:lang w:val="en-US" w:eastAsia="en-US"/>
        </w:rPr>
        <w:t xml:space="preserve"> 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SMOW) = 1.03086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PDB) + 30.86 </w:t>
      </w:r>
    </w:p>
    <w:p>
      <w:pPr>
        <w:pStyle w:val="Normal"/>
        <w:ind w:left="993" w:hanging="0"/>
        <w:rPr/>
      </w:pPr>
      <w:r>
        <w:rPr>
          <w:b/>
          <w:sz w:val="28"/>
          <w:vertAlign w:val="superscript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 xml:space="preserve">O (PDB)  = 0.97086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(SMOW) – 29.94</w:t>
      </w:r>
    </w:p>
    <w:p>
      <w:pPr>
        <w:pStyle w:val="Normal"/>
        <w:ind w:left="285" w:firstLine="708"/>
        <w:rPr/>
      </w:pPr>
      <w:r>
        <w:rPr>
          <w:b/>
          <w:sz w:val="28"/>
          <w:vertAlign w:val="superscript"/>
          <w:lang w:val="en-US" w:eastAsia="en-US"/>
        </w:rPr>
        <w:t xml:space="preserve">      </w:t>
      </w:r>
      <w:r>
        <w:rPr>
          <w:b/>
          <w:sz w:val="28"/>
          <w:vertAlign w:val="superscript"/>
          <w:lang w:val="en-US" w:eastAsia="en-US"/>
        </w:rPr>
        <w:t>34</w:t>
      </w:r>
      <w:r>
        <w:rPr>
          <w:b/>
          <w:sz w:val="28"/>
          <w:lang w:val="en-US" w:eastAsia="en-US"/>
        </w:rPr>
        <w:t>S  ( CDT );</w:t>
      </w:r>
      <w:r>
        <w:rPr>
          <w:b/>
          <w:sz w:val="28"/>
          <w:vertAlign w:val="superscript"/>
          <w:lang w:val="en-US" w:eastAsia="en-US"/>
        </w:rPr>
        <w:t xml:space="preserve">      87</w:t>
      </w:r>
      <w:r>
        <w:rPr>
          <w:b/>
          <w:sz w:val="28"/>
          <w:lang w:val="en-US" w:eastAsia="en-US"/>
        </w:rPr>
        <w:t xml:space="preserve">Sr / 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>Sr</w:t>
      </w:r>
    </w:p>
    <w:p>
      <w:pPr>
        <w:pStyle w:val="Normal"/>
        <w:ind w:left="993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) Oxíge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</w:t>
      </w:r>
      <w:r>
        <w:rPr>
          <w:b/>
          <w:sz w:val="28"/>
          <w:lang w:val="en-US" w:eastAsia="en-US"/>
        </w:rPr>
        <w:t>Significado paleogeográf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 xml:space="preserve">Salinidad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Efecto vit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Efecto glacial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Vapor de agua</w:t>
      </w:r>
    </w:p>
    <w:p>
      <w:pPr>
        <w:pStyle w:val="Normal"/>
        <w:ind w:left="993" w:hanging="0"/>
        <w:rPr/>
      </w:pPr>
      <w:r>
        <mc:AlternateContent>
          <mc:Choice Requires="wpg">
            <w:drawing>
              <wp:anchor behindDoc="0" distT="0" distB="0" distL="69850" distR="8763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63830</wp:posOffset>
                </wp:positionV>
                <wp:extent cx="4213860" cy="1289050"/>
                <wp:effectExtent l="0" t="3810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1289160"/>
                          <a:chOff x="0" y="0"/>
                          <a:chExt cx="4213800" cy="128916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565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275">
                                <a:moveTo>
                                  <a:pt x="234" y="105"/>
                                </a:moveTo>
                                <a:cubicBezTo>
                                  <a:pt x="291" y="70"/>
                                  <a:pt x="294" y="17"/>
                                  <a:pt x="342" y="15"/>
                                </a:cubicBezTo>
                                <a:cubicBezTo>
                                  <a:pt x="390" y="13"/>
                                  <a:pt x="473" y="95"/>
                                  <a:pt x="524" y="93"/>
                                </a:cubicBezTo>
                                <a:cubicBezTo>
                                  <a:pt x="575" y="91"/>
                                  <a:pt x="592" y="6"/>
                                  <a:pt x="648" y="3"/>
                                </a:cubicBezTo>
                                <a:cubicBezTo>
                                  <a:pt x="704" y="0"/>
                                  <a:pt x="835" y="40"/>
                                  <a:pt x="863" y="75"/>
                                </a:cubicBezTo>
                                <a:cubicBezTo>
                                  <a:pt x="891" y="110"/>
                                  <a:pt x="855" y="180"/>
                                  <a:pt x="819" y="213"/>
                                </a:cubicBezTo>
                                <a:cubicBezTo>
                                  <a:pt x="783" y="246"/>
                                  <a:pt x="712" y="271"/>
                                  <a:pt x="648" y="273"/>
                                </a:cubicBezTo>
                                <a:cubicBezTo>
                                  <a:pt x="584" y="275"/>
                                  <a:pt x="501" y="228"/>
                                  <a:pt x="432" y="225"/>
                                </a:cubicBezTo>
                                <a:cubicBezTo>
                                  <a:pt x="363" y="222"/>
                                  <a:pt x="306" y="255"/>
                                  <a:pt x="234" y="255"/>
                                </a:cubicBezTo>
                                <a:cubicBezTo>
                                  <a:pt x="162" y="255"/>
                                  <a:pt x="0" y="245"/>
                                  <a:pt x="0" y="225"/>
                                </a:cubicBezTo>
                                <a:cubicBezTo>
                                  <a:pt x="0" y="205"/>
                                  <a:pt x="177" y="140"/>
                                  <a:pt x="234" y="1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560"/>
                            <a:ext cx="421380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6" h="1111">
                                <a:moveTo>
                                  <a:pt x="177" y="40"/>
                                </a:moveTo>
                                <a:cubicBezTo>
                                  <a:pt x="354" y="0"/>
                                  <a:pt x="972" y="38"/>
                                  <a:pt x="1239" y="40"/>
                                </a:cubicBezTo>
                                <a:cubicBezTo>
                                  <a:pt x="1506" y="42"/>
                                  <a:pt x="1569" y="23"/>
                                  <a:pt x="1782" y="52"/>
                                </a:cubicBezTo>
                                <a:cubicBezTo>
                                  <a:pt x="1995" y="81"/>
                                  <a:pt x="2223" y="182"/>
                                  <a:pt x="2520" y="214"/>
                                </a:cubicBezTo>
                                <a:cubicBezTo>
                                  <a:pt x="2817" y="246"/>
                                  <a:pt x="3293" y="233"/>
                                  <a:pt x="3567" y="247"/>
                                </a:cubicBezTo>
                                <a:cubicBezTo>
                                  <a:pt x="3841" y="261"/>
                                  <a:pt x="3990" y="289"/>
                                  <a:pt x="4167" y="297"/>
                                </a:cubicBezTo>
                                <a:cubicBezTo>
                                  <a:pt x="4344" y="305"/>
                                  <a:pt x="4534" y="297"/>
                                  <a:pt x="4631" y="297"/>
                                </a:cubicBezTo>
                                <a:cubicBezTo>
                                  <a:pt x="4728" y="297"/>
                                  <a:pt x="4711" y="283"/>
                                  <a:pt x="4749" y="297"/>
                                </a:cubicBezTo>
                                <a:cubicBezTo>
                                  <a:pt x="4787" y="311"/>
                                  <a:pt x="4831" y="341"/>
                                  <a:pt x="4857" y="382"/>
                                </a:cubicBezTo>
                                <a:cubicBezTo>
                                  <a:pt x="4883" y="423"/>
                                  <a:pt x="4880" y="492"/>
                                  <a:pt x="4905" y="544"/>
                                </a:cubicBezTo>
                                <a:cubicBezTo>
                                  <a:pt x="4930" y="596"/>
                                  <a:pt x="4943" y="661"/>
                                  <a:pt x="5007" y="694"/>
                                </a:cubicBezTo>
                                <a:cubicBezTo>
                                  <a:pt x="5071" y="727"/>
                                  <a:pt x="5127" y="727"/>
                                  <a:pt x="5289" y="742"/>
                                </a:cubicBezTo>
                                <a:cubicBezTo>
                                  <a:pt x="5451" y="757"/>
                                  <a:pt x="5773" y="772"/>
                                  <a:pt x="5982" y="787"/>
                                </a:cubicBezTo>
                                <a:cubicBezTo>
                                  <a:pt x="6191" y="802"/>
                                  <a:pt x="6450" y="810"/>
                                  <a:pt x="6543" y="832"/>
                                </a:cubicBezTo>
                                <a:cubicBezTo>
                                  <a:pt x="6636" y="854"/>
                                  <a:pt x="6543" y="892"/>
                                  <a:pt x="6543" y="922"/>
                                </a:cubicBezTo>
                                <a:cubicBezTo>
                                  <a:pt x="6543" y="952"/>
                                  <a:pt x="6550" y="983"/>
                                  <a:pt x="6543" y="1012"/>
                                </a:cubicBezTo>
                                <a:cubicBezTo>
                                  <a:pt x="6536" y="1041"/>
                                  <a:pt x="6571" y="1083"/>
                                  <a:pt x="6502" y="1097"/>
                                </a:cubicBezTo>
                                <a:cubicBezTo>
                                  <a:pt x="6433" y="1111"/>
                                  <a:pt x="6328" y="1109"/>
                                  <a:pt x="6129" y="1097"/>
                                </a:cubicBezTo>
                                <a:cubicBezTo>
                                  <a:pt x="5930" y="1085"/>
                                  <a:pt x="5539" y="1066"/>
                                  <a:pt x="5307" y="1027"/>
                                </a:cubicBezTo>
                                <a:cubicBezTo>
                                  <a:pt x="5075" y="988"/>
                                  <a:pt x="4937" y="917"/>
                                  <a:pt x="4737" y="862"/>
                                </a:cubicBezTo>
                                <a:cubicBezTo>
                                  <a:pt x="4537" y="807"/>
                                  <a:pt x="4330" y="745"/>
                                  <a:pt x="4107" y="697"/>
                                </a:cubicBezTo>
                                <a:cubicBezTo>
                                  <a:pt x="3884" y="649"/>
                                  <a:pt x="3647" y="610"/>
                                  <a:pt x="3397" y="573"/>
                                </a:cubicBezTo>
                                <a:cubicBezTo>
                                  <a:pt x="3147" y="536"/>
                                  <a:pt x="2852" y="504"/>
                                  <a:pt x="2607" y="472"/>
                                </a:cubicBezTo>
                                <a:cubicBezTo>
                                  <a:pt x="2362" y="440"/>
                                  <a:pt x="2157" y="411"/>
                                  <a:pt x="1929" y="382"/>
                                </a:cubicBezTo>
                                <a:cubicBezTo>
                                  <a:pt x="1701" y="353"/>
                                  <a:pt x="1456" y="311"/>
                                  <a:pt x="1239" y="297"/>
                                </a:cubicBezTo>
                                <a:cubicBezTo>
                                  <a:pt x="1022" y="283"/>
                                  <a:pt x="804" y="300"/>
                                  <a:pt x="627" y="297"/>
                                </a:cubicBezTo>
                                <a:cubicBezTo>
                                  <a:pt x="450" y="294"/>
                                  <a:pt x="252" y="325"/>
                                  <a:pt x="177" y="282"/>
                                </a:cubicBezTo>
                                <a:cubicBezTo>
                                  <a:pt x="102" y="239"/>
                                  <a:pt x="0" y="80"/>
                                  <a:pt x="177" y="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39920"/>
                            <a:ext cx="492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266">
                                <a:moveTo>
                                  <a:pt x="117" y="23"/>
                                </a:moveTo>
                                <a:cubicBezTo>
                                  <a:pt x="53" y="45"/>
                                  <a:pt x="82" y="114"/>
                                  <a:pt x="80" y="151"/>
                                </a:cubicBezTo>
                                <a:cubicBezTo>
                                  <a:pt x="78" y="188"/>
                                  <a:pt x="0" y="230"/>
                                  <a:pt x="102" y="248"/>
                                </a:cubicBezTo>
                                <a:cubicBezTo>
                                  <a:pt x="204" y="266"/>
                                  <a:pt x="611" y="265"/>
                                  <a:pt x="693" y="259"/>
                                </a:cubicBezTo>
                                <a:cubicBezTo>
                                  <a:pt x="775" y="253"/>
                                  <a:pt x="622" y="243"/>
                                  <a:pt x="597" y="211"/>
                                </a:cubicBezTo>
                                <a:cubicBezTo>
                                  <a:pt x="572" y="179"/>
                                  <a:pt x="567" y="100"/>
                                  <a:pt x="545" y="68"/>
                                </a:cubicBezTo>
                                <a:cubicBezTo>
                                  <a:pt x="523" y="36"/>
                                  <a:pt x="533" y="28"/>
                                  <a:pt x="462" y="20"/>
                                </a:cubicBezTo>
                                <a:cubicBezTo>
                                  <a:pt x="391" y="12"/>
                                  <a:pt x="186" y="0"/>
                                  <a:pt x="117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5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240" y="10044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1520" y="1004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4406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719280"/>
                            <a:ext cx="248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04440"/>
                            <a:ext cx="40615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6" h="799">
                                <a:moveTo>
                                  <a:pt x="45" y="19"/>
                                </a:moveTo>
                                <a:cubicBezTo>
                                  <a:pt x="52" y="17"/>
                                  <a:pt x="0" y="7"/>
                                  <a:pt x="90" y="4"/>
                                </a:cubicBezTo>
                                <a:cubicBezTo>
                                  <a:pt x="180" y="1"/>
                                  <a:pt x="339" y="0"/>
                                  <a:pt x="585" y="4"/>
                                </a:cubicBezTo>
                                <a:cubicBezTo>
                                  <a:pt x="831" y="8"/>
                                  <a:pt x="1254" y="2"/>
                                  <a:pt x="1567" y="31"/>
                                </a:cubicBezTo>
                                <a:cubicBezTo>
                                  <a:pt x="1880" y="60"/>
                                  <a:pt x="2010" y="143"/>
                                  <a:pt x="2466" y="181"/>
                                </a:cubicBezTo>
                                <a:cubicBezTo>
                                  <a:pt x="2922" y="219"/>
                                  <a:pt x="3946" y="239"/>
                                  <a:pt x="4305" y="259"/>
                                </a:cubicBezTo>
                                <a:cubicBezTo>
                                  <a:pt x="4664" y="279"/>
                                  <a:pt x="4540" y="244"/>
                                  <a:pt x="4620" y="304"/>
                                </a:cubicBezTo>
                                <a:cubicBezTo>
                                  <a:pt x="4700" y="364"/>
                                  <a:pt x="4659" y="546"/>
                                  <a:pt x="4788" y="620"/>
                                </a:cubicBezTo>
                                <a:cubicBezTo>
                                  <a:pt x="4917" y="694"/>
                                  <a:pt x="5128" y="718"/>
                                  <a:pt x="5396" y="748"/>
                                </a:cubicBezTo>
                                <a:cubicBezTo>
                                  <a:pt x="5664" y="778"/>
                                  <a:pt x="6188" y="789"/>
                                  <a:pt x="6396" y="7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52880"/>
                            <a:ext cx="3448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39">
                                <a:moveTo>
                                  <a:pt x="0" y="0"/>
                                </a:moveTo>
                                <a:cubicBezTo>
                                  <a:pt x="122" y="6"/>
                                  <a:pt x="245" y="13"/>
                                  <a:pt x="312" y="18"/>
                                </a:cubicBezTo>
                                <a:cubicBezTo>
                                  <a:pt x="379" y="23"/>
                                  <a:pt x="380" y="3"/>
                                  <a:pt x="402" y="30"/>
                                </a:cubicBezTo>
                                <a:cubicBezTo>
                                  <a:pt x="424" y="57"/>
                                  <a:pt x="421" y="145"/>
                                  <a:pt x="444" y="180"/>
                                </a:cubicBezTo>
                                <a:cubicBezTo>
                                  <a:pt x="467" y="215"/>
                                  <a:pt x="505" y="227"/>
                                  <a:pt x="543" y="2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730800"/>
                            <a:ext cx="3981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839520"/>
                            <a:ext cx="11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12.9pt;width:331.8pt;height:101.5pt" coordorigin="1752,258" coordsize="6636,2030"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4272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2520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1,275" path="m234,105c291,70,294,17,342,15c390,13,473,95,524,93c575,91,592,6,648,3c704,0,835,40,863,75c891,110,855,180,819,213c783,246,712,271,648,273c584,275,501,228,432,225c363,222,306,255,234,255c162,255,0,245,0,225c0,205,177,140,234,105xe" stroked="t" o:allowincell="f" style="position:absolute;left:5868;top:258;width:890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36,1111" path="m177,40c354,0,972,38,1239,40c1506,42,1569,23,1782,52c1995,81,2223,182,2520,214c2817,246,3293,233,3567,247c3841,261,3990,289,4167,297c4344,305,4534,297,4631,297c4728,297,4711,283,4749,297c4787,311,4831,341,4857,382c4883,423,4880,492,4905,544c4930,596,4943,661,5007,694c5071,727,5127,727,5289,742c5451,757,5773,772,5982,787c6191,802,6450,810,6543,832c6636,854,6543,892,6543,922c6543,952,6550,983,6543,1012c6536,1041,6571,1083,6502,1097c6433,1111,6328,1109,6129,1097c5930,1085,5539,1066,5307,1027c5075,988,4937,917,4737,862c4537,807,4330,745,4107,697c3884,649,3647,610,3397,573c3147,536,2852,504,2607,472c2362,440,2157,411,1929,382c1701,353,1456,311,1239,297c1022,283,804,300,627,297c450,294,252,325,177,282c102,239,0,80,177,40xe" stroked="t" o:allowincell="f" style="position:absolute;left:1752;top:1177;width:6635;height:1110;mso-wrap-style:none;v-text-anchor:middle">
                  <v:imagedata r:id="rId359" o:detectmouseclick="t"/>
                  <v:stroke color="white" weight="9360" joinstyle="round" endcap="flat"/>
                  <w10:wrap type="none"/>
                </v:shape>
                <v:shape id="shape_0" coordsize="775,266" path="m117,23c53,45,82,114,80,151c78,188,0,230,102,248c204,266,611,265,693,259c775,253,622,243,597,211c572,179,567,100,545,68c523,36,533,28,462,20c391,12,186,0,117,23xe" stroked="t" o:allowincell="f" style="position:absolute;left:1827;top:951;width:774;height:265;mso-wrap-style:none;v-text-anchor:middle">
                  <v:imagedata r:id="rId360" o:detectmouseclick="t"/>
                  <v:stroke color="white" weight="9360" joinstyle="round" endcap="flat"/>
                  <w10:wrap type="none"/>
                </v:shape>
                <v:line id="shape_0" from="5187,416" to="5864,4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1,416" to="4250,4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5,952" to="7535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1391" to="8300,1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396,799" path="m45,19c52,17,0,7,90,4c180,1,339,0,585,4c831,8,1254,2,1567,31c1880,60,2010,143,2466,181c2922,219,3946,239,4305,259c4664,279,4540,244,4620,304c4700,364,4659,546,4788,620c4917,694,5128,718,5396,748c5664,778,6188,789,6396,799e" stroked="t" o:allowincell="f" style="position:absolute;left:1929;top:1210;width:6395;height:7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3,239" path="m0,0c122,6,245,13,312,18c379,23,380,3,402,30c424,57,421,145,444,180c467,215,505,227,543,239e" stroked="t" o:allowincell="f" style="position:absolute;left:1977;top:971;width:542;height:2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20,1409" to="2746,1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6,1580" to="8332,158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vertAlign w:val="superscript"/>
          <w:lang w:val="en-US" w:eastAsia="en-US"/>
        </w:rPr>
        <w:t xml:space="preserve"> </w:t>
      </w:r>
      <w:r>
        <w:rPr>
          <w:b/>
          <w:sz w:val="28"/>
          <w:vertAlign w:val="superscript"/>
          <w:lang w:val="en-US" w:eastAsia="en-US"/>
        </w:rPr>
        <w:tab/>
        <w:t xml:space="preserve">   </w:t>
        <w:tab/>
      </w:r>
      <w:r>
        <w:rPr>
          <w:b/>
          <w:sz w:val="28"/>
          <w:lang w:val="en-US" w:eastAsia="en-US"/>
        </w:rPr>
        <w:tab/>
        <w:tab/>
        <w:tab/>
        <w:t xml:space="preserve">  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-15%</w:t>
      </w:r>
      <w:r>
        <w:rPr>
          <w:b/>
          <w:sz w:val="24"/>
          <w:lang w:val="en-US" w:eastAsia="en-US"/>
        </w:rPr>
        <w:t>o</w:t>
      </w:r>
      <w:r>
        <w:rPr>
          <w:b/>
          <w:sz w:val="28"/>
          <w:lang w:val="en-US" w:eastAsia="en-US"/>
        </w:rPr>
        <w:tab/>
        <w:tab/>
        <w:t xml:space="preserve">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Evapora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Continente                                                                       Océan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0%</w:t>
      </w:r>
      <w:r>
        <w:rPr>
          <w:b/>
          <w:sz w:val="24"/>
          <w:lang w:val="en-US" w:eastAsia="en-US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A - Episodio con escaso desarrollo de glaciares</w:t>
      </w:r>
    </w:p>
    <w:p>
      <w:pPr>
        <w:pStyle w:val="Normal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28575" distR="85090" simplePos="0" locked="0" layoutInCell="0" allowOverlap="1" relativeHeight="56">
                <wp:simplePos x="0" y="0"/>
                <wp:positionH relativeFrom="column">
                  <wp:posOffset>1210310</wp:posOffset>
                </wp:positionH>
                <wp:positionV relativeFrom="paragraph">
                  <wp:posOffset>200025</wp:posOffset>
                </wp:positionV>
                <wp:extent cx="4335145" cy="109347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5120" cy="1093320"/>
                          <a:chOff x="0" y="0"/>
                          <a:chExt cx="4335120" cy="1093320"/>
                        </a:xfrm>
                      </wpg:grpSpPr>
                      <wps:wsp>
                        <wps:cNvSpPr/>
                        <wps:spPr>
                          <a:xfrm>
                            <a:off x="123120" y="368280"/>
                            <a:ext cx="42120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3" h="1142">
                                <a:moveTo>
                                  <a:pt x="181" y="49"/>
                                </a:moveTo>
                                <a:cubicBezTo>
                                  <a:pt x="362" y="0"/>
                                  <a:pt x="1009" y="16"/>
                                  <a:pt x="1269" y="17"/>
                                </a:cubicBezTo>
                                <a:cubicBezTo>
                                  <a:pt x="1529" y="18"/>
                                  <a:pt x="1645" y="42"/>
                                  <a:pt x="1741" y="57"/>
                                </a:cubicBezTo>
                                <a:cubicBezTo>
                                  <a:pt x="1837" y="72"/>
                                  <a:pt x="1711" y="81"/>
                                  <a:pt x="1845" y="105"/>
                                </a:cubicBezTo>
                                <a:cubicBezTo>
                                  <a:pt x="1979" y="129"/>
                                  <a:pt x="2256" y="176"/>
                                  <a:pt x="2547" y="203"/>
                                </a:cubicBezTo>
                                <a:cubicBezTo>
                                  <a:pt x="2838" y="230"/>
                                  <a:pt x="3319" y="255"/>
                                  <a:pt x="3589" y="265"/>
                                </a:cubicBezTo>
                                <a:cubicBezTo>
                                  <a:pt x="3859" y="275"/>
                                  <a:pt x="3991" y="255"/>
                                  <a:pt x="4167" y="263"/>
                                </a:cubicBezTo>
                                <a:cubicBezTo>
                                  <a:pt x="4343" y="271"/>
                                  <a:pt x="4547" y="302"/>
                                  <a:pt x="4645" y="313"/>
                                </a:cubicBezTo>
                                <a:cubicBezTo>
                                  <a:pt x="4743" y="324"/>
                                  <a:pt x="4724" y="309"/>
                                  <a:pt x="4755" y="328"/>
                                </a:cubicBezTo>
                                <a:cubicBezTo>
                                  <a:pt x="4786" y="347"/>
                                  <a:pt x="4795" y="385"/>
                                  <a:pt x="4829" y="425"/>
                                </a:cubicBezTo>
                                <a:cubicBezTo>
                                  <a:pt x="4863" y="465"/>
                                  <a:pt x="4916" y="532"/>
                                  <a:pt x="4957" y="569"/>
                                </a:cubicBezTo>
                                <a:cubicBezTo>
                                  <a:pt x="4998" y="606"/>
                                  <a:pt x="5016" y="620"/>
                                  <a:pt x="5077" y="649"/>
                                </a:cubicBezTo>
                                <a:cubicBezTo>
                                  <a:pt x="5138" y="678"/>
                                  <a:pt x="5172" y="716"/>
                                  <a:pt x="5325" y="745"/>
                                </a:cubicBezTo>
                                <a:cubicBezTo>
                                  <a:pt x="5478" y="774"/>
                                  <a:pt x="5794" y="808"/>
                                  <a:pt x="5997" y="825"/>
                                </a:cubicBezTo>
                                <a:cubicBezTo>
                                  <a:pt x="6200" y="842"/>
                                  <a:pt x="6449" y="828"/>
                                  <a:pt x="6541" y="849"/>
                                </a:cubicBezTo>
                                <a:cubicBezTo>
                                  <a:pt x="6633" y="870"/>
                                  <a:pt x="6548" y="921"/>
                                  <a:pt x="6549" y="953"/>
                                </a:cubicBezTo>
                                <a:cubicBezTo>
                                  <a:pt x="6550" y="985"/>
                                  <a:pt x="6556" y="1014"/>
                                  <a:pt x="6549" y="1043"/>
                                </a:cubicBezTo>
                                <a:cubicBezTo>
                                  <a:pt x="6542" y="1072"/>
                                  <a:pt x="6577" y="1114"/>
                                  <a:pt x="6508" y="1128"/>
                                </a:cubicBezTo>
                                <a:cubicBezTo>
                                  <a:pt x="6439" y="1142"/>
                                  <a:pt x="6334" y="1140"/>
                                  <a:pt x="6135" y="1128"/>
                                </a:cubicBezTo>
                                <a:cubicBezTo>
                                  <a:pt x="5936" y="1116"/>
                                  <a:pt x="5545" y="1097"/>
                                  <a:pt x="5313" y="1058"/>
                                </a:cubicBezTo>
                                <a:cubicBezTo>
                                  <a:pt x="5081" y="1019"/>
                                  <a:pt x="4943" y="948"/>
                                  <a:pt x="4743" y="893"/>
                                </a:cubicBezTo>
                                <a:cubicBezTo>
                                  <a:pt x="4543" y="838"/>
                                  <a:pt x="4336" y="777"/>
                                  <a:pt x="4113" y="728"/>
                                </a:cubicBezTo>
                                <a:cubicBezTo>
                                  <a:pt x="3890" y="679"/>
                                  <a:pt x="3655" y="638"/>
                                  <a:pt x="3405" y="601"/>
                                </a:cubicBezTo>
                                <a:cubicBezTo>
                                  <a:pt x="3155" y="564"/>
                                  <a:pt x="2858" y="534"/>
                                  <a:pt x="2613" y="503"/>
                                </a:cubicBezTo>
                                <a:cubicBezTo>
                                  <a:pt x="2368" y="472"/>
                                  <a:pt x="2163" y="442"/>
                                  <a:pt x="1935" y="413"/>
                                </a:cubicBezTo>
                                <a:cubicBezTo>
                                  <a:pt x="1707" y="384"/>
                                  <a:pt x="1462" y="342"/>
                                  <a:pt x="1245" y="328"/>
                                </a:cubicBezTo>
                                <a:cubicBezTo>
                                  <a:pt x="1028" y="314"/>
                                  <a:pt x="810" y="331"/>
                                  <a:pt x="633" y="328"/>
                                </a:cubicBezTo>
                                <a:cubicBezTo>
                                  <a:pt x="456" y="325"/>
                                  <a:pt x="258" y="360"/>
                                  <a:pt x="183" y="313"/>
                                </a:cubicBezTo>
                                <a:cubicBezTo>
                                  <a:pt x="108" y="266"/>
                                  <a:pt x="0" y="98"/>
                                  <a:pt x="181" y="4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1310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290">
                                <a:moveTo>
                                  <a:pt x="366" y="23"/>
                                </a:moveTo>
                                <a:cubicBezTo>
                                  <a:pt x="234" y="45"/>
                                  <a:pt x="309" y="111"/>
                                  <a:pt x="290" y="151"/>
                                </a:cubicBezTo>
                                <a:cubicBezTo>
                                  <a:pt x="271" y="191"/>
                                  <a:pt x="0" y="239"/>
                                  <a:pt x="251" y="261"/>
                                </a:cubicBezTo>
                                <a:cubicBezTo>
                                  <a:pt x="502" y="283"/>
                                  <a:pt x="1529" y="290"/>
                                  <a:pt x="1796" y="281"/>
                                </a:cubicBezTo>
                                <a:cubicBezTo>
                                  <a:pt x="2063" y="272"/>
                                  <a:pt x="1849" y="221"/>
                                  <a:pt x="1856" y="206"/>
                                </a:cubicBezTo>
                                <a:cubicBezTo>
                                  <a:pt x="1863" y="191"/>
                                  <a:pt x="1856" y="213"/>
                                  <a:pt x="1841" y="191"/>
                                </a:cubicBezTo>
                                <a:cubicBezTo>
                                  <a:pt x="1826" y="169"/>
                                  <a:pt x="1893" y="99"/>
                                  <a:pt x="1766" y="71"/>
                                </a:cubicBezTo>
                                <a:cubicBezTo>
                                  <a:pt x="1639" y="43"/>
                                  <a:pt x="1309" y="28"/>
                                  <a:pt x="1076" y="20"/>
                                </a:cubicBezTo>
                                <a:cubicBezTo>
                                  <a:pt x="843" y="12"/>
                                  <a:pt x="508" y="0"/>
                                  <a:pt x="366" y="2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87800"/>
                            <a:ext cx="253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84120"/>
                            <a:ext cx="406584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3" h="826">
                                <a:moveTo>
                                  <a:pt x="8" y="0"/>
                                </a:moveTo>
                                <a:cubicBezTo>
                                  <a:pt x="20" y="2"/>
                                  <a:pt x="0" y="8"/>
                                  <a:pt x="97" y="10"/>
                                </a:cubicBezTo>
                                <a:cubicBezTo>
                                  <a:pt x="194" y="12"/>
                                  <a:pt x="354" y="9"/>
                                  <a:pt x="592" y="10"/>
                                </a:cubicBezTo>
                                <a:cubicBezTo>
                                  <a:pt x="830" y="11"/>
                                  <a:pt x="1329" y="2"/>
                                  <a:pt x="1528" y="16"/>
                                </a:cubicBezTo>
                                <a:cubicBezTo>
                                  <a:pt x="1727" y="30"/>
                                  <a:pt x="1627" y="68"/>
                                  <a:pt x="1784" y="96"/>
                                </a:cubicBezTo>
                                <a:cubicBezTo>
                                  <a:pt x="1941" y="124"/>
                                  <a:pt x="2052" y="159"/>
                                  <a:pt x="2473" y="187"/>
                                </a:cubicBezTo>
                                <a:cubicBezTo>
                                  <a:pt x="2894" y="215"/>
                                  <a:pt x="3960" y="246"/>
                                  <a:pt x="4312" y="265"/>
                                </a:cubicBezTo>
                                <a:cubicBezTo>
                                  <a:pt x="4664" y="284"/>
                                  <a:pt x="4514" y="272"/>
                                  <a:pt x="4584" y="304"/>
                                </a:cubicBezTo>
                                <a:cubicBezTo>
                                  <a:pt x="4654" y="336"/>
                                  <a:pt x="4612" y="383"/>
                                  <a:pt x="4732" y="460"/>
                                </a:cubicBezTo>
                                <a:cubicBezTo>
                                  <a:pt x="4852" y="537"/>
                                  <a:pt x="5025" y="710"/>
                                  <a:pt x="5304" y="768"/>
                                </a:cubicBezTo>
                                <a:cubicBezTo>
                                  <a:pt x="5583" y="826"/>
                                  <a:pt x="6174" y="797"/>
                                  <a:pt x="6403" y="8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720" y="559440"/>
                            <a:ext cx="733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1">
                                <a:moveTo>
                                  <a:pt x="0" y="0"/>
                                </a:moveTo>
                                <a:lnTo>
                                  <a:pt x="253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01240"/>
                            <a:ext cx="956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261">
                                <a:moveTo>
                                  <a:pt x="0" y="0"/>
                                </a:moveTo>
                                <a:cubicBezTo>
                                  <a:pt x="261" y="6"/>
                                  <a:pt x="474" y="11"/>
                                  <a:pt x="667" y="19"/>
                                </a:cubicBezTo>
                                <a:cubicBezTo>
                                  <a:pt x="860" y="27"/>
                                  <a:pt x="1036" y="43"/>
                                  <a:pt x="1161" y="51"/>
                                </a:cubicBezTo>
                                <a:cubicBezTo>
                                  <a:pt x="1286" y="59"/>
                                  <a:pt x="1359" y="31"/>
                                  <a:pt x="1416" y="66"/>
                                </a:cubicBezTo>
                                <a:cubicBezTo>
                                  <a:pt x="1473" y="101"/>
                                  <a:pt x="1487" y="220"/>
                                  <a:pt x="1506" y="26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378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87520"/>
                            <a:ext cx="22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pt;margin-top:15.75pt;width:341.35pt;height:86.1pt" coordorigin="1906,315" coordsize="6827,1722">
                <v:shape id="shape_0" coordsize="6633,1142" path="m181,49c362,0,1009,16,1269,17c1529,18,1645,42,1741,57c1837,72,1711,81,1845,105c1979,129,2256,176,2547,203c2838,230,3319,255,3589,265c3859,275,3991,255,4167,263c4343,271,4547,302,4645,313c4743,324,4724,309,4755,328c4786,347,4795,385,4829,425c4863,465,4916,532,4957,569c4998,606,5016,620,5077,649c5138,678,5172,716,5325,745c5478,774,5794,808,5997,825c6200,842,6449,828,6541,849c6633,870,6548,921,6549,953c6550,985,6556,1014,6549,1043c6542,1072,6577,1114,6508,1128c6439,1142,6334,1140,6135,1128c5936,1116,5545,1097,5313,1058c5081,1019,4943,948,4743,893c4543,838,4336,777,4113,728c3890,679,3655,638,3405,601c3155,564,2858,534,2613,503c2368,472,2163,442,1935,413c1707,384,1462,342,1245,328c1028,314,810,331,633,328c456,325,258,360,183,313c108,266,0,98,181,49xe" stroked="t" o:allowincell="f" style="position:absolute;left:2100;top:895;width:6632;height:1141;mso-wrap-style:none;v-text-anchor:middle">
                  <v:imagedata r:id="rId363" o:detectmouseclick="t"/>
                  <v:stroke color="white" weight="3240" joinstyle="round" endcap="flat"/>
                  <w10:wrap type="none"/>
                </v:shape>
                <v:shape id="shape_0" coordsize="2063,290" path="m366,23c234,45,309,111,290,151c271,191,0,239,251,261c502,283,1529,290,1796,281c2063,272,1849,221,1856,206c1863,191,1856,213,1841,191c1826,169,1893,99,1766,71c1639,43,1309,28,1076,20c843,12,508,0,366,23xe" stroked="t" o:allowincell="f" style="position:absolute;left:1906;top:632;width:2062;height:289;mso-wrap-style:none;v-text-anchor:middle">
                  <v:imagedata r:id="rId364" o:detectmouseclick="t"/>
                  <v:stroke color="white" weight="9360" joinstyle="round" endcap="flat"/>
                  <w10:wrap type="none"/>
                </v:shape>
                <v:line id="shape_0" from="4673,1083" to="8662,1083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6403,826" path="m8,0c20,2,0,8,97,10c194,12,354,9,592,10c830,11,1329,2,1528,16c1727,30,1627,68,1784,96c1941,124,2052,159,2473,187c2894,215,3960,246,4312,265c4664,284,4514,272,4584,304c4654,336,4612,383,4732,460c4852,537,5025,710,5304,768c5583,826,6174,797,6403,805e" stroked="t" o:allowincell="f" style="position:absolute;left:2249;top:920;width:6402;height:8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2,1" path="m0,0l2532,0e" stroked="t" o:allowincell="f" style="position:absolute;left:6896;top:1196;width:1154;height:5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6,261" path="m0,0c261,6,474,11,667,19c860,27,1036,43,1161,51c1286,59,1359,31,1416,66c1473,101,1487,220,1506,261e" stroked="t" o:allowincell="f" style="position:absolute;left:2256;top:632;width:1505;height:2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49,1162" to="2798,1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9,315" to="2919,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1,1240" to="8651,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 xml:space="preserve"> </w:t>
      </w:r>
      <w:r>
        <w:rPr>
          <w:rFonts w:eastAsia="Symbol" w:cs="Symbol" w:ascii="Symbol" w:hAnsi="Symbol"/>
          <w:b/>
          <w:sz w:val="28"/>
          <w:lang w:val="en-US" w:eastAsia="en-US"/>
        </w:rPr>
        <w:t></w:t>
      </w:r>
      <w:r>
        <w:rPr>
          <w:b/>
          <w:sz w:val="28"/>
          <w:vertAlign w:val="superscript"/>
          <w:lang w:val="en-US" w:eastAsia="en-US"/>
        </w:rPr>
        <w:t>18</w:t>
      </w:r>
      <w:r>
        <w:rPr>
          <w:b/>
          <w:sz w:val="28"/>
          <w:lang w:val="en-US" w:eastAsia="en-US"/>
        </w:rPr>
        <w:t>O = -30 %</w:t>
      </w:r>
      <w:r>
        <w:rPr>
          <w:b/>
          <w:sz w:val="24"/>
          <w:lang w:val="en-US" w:eastAsia="en-US"/>
        </w:rPr>
        <w:t>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 xml:space="preserve">Continente        </w:t>
        <w:tab/>
        <w:tab/>
        <w:tab/>
        <w:tab/>
        <w:tab/>
        <w:tab/>
        <w:tab/>
        <w:t xml:space="preserve">     O</w:t>
      </w:r>
      <w:r>
        <w:rPr>
          <w:b/>
          <w:sz w:val="28"/>
        </w:rPr>
        <w:t>ceá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vertAlign w:val="superscript"/>
        </w:rPr>
        <w:t xml:space="preserve">18 </w:t>
      </w:r>
      <w:r>
        <w:rPr>
          <w:b/>
          <w:sz w:val="28"/>
        </w:rPr>
        <w:t>O = 1%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B - Episodio con gran desarrollo de glaci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Medición de paleotemperatur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) Carbo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Organismos              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3</w:t>
      </w:r>
      <w:r>
        <w:rPr>
          <w:b/>
          <w:sz w:val="28"/>
        </w:rPr>
        <w:t xml:space="preserve">C    </w:t>
      </w:r>
    </w:p>
    <w:p>
      <w:pPr>
        <w:pStyle w:val="Normal"/>
        <w:ind w:left="1416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Ma</w:t>
        <w:tab/>
      </w:r>
      <w:r>
        <w:rPr>
          <w:b/>
          <w:i/>
          <w:sz w:val="28"/>
        </w:rPr>
        <w:t>G. sacculifer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71955</wp:posOffset>
                </wp:positionH>
                <wp:positionV relativeFrom="paragraph">
                  <wp:posOffset>52070</wp:posOffset>
                </wp:positionV>
                <wp:extent cx="1055370" cy="1445895"/>
                <wp:effectExtent l="2540" t="508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445760"/>
                          <a:chOff x="0" y="0"/>
                          <a:chExt cx="1055520" cy="1445760"/>
                        </a:xfrm>
                      </wpg:grpSpPr>
                      <wps:wsp>
                        <wps:cNvSpPr/>
                        <wps:spPr>
                          <a:xfrm>
                            <a:off x="2520" y="121284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409760"/>
                            <a:ext cx="457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7524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910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95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91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662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5120"/>
                            <a:ext cx="251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76">
                                <a:moveTo>
                                  <a:pt x="396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12040"/>
                            <a:ext cx="1004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83">
                                <a:moveTo>
                                  <a:pt x="158" y="0"/>
                                </a:move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490320"/>
                            <a:ext cx="207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710640"/>
                            <a:ext cx="3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90">
                                <a:moveTo>
                                  <a:pt x="0" y="0"/>
                                </a:moveTo>
                                <a:lnTo>
                                  <a:pt x="5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880"/>
                            <a:ext cx="314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06560"/>
                            <a:ext cx="3351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320">
                                <a:moveTo>
                                  <a:pt x="0" y="320"/>
                                </a:move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4704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lnTo>
                                  <a:pt x="180" y="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097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910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116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6951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53460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15632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25360"/>
                            <a:ext cx="417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800"/>
                            <a:ext cx="3510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213">
                                <a:moveTo>
                                  <a:pt x="0" y="213"/>
                                </a:moveTo>
                                <a:lnTo>
                                  <a:pt x="5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3600"/>
                            <a:ext cx="4237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195">
                                <a:moveTo>
                                  <a:pt x="0" y="0"/>
                                </a:moveTo>
                                <a:lnTo>
                                  <a:pt x="667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95160"/>
                            <a:ext cx="687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30">
                                <a:moveTo>
                                  <a:pt x="0" y="0"/>
                                </a:moveTo>
                                <a:lnTo>
                                  <a:pt x="108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79600"/>
                            <a:ext cx="68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06">
                                <a:moveTo>
                                  <a:pt x="107" y="0"/>
                                </a:moveTo>
                                <a:lnTo>
                                  <a:pt x="0" y="2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5120"/>
                            <a:ext cx="3564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225360"/>
                            <a:ext cx="522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192680"/>
                            <a:ext cx="36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4.1pt;width:83.1pt;height:113.8pt" coordorigin="2633,82" coordsize="1662,2276">
                <v:oval id="shape_0" fillcolor="black" stroked="t" o:allowincell="f" style="position:absolute;left:2637;top:199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4;top:2302;width:71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46;top:1618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37;top:148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37;top:117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3;top:383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1;top:816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7;top:8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9;top:8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96,276" path="m396,0l0,276e" stroked="t" o:allowincell="f" style="position:absolute;left:3093;top:106;width:395;height:2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,383" path="m158,0l0,383e" stroked="t" o:allowincell="f" style="position:absolute;left:2964;top:416;width:157;height: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7,854" to="2963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,290" path="m0,0l5,290e" stroked="t" o:allowincell="f" style="position:absolute;left:2664;top:1201;width:4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3,1504" to="312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8,320" path="m0,320l528,0e" stroked="t" o:allowincell="f" style="position:absolute;left:2653;top:1667;width:527;height: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312" path="m0,0l180,312e" stroked="t" o:allowincell="f" style="position:absolute;left:2664;top:2046;width:17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659;top:2302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6;top:148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29;top:1675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9;top:117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76;top:924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2;top:1903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2;top:437;width:65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53,213" path="m0,213l553,0e" stroked="t" o:allowincell="f" style="position:absolute;left:3684;top:1715;width:552;height: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7,195" path="m0,0l667,195e" stroked="t" o:allowincell="f" style="position:absolute;left:3602;top:1505;width:666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330" path="m0,0l108,330e" stroked="t" o:allowincell="f" style="position:absolute;left:3489;top:1177;width:107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206" path="m107,0l0,206e" stroked="t" o:allowincell="f" style="position:absolute;left:3490;top:995;width:106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41,106" to="4201,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2,437" to="3683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9,1960" to="3715,2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5.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6.0                      </w:t>
      </w:r>
      <w:r>
        <w:rPr>
          <w:b/>
          <w:i/>
          <w:sz w:val="28"/>
        </w:rPr>
        <w:t>P. wuellerstorf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Materia orgánic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3505" distR="114935" simplePos="0" locked="0" layoutInCell="0" allowOverlap="1" relativeHeight="57">
                <wp:simplePos x="0" y="0"/>
                <wp:positionH relativeFrom="column">
                  <wp:posOffset>1816735</wp:posOffset>
                </wp:positionH>
                <wp:positionV relativeFrom="paragraph">
                  <wp:posOffset>82550</wp:posOffset>
                </wp:positionV>
                <wp:extent cx="3368675" cy="681355"/>
                <wp:effectExtent l="0" t="508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681480"/>
                          <a:chOff x="0" y="0"/>
                          <a:chExt cx="3368520" cy="681480"/>
                        </a:xfrm>
                      </wpg:grpSpPr>
                      <wps:wsp>
                        <wps:cNvSpPr/>
                        <wps:spPr>
                          <a:xfrm>
                            <a:off x="0" y="374040"/>
                            <a:ext cx="11282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484">
                                <a:moveTo>
                                  <a:pt x="70" y="461"/>
                                </a:moveTo>
                                <a:cubicBezTo>
                                  <a:pt x="197" y="472"/>
                                  <a:pt x="325" y="484"/>
                                  <a:pt x="460" y="461"/>
                                </a:cubicBezTo>
                                <a:cubicBezTo>
                                  <a:pt x="595" y="438"/>
                                  <a:pt x="668" y="388"/>
                                  <a:pt x="880" y="322"/>
                                </a:cubicBezTo>
                                <a:cubicBezTo>
                                  <a:pt x="1092" y="256"/>
                                  <a:pt x="1693" y="112"/>
                                  <a:pt x="1735" y="67"/>
                                </a:cubicBezTo>
                                <a:cubicBezTo>
                                  <a:pt x="1777" y="22"/>
                                  <a:pt x="1339" y="54"/>
                                  <a:pt x="1132" y="52"/>
                                </a:cubicBezTo>
                                <a:cubicBezTo>
                                  <a:pt x="925" y="50"/>
                                  <a:pt x="667" y="52"/>
                                  <a:pt x="490" y="52"/>
                                </a:cubicBezTo>
                                <a:cubicBezTo>
                                  <a:pt x="313" y="52"/>
                                  <a:pt x="140" y="0"/>
                                  <a:pt x="70" y="52"/>
                                </a:cubicBezTo>
                                <a:cubicBezTo>
                                  <a:pt x="0" y="104"/>
                                  <a:pt x="53" y="296"/>
                                  <a:pt x="70" y="364"/>
                                </a:cubicBezTo>
                                <a:cubicBezTo>
                                  <a:pt x="87" y="432"/>
                                  <a:pt x="129" y="446"/>
                                  <a:pt x="172" y="461"/>
                                </a:cubicBezTo>
                              </a:path>
                            </a:pathLst>
                          </a:custGeom>
                          <a:blipFill rotWithShape="0">
                            <a:blip r:embed="rId36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3360"/>
                            <a:ext cx="225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61720"/>
                            <a:ext cx="151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06440"/>
                            <a:ext cx="107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332424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1049">
                                <a:moveTo>
                                  <a:pt x="0" y="1042"/>
                                </a:moveTo>
                                <a:cubicBezTo>
                                  <a:pt x="165" y="1045"/>
                                  <a:pt x="331" y="1049"/>
                                  <a:pt x="612" y="982"/>
                                </a:cubicBezTo>
                                <a:cubicBezTo>
                                  <a:pt x="893" y="915"/>
                                  <a:pt x="1388" y="735"/>
                                  <a:pt x="1689" y="640"/>
                                </a:cubicBezTo>
                                <a:cubicBezTo>
                                  <a:pt x="1990" y="545"/>
                                  <a:pt x="2105" y="502"/>
                                  <a:pt x="2415" y="412"/>
                                </a:cubicBezTo>
                                <a:cubicBezTo>
                                  <a:pt x="2725" y="322"/>
                                  <a:pt x="3230" y="167"/>
                                  <a:pt x="3552" y="100"/>
                                </a:cubicBezTo>
                                <a:cubicBezTo>
                                  <a:pt x="3874" y="33"/>
                                  <a:pt x="4070" y="20"/>
                                  <a:pt x="4350" y="10"/>
                                </a:cubicBezTo>
                                <a:cubicBezTo>
                                  <a:pt x="4630" y="0"/>
                                  <a:pt x="5051" y="34"/>
                                  <a:pt x="5235" y="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000" y="26172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63360"/>
                            <a:ext cx="0" cy="30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6.5pt;width:265.2pt;height:53.65pt" coordorigin="2861,130" coordsize="5304,1073">
                <v:shape id="shape_0" coordsize="1777,484" path="m70,461c197,472,325,484,460,461c595,438,668,388,880,322c1092,256,1693,112,1735,67c1777,22,1339,54,1132,52c925,50,667,52,490,52c313,52,140,0,70,52c0,104,53,296,70,364c87,432,129,446,172,461e" stroked="t" o:allowincell="f" style="position:absolute;left:2861;top:719;width:1776;height:483;mso-wrap-style:none;v-text-anchor:middle">
                  <v:imagedata r:id="rId366" o:detectmouseclick="t"/>
                  <v:stroke color="white" weight="19080" joinstyle="round" endcap="flat"/>
                  <w10:wrap type="none"/>
                </v:shape>
                <v:line id="shape_0" from="2930,230" to="6481,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30,542" to="5311,542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930,770" to="4618,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235,1049" path="m0,1042c165,1045,331,1049,612,982c893,915,1388,735,1689,640c1990,545,2105,502,2415,412c2725,322,3230,167,3552,100c3874,33,4070,20,4350,10c4630,0,5051,34,5235,40e" stroked="t" o:allowincell="f" style="position:absolute;left:2930;top:130;width:5234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313,542" to="5313,87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93,230" to="6393,71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Niveles del ma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8050</wp:posOffset>
                </wp:positionH>
                <wp:positionV relativeFrom="paragraph">
                  <wp:posOffset>204470</wp:posOffset>
                </wp:positionV>
                <wp:extent cx="398145" cy="108585"/>
                <wp:effectExtent l="0" t="17145" r="254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6.1pt" to="202.8pt,24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Aumento de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3</w:t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i) Estroncio y azufre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2395</wp:posOffset>
                </wp:positionH>
                <wp:positionV relativeFrom="paragraph">
                  <wp:posOffset>190500</wp:posOffset>
                </wp:positionV>
                <wp:extent cx="3295650" cy="1964055"/>
                <wp:effectExtent l="9525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1964160"/>
                          <a:chOff x="0" y="0"/>
                          <a:chExt cx="3295800" cy="196416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0" cy="186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2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9000"/>
                            <a:ext cx="0" cy="186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48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040"/>
                            <a:ext cx="329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39968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2394">
                                <a:moveTo>
                                  <a:pt x="0" y="0"/>
                                </a:moveTo>
                                <a:cubicBezTo>
                                  <a:pt x="33" y="23"/>
                                  <a:pt x="67" y="47"/>
                                  <a:pt x="84" y="72"/>
                                </a:cubicBezTo>
                                <a:cubicBezTo>
                                  <a:pt x="101" y="97"/>
                                  <a:pt x="94" y="105"/>
                                  <a:pt x="102" y="150"/>
                                </a:cubicBezTo>
                                <a:cubicBezTo>
                                  <a:pt x="110" y="195"/>
                                  <a:pt x="117" y="243"/>
                                  <a:pt x="132" y="342"/>
                                </a:cubicBezTo>
                                <a:cubicBezTo>
                                  <a:pt x="147" y="441"/>
                                  <a:pt x="178" y="627"/>
                                  <a:pt x="195" y="744"/>
                                </a:cubicBezTo>
                                <a:cubicBezTo>
                                  <a:pt x="212" y="861"/>
                                  <a:pt x="220" y="960"/>
                                  <a:pt x="234" y="1043"/>
                                </a:cubicBezTo>
                                <a:cubicBezTo>
                                  <a:pt x="248" y="1126"/>
                                  <a:pt x="260" y="1200"/>
                                  <a:pt x="276" y="1242"/>
                                </a:cubicBezTo>
                                <a:cubicBezTo>
                                  <a:pt x="292" y="1284"/>
                                  <a:pt x="297" y="1291"/>
                                  <a:pt x="330" y="1296"/>
                                </a:cubicBezTo>
                                <a:cubicBezTo>
                                  <a:pt x="363" y="1301"/>
                                  <a:pt x="433" y="1263"/>
                                  <a:pt x="472" y="1272"/>
                                </a:cubicBezTo>
                                <a:cubicBezTo>
                                  <a:pt x="511" y="1281"/>
                                  <a:pt x="544" y="1312"/>
                                  <a:pt x="564" y="1350"/>
                                </a:cubicBezTo>
                                <a:cubicBezTo>
                                  <a:pt x="584" y="1388"/>
                                  <a:pt x="585" y="1451"/>
                                  <a:pt x="594" y="1500"/>
                                </a:cubicBezTo>
                                <a:cubicBezTo>
                                  <a:pt x="603" y="1549"/>
                                  <a:pt x="600" y="1596"/>
                                  <a:pt x="620" y="1647"/>
                                </a:cubicBezTo>
                                <a:cubicBezTo>
                                  <a:pt x="640" y="1698"/>
                                  <a:pt x="687" y="1791"/>
                                  <a:pt x="716" y="1807"/>
                                </a:cubicBezTo>
                                <a:cubicBezTo>
                                  <a:pt x="745" y="1823"/>
                                  <a:pt x="767" y="1746"/>
                                  <a:pt x="796" y="1743"/>
                                </a:cubicBezTo>
                                <a:cubicBezTo>
                                  <a:pt x="825" y="1740"/>
                                  <a:pt x="875" y="1773"/>
                                  <a:pt x="892" y="1791"/>
                                </a:cubicBezTo>
                                <a:cubicBezTo>
                                  <a:pt x="909" y="1809"/>
                                  <a:pt x="889" y="1835"/>
                                  <a:pt x="900" y="1854"/>
                                </a:cubicBezTo>
                                <a:cubicBezTo>
                                  <a:pt x="911" y="1873"/>
                                  <a:pt x="952" y="1900"/>
                                  <a:pt x="956" y="1903"/>
                                </a:cubicBezTo>
                                <a:cubicBezTo>
                                  <a:pt x="960" y="1906"/>
                                  <a:pt x="916" y="1855"/>
                                  <a:pt x="924" y="1871"/>
                                </a:cubicBezTo>
                                <a:cubicBezTo>
                                  <a:pt x="932" y="1887"/>
                                  <a:pt x="977" y="1956"/>
                                  <a:pt x="1004" y="1999"/>
                                </a:cubicBezTo>
                                <a:cubicBezTo>
                                  <a:pt x="1031" y="2042"/>
                                  <a:pt x="1057" y="2079"/>
                                  <a:pt x="1084" y="2127"/>
                                </a:cubicBezTo>
                                <a:cubicBezTo>
                                  <a:pt x="1111" y="2175"/>
                                  <a:pt x="1135" y="2244"/>
                                  <a:pt x="1164" y="2287"/>
                                </a:cubicBezTo>
                                <a:cubicBezTo>
                                  <a:pt x="1193" y="2330"/>
                                  <a:pt x="1232" y="2394"/>
                                  <a:pt x="1260" y="2383"/>
                                </a:cubicBezTo>
                                <a:cubicBezTo>
                                  <a:pt x="1288" y="2372"/>
                                  <a:pt x="1319" y="2295"/>
                                  <a:pt x="1335" y="2220"/>
                                </a:cubicBezTo>
                                <a:cubicBezTo>
                                  <a:pt x="1351" y="2145"/>
                                  <a:pt x="1337" y="2044"/>
                                  <a:pt x="1356" y="1935"/>
                                </a:cubicBezTo>
                                <a:cubicBezTo>
                                  <a:pt x="1375" y="1826"/>
                                  <a:pt x="1416" y="1663"/>
                                  <a:pt x="1452" y="1567"/>
                                </a:cubicBezTo>
                                <a:cubicBezTo>
                                  <a:pt x="1488" y="1471"/>
                                  <a:pt x="1539" y="1385"/>
                                  <a:pt x="1572" y="1356"/>
                                </a:cubicBezTo>
                                <a:cubicBezTo>
                                  <a:pt x="1605" y="1327"/>
                                  <a:pt x="1632" y="1368"/>
                                  <a:pt x="1650" y="1392"/>
                                </a:cubicBezTo>
                                <a:cubicBezTo>
                                  <a:pt x="1668" y="1416"/>
                                  <a:pt x="1665" y="1495"/>
                                  <a:pt x="1680" y="1500"/>
                                </a:cubicBezTo>
                                <a:cubicBezTo>
                                  <a:pt x="1695" y="1505"/>
                                  <a:pt x="1718" y="1471"/>
                                  <a:pt x="1740" y="1422"/>
                                </a:cubicBezTo>
                                <a:cubicBezTo>
                                  <a:pt x="1762" y="1373"/>
                                  <a:pt x="1791" y="1233"/>
                                  <a:pt x="1812" y="1206"/>
                                </a:cubicBezTo>
                                <a:cubicBezTo>
                                  <a:pt x="1833" y="1179"/>
                                  <a:pt x="1853" y="1180"/>
                                  <a:pt x="1868" y="1260"/>
                                </a:cubicBezTo>
                                <a:cubicBezTo>
                                  <a:pt x="1883" y="1340"/>
                                  <a:pt x="1889" y="1552"/>
                                  <a:pt x="1902" y="1686"/>
                                </a:cubicBezTo>
                                <a:cubicBezTo>
                                  <a:pt x="1915" y="1820"/>
                                  <a:pt x="1930" y="1950"/>
                                  <a:pt x="1948" y="2063"/>
                                </a:cubicBezTo>
                                <a:cubicBezTo>
                                  <a:pt x="1966" y="2176"/>
                                  <a:pt x="1991" y="2380"/>
                                  <a:pt x="2012" y="2367"/>
                                </a:cubicBezTo>
                                <a:cubicBezTo>
                                  <a:pt x="2033" y="2354"/>
                                  <a:pt x="2060" y="2103"/>
                                  <a:pt x="2076" y="1983"/>
                                </a:cubicBezTo>
                                <a:cubicBezTo>
                                  <a:pt x="2092" y="1863"/>
                                  <a:pt x="2095" y="1751"/>
                                  <a:pt x="2108" y="1647"/>
                                </a:cubicBezTo>
                                <a:cubicBezTo>
                                  <a:pt x="2121" y="1543"/>
                                  <a:pt x="2143" y="1447"/>
                                  <a:pt x="2156" y="1359"/>
                                </a:cubicBezTo>
                                <a:cubicBezTo>
                                  <a:pt x="2169" y="1271"/>
                                  <a:pt x="2180" y="1188"/>
                                  <a:pt x="2188" y="1119"/>
                                </a:cubicBezTo>
                                <a:cubicBezTo>
                                  <a:pt x="2196" y="1050"/>
                                  <a:pt x="2201" y="980"/>
                                  <a:pt x="2204" y="94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63800"/>
                            <a:ext cx="143712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1568">
                                <a:moveTo>
                                  <a:pt x="13" y="959"/>
                                </a:moveTo>
                                <a:cubicBezTo>
                                  <a:pt x="13" y="954"/>
                                  <a:pt x="0" y="938"/>
                                  <a:pt x="13" y="927"/>
                                </a:cubicBezTo>
                                <a:cubicBezTo>
                                  <a:pt x="26" y="916"/>
                                  <a:pt x="64" y="940"/>
                                  <a:pt x="93" y="895"/>
                                </a:cubicBezTo>
                                <a:cubicBezTo>
                                  <a:pt x="122" y="850"/>
                                  <a:pt x="152" y="674"/>
                                  <a:pt x="189" y="655"/>
                                </a:cubicBezTo>
                                <a:cubicBezTo>
                                  <a:pt x="226" y="636"/>
                                  <a:pt x="290" y="731"/>
                                  <a:pt x="317" y="783"/>
                                </a:cubicBezTo>
                                <a:cubicBezTo>
                                  <a:pt x="344" y="835"/>
                                  <a:pt x="343" y="923"/>
                                  <a:pt x="349" y="966"/>
                                </a:cubicBezTo>
                                <a:cubicBezTo>
                                  <a:pt x="355" y="1009"/>
                                  <a:pt x="350" y="995"/>
                                  <a:pt x="355" y="1043"/>
                                </a:cubicBezTo>
                                <a:cubicBezTo>
                                  <a:pt x="360" y="1091"/>
                                  <a:pt x="375" y="1188"/>
                                  <a:pt x="379" y="1254"/>
                                </a:cubicBezTo>
                                <a:cubicBezTo>
                                  <a:pt x="383" y="1320"/>
                                  <a:pt x="373" y="1387"/>
                                  <a:pt x="381" y="1439"/>
                                </a:cubicBezTo>
                                <a:cubicBezTo>
                                  <a:pt x="389" y="1491"/>
                                  <a:pt x="409" y="1566"/>
                                  <a:pt x="429" y="1567"/>
                                </a:cubicBezTo>
                                <a:cubicBezTo>
                                  <a:pt x="449" y="1568"/>
                                  <a:pt x="486" y="1507"/>
                                  <a:pt x="499" y="1446"/>
                                </a:cubicBezTo>
                                <a:cubicBezTo>
                                  <a:pt x="512" y="1385"/>
                                  <a:pt x="500" y="1296"/>
                                  <a:pt x="509" y="1199"/>
                                </a:cubicBezTo>
                                <a:cubicBezTo>
                                  <a:pt x="518" y="1102"/>
                                  <a:pt x="533" y="927"/>
                                  <a:pt x="553" y="864"/>
                                </a:cubicBezTo>
                                <a:cubicBezTo>
                                  <a:pt x="573" y="801"/>
                                  <a:pt x="611" y="797"/>
                                  <a:pt x="628" y="818"/>
                                </a:cubicBezTo>
                                <a:cubicBezTo>
                                  <a:pt x="645" y="839"/>
                                  <a:pt x="643" y="921"/>
                                  <a:pt x="658" y="990"/>
                                </a:cubicBezTo>
                                <a:cubicBezTo>
                                  <a:pt x="673" y="1059"/>
                                  <a:pt x="683" y="1204"/>
                                  <a:pt x="717" y="1231"/>
                                </a:cubicBezTo>
                                <a:cubicBezTo>
                                  <a:pt x="751" y="1258"/>
                                  <a:pt x="823" y="1204"/>
                                  <a:pt x="861" y="1151"/>
                                </a:cubicBezTo>
                                <a:cubicBezTo>
                                  <a:pt x="899" y="1098"/>
                                  <a:pt x="909" y="1070"/>
                                  <a:pt x="943" y="912"/>
                                </a:cubicBezTo>
                                <a:cubicBezTo>
                                  <a:pt x="977" y="754"/>
                                  <a:pt x="1024" y="211"/>
                                  <a:pt x="1063" y="204"/>
                                </a:cubicBezTo>
                                <a:cubicBezTo>
                                  <a:pt x="1102" y="197"/>
                                  <a:pt x="1150" y="726"/>
                                  <a:pt x="1178" y="870"/>
                                </a:cubicBezTo>
                                <a:cubicBezTo>
                                  <a:pt x="1206" y="1014"/>
                                  <a:pt x="1213" y="1006"/>
                                  <a:pt x="1229" y="1071"/>
                                </a:cubicBezTo>
                                <a:cubicBezTo>
                                  <a:pt x="1245" y="1136"/>
                                  <a:pt x="1258" y="1260"/>
                                  <a:pt x="1277" y="1263"/>
                                </a:cubicBezTo>
                                <a:cubicBezTo>
                                  <a:pt x="1296" y="1266"/>
                                  <a:pt x="1320" y="1151"/>
                                  <a:pt x="1341" y="1087"/>
                                </a:cubicBezTo>
                                <a:cubicBezTo>
                                  <a:pt x="1362" y="1023"/>
                                  <a:pt x="1382" y="965"/>
                                  <a:pt x="1405" y="879"/>
                                </a:cubicBezTo>
                                <a:cubicBezTo>
                                  <a:pt x="1428" y="793"/>
                                  <a:pt x="1444" y="689"/>
                                  <a:pt x="1477" y="570"/>
                                </a:cubicBezTo>
                                <a:cubicBezTo>
                                  <a:pt x="1510" y="451"/>
                                  <a:pt x="1560" y="250"/>
                                  <a:pt x="1603" y="165"/>
                                </a:cubicBezTo>
                                <a:cubicBezTo>
                                  <a:pt x="1646" y="80"/>
                                  <a:pt x="1628" y="88"/>
                                  <a:pt x="1738" y="60"/>
                                </a:cubicBezTo>
                                <a:cubicBezTo>
                                  <a:pt x="1848" y="32"/>
                                  <a:pt x="2154" y="12"/>
                                  <a:pt x="226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86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170172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70172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173484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1701720"/>
                            <a:ext cx="0" cy="2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5pt;width:259.45pt;height:154.6pt" coordorigin="2177,300" coordsize="5189,3092">
                <v:line id="shape_0" from="2177,314" to="7366,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314" to="2177,3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3245" to="7366,3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7,314" to="7367,3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558" to="7366,5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1501" to="7366,1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7,2533" to="7366,2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204,2394" path="m0,0c33,23,67,47,84,72c101,97,94,105,102,150c110,195,117,243,132,342c147,441,178,627,195,744c212,861,220,960,234,1043c248,1126,260,1200,276,1242c292,1284,297,1291,330,1296c363,1301,433,1263,472,1272c511,1281,544,1312,564,1350c584,1388,585,1451,594,1500c603,1549,600,1596,620,1647c640,1698,687,1791,716,1807c745,1823,767,1746,796,1743c825,1740,875,1773,892,1791c909,1809,889,1835,900,1854c911,1873,952,1900,956,1903c960,1906,916,1855,924,1871c932,1887,977,1956,1004,1999c1031,2042,1057,2079,1084,2127c1111,2175,1135,2244,1164,2287c1193,2330,1232,2394,1260,2383c1288,2372,1319,2295,1335,2220c1351,2145,1337,2044,1356,1935c1375,1826,1416,1663,1452,1567c1488,1471,1539,1385,1572,1356c1605,1327,1632,1368,1650,1392c1668,1416,1665,1495,1680,1500c1695,1505,1718,1471,1740,1422c1762,1373,1791,1233,1812,1206c1833,1179,1853,1180,1868,1260c1883,1340,1889,1552,1902,1686c1915,1820,1930,1950,1948,2063c1966,2176,1991,2380,2012,2367c2033,2354,2060,2103,2076,1983c2092,1863,2095,1751,2108,1647c2121,1543,2143,1447,2156,1359c2169,1271,2180,1188,2188,1119c2196,1050,2201,980,2204,943e" stroked="t" o:allowincell="f" style="position:absolute;left:2177;top:558;width:2203;height:21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63,1568" path="m13,959c13,954,0,938,13,927c26,916,64,940,93,895c122,850,152,674,189,655c226,636,290,731,317,783c344,835,343,923,349,966c355,1009,350,995,355,1043c360,1091,375,1188,379,1254c383,1320,373,1387,381,1439c389,1491,409,1566,429,1567c449,1568,486,1507,499,1446c512,1385,500,1296,509,1199c518,1102,533,927,553,864c573,801,611,797,628,818c645,839,643,921,658,990c673,1059,683,1204,717,1231c751,1258,823,1204,861,1151c899,1098,909,1070,943,912c977,754,1024,211,1063,204c1102,197,1150,726,1178,870c1206,1014,1213,1006,1229,1071c1245,1136,1258,1260,1277,1263c1296,1266,1320,1151,1341,1087c1362,1023,1382,965,1405,879c1428,793,1444,689,1477,570c1510,451,1560,250,1603,165c1646,80,1628,88,1738,60c1848,32,2154,12,2263,0e" stroked="t" o:allowincell="f" style="position:absolute;left:4384;top:558;width:2262;height:14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90,300" to="2690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3,300" to="3773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0,300" to="6680,32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74,2980" to="3374,33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62,2980" to="2462,33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12,3032" to="5312,339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2,2980" to="7022,339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</w:t>
      </w:r>
      <w:r>
        <w:rPr>
          <w:b/>
          <w:sz w:val="28"/>
          <w:vertAlign w:val="superscript"/>
          <w:lang w:val="en-US" w:eastAsia="en-US"/>
        </w:rPr>
        <w:t>87</w:t>
      </w:r>
      <w:r>
        <w:rPr>
          <w:b/>
          <w:sz w:val="28"/>
          <w:lang w:val="en-US" w:eastAsia="en-US"/>
        </w:rPr>
        <w:t>Sr/</w:t>
      </w:r>
      <w:r>
        <w:rPr>
          <w:b/>
          <w:sz w:val="28"/>
          <w:vertAlign w:val="superscript"/>
          <w:lang w:val="en-US" w:eastAsia="en-US"/>
        </w:rPr>
        <w:t>86</w:t>
      </w:r>
      <w:r>
        <w:rPr>
          <w:b/>
          <w:sz w:val="28"/>
          <w:lang w:val="en-US" w:eastAsia="en-US"/>
        </w:rPr>
        <w:t>Sr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0,709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</w:t>
      </w:r>
      <w:r>
        <w:rPr>
          <w:b/>
          <w:sz w:val="28"/>
          <w:lang w:val="en-US" w:eastAsia="en-US"/>
        </w:rPr>
        <w:t>0,708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</w:t>
      </w:r>
      <w:r>
        <w:rPr>
          <w:b/>
          <w:sz w:val="28"/>
          <w:lang w:val="en-US" w:eastAsia="en-US"/>
        </w:rPr>
        <w:t>0,707</w:t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  <w:r>
        <w:rPr>
          <w:b/>
          <w:sz w:val="28"/>
          <w:lang w:val="en-US" w:eastAsia="en-US"/>
        </w:rPr>
        <w:t>Cenozoico Mesozoico     Paleozoico     Precámbric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8</w:t>
      </w:r>
      <w:r>
        <w:rPr>
          <w:b/>
          <w:sz w:val="28"/>
        </w:rPr>
        <w:t>O%</w:t>
      </w:r>
      <w:r>
        <w:rPr>
          <w:b/>
          <w:sz w:val="24"/>
        </w:rPr>
        <w:t>o</w:t>
      </w:r>
      <w:r>
        <w:rPr>
          <w:b/>
          <w:sz w:val="28"/>
        </w:rPr>
        <w:t xml:space="preserve">     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  <w:vertAlign w:val="superscript"/>
        </w:rPr>
        <w:t>14</w:t>
      </w:r>
      <w:r>
        <w:rPr>
          <w:b/>
          <w:sz w:val="28"/>
        </w:rPr>
        <w:t>S%</w:t>
      </w:r>
      <w:r>
        <w:rPr>
          <w:b/>
          <w:sz w:val="24"/>
        </w:rPr>
        <w:t>o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68245</wp:posOffset>
                </wp:positionH>
                <wp:positionV relativeFrom="paragraph">
                  <wp:posOffset>6350</wp:posOffset>
                </wp:positionV>
                <wp:extent cx="72390" cy="253365"/>
                <wp:effectExtent l="15875" t="3175" r="952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0.5pt" to="200pt,2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55315</wp:posOffset>
                </wp:positionH>
                <wp:positionV relativeFrom="paragraph">
                  <wp:posOffset>6350</wp:posOffset>
                </wp:positionV>
                <wp:extent cx="36195" cy="253365"/>
                <wp:effectExtent l="27305" t="1905" r="127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0.5pt" to="251.25pt,2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Ma 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08860</wp:posOffset>
                </wp:positionH>
                <wp:positionV relativeFrom="paragraph">
                  <wp:posOffset>43180</wp:posOffset>
                </wp:positionV>
                <wp:extent cx="1430655" cy="1931670"/>
                <wp:effectExtent l="6985" t="1079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1931760"/>
                          <a:chOff x="0" y="0"/>
                          <a:chExt cx="1430640" cy="19317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19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3176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320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4568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0484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9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8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56196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41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33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04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72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0"/>
                            <a:ext cx="0" cy="19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82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785">
                                <a:moveTo>
                                  <a:pt x="255" y="0"/>
                                </a:moveTo>
                                <a:cubicBezTo>
                                  <a:pt x="284" y="32"/>
                                  <a:pt x="313" y="65"/>
                                  <a:pt x="325" y="120"/>
                                </a:cubicBezTo>
                                <a:cubicBezTo>
                                  <a:pt x="337" y="175"/>
                                  <a:pt x="340" y="250"/>
                                  <a:pt x="325" y="330"/>
                                </a:cubicBezTo>
                                <a:cubicBezTo>
                                  <a:pt x="310" y="410"/>
                                  <a:pt x="236" y="546"/>
                                  <a:pt x="236" y="600"/>
                                </a:cubicBezTo>
                                <a:cubicBezTo>
                                  <a:pt x="236" y="654"/>
                                  <a:pt x="296" y="636"/>
                                  <a:pt x="326" y="653"/>
                                </a:cubicBezTo>
                                <a:cubicBezTo>
                                  <a:pt x="356" y="670"/>
                                  <a:pt x="438" y="685"/>
                                  <a:pt x="415" y="702"/>
                                </a:cubicBezTo>
                                <a:cubicBezTo>
                                  <a:pt x="392" y="719"/>
                                  <a:pt x="243" y="746"/>
                                  <a:pt x="186" y="756"/>
                                </a:cubicBezTo>
                                <a:cubicBezTo>
                                  <a:pt x="129" y="766"/>
                                  <a:pt x="102" y="758"/>
                                  <a:pt x="72" y="762"/>
                                </a:cubicBezTo>
                                <a:cubicBezTo>
                                  <a:pt x="42" y="766"/>
                                  <a:pt x="12" y="767"/>
                                  <a:pt x="6" y="780"/>
                                </a:cubicBezTo>
                                <a:cubicBezTo>
                                  <a:pt x="0" y="793"/>
                                  <a:pt x="11" y="830"/>
                                  <a:pt x="33" y="840"/>
                                </a:cubicBezTo>
                                <a:cubicBezTo>
                                  <a:pt x="55" y="850"/>
                                  <a:pt x="84" y="834"/>
                                  <a:pt x="138" y="839"/>
                                </a:cubicBezTo>
                                <a:cubicBezTo>
                                  <a:pt x="192" y="844"/>
                                  <a:pt x="310" y="858"/>
                                  <a:pt x="356" y="870"/>
                                </a:cubicBezTo>
                                <a:cubicBezTo>
                                  <a:pt x="402" y="882"/>
                                  <a:pt x="410" y="881"/>
                                  <a:pt x="416" y="908"/>
                                </a:cubicBezTo>
                                <a:cubicBezTo>
                                  <a:pt x="422" y="935"/>
                                  <a:pt x="407" y="992"/>
                                  <a:pt x="393" y="1035"/>
                                </a:cubicBezTo>
                                <a:cubicBezTo>
                                  <a:pt x="379" y="1078"/>
                                  <a:pt x="354" y="1096"/>
                                  <a:pt x="333" y="1163"/>
                                </a:cubicBezTo>
                                <a:cubicBezTo>
                                  <a:pt x="312" y="1230"/>
                                  <a:pt x="282" y="1355"/>
                                  <a:pt x="267" y="1436"/>
                                </a:cubicBezTo>
                                <a:cubicBezTo>
                                  <a:pt x="252" y="1517"/>
                                  <a:pt x="241" y="1592"/>
                                  <a:pt x="243" y="1650"/>
                                </a:cubicBezTo>
                                <a:cubicBezTo>
                                  <a:pt x="245" y="1708"/>
                                  <a:pt x="273" y="1757"/>
                                  <a:pt x="281" y="17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100520"/>
                            <a:ext cx="1238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25">
                                <a:moveTo>
                                  <a:pt x="0" y="0"/>
                                </a:moveTo>
                                <a:cubicBezTo>
                                  <a:pt x="19" y="47"/>
                                  <a:pt x="85" y="176"/>
                                  <a:pt x="112" y="285"/>
                                </a:cubicBezTo>
                                <a:cubicBezTo>
                                  <a:pt x="139" y="394"/>
                                  <a:pt x="151" y="562"/>
                                  <a:pt x="165" y="652"/>
                                </a:cubicBezTo>
                                <a:cubicBezTo>
                                  <a:pt x="179" y="742"/>
                                  <a:pt x="189" y="789"/>
                                  <a:pt x="195" y="8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624320"/>
                            <a:ext cx="432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97">
                                <a:moveTo>
                                  <a:pt x="0" y="0"/>
                                </a:moveTo>
                                <a:cubicBezTo>
                                  <a:pt x="11" y="66"/>
                                  <a:pt x="54" y="314"/>
                                  <a:pt x="68" y="3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880200" cy="15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53">
                                <a:moveTo>
                                  <a:pt x="533" y="0"/>
                                </a:moveTo>
                                <a:cubicBezTo>
                                  <a:pt x="587" y="17"/>
                                  <a:pt x="641" y="34"/>
                                  <a:pt x="665" y="54"/>
                                </a:cubicBezTo>
                                <a:cubicBezTo>
                                  <a:pt x="689" y="74"/>
                                  <a:pt x="699" y="94"/>
                                  <a:pt x="677" y="120"/>
                                </a:cubicBezTo>
                                <a:cubicBezTo>
                                  <a:pt x="655" y="146"/>
                                  <a:pt x="603" y="166"/>
                                  <a:pt x="533" y="210"/>
                                </a:cubicBezTo>
                                <a:cubicBezTo>
                                  <a:pt x="463" y="254"/>
                                  <a:pt x="289" y="344"/>
                                  <a:pt x="260" y="384"/>
                                </a:cubicBezTo>
                                <a:cubicBezTo>
                                  <a:pt x="231" y="424"/>
                                  <a:pt x="340" y="423"/>
                                  <a:pt x="359" y="450"/>
                                </a:cubicBezTo>
                                <a:cubicBezTo>
                                  <a:pt x="378" y="477"/>
                                  <a:pt x="373" y="519"/>
                                  <a:pt x="377" y="546"/>
                                </a:cubicBezTo>
                                <a:cubicBezTo>
                                  <a:pt x="381" y="573"/>
                                  <a:pt x="413" y="593"/>
                                  <a:pt x="383" y="612"/>
                                </a:cubicBezTo>
                                <a:cubicBezTo>
                                  <a:pt x="353" y="631"/>
                                  <a:pt x="255" y="652"/>
                                  <a:pt x="197" y="660"/>
                                </a:cubicBezTo>
                                <a:cubicBezTo>
                                  <a:pt x="139" y="668"/>
                                  <a:pt x="67" y="653"/>
                                  <a:pt x="35" y="660"/>
                                </a:cubicBezTo>
                                <a:cubicBezTo>
                                  <a:pt x="3" y="667"/>
                                  <a:pt x="0" y="680"/>
                                  <a:pt x="5" y="702"/>
                                </a:cubicBezTo>
                                <a:cubicBezTo>
                                  <a:pt x="10" y="724"/>
                                  <a:pt x="23" y="752"/>
                                  <a:pt x="65" y="792"/>
                                </a:cubicBezTo>
                                <a:cubicBezTo>
                                  <a:pt x="107" y="832"/>
                                  <a:pt x="118" y="900"/>
                                  <a:pt x="260" y="942"/>
                                </a:cubicBezTo>
                                <a:cubicBezTo>
                                  <a:pt x="402" y="984"/>
                                  <a:pt x="830" y="1019"/>
                                  <a:pt x="915" y="1044"/>
                                </a:cubicBezTo>
                                <a:cubicBezTo>
                                  <a:pt x="1000" y="1069"/>
                                  <a:pt x="827" y="1076"/>
                                  <a:pt x="771" y="1092"/>
                                </a:cubicBezTo>
                                <a:cubicBezTo>
                                  <a:pt x="715" y="1108"/>
                                  <a:pt x="648" y="1127"/>
                                  <a:pt x="579" y="1140"/>
                                </a:cubicBezTo>
                                <a:cubicBezTo>
                                  <a:pt x="510" y="1153"/>
                                  <a:pt x="363" y="1152"/>
                                  <a:pt x="355" y="1172"/>
                                </a:cubicBezTo>
                                <a:cubicBezTo>
                                  <a:pt x="347" y="1192"/>
                                  <a:pt x="453" y="1243"/>
                                  <a:pt x="533" y="1260"/>
                                </a:cubicBezTo>
                                <a:cubicBezTo>
                                  <a:pt x="613" y="1277"/>
                                  <a:pt x="756" y="1268"/>
                                  <a:pt x="833" y="1272"/>
                                </a:cubicBezTo>
                                <a:cubicBezTo>
                                  <a:pt x="910" y="1276"/>
                                  <a:pt x="951" y="1270"/>
                                  <a:pt x="995" y="1284"/>
                                </a:cubicBezTo>
                                <a:cubicBezTo>
                                  <a:pt x="1039" y="1298"/>
                                  <a:pt x="1069" y="1323"/>
                                  <a:pt x="1097" y="1356"/>
                                </a:cubicBezTo>
                                <a:cubicBezTo>
                                  <a:pt x="1125" y="1389"/>
                                  <a:pt x="1152" y="1437"/>
                                  <a:pt x="1163" y="1482"/>
                                </a:cubicBezTo>
                                <a:cubicBezTo>
                                  <a:pt x="1174" y="1527"/>
                                  <a:pt x="1139" y="1591"/>
                                  <a:pt x="1163" y="1626"/>
                                </a:cubicBezTo>
                                <a:cubicBezTo>
                                  <a:pt x="1187" y="1661"/>
                                  <a:pt x="1271" y="1666"/>
                                  <a:pt x="1308" y="1692"/>
                                </a:cubicBezTo>
                                <a:cubicBezTo>
                                  <a:pt x="1345" y="1718"/>
                                  <a:pt x="1386" y="1762"/>
                                  <a:pt x="1385" y="1785"/>
                                </a:cubicBezTo>
                                <a:cubicBezTo>
                                  <a:pt x="1384" y="1808"/>
                                  <a:pt x="1375" y="1813"/>
                                  <a:pt x="1304" y="1830"/>
                                </a:cubicBezTo>
                                <a:cubicBezTo>
                                  <a:pt x="1233" y="1847"/>
                                  <a:pt x="1065" y="1865"/>
                                  <a:pt x="959" y="1890"/>
                                </a:cubicBezTo>
                                <a:cubicBezTo>
                                  <a:pt x="853" y="1915"/>
                                  <a:pt x="745" y="1956"/>
                                  <a:pt x="665" y="1980"/>
                                </a:cubicBezTo>
                                <a:cubicBezTo>
                                  <a:pt x="585" y="2004"/>
                                  <a:pt x="551" y="2000"/>
                                  <a:pt x="479" y="2034"/>
                                </a:cubicBezTo>
                                <a:cubicBezTo>
                                  <a:pt x="407" y="2068"/>
                                  <a:pt x="264" y="2113"/>
                                  <a:pt x="233" y="2183"/>
                                </a:cubicBezTo>
                                <a:cubicBezTo>
                                  <a:pt x="202" y="2253"/>
                                  <a:pt x="281" y="2397"/>
                                  <a:pt x="293" y="24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10200"/>
                            <a:ext cx="95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0" y="0"/>
                                </a:moveTo>
                                <a:cubicBezTo>
                                  <a:pt x="12" y="45"/>
                                  <a:pt x="50" y="183"/>
                                  <a:pt x="75" y="277"/>
                                </a:cubicBezTo>
                                <a:cubicBezTo>
                                  <a:pt x="100" y="371"/>
                                  <a:pt x="134" y="503"/>
                                  <a:pt x="150" y="5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34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648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.4pt;width:112.65pt;height:152.05pt" coordorigin="3636,68" coordsize="2253,3041">
                <v:line id="shape_0" from="3643,68" to="5889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68" to="3643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3110" to="5889,3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78" to="5889,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770" to="5889,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1808" to="5889,18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3,398" to="3822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680" to="3822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5,1" path="m0,0l165,0e" stroked="t" o:allowincell="f" style="position:absolute;left:3657;top:953;width:1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43,1208" to="382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1550" to="3822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168" to="3822,2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438" to="3822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2780" to="3822,2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68" to="5889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8,1785" path="m255,0c284,32,313,65,325,120c337,175,340,250,325,330c310,410,236,546,236,600c236,654,296,636,326,653c356,670,438,685,415,702c392,719,243,746,186,756c129,766,102,758,72,762c42,766,12,767,6,780c0,793,11,830,33,840c55,850,84,834,138,839c192,844,310,858,356,870c402,882,410,881,416,908c422,935,407,992,393,1035c379,1078,354,1096,333,1163c312,1230,282,1355,267,1436c252,1517,241,1592,243,1650c245,1708,273,1757,281,1785e" stroked="t" o:allowincell="f" style="position:absolute;left:3636;top:68;width:437;height:17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5,825" path="m0,0c19,47,85,176,112,285c139,394,151,562,165,652c179,742,189,789,195,825e" stroked="t" o:allowincell="f" style="position:absolute;left:3902;top:1801;width:194;height:8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8,397" path="m0,0c11,66,54,314,68,397e" stroked="t" o:allowincell="f" style="position:absolute;left:4089;top:2626;width:67;height:3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6,2453" path="m533,0c587,17,641,34,665,54c689,74,699,94,677,120c655,146,603,166,533,210c463,254,289,344,260,384c231,424,340,423,359,450c378,477,373,519,377,546c381,573,413,593,383,612c353,631,255,652,197,660c139,668,67,653,35,660c3,667,0,680,5,702c10,724,23,752,65,792c107,832,118,900,260,942c402,984,830,1019,915,1044c1000,1069,827,1076,771,1092c715,1108,648,1127,579,1140c510,1153,363,1152,355,1172c347,1192,453,1243,533,1260c613,1277,756,1268,833,1272c910,1276,951,1270,995,1284c1039,1298,1069,1323,1097,1356c1125,1389,1152,1437,1163,1482c1174,1527,1139,1591,1163,1626c1187,1661,1271,1666,1308,1692c1345,1718,1386,1762,1385,1785c1384,1808,1375,1813,1304,1830c1233,1847,1065,1865,959,1890c853,1915,745,1956,665,1980c585,2004,551,2000,479,2034c407,2068,264,2113,233,2183c202,2253,281,2397,293,2453e" stroked="t" o:allowincell="f" style="position:absolute;left:4426;top:68;width:1385;height:2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,562" path="m0,0c12,45,50,183,75,277c100,371,134,503,150,562e" stroked="t" o:allowincell="f" style="position:absolute;left:4697;top:2446;width:149;height:5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60,1855" to="3839,1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78" to="4287,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0</w:t>
        <w:tab/>
        <w:t xml:space="preserve"> </w:t>
        <w:tab/>
        <w:tab/>
        <w:tab/>
        <w:t xml:space="preserve">      Cenozoico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                                   Mes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            Paleozo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Precámbrico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100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Procesos hidrotermales submarinos, reciclaje de carbonatos, aporte continent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Correlación quimioestratigráf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Tectonoestratigrafí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22225" simplePos="0" locked="0" layoutInCell="0" allowOverlap="1" relativeHeight="153">
                <wp:simplePos x="0" y="0"/>
                <wp:positionH relativeFrom="column">
                  <wp:posOffset>1780540</wp:posOffset>
                </wp:positionH>
                <wp:positionV relativeFrom="paragraph">
                  <wp:posOffset>107950</wp:posOffset>
                </wp:positionV>
                <wp:extent cx="2884805" cy="605790"/>
                <wp:effectExtent l="9525" t="5715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605880"/>
                          <a:chOff x="0" y="0"/>
                          <a:chExt cx="2884680" cy="605880"/>
                        </a:xfrm>
                      </wpg:grpSpPr>
                      <wps:wsp>
                        <wps:cNvSpPr/>
                        <wps:spPr>
                          <a:xfrm>
                            <a:off x="1246680" y="321840"/>
                            <a:ext cx="16383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447">
                                <a:moveTo>
                                  <a:pt x="2345" y="40"/>
                                </a:moveTo>
                                <a:cubicBezTo>
                                  <a:pt x="2327" y="0"/>
                                  <a:pt x="2580" y="40"/>
                                  <a:pt x="2237" y="40"/>
                                </a:cubicBezTo>
                                <a:cubicBezTo>
                                  <a:pt x="1894" y="40"/>
                                  <a:pt x="574" y="22"/>
                                  <a:pt x="287" y="40"/>
                                </a:cubicBezTo>
                                <a:cubicBezTo>
                                  <a:pt x="0" y="58"/>
                                  <a:pt x="392" y="105"/>
                                  <a:pt x="515" y="148"/>
                                </a:cubicBezTo>
                                <a:cubicBezTo>
                                  <a:pt x="638" y="191"/>
                                  <a:pt x="868" y="252"/>
                                  <a:pt x="1025" y="298"/>
                                </a:cubicBezTo>
                                <a:cubicBezTo>
                                  <a:pt x="1182" y="344"/>
                                  <a:pt x="1310" y="402"/>
                                  <a:pt x="1457" y="423"/>
                                </a:cubicBezTo>
                                <a:cubicBezTo>
                                  <a:pt x="1604" y="444"/>
                                  <a:pt x="1759" y="447"/>
                                  <a:pt x="1907" y="423"/>
                                </a:cubicBezTo>
                                <a:cubicBezTo>
                                  <a:pt x="2055" y="399"/>
                                  <a:pt x="2272" y="344"/>
                                  <a:pt x="2345" y="280"/>
                                </a:cubicBezTo>
                                <a:cubicBezTo>
                                  <a:pt x="2418" y="216"/>
                                  <a:pt x="2363" y="80"/>
                                  <a:pt x="2345" y="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56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8" h="930">
                                <a:moveTo>
                                  <a:pt x="0" y="757"/>
                                </a:moveTo>
                                <a:cubicBezTo>
                                  <a:pt x="131" y="673"/>
                                  <a:pt x="262" y="589"/>
                                  <a:pt x="390" y="487"/>
                                </a:cubicBezTo>
                                <a:cubicBezTo>
                                  <a:pt x="518" y="385"/>
                                  <a:pt x="628" y="225"/>
                                  <a:pt x="768" y="145"/>
                                </a:cubicBezTo>
                                <a:cubicBezTo>
                                  <a:pt x="908" y="65"/>
                                  <a:pt x="1065" y="0"/>
                                  <a:pt x="1230" y="7"/>
                                </a:cubicBezTo>
                                <a:cubicBezTo>
                                  <a:pt x="1395" y="14"/>
                                  <a:pt x="1580" y="92"/>
                                  <a:pt x="1758" y="187"/>
                                </a:cubicBezTo>
                                <a:cubicBezTo>
                                  <a:pt x="1936" y="282"/>
                                  <a:pt x="2108" y="474"/>
                                  <a:pt x="2298" y="577"/>
                                </a:cubicBezTo>
                                <a:cubicBezTo>
                                  <a:pt x="2488" y="680"/>
                                  <a:pt x="2651" y="747"/>
                                  <a:pt x="2898" y="805"/>
                                </a:cubicBezTo>
                                <a:cubicBezTo>
                                  <a:pt x="3145" y="863"/>
                                  <a:pt x="3545" y="920"/>
                                  <a:pt x="3780" y="925"/>
                                </a:cubicBezTo>
                                <a:cubicBezTo>
                                  <a:pt x="4015" y="930"/>
                                  <a:pt x="4198" y="854"/>
                                  <a:pt x="4308" y="8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47400"/>
                            <a:ext cx="130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404640"/>
                            <a:ext cx="84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61520"/>
                            <a:ext cx="84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1120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99720"/>
                            <a:ext cx="0" cy="36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22860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.5pt;width:227.2pt;height:47.7pt" coordorigin="2804,170" coordsize="4544,954">
                <v:shape id="shape_0" coordsize="2580,447" path="m2345,40c2327,0,2580,40,2237,40c1894,40,574,22,287,40c0,58,392,105,515,148c638,191,868,252,1025,298c1182,344,1310,402,1457,423c1604,444,1759,447,1907,423c2055,399,2272,344,2345,280c2418,216,2363,80,2345,40xe" stroked="t" o:allowincell="f" style="position:absolute;left:4767;top:677;width:2579;height:446;mso-wrap-style:none;v-text-anchor:middle">
                  <v:imagedata r:id="rId368" o:detectmouseclick="t"/>
                  <v:stroke color="white" weight="19080" joinstyle="round" endcap="flat"/>
                  <w10:wrap type="none"/>
                </v:shape>
                <v:shape id="shape_0" coordsize="4308,930" path="m0,757c131,673,262,589,390,487c518,385,628,225,768,145c908,65,1065,0,1230,7c1395,14,1580,92,1758,187c1936,282,2108,474,2298,577c2488,680,2651,747,2898,805c3145,863,3545,920,3780,925c4015,930,4198,854,4308,835e" stroked="t" o:allowincell="f" style="position:absolute;left:2804;top:170;width:4307;height:9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54,717" to="7111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34,807" to="6871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74,897" to="7111,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2,975" to="6721,9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2,327" to="3962,896" stroked="t" o:allowincell="f" style="position:absolute;flip: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475,530" to="6475,8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Asociaciones litológicas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  <w:lang w:val="es-ES" w:eastAsia="en-US"/>
        </w:rPr>
      </w:pPr>
      <w:r>
        <w:rPr>
          <w:sz w:val="28"/>
          <w:lang w:val="es-ES" w:eastAsia="en-US"/>
        </w:rPr>
        <w:t xml:space="preserve">       </w:t>
      </w:r>
      <w:r>
        <w:rPr>
          <w:sz w:val="28"/>
          <w:lang w:val="es-ES" w:eastAsia="en-US"/>
        </w:rPr>
        <w:t>Distribución geográfica de elementos tectónic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tensidad de tectonismo en los element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Principios básicos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8365</wp:posOffset>
                </wp:positionH>
                <wp:positionV relativeFrom="paragraph">
                  <wp:posOffset>151765</wp:posOffset>
                </wp:positionV>
                <wp:extent cx="2190750" cy="508635"/>
                <wp:effectExtent l="9525" t="5080" r="1016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508680"/>
                          <a:chOff x="0" y="0"/>
                          <a:chExt cx="2190600" cy="508680"/>
                        </a:xfrm>
                      </wpg:grpSpPr>
                      <wps:wsp>
                        <wps:cNvSpPr/>
                        <wps:spPr>
                          <a:xfrm>
                            <a:off x="266760" y="207000"/>
                            <a:ext cx="18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">
                                <a:moveTo>
                                  <a:pt x="0" y="0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203832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0" h="801">
                                <a:moveTo>
                                  <a:pt x="0" y="13"/>
                                </a:moveTo>
                                <a:cubicBezTo>
                                  <a:pt x="273" y="6"/>
                                  <a:pt x="546" y="0"/>
                                  <a:pt x="780" y="43"/>
                                </a:cubicBezTo>
                                <a:cubicBezTo>
                                  <a:pt x="1014" y="86"/>
                                  <a:pt x="1198" y="168"/>
                                  <a:pt x="1405" y="271"/>
                                </a:cubicBezTo>
                                <a:cubicBezTo>
                                  <a:pt x="1612" y="374"/>
                                  <a:pt x="1769" y="576"/>
                                  <a:pt x="2025" y="661"/>
                                </a:cubicBezTo>
                                <a:cubicBezTo>
                                  <a:pt x="2281" y="746"/>
                                  <a:pt x="2743" y="761"/>
                                  <a:pt x="2940" y="781"/>
                                </a:cubicBezTo>
                                <a:cubicBezTo>
                                  <a:pt x="3137" y="801"/>
                                  <a:pt x="3154" y="781"/>
                                  <a:pt x="3210" y="7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266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89">
                                <a:moveTo>
                                  <a:pt x="0" y="89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5pt;margin-top:11.95pt;width:172.45pt;height:40.05pt" coordorigin="3399,239" coordsize="3449,801">
                <v:shape id="shape_0" coordsize="2835,1" path="m0,0l2835,0e" stroked="t" o:allowincell="f" style="position:absolute;left:3819;top:565;width:28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10,801" path="m0,13c273,6,546,0,780,43c1014,86,1198,168,1405,271c1612,374,1769,576,2025,661c2281,746,2743,761,2940,781c3137,801,3154,781,3210,781e" stroked="t" o:allowincell="f" style="position:absolute;left:3639;top:239;width:3209;height:8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89" path="m0,89l420,0e" stroked="t" o:allowincell="f" style="position:absolute;left:3399;top:511;width:419;height:88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>Nivel de base                                   Eros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Superficie de equilibrio</w:t>
        <w:tab/>
        <w:tab/>
        <w:tab/>
        <w:t xml:space="preserve">    Deposi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ambio de nivel de b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59055" distR="114935" simplePos="0" locked="0" layoutInCell="0" allowOverlap="1" relativeHeight="59">
                <wp:simplePos x="0" y="0"/>
                <wp:positionH relativeFrom="column">
                  <wp:posOffset>393065</wp:posOffset>
                </wp:positionH>
                <wp:positionV relativeFrom="paragraph">
                  <wp:posOffset>160655</wp:posOffset>
                </wp:positionV>
                <wp:extent cx="1658620" cy="515620"/>
                <wp:effectExtent l="0" t="1905" r="1016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515520"/>
                          <a:chOff x="0" y="0"/>
                          <a:chExt cx="1658520" cy="515520"/>
                        </a:xfrm>
                      </wpg:grpSpPr>
                      <wps:wsp>
                        <wps:cNvSpPr/>
                        <wps:spPr>
                          <a:xfrm>
                            <a:off x="0" y="130680"/>
                            <a:ext cx="9601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351">
                                <a:moveTo>
                                  <a:pt x="170" y="34"/>
                                </a:moveTo>
                                <a:cubicBezTo>
                                  <a:pt x="255" y="0"/>
                                  <a:pt x="550" y="4"/>
                                  <a:pt x="680" y="9"/>
                                </a:cubicBezTo>
                                <a:cubicBezTo>
                                  <a:pt x="810" y="14"/>
                                  <a:pt x="887" y="45"/>
                                  <a:pt x="950" y="64"/>
                                </a:cubicBezTo>
                                <a:cubicBezTo>
                                  <a:pt x="1013" y="83"/>
                                  <a:pt x="985" y="82"/>
                                  <a:pt x="1055" y="124"/>
                                </a:cubicBezTo>
                                <a:cubicBezTo>
                                  <a:pt x="1125" y="166"/>
                                  <a:pt x="1512" y="287"/>
                                  <a:pt x="1370" y="319"/>
                                </a:cubicBezTo>
                                <a:cubicBezTo>
                                  <a:pt x="1228" y="351"/>
                                  <a:pt x="400" y="336"/>
                                  <a:pt x="200" y="319"/>
                                </a:cubicBezTo>
                                <a:cubicBezTo>
                                  <a:pt x="0" y="302"/>
                                  <a:pt x="175" y="261"/>
                                  <a:pt x="170" y="214"/>
                                </a:cubicBezTo>
                                <a:cubicBezTo>
                                  <a:pt x="165" y="167"/>
                                  <a:pt x="85" y="68"/>
                                  <a:pt x="170" y="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6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78920"/>
                            <a:ext cx="99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32280"/>
                            <a:ext cx="788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">
                                <a:moveTo>
                                  <a:pt x="0" y="2"/>
                                </a:moveTo>
                                <a:lnTo>
                                  <a:pt x="12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36440"/>
                            <a:ext cx="15505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597">
                                <a:moveTo>
                                  <a:pt x="0" y="10"/>
                                </a:moveTo>
                                <a:cubicBezTo>
                                  <a:pt x="67" y="8"/>
                                  <a:pt x="265" y="0"/>
                                  <a:pt x="405" y="10"/>
                                </a:cubicBezTo>
                                <a:cubicBezTo>
                                  <a:pt x="545" y="20"/>
                                  <a:pt x="676" y="8"/>
                                  <a:pt x="840" y="70"/>
                                </a:cubicBezTo>
                                <a:cubicBezTo>
                                  <a:pt x="1004" y="132"/>
                                  <a:pt x="1175" y="302"/>
                                  <a:pt x="1392" y="385"/>
                                </a:cubicBezTo>
                                <a:cubicBezTo>
                                  <a:pt x="1609" y="468"/>
                                  <a:pt x="1967" y="533"/>
                                  <a:pt x="2142" y="565"/>
                                </a:cubicBezTo>
                                <a:cubicBezTo>
                                  <a:pt x="2317" y="597"/>
                                  <a:pt x="2379" y="587"/>
                                  <a:pt x="2442" y="5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33336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0"/>
                            <a:ext cx="285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0880"/>
                            <a:ext cx="42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1">
                                <a:moveTo>
                                  <a:pt x="67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80880"/>
                            <a:ext cx="10296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78920"/>
                            <a:ext cx="0" cy="15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78920"/>
                            <a:ext cx="0" cy="15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12.65pt;width:130.65pt;height:40.55pt" coordorigin="619,253" coordsize="2613,811">
                <v:shape id="shape_0" coordsize="1512,351" path="m170,34c255,0,550,4,680,9c810,14,887,45,950,64c1013,83,985,82,1055,124c1125,166,1512,287,1370,319c1228,351,400,336,200,319c0,302,175,261,170,214c165,167,85,68,170,34xe" stroked="t" o:allowincell="f" style="position:absolute;left:619;top:459;width:1511;height:350;mso-wrap-style:none;v-text-anchor:middle">
                  <v:imagedata r:id="rId370" o:detectmouseclick="t"/>
                  <v:stroke color="white" weight="19080" joinstyle="round" endcap="flat"/>
                  <w10:wrap type="none"/>
                </v:shape>
                <v:line id="shape_0" from="1659,535" to="3230,535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1242,2" path="m0,2l1242,0e" stroked="t" o:allowincell="f" style="position:absolute;left:1989;top:776;width:1241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42,597" path="m0,10c67,8,265,0,405,10c545,20,676,8,840,70c1004,132,1175,302,1392,385c1609,468,1967,533,2142,565c2317,597,2379,587,2442,577e" stroked="t" o:allowincell="f" style="position:absolute;left:789;top:468;width:2441;height:5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19,778" to="2060,778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09;top:253;width:449;height:281;flip:y;mso-wrap-style:none;v-text-anchor:middle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coordsize="675,1" path="m675,0l0,0e" stroked="t" o:allowincell="f" style="position:absolute;left:1179;top:853;width:67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09,853" to="1370,9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535" to="2841,7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535" to="2841,7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7655</wp:posOffset>
                </wp:positionH>
                <wp:positionV relativeFrom="paragraph">
                  <wp:posOffset>191770</wp:posOffset>
                </wp:positionV>
                <wp:extent cx="1692910" cy="590550"/>
                <wp:effectExtent l="9525" t="10160" r="10160" b="762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590400"/>
                          <a:chOff x="0" y="0"/>
                          <a:chExt cx="1693080" cy="590400"/>
                        </a:xfrm>
                      </wpg:grpSpPr>
                      <wps:wsp>
                        <wps:cNvSpPr/>
                        <wps:spPr>
                          <a:xfrm>
                            <a:off x="147960" y="286560"/>
                            <a:ext cx="6843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290">
                                <a:moveTo>
                                  <a:pt x="56" y="25"/>
                                </a:moveTo>
                                <a:cubicBezTo>
                                  <a:pt x="112" y="0"/>
                                  <a:pt x="608" y="14"/>
                                  <a:pt x="723" y="18"/>
                                </a:cubicBezTo>
                                <a:cubicBezTo>
                                  <a:pt x="838" y="22"/>
                                  <a:pt x="734" y="33"/>
                                  <a:pt x="746" y="48"/>
                                </a:cubicBezTo>
                                <a:cubicBezTo>
                                  <a:pt x="758" y="63"/>
                                  <a:pt x="776" y="88"/>
                                  <a:pt x="798" y="108"/>
                                </a:cubicBezTo>
                                <a:cubicBezTo>
                                  <a:pt x="820" y="128"/>
                                  <a:pt x="836" y="142"/>
                                  <a:pt x="881" y="168"/>
                                </a:cubicBezTo>
                                <a:cubicBezTo>
                                  <a:pt x="926" y="194"/>
                                  <a:pt x="1058" y="245"/>
                                  <a:pt x="1068" y="265"/>
                                </a:cubicBezTo>
                                <a:cubicBezTo>
                                  <a:pt x="1078" y="285"/>
                                  <a:pt x="1013" y="290"/>
                                  <a:pt x="941" y="288"/>
                                </a:cubicBezTo>
                                <a:cubicBezTo>
                                  <a:pt x="869" y="286"/>
                                  <a:pt x="725" y="270"/>
                                  <a:pt x="633" y="250"/>
                                </a:cubicBezTo>
                                <a:cubicBezTo>
                                  <a:pt x="541" y="230"/>
                                  <a:pt x="482" y="206"/>
                                  <a:pt x="386" y="168"/>
                                </a:cubicBezTo>
                                <a:cubicBezTo>
                                  <a:pt x="290" y="130"/>
                                  <a:pt x="0" y="49"/>
                                  <a:pt x="56" y="2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97720"/>
                            <a:ext cx="148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5">
                                <a:moveTo>
                                  <a:pt x="0" y="0"/>
                                </a:moveTo>
                                <a:lnTo>
                                  <a:pt x="2337" y="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30680"/>
                            <a:ext cx="562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34">
                                <a:moveTo>
                                  <a:pt x="0" y="0"/>
                                </a:moveTo>
                                <a:cubicBezTo>
                                  <a:pt x="37" y="30"/>
                                  <a:pt x="124" y="144"/>
                                  <a:pt x="222" y="178"/>
                                </a:cubicBezTo>
                                <a:cubicBezTo>
                                  <a:pt x="320" y="212"/>
                                  <a:pt x="479" y="193"/>
                                  <a:pt x="590" y="202"/>
                                </a:cubicBezTo>
                                <a:cubicBezTo>
                                  <a:pt x="701" y="211"/>
                                  <a:pt x="824" y="227"/>
                                  <a:pt x="886" y="2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6930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702">
                                <a:moveTo>
                                  <a:pt x="0" y="0"/>
                                </a:moveTo>
                                <a:cubicBezTo>
                                  <a:pt x="59" y="49"/>
                                  <a:pt x="192" y="202"/>
                                  <a:pt x="356" y="284"/>
                                </a:cubicBezTo>
                                <a:cubicBezTo>
                                  <a:pt x="520" y="366"/>
                                  <a:pt x="794" y="455"/>
                                  <a:pt x="986" y="492"/>
                                </a:cubicBezTo>
                                <a:cubicBezTo>
                                  <a:pt x="1178" y="529"/>
                                  <a:pt x="1351" y="487"/>
                                  <a:pt x="1511" y="507"/>
                                </a:cubicBezTo>
                                <a:cubicBezTo>
                                  <a:pt x="1671" y="527"/>
                                  <a:pt x="1794" y="582"/>
                                  <a:pt x="1946" y="612"/>
                                </a:cubicBezTo>
                                <a:cubicBezTo>
                                  <a:pt x="2098" y="642"/>
                                  <a:pt x="2306" y="672"/>
                                  <a:pt x="2426" y="687"/>
                                </a:cubicBezTo>
                                <a:cubicBezTo>
                                  <a:pt x="2546" y="702"/>
                                  <a:pt x="2616" y="699"/>
                                  <a:pt x="2666" y="7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476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02400"/>
                            <a:ext cx="3074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244">
                                <a:moveTo>
                                  <a:pt x="0" y="0"/>
                                </a:moveTo>
                                <a:cubicBezTo>
                                  <a:pt x="56" y="58"/>
                                  <a:pt x="99" y="124"/>
                                  <a:pt x="180" y="165"/>
                                </a:cubicBezTo>
                                <a:cubicBezTo>
                                  <a:pt x="261" y="206"/>
                                  <a:pt x="421" y="228"/>
                                  <a:pt x="484" y="2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84560"/>
                            <a:ext cx="61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300240"/>
                            <a:ext cx="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4827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656">
                                <a:moveTo>
                                  <a:pt x="760" y="0"/>
                                </a:moveTo>
                                <a:lnTo>
                                  <a:pt x="0" y="6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74320"/>
                            <a:ext cx="1321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52">
                                <a:moveTo>
                                  <a:pt x="0" y="0"/>
                                </a:moveTo>
                                <a:lnTo>
                                  <a:pt x="208" y="1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31000"/>
                            <a:ext cx="4140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3100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5pt;margin-top:15.1pt;width:133.3pt;height:46.5pt" coordorigin="4453,302" coordsize="2666,930">
                <v:shape id="shape_0" coordsize="1078,290" path="m56,25c112,0,608,14,723,18c838,22,734,33,746,48c758,63,776,88,798,108c820,128,836,142,881,168c926,194,1058,245,1068,265c1078,285,1013,290,941,288c869,286,725,270,633,250c541,230,482,206,386,168c290,130,0,49,56,25xe" stroked="t" o:allowincell="f" style="position:absolute;left:4686;top:753;width:1077;height:289;mso-wrap-style:none;v-text-anchor:middle">
                  <v:imagedata r:id="rId372" o:detectmouseclick="t"/>
                  <v:stroke color="white" weight="19080" joinstyle="round" endcap="flat"/>
                  <w10:wrap type="none"/>
                </v:shape>
                <v:shape id="shape_0" coordsize="2337,5" path="m0,0l2337,5e" stroked="t" o:allowincell="f" style="position:absolute;left:4764;top:771;width:2336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6,234" path="m0,0c37,30,124,144,222,178c320,212,479,193,590,202c701,211,824,227,886,234e" stroked="t" o:allowincell="f" style="position:absolute;left:4599;top:508;width:885;height:2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66,702" path="m0,0c59,49,192,202,356,284c520,366,794,455,986,492c1178,529,1351,487,1511,507c1671,527,1794,582,1946,612c2098,642,2306,672,2426,687c2546,702,2616,699,2666,702e" stroked="t" o:allowincell="f" style="position:absolute;left:4453;top:526;width:2665;height:7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44,325" to="5044,62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84,244" path="m0,0c56,58,99,124,180,165c261,206,421,228,484,244e" stroked="t" o:allowincell="f" style="position:absolute;left:5409;top:778;width:483;height:2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129,1065" to="7100,10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849,775" to="6849,106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60,656" path="m760,0l0,656e" stroked="t" o:allowincell="f" style="position:absolute;left:5613;top:302;width:759;height:65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208,152" path="m0,0l208,152e" stroked="t" o:allowincell="f" style="position:absolute;left:5421;top:734;width:207;height:151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240,1" path="m0,0l240,0e" stroked="t" o:allowincell="f" style="position:absolute;left:5027;top:1138;width:651;height: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89,1138" to="5678,12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>Erosión</w:t>
        <w:tab/>
        <w:tab/>
        <w:t xml:space="preserve">   Avance desigual       Deposi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asa de subsidencia y suministro de sedimento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105</wp:posOffset>
                </wp:positionH>
                <wp:positionV relativeFrom="paragraph">
                  <wp:posOffset>106680</wp:posOffset>
                </wp:positionV>
                <wp:extent cx="2266950" cy="36004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360000"/>
                          <a:chOff x="0" y="0"/>
                          <a:chExt cx="2266920" cy="36000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1231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520">
                                <a:moveTo>
                                  <a:pt x="1880" y="455"/>
                                </a:moveTo>
                                <a:cubicBezTo>
                                  <a:pt x="1940" y="390"/>
                                  <a:pt x="1938" y="130"/>
                                  <a:pt x="1880" y="65"/>
                                </a:cubicBezTo>
                                <a:cubicBezTo>
                                  <a:pt x="1822" y="0"/>
                                  <a:pt x="1817" y="65"/>
                                  <a:pt x="1532" y="65"/>
                                </a:cubicBezTo>
                                <a:cubicBezTo>
                                  <a:pt x="1247" y="65"/>
                                  <a:pt x="340" y="52"/>
                                  <a:pt x="170" y="65"/>
                                </a:cubicBezTo>
                                <a:cubicBezTo>
                                  <a:pt x="0" y="78"/>
                                  <a:pt x="380" y="108"/>
                                  <a:pt x="512" y="143"/>
                                </a:cubicBezTo>
                                <a:cubicBezTo>
                                  <a:pt x="644" y="178"/>
                                  <a:pt x="794" y="223"/>
                                  <a:pt x="962" y="275"/>
                                </a:cubicBezTo>
                                <a:cubicBezTo>
                                  <a:pt x="1130" y="327"/>
                                  <a:pt x="1367" y="425"/>
                                  <a:pt x="1520" y="455"/>
                                </a:cubicBezTo>
                                <a:cubicBezTo>
                                  <a:pt x="1673" y="485"/>
                                  <a:pt x="1820" y="520"/>
                                  <a:pt x="1880" y="45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00"/>
                            <a:ext cx="22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45000"/>
                            <a:ext cx="11354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390">
                                <a:moveTo>
                                  <a:pt x="0" y="0"/>
                                </a:moveTo>
                                <a:cubicBezTo>
                                  <a:pt x="209" y="40"/>
                                  <a:pt x="418" y="80"/>
                                  <a:pt x="618" y="138"/>
                                </a:cubicBezTo>
                                <a:cubicBezTo>
                                  <a:pt x="818" y="196"/>
                                  <a:pt x="1005" y="306"/>
                                  <a:pt x="1200" y="348"/>
                                </a:cubicBezTo>
                                <a:cubicBezTo>
                                  <a:pt x="1395" y="390"/>
                                  <a:pt x="1591" y="390"/>
                                  <a:pt x="1788" y="3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5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8.4pt;width:178.5pt;height:28.35pt" coordorigin="923,168" coordsize="3570,567">
                <v:shape id="shape_0" coordsize="1940,520" path="m1880,455c1940,390,1938,130,1880,65c1822,0,1817,65,1532,65c1247,65,340,52,170,65c0,78,380,108,512,143c644,178,794,223,962,275c1130,327,1367,425,1520,455c1673,485,1820,520,1880,455xe" stroked="t" o:allowincell="f" style="position:absolute;left:2553;top:168;width:1939;height:566;mso-wrap-style:none;v-text-anchor:middle">
                  <v:imagedata r:id="rId374" o:detectmouseclick="t"/>
                  <v:stroke color="white" weight="9360" joinstyle="round" endcap="flat"/>
                  <w10:wrap type="none"/>
                </v:shape>
                <v:line id="shape_0" from="923,239" to="4432,2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788,390" path="m0,0c209,40,418,80,618,138c818,196,1005,306,1200,348c1395,390,1591,390,1788,390e" stroked="t" o:allowincell="f" style="position:absolute;left:2645;top:239;width:1787;height:4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33,239" to="4433,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Suministro = subsidenc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scilaciones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6865</wp:posOffset>
                </wp:positionH>
                <wp:positionV relativeFrom="paragraph">
                  <wp:posOffset>153670</wp:posOffset>
                </wp:positionV>
                <wp:extent cx="2675890" cy="553085"/>
                <wp:effectExtent l="3175" t="4445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552960"/>
                          <a:chOff x="0" y="0"/>
                          <a:chExt cx="2675880" cy="55296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24548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6" h="574">
                                <a:moveTo>
                                  <a:pt x="74" y="464"/>
                                </a:moveTo>
                                <a:cubicBezTo>
                                  <a:pt x="218" y="459"/>
                                  <a:pt x="298" y="441"/>
                                  <a:pt x="442" y="432"/>
                                </a:cubicBezTo>
                                <a:cubicBezTo>
                                  <a:pt x="521" y="427"/>
                                  <a:pt x="595" y="424"/>
                                  <a:pt x="666" y="400"/>
                                </a:cubicBezTo>
                                <a:cubicBezTo>
                                  <a:pt x="703" y="372"/>
                                  <a:pt x="746" y="352"/>
                                  <a:pt x="778" y="320"/>
                                </a:cubicBezTo>
                                <a:cubicBezTo>
                                  <a:pt x="792" y="306"/>
                                  <a:pt x="796" y="285"/>
                                  <a:pt x="810" y="272"/>
                                </a:cubicBezTo>
                                <a:cubicBezTo>
                                  <a:pt x="839" y="247"/>
                                  <a:pt x="874" y="229"/>
                                  <a:pt x="906" y="208"/>
                                </a:cubicBezTo>
                                <a:cubicBezTo>
                                  <a:pt x="920" y="199"/>
                                  <a:pt x="1019" y="120"/>
                                  <a:pt x="1034" y="112"/>
                                </a:cubicBezTo>
                                <a:cubicBezTo>
                                  <a:pt x="1051" y="103"/>
                                  <a:pt x="984" y="168"/>
                                  <a:pt x="1002" y="160"/>
                                </a:cubicBezTo>
                                <a:cubicBezTo>
                                  <a:pt x="1075" y="128"/>
                                  <a:pt x="1098" y="59"/>
                                  <a:pt x="1162" y="16"/>
                                </a:cubicBezTo>
                                <a:cubicBezTo>
                                  <a:pt x="1722" y="21"/>
                                  <a:pt x="2298" y="0"/>
                                  <a:pt x="2858" y="16"/>
                                </a:cubicBezTo>
                                <a:cubicBezTo>
                                  <a:pt x="2914" y="18"/>
                                  <a:pt x="2959" y="151"/>
                                  <a:pt x="3002" y="176"/>
                                </a:cubicBezTo>
                                <a:cubicBezTo>
                                  <a:pt x="3030" y="192"/>
                                  <a:pt x="3151" y="236"/>
                                  <a:pt x="3178" y="240"/>
                                </a:cubicBezTo>
                                <a:cubicBezTo>
                                  <a:pt x="3284" y="257"/>
                                  <a:pt x="3514" y="320"/>
                                  <a:pt x="3514" y="320"/>
                                </a:cubicBezTo>
                                <a:cubicBezTo>
                                  <a:pt x="3593" y="373"/>
                                  <a:pt x="3694" y="292"/>
                                  <a:pt x="3754" y="352"/>
                                </a:cubicBezTo>
                                <a:cubicBezTo>
                                  <a:pt x="3761" y="359"/>
                                  <a:pt x="3841" y="526"/>
                                  <a:pt x="3850" y="544"/>
                                </a:cubicBezTo>
                                <a:cubicBezTo>
                                  <a:pt x="3858" y="559"/>
                                  <a:pt x="3866" y="528"/>
                                  <a:pt x="3866" y="528"/>
                                </a:cubicBezTo>
                                <a:cubicBezTo>
                                  <a:pt x="2565" y="525"/>
                                  <a:pt x="1519" y="571"/>
                                  <a:pt x="218" y="560"/>
                                </a:cubicBezTo>
                                <a:cubicBezTo>
                                  <a:pt x="200" y="560"/>
                                  <a:pt x="0" y="574"/>
                                  <a:pt x="10" y="560"/>
                                </a:cubicBezTo>
                                <a:cubicBezTo>
                                  <a:pt x="23" y="542"/>
                                  <a:pt x="69" y="485"/>
                                  <a:pt x="74" y="46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5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954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97640"/>
                            <a:ext cx="678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18">
                                <a:moveTo>
                                  <a:pt x="1068" y="0"/>
                                </a:move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5480"/>
                            <a:ext cx="6958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453">
                                <a:moveTo>
                                  <a:pt x="0" y="453"/>
                                </a:moveTo>
                                <a:cubicBezTo>
                                  <a:pt x="77" y="445"/>
                                  <a:pt x="323" y="445"/>
                                  <a:pt x="464" y="405"/>
                                </a:cubicBezTo>
                                <a:cubicBezTo>
                                  <a:pt x="605" y="365"/>
                                  <a:pt x="743" y="281"/>
                                  <a:pt x="848" y="213"/>
                                </a:cubicBezTo>
                                <a:cubicBezTo>
                                  <a:pt x="953" y="145"/>
                                  <a:pt x="1044" y="45"/>
                                  <a:pt x="10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95480"/>
                            <a:ext cx="5637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09">
                                <a:moveTo>
                                  <a:pt x="0" y="0"/>
                                </a:moveTo>
                                <a:cubicBezTo>
                                  <a:pt x="36" y="22"/>
                                  <a:pt x="127" y="92"/>
                                  <a:pt x="216" y="133"/>
                                </a:cubicBezTo>
                                <a:cubicBezTo>
                                  <a:pt x="305" y="174"/>
                                  <a:pt x="424" y="216"/>
                                  <a:pt x="536" y="245"/>
                                </a:cubicBezTo>
                                <a:cubicBezTo>
                                  <a:pt x="648" y="274"/>
                                  <a:pt x="815" y="296"/>
                                  <a:pt x="888" y="30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99880"/>
                            <a:ext cx="1029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61800"/>
                            <a:ext cx="421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159">
                                <a:moveTo>
                                  <a:pt x="0" y="159"/>
                                </a:moveTo>
                                <a:cubicBezTo>
                                  <a:pt x="84" y="151"/>
                                  <a:pt x="391" y="124"/>
                                  <a:pt x="502" y="98"/>
                                </a:cubicBezTo>
                                <a:cubicBezTo>
                                  <a:pt x="613" y="72"/>
                                  <a:pt x="626" y="38"/>
                                  <a:pt x="66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99880"/>
                            <a:ext cx="7887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88">
                                <a:moveTo>
                                  <a:pt x="0" y="0"/>
                                </a:moveTo>
                                <a:cubicBezTo>
                                  <a:pt x="151" y="81"/>
                                  <a:pt x="303" y="162"/>
                                  <a:pt x="510" y="210"/>
                                </a:cubicBezTo>
                                <a:cubicBezTo>
                                  <a:pt x="717" y="258"/>
                                  <a:pt x="979" y="273"/>
                                  <a:pt x="1242" y="2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3264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720" y="0"/>
                            <a:ext cx="3351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64520"/>
                            <a:ext cx="1087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120">
                                <a:moveTo>
                                  <a:pt x="0" y="54"/>
                                </a:moveTo>
                                <a:cubicBezTo>
                                  <a:pt x="59" y="34"/>
                                  <a:pt x="86" y="17"/>
                                  <a:pt x="160" y="54"/>
                                </a:cubicBezTo>
                                <a:cubicBezTo>
                                  <a:pt x="175" y="62"/>
                                  <a:pt x="171" y="86"/>
                                  <a:pt x="176" y="102"/>
                                </a:cubicBezTo>
                                <a:cubicBezTo>
                                  <a:pt x="271" y="88"/>
                                  <a:pt x="248" y="0"/>
                                  <a:pt x="336" y="22"/>
                                </a:cubicBezTo>
                                <a:cubicBezTo>
                                  <a:pt x="357" y="17"/>
                                  <a:pt x="444" y="79"/>
                                  <a:pt x="464" y="70"/>
                                </a:cubicBezTo>
                                <a:cubicBezTo>
                                  <a:pt x="482" y="62"/>
                                  <a:pt x="493" y="40"/>
                                  <a:pt x="512" y="38"/>
                                </a:cubicBezTo>
                                <a:cubicBezTo>
                                  <a:pt x="560" y="34"/>
                                  <a:pt x="608" y="49"/>
                                  <a:pt x="656" y="54"/>
                                </a:cubicBezTo>
                                <a:cubicBezTo>
                                  <a:pt x="661" y="70"/>
                                  <a:pt x="656" y="97"/>
                                  <a:pt x="672" y="102"/>
                                </a:cubicBezTo>
                                <a:cubicBezTo>
                                  <a:pt x="725" y="120"/>
                                  <a:pt x="800" y="54"/>
                                  <a:pt x="848" y="38"/>
                                </a:cubicBezTo>
                                <a:cubicBezTo>
                                  <a:pt x="864" y="43"/>
                                  <a:pt x="881" y="46"/>
                                  <a:pt x="896" y="54"/>
                                </a:cubicBezTo>
                                <a:cubicBezTo>
                                  <a:pt x="913" y="63"/>
                                  <a:pt x="925" y="90"/>
                                  <a:pt x="944" y="86"/>
                                </a:cubicBezTo>
                                <a:cubicBezTo>
                                  <a:pt x="982" y="78"/>
                                  <a:pt x="1040" y="22"/>
                                  <a:pt x="1040" y="22"/>
                                </a:cubicBezTo>
                                <a:cubicBezTo>
                                  <a:pt x="1056" y="27"/>
                                  <a:pt x="1075" y="27"/>
                                  <a:pt x="1088" y="38"/>
                                </a:cubicBezTo>
                                <a:cubicBezTo>
                                  <a:pt x="1103" y="50"/>
                                  <a:pt x="1101" y="82"/>
                                  <a:pt x="1120" y="86"/>
                                </a:cubicBezTo>
                                <a:cubicBezTo>
                                  <a:pt x="1162" y="94"/>
                                  <a:pt x="1205" y="75"/>
                                  <a:pt x="1248" y="70"/>
                                </a:cubicBezTo>
                                <a:cubicBezTo>
                                  <a:pt x="1364" y="31"/>
                                  <a:pt x="1216" y="68"/>
                                  <a:pt x="1360" y="86"/>
                                </a:cubicBezTo>
                                <a:cubicBezTo>
                                  <a:pt x="1410" y="92"/>
                                  <a:pt x="1481" y="48"/>
                                  <a:pt x="1520" y="22"/>
                                </a:cubicBezTo>
                                <a:cubicBezTo>
                                  <a:pt x="1541" y="27"/>
                                  <a:pt x="1562" y="34"/>
                                  <a:pt x="1584" y="38"/>
                                </a:cubicBezTo>
                                <a:cubicBezTo>
                                  <a:pt x="1626" y="45"/>
                                  <a:pt x="1712" y="54"/>
                                  <a:pt x="1712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98720"/>
                            <a:ext cx="833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62">
                                <a:moveTo>
                                  <a:pt x="0" y="0"/>
                                </a:moveTo>
                                <a:cubicBezTo>
                                  <a:pt x="5" y="32"/>
                                  <a:pt x="1" y="67"/>
                                  <a:pt x="16" y="96"/>
                                </a:cubicBezTo>
                                <a:cubicBezTo>
                                  <a:pt x="33" y="130"/>
                                  <a:pt x="102" y="135"/>
                                  <a:pt x="128" y="144"/>
                                </a:cubicBezTo>
                                <a:cubicBezTo>
                                  <a:pt x="192" y="165"/>
                                  <a:pt x="192" y="187"/>
                                  <a:pt x="256" y="208"/>
                                </a:cubicBezTo>
                                <a:cubicBezTo>
                                  <a:pt x="277" y="203"/>
                                  <a:pt x="366" y="204"/>
                                  <a:pt x="384" y="192"/>
                                </a:cubicBezTo>
                                <a:cubicBezTo>
                                  <a:pt x="400" y="181"/>
                                  <a:pt x="397" y="144"/>
                                  <a:pt x="416" y="144"/>
                                </a:cubicBezTo>
                                <a:cubicBezTo>
                                  <a:pt x="456" y="144"/>
                                  <a:pt x="494" y="213"/>
                                  <a:pt x="512" y="240"/>
                                </a:cubicBezTo>
                                <a:cubicBezTo>
                                  <a:pt x="533" y="229"/>
                                  <a:pt x="555" y="220"/>
                                  <a:pt x="576" y="208"/>
                                </a:cubicBezTo>
                                <a:cubicBezTo>
                                  <a:pt x="593" y="198"/>
                                  <a:pt x="605" y="176"/>
                                  <a:pt x="624" y="176"/>
                                </a:cubicBezTo>
                                <a:cubicBezTo>
                                  <a:pt x="680" y="176"/>
                                  <a:pt x="730" y="210"/>
                                  <a:pt x="784" y="224"/>
                                </a:cubicBezTo>
                                <a:cubicBezTo>
                                  <a:pt x="800" y="235"/>
                                  <a:pt x="813" y="253"/>
                                  <a:pt x="832" y="256"/>
                                </a:cubicBezTo>
                                <a:cubicBezTo>
                                  <a:pt x="875" y="262"/>
                                  <a:pt x="913" y="229"/>
                                  <a:pt x="944" y="208"/>
                                </a:cubicBezTo>
                                <a:cubicBezTo>
                                  <a:pt x="947" y="199"/>
                                  <a:pt x="962" y="110"/>
                                  <a:pt x="1008" y="144"/>
                                </a:cubicBezTo>
                                <a:cubicBezTo>
                                  <a:pt x="1026" y="157"/>
                                  <a:pt x="1012" y="190"/>
                                  <a:pt x="1024" y="208"/>
                                </a:cubicBezTo>
                                <a:cubicBezTo>
                                  <a:pt x="1035" y="224"/>
                                  <a:pt x="1056" y="229"/>
                                  <a:pt x="1072" y="240"/>
                                </a:cubicBezTo>
                                <a:cubicBezTo>
                                  <a:pt x="1266" y="175"/>
                                  <a:pt x="1070" y="235"/>
                                  <a:pt x="1264" y="192"/>
                                </a:cubicBezTo>
                                <a:cubicBezTo>
                                  <a:pt x="1280" y="188"/>
                                  <a:pt x="1312" y="176"/>
                                  <a:pt x="1312" y="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20760"/>
                            <a:ext cx="853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80">
                                <a:moveTo>
                                  <a:pt x="0" y="80"/>
                                </a:moveTo>
                                <a:cubicBezTo>
                                  <a:pt x="27" y="85"/>
                                  <a:pt x="59" y="79"/>
                                  <a:pt x="80" y="96"/>
                                </a:cubicBezTo>
                                <a:cubicBezTo>
                                  <a:pt x="97" y="110"/>
                                  <a:pt x="79" y="146"/>
                                  <a:pt x="96" y="160"/>
                                </a:cubicBezTo>
                                <a:cubicBezTo>
                                  <a:pt x="130" y="188"/>
                                  <a:pt x="182" y="178"/>
                                  <a:pt x="224" y="192"/>
                                </a:cubicBezTo>
                                <a:cubicBezTo>
                                  <a:pt x="240" y="181"/>
                                  <a:pt x="285" y="240"/>
                                  <a:pt x="304" y="240"/>
                                </a:cubicBezTo>
                                <a:cubicBezTo>
                                  <a:pt x="323" y="240"/>
                                  <a:pt x="302" y="186"/>
                                  <a:pt x="320" y="192"/>
                                </a:cubicBezTo>
                                <a:cubicBezTo>
                                  <a:pt x="356" y="203"/>
                                  <a:pt x="395" y="203"/>
                                  <a:pt x="432" y="208"/>
                                </a:cubicBezTo>
                                <a:cubicBezTo>
                                  <a:pt x="541" y="280"/>
                                  <a:pt x="405" y="208"/>
                                  <a:pt x="576" y="208"/>
                                </a:cubicBezTo>
                                <a:cubicBezTo>
                                  <a:pt x="610" y="208"/>
                                  <a:pt x="672" y="240"/>
                                  <a:pt x="672" y="240"/>
                                </a:cubicBezTo>
                                <a:cubicBezTo>
                                  <a:pt x="748" y="221"/>
                                  <a:pt x="751" y="219"/>
                                  <a:pt x="816" y="176"/>
                                </a:cubicBezTo>
                                <a:cubicBezTo>
                                  <a:pt x="832" y="181"/>
                                  <a:pt x="911" y="178"/>
                                  <a:pt x="928" y="176"/>
                                </a:cubicBezTo>
                                <a:cubicBezTo>
                                  <a:pt x="962" y="172"/>
                                  <a:pt x="1104" y="160"/>
                                  <a:pt x="1104" y="160"/>
                                </a:cubicBezTo>
                                <a:cubicBezTo>
                                  <a:pt x="1188" y="76"/>
                                  <a:pt x="1146" y="77"/>
                                  <a:pt x="1280" y="64"/>
                                </a:cubicBezTo>
                                <a:cubicBezTo>
                                  <a:pt x="1319" y="6"/>
                                  <a:pt x="1295" y="25"/>
                                  <a:pt x="13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12.1pt;width:210.65pt;height:43.55pt" coordorigin="2499,242" coordsize="4213,871">
                <v:shape id="shape_0" coordsize="3866,574" path="m74,464c218,459,298,441,442,432c521,427,595,424,666,400c703,372,746,352,778,320c792,306,796,285,810,272c839,247,874,229,906,208c920,199,1019,120,1034,112c1051,103,984,168,1002,160c1075,128,1098,59,1162,16c1722,21,2298,0,2858,16c2914,18,2959,151,3002,176c3030,192,3151,236,3178,240c3284,257,3514,320,3514,320c3593,373,3694,292,3754,352c3761,359,3841,526,3850,544c3858,559,3866,528,3866,528c2565,525,1519,571,218,560c200,560,0,574,10,560c23,542,69,485,74,464xe" stroked="t" o:allowincell="f" style="position:absolute;left:2499;top:539;width:3865;height:573;mso-wrap-style:none;v-text-anchor:middle">
                  <v:imagedata r:id="rId376" o:detectmouseclick="t"/>
                  <v:stroke color="white" weight="3240" joinstyle="round" endcap="flat"/>
                  <w10:wrap type="none"/>
                </v:shape>
                <v:line id="shape_0" from="5333,550" to="6184,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068,18" path="m1068,0l0,18e" stroked="t" o:allowincell="f" style="position:absolute;left:2525;top:553;width:1067;height: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96,453" path="m0,453c77,445,323,445,464,405c605,365,743,281,848,213c953,145,1044,45,1096,0e" stroked="t" o:allowincell="f" style="position:absolute;left:2509;top:550;width:1095;height:4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8,309" path="m0,0c36,22,127,92,216,133c305,174,424,216,536,245c648,274,815,296,888,309e" stroked="t" o:allowincell="f" style="position:absolute;left:5333;top:550;width:887;height:3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43,714" to="5104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64,159" path="m0,159c84,151,391,124,502,98c613,72,626,38,664,0e" stroked="t" o:allowincell="f" style="position:absolute;left:2941;top:812;width:663;height:1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2,288" path="m0,0c151,81,303,162,510,210c717,258,979,273,1242,288e" stroked="t" o:allowincell="f" style="position:absolute;left:4943;top:714;width:1241;height:3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" path="m0,0l1065,0e" stroked="t" o:allowincell="f" style="position:absolute;left:3893;top:766;width:10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85,242" to="6712,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3,242" to="4433,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12,120" path="m0,54c59,34,86,17,160,54c175,62,171,86,176,102c271,88,248,0,336,22c357,17,444,79,464,70c482,62,493,40,512,38c560,34,608,49,656,54c661,70,656,97,672,102c725,120,800,54,848,38c864,43,881,46,896,54c913,63,925,90,944,86c982,78,1040,22,1040,22c1056,27,1075,27,1088,38c1103,50,1101,82,1120,86c1162,94,1205,75,1248,70c1364,31,1216,68,1360,86c1410,92,1481,48,1520,22c1541,27,1562,34,1584,38c1626,45,1712,54,1712,54e" stroked="t" o:allowincell="f" style="position:absolute;left:3613;top:501;width:1711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12,262" path="m0,0c5,32,1,67,16,96c33,130,102,135,128,144c192,165,192,187,256,208c277,203,366,204,384,192c400,181,397,144,416,144c456,144,494,213,512,240c533,229,555,220,576,208c593,198,605,176,624,176c680,176,730,210,784,224c800,235,813,253,832,256c875,262,913,229,944,208c947,199,962,110,1008,144c1026,157,1012,190,1024,208c1035,224,1056,229,1072,240c1266,175,1070,235,1264,192c1280,188,1312,176,1312,176e" stroked="t" o:allowincell="f" style="position:absolute;left:3629;top:555;width:1311;height:2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44,280" path="m0,80c27,85,59,79,80,96c97,110,79,146,96,160c130,188,182,178,224,192c240,181,285,240,304,240c323,240,302,186,320,192c356,203,395,203,432,208c541,280,405,208,576,208c610,208,672,240,672,240c748,221,751,219,816,176c832,181,911,178,928,176c962,172,1104,160,1104,160c1188,76,1146,77,1280,64c1319,6,1295,25,1344,0e" stroked="t" o:allowincell="f" style="position:absolute;left:3613;top:747;width:1343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 Discordancia                    Nivel de b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Epirogenia y orogenia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4315</wp:posOffset>
                </wp:positionH>
                <wp:positionV relativeFrom="paragraph">
                  <wp:posOffset>93345</wp:posOffset>
                </wp:positionV>
                <wp:extent cx="4200525" cy="586740"/>
                <wp:effectExtent l="10160" t="889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586800"/>
                          <a:chOff x="0" y="0"/>
                          <a:chExt cx="4200480" cy="586800"/>
                        </a:xfrm>
                      </wpg:grpSpPr>
                      <wps:wsp>
                        <wps:cNvSpPr/>
                        <wps:spPr>
                          <a:xfrm>
                            <a:off x="2724120" y="0"/>
                            <a:ext cx="1476360" cy="504360"/>
                          </a:xfrm>
                          <a:prstGeom prst="rect">
                            <a:avLst/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17823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7" h="332">
                                <a:moveTo>
                                  <a:pt x="0" y="175"/>
                                </a:moveTo>
                                <a:cubicBezTo>
                                  <a:pt x="133" y="129"/>
                                  <a:pt x="267" y="83"/>
                                  <a:pt x="402" y="55"/>
                                </a:cubicBezTo>
                                <a:cubicBezTo>
                                  <a:pt x="537" y="27"/>
                                  <a:pt x="647" y="0"/>
                                  <a:pt x="810" y="7"/>
                                </a:cubicBezTo>
                                <a:cubicBezTo>
                                  <a:pt x="973" y="14"/>
                                  <a:pt x="1193" y="59"/>
                                  <a:pt x="1380" y="97"/>
                                </a:cubicBezTo>
                                <a:cubicBezTo>
                                  <a:pt x="1567" y="135"/>
                                  <a:pt x="1755" y="197"/>
                                  <a:pt x="1932" y="235"/>
                                </a:cubicBezTo>
                                <a:cubicBezTo>
                                  <a:pt x="2109" y="273"/>
                                  <a:pt x="2296" y="318"/>
                                  <a:pt x="2442" y="325"/>
                                </a:cubicBezTo>
                                <a:cubicBezTo>
                                  <a:pt x="2588" y="332"/>
                                  <a:pt x="2697" y="304"/>
                                  <a:pt x="2807" y="2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582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3920"/>
                            <a:ext cx="6858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27">
                                <a:moveTo>
                                  <a:pt x="0" y="165"/>
                                </a:moveTo>
                                <a:cubicBezTo>
                                  <a:pt x="50" y="143"/>
                                  <a:pt x="218" y="44"/>
                                  <a:pt x="300" y="30"/>
                                </a:cubicBezTo>
                                <a:cubicBezTo>
                                  <a:pt x="382" y="16"/>
                                  <a:pt x="455" y="43"/>
                                  <a:pt x="492" y="80"/>
                                </a:cubicBezTo>
                                <a:cubicBezTo>
                                  <a:pt x="529" y="117"/>
                                  <a:pt x="492" y="221"/>
                                  <a:pt x="522" y="255"/>
                                </a:cubicBezTo>
                                <a:cubicBezTo>
                                  <a:pt x="552" y="289"/>
                                  <a:pt x="579" y="327"/>
                                  <a:pt x="672" y="285"/>
                                </a:cubicBezTo>
                                <a:cubicBezTo>
                                  <a:pt x="765" y="243"/>
                                  <a:pt x="995" y="59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6640"/>
                            <a:ext cx="14479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97">
                                <a:moveTo>
                                  <a:pt x="0" y="354"/>
                                </a:moveTo>
                                <a:cubicBezTo>
                                  <a:pt x="90" y="286"/>
                                  <a:pt x="180" y="219"/>
                                  <a:pt x="240" y="192"/>
                                </a:cubicBezTo>
                                <a:cubicBezTo>
                                  <a:pt x="300" y="165"/>
                                  <a:pt x="333" y="165"/>
                                  <a:pt x="360" y="192"/>
                                </a:cubicBezTo>
                                <a:cubicBezTo>
                                  <a:pt x="387" y="219"/>
                                  <a:pt x="362" y="308"/>
                                  <a:pt x="402" y="354"/>
                                </a:cubicBezTo>
                                <a:cubicBezTo>
                                  <a:pt x="442" y="400"/>
                                  <a:pt x="489" y="497"/>
                                  <a:pt x="602" y="470"/>
                                </a:cubicBezTo>
                                <a:cubicBezTo>
                                  <a:pt x="715" y="443"/>
                                  <a:pt x="973" y="266"/>
                                  <a:pt x="1080" y="192"/>
                                </a:cubicBezTo>
                                <a:cubicBezTo>
                                  <a:pt x="1187" y="118"/>
                                  <a:pt x="1192" y="54"/>
                                  <a:pt x="1242" y="27"/>
                                </a:cubicBezTo>
                                <a:cubicBezTo>
                                  <a:pt x="1292" y="0"/>
                                  <a:pt x="1357" y="0"/>
                                  <a:pt x="1380" y="27"/>
                                </a:cubicBezTo>
                                <a:cubicBezTo>
                                  <a:pt x="1403" y="54"/>
                                  <a:pt x="1390" y="123"/>
                                  <a:pt x="1380" y="192"/>
                                </a:cubicBezTo>
                                <a:cubicBezTo>
                                  <a:pt x="1370" y="261"/>
                                  <a:pt x="1293" y="407"/>
                                  <a:pt x="1320" y="439"/>
                                </a:cubicBezTo>
                                <a:cubicBezTo>
                                  <a:pt x="1347" y="471"/>
                                  <a:pt x="1453" y="442"/>
                                  <a:pt x="1545" y="387"/>
                                </a:cubicBezTo>
                                <a:cubicBezTo>
                                  <a:pt x="1637" y="332"/>
                                  <a:pt x="1808" y="139"/>
                                  <a:pt x="1872" y="107"/>
                                </a:cubicBezTo>
                                <a:cubicBezTo>
                                  <a:pt x="1936" y="75"/>
                                  <a:pt x="1922" y="151"/>
                                  <a:pt x="1932" y="192"/>
                                </a:cubicBezTo>
                                <a:cubicBezTo>
                                  <a:pt x="1942" y="233"/>
                                  <a:pt x="1874" y="368"/>
                                  <a:pt x="1932" y="354"/>
                                </a:cubicBezTo>
                                <a:cubicBezTo>
                                  <a:pt x="1990" y="340"/>
                                  <a:pt x="2135" y="223"/>
                                  <a:pt x="2280" y="1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3906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396">
                                <a:moveTo>
                                  <a:pt x="105" y="41"/>
                                </a:moveTo>
                                <a:cubicBezTo>
                                  <a:pt x="52" y="190"/>
                                  <a:pt x="0" y="340"/>
                                  <a:pt x="27" y="368"/>
                                </a:cubicBezTo>
                                <a:cubicBezTo>
                                  <a:pt x="54" y="396"/>
                                  <a:pt x="187" y="265"/>
                                  <a:pt x="267" y="206"/>
                                </a:cubicBezTo>
                                <a:cubicBezTo>
                                  <a:pt x="347" y="147"/>
                                  <a:pt x="449" y="28"/>
                                  <a:pt x="507" y="14"/>
                                </a:cubicBezTo>
                                <a:cubicBezTo>
                                  <a:pt x="565" y="0"/>
                                  <a:pt x="590" y="60"/>
                                  <a:pt x="615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49760"/>
                            <a:ext cx="1476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404">
                                <a:moveTo>
                                  <a:pt x="0" y="328"/>
                                </a:moveTo>
                                <a:cubicBezTo>
                                  <a:pt x="81" y="248"/>
                                  <a:pt x="155" y="182"/>
                                  <a:pt x="210" y="160"/>
                                </a:cubicBezTo>
                                <a:cubicBezTo>
                                  <a:pt x="265" y="138"/>
                                  <a:pt x="300" y="165"/>
                                  <a:pt x="330" y="193"/>
                                </a:cubicBezTo>
                                <a:cubicBezTo>
                                  <a:pt x="360" y="221"/>
                                  <a:pt x="358" y="293"/>
                                  <a:pt x="390" y="328"/>
                                </a:cubicBezTo>
                                <a:cubicBezTo>
                                  <a:pt x="422" y="363"/>
                                  <a:pt x="455" y="404"/>
                                  <a:pt x="522" y="404"/>
                                </a:cubicBezTo>
                                <a:cubicBezTo>
                                  <a:pt x="589" y="404"/>
                                  <a:pt x="674" y="391"/>
                                  <a:pt x="792" y="328"/>
                                </a:cubicBezTo>
                                <a:cubicBezTo>
                                  <a:pt x="910" y="265"/>
                                  <a:pt x="1157" y="56"/>
                                  <a:pt x="1230" y="28"/>
                                </a:cubicBezTo>
                                <a:cubicBezTo>
                                  <a:pt x="1303" y="0"/>
                                  <a:pt x="1231" y="113"/>
                                  <a:pt x="1230" y="160"/>
                                </a:cubicBezTo>
                                <a:cubicBezTo>
                                  <a:pt x="1229" y="207"/>
                                  <a:pt x="1191" y="272"/>
                                  <a:pt x="1226" y="308"/>
                                </a:cubicBezTo>
                                <a:cubicBezTo>
                                  <a:pt x="1261" y="344"/>
                                  <a:pt x="1367" y="380"/>
                                  <a:pt x="1440" y="373"/>
                                </a:cubicBezTo>
                                <a:cubicBezTo>
                                  <a:pt x="1513" y="366"/>
                                  <a:pt x="1600" y="313"/>
                                  <a:pt x="1665" y="268"/>
                                </a:cubicBezTo>
                                <a:cubicBezTo>
                                  <a:pt x="1730" y="223"/>
                                  <a:pt x="1798" y="101"/>
                                  <a:pt x="1830" y="103"/>
                                </a:cubicBezTo>
                                <a:cubicBezTo>
                                  <a:pt x="1862" y="105"/>
                                  <a:pt x="1820" y="254"/>
                                  <a:pt x="1860" y="283"/>
                                </a:cubicBezTo>
                                <a:cubicBezTo>
                                  <a:pt x="1900" y="312"/>
                                  <a:pt x="1993" y="304"/>
                                  <a:pt x="2070" y="277"/>
                                </a:cubicBezTo>
                                <a:cubicBezTo>
                                  <a:pt x="2147" y="250"/>
                                  <a:pt x="2272" y="151"/>
                                  <a:pt x="2325" y="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56400"/>
                            <a:ext cx="12859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5" h="233">
                                <a:moveTo>
                                  <a:pt x="0" y="183"/>
                                </a:moveTo>
                                <a:cubicBezTo>
                                  <a:pt x="72" y="126"/>
                                  <a:pt x="145" y="70"/>
                                  <a:pt x="210" y="75"/>
                                </a:cubicBezTo>
                                <a:cubicBezTo>
                                  <a:pt x="275" y="80"/>
                                  <a:pt x="298" y="193"/>
                                  <a:pt x="390" y="213"/>
                                </a:cubicBezTo>
                                <a:cubicBezTo>
                                  <a:pt x="482" y="233"/>
                                  <a:pt x="647" y="230"/>
                                  <a:pt x="762" y="195"/>
                                </a:cubicBezTo>
                                <a:cubicBezTo>
                                  <a:pt x="877" y="160"/>
                                  <a:pt x="1007" y="0"/>
                                  <a:pt x="1080" y="3"/>
                                </a:cubicBezTo>
                                <a:cubicBezTo>
                                  <a:pt x="1153" y="6"/>
                                  <a:pt x="1093" y="201"/>
                                  <a:pt x="1200" y="213"/>
                                </a:cubicBezTo>
                                <a:cubicBezTo>
                                  <a:pt x="1307" y="225"/>
                                  <a:pt x="1585" y="85"/>
                                  <a:pt x="1722" y="75"/>
                                </a:cubicBezTo>
                                <a:cubicBezTo>
                                  <a:pt x="1859" y="65"/>
                                  <a:pt x="1942" y="109"/>
                                  <a:pt x="2025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14724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10080"/>
                            <a:ext cx="116856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800">
                                <a:moveTo>
                                  <a:pt x="0" y="800"/>
                                </a:moveTo>
                                <a:cubicBezTo>
                                  <a:pt x="109" y="787"/>
                                  <a:pt x="499" y="760"/>
                                  <a:pt x="672" y="720"/>
                                </a:cubicBezTo>
                                <a:cubicBezTo>
                                  <a:pt x="845" y="680"/>
                                  <a:pt x="915" y="637"/>
                                  <a:pt x="1040" y="560"/>
                                </a:cubicBezTo>
                                <a:cubicBezTo>
                                  <a:pt x="1165" y="483"/>
                                  <a:pt x="1291" y="349"/>
                                  <a:pt x="1424" y="256"/>
                                </a:cubicBezTo>
                                <a:cubicBezTo>
                                  <a:pt x="1557" y="163"/>
                                  <a:pt x="1753" y="53"/>
                                  <a:pt x="184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7.35pt;width:330.75pt;height:46.15pt" coordorigin="369,147" coordsize="6615,923">
                <v:rect id="shape_0" stroked="t" o:allowincell="f" style="position:absolute;left:4659;top:147;width:2324;height:793;mso-wrap-style:none;v-text-anchor:middle">
                  <v:imagedata r:id="rId378" o:detectmouseclick="t"/>
                  <v:stroke color="white" weight="9360" joinstyle="miter" endcap="flat"/>
                  <w10:wrap type="none"/>
                </v:rect>
                <v:shape id="shape_0" coordsize="2807,332" path="m0,175c133,129,267,83,402,55c537,27,647,0,810,7c973,14,1193,59,1380,97c1567,135,1755,197,1932,235c2109,273,2296,318,2442,325c2588,332,2697,304,2807,277e" stroked="t" o:allowincell="f" style="position:absolute;left:369;top:296;width:2806;height:3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79,711" to="2679,107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327" path="m0,165c50,143,218,44,300,30c382,16,455,43,492,80c529,117,492,221,522,255c552,289,579,327,672,285c765,243,995,59,1080,0e" stroked="t" o:allowincell="f" style="position:absolute;left:4659;top:216;width:1079;height:3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0,497" path="m0,354c90,286,180,219,240,192c300,165,333,165,360,192c387,219,362,308,402,354c442,400,489,497,602,470c715,443,973,266,1080,192c1187,118,1192,54,1242,27c1292,0,1357,0,1380,27c1403,54,1390,123,1380,192c1370,261,1293,407,1320,439c1347,471,1453,442,1545,387c1637,332,1808,139,1872,107c1936,75,1922,151,1932,192c1942,233,1874,368,1932,354c1990,340,2135,223,2280,107e" stroked="t" o:allowincell="f" style="position:absolute;left:4659;top:189;width:2279;height:4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5,396" path="m105,41c52,190,0,340,27,368c54,396,187,265,267,206c347,147,449,28,507,14c565,0,590,60,615,121e" stroked="t" o:allowincell="f" style="position:absolute;left:6069;top:147;width:614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5,404" path="m0,328c81,248,155,182,210,160c265,138,300,165,330,193c360,221,358,293,390,328c422,363,455,404,522,404c589,404,674,391,792,328c910,265,1157,56,1230,28c1303,0,1231,113,1230,160c1229,207,1191,272,1226,308c1261,344,1367,380,1440,373c1513,366,1600,313,1665,268c1730,223,1798,101,1830,103c1862,105,1820,254,1860,283c1900,312,1993,304,2070,277c2147,250,2272,151,2325,118e" stroked="t" o:allowincell="f" style="position:absolute;left:4659;top:383;width:2324;height:4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25,233" path="m0,183c72,126,145,70,210,75c275,80,298,193,390,213c482,233,647,230,762,195c877,160,1007,0,1080,3c1153,6,1093,201,1200,213c1307,225,1585,85,1722,75c1859,65,1942,109,2025,153e" stroked="t" o:allowincell="f" style="position:absolute;left:4659;top:708;width:202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80,379" to="980,83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40,800" path="m0,800c109,787,499,760,672,720c845,680,915,637,1040,560c1165,483,1291,349,1424,256c1557,163,1753,53,1840,0e" stroked="t" o:allowincell="f" style="position:absolute;left:4717;top:163;width:1839;height:79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bsidencia lenta        Manto basal de arenisca cuarcífera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5250" distR="114935" simplePos="0" locked="0" layoutInCell="0" allowOverlap="1" relativeHeight="156">
                <wp:simplePos x="0" y="0"/>
                <wp:positionH relativeFrom="column">
                  <wp:posOffset>367030</wp:posOffset>
                </wp:positionH>
                <wp:positionV relativeFrom="paragraph">
                  <wp:posOffset>-635</wp:posOffset>
                </wp:positionV>
                <wp:extent cx="4091305" cy="557530"/>
                <wp:effectExtent l="0" t="0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1400" cy="557640"/>
                          <a:chOff x="0" y="0"/>
                          <a:chExt cx="4091400" cy="55764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383400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8" h="535">
                                <a:moveTo>
                                  <a:pt x="121" y="12"/>
                                </a:moveTo>
                                <a:cubicBezTo>
                                  <a:pt x="242" y="0"/>
                                  <a:pt x="628" y="34"/>
                                  <a:pt x="831" y="42"/>
                                </a:cubicBezTo>
                                <a:cubicBezTo>
                                  <a:pt x="1034" y="50"/>
                                  <a:pt x="1169" y="55"/>
                                  <a:pt x="1341" y="62"/>
                                </a:cubicBezTo>
                                <a:cubicBezTo>
                                  <a:pt x="1513" y="69"/>
                                  <a:pt x="1706" y="74"/>
                                  <a:pt x="1861" y="82"/>
                                </a:cubicBezTo>
                                <a:cubicBezTo>
                                  <a:pt x="2016" y="90"/>
                                  <a:pt x="2129" y="102"/>
                                  <a:pt x="2269" y="112"/>
                                </a:cubicBezTo>
                                <a:cubicBezTo>
                                  <a:pt x="2409" y="122"/>
                                  <a:pt x="2504" y="129"/>
                                  <a:pt x="2701" y="142"/>
                                </a:cubicBezTo>
                                <a:cubicBezTo>
                                  <a:pt x="2898" y="155"/>
                                  <a:pt x="3263" y="177"/>
                                  <a:pt x="3451" y="192"/>
                                </a:cubicBezTo>
                                <a:cubicBezTo>
                                  <a:pt x="3639" y="207"/>
                                  <a:pt x="3633" y="210"/>
                                  <a:pt x="3831" y="232"/>
                                </a:cubicBezTo>
                                <a:cubicBezTo>
                                  <a:pt x="4029" y="254"/>
                                  <a:pt x="4398" y="299"/>
                                  <a:pt x="4641" y="322"/>
                                </a:cubicBezTo>
                                <a:cubicBezTo>
                                  <a:pt x="4884" y="345"/>
                                  <a:pt x="5079" y="350"/>
                                  <a:pt x="5291" y="372"/>
                                </a:cubicBezTo>
                                <a:cubicBezTo>
                                  <a:pt x="5503" y="394"/>
                                  <a:pt x="5808" y="427"/>
                                  <a:pt x="5911" y="454"/>
                                </a:cubicBezTo>
                                <a:cubicBezTo>
                                  <a:pt x="6014" y="481"/>
                                  <a:pt x="6038" y="529"/>
                                  <a:pt x="5911" y="532"/>
                                </a:cubicBezTo>
                                <a:cubicBezTo>
                                  <a:pt x="5784" y="535"/>
                                  <a:pt x="5603" y="516"/>
                                  <a:pt x="5151" y="472"/>
                                </a:cubicBezTo>
                                <a:cubicBezTo>
                                  <a:pt x="4699" y="428"/>
                                  <a:pt x="3695" y="311"/>
                                  <a:pt x="3199" y="268"/>
                                </a:cubicBezTo>
                                <a:cubicBezTo>
                                  <a:pt x="2703" y="225"/>
                                  <a:pt x="2499" y="232"/>
                                  <a:pt x="2176" y="214"/>
                                </a:cubicBezTo>
                                <a:cubicBezTo>
                                  <a:pt x="1853" y="196"/>
                                  <a:pt x="1527" y="176"/>
                                  <a:pt x="1261" y="162"/>
                                </a:cubicBezTo>
                                <a:cubicBezTo>
                                  <a:pt x="995" y="148"/>
                                  <a:pt x="773" y="140"/>
                                  <a:pt x="581" y="132"/>
                                </a:cubicBezTo>
                                <a:cubicBezTo>
                                  <a:pt x="389" y="124"/>
                                  <a:pt x="183" y="132"/>
                                  <a:pt x="106" y="112"/>
                                </a:cubicBezTo>
                                <a:cubicBezTo>
                                  <a:pt x="29" y="92"/>
                                  <a:pt x="0" y="24"/>
                                  <a:pt x="12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60280"/>
                            <a:ext cx="27068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3" h="368">
                                <a:moveTo>
                                  <a:pt x="0" y="0"/>
                                </a:moveTo>
                                <a:cubicBezTo>
                                  <a:pt x="282" y="11"/>
                                  <a:pt x="1044" y="27"/>
                                  <a:pt x="1695" y="68"/>
                                </a:cubicBezTo>
                                <a:cubicBezTo>
                                  <a:pt x="2346" y="109"/>
                                  <a:pt x="3551" y="199"/>
                                  <a:pt x="3907" y="248"/>
                                </a:cubicBezTo>
                                <a:cubicBezTo>
                                  <a:pt x="4263" y="297"/>
                                  <a:pt x="4055" y="368"/>
                                  <a:pt x="3832" y="360"/>
                                </a:cubicBezTo>
                                <a:cubicBezTo>
                                  <a:pt x="3609" y="352"/>
                                  <a:pt x="3146" y="257"/>
                                  <a:pt x="2567" y="201"/>
                                </a:cubicBezTo>
                                <a:cubicBezTo>
                                  <a:pt x="1988" y="145"/>
                                  <a:pt x="820" y="60"/>
                                  <a:pt x="360" y="23"/>
                                </a:cubicBezTo>
                              </a:path>
                            </a:pathLst>
                          </a:cu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91960"/>
                            <a:ext cx="16884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9" h="245">
                                <a:moveTo>
                                  <a:pt x="2198" y="70"/>
                                </a:moveTo>
                                <a:cubicBezTo>
                                  <a:pt x="1823" y="56"/>
                                  <a:pt x="0" y="0"/>
                                  <a:pt x="15" y="25"/>
                                </a:cubicBezTo>
                                <a:cubicBezTo>
                                  <a:pt x="30" y="50"/>
                                  <a:pt x="1917" y="195"/>
                                  <a:pt x="2288" y="220"/>
                                </a:cubicBezTo>
                                <a:cubicBezTo>
                                  <a:pt x="2659" y="245"/>
                                  <a:pt x="2252" y="187"/>
                                  <a:pt x="2243" y="175"/>
                                </a:cubicBezTo>
                                <a:cubicBezTo>
                                  <a:pt x="2234" y="163"/>
                                  <a:pt x="2231" y="156"/>
                                  <a:pt x="2235" y="145"/>
                                </a:cubicBezTo>
                                <a:cubicBezTo>
                                  <a:pt x="2239" y="134"/>
                                  <a:pt x="2271" y="120"/>
                                  <a:pt x="2265" y="108"/>
                                </a:cubicBezTo>
                                <a:cubicBezTo>
                                  <a:pt x="2259" y="96"/>
                                  <a:pt x="2567" y="81"/>
                                  <a:pt x="2198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58480"/>
                            <a:ext cx="279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22120"/>
                            <a:ext cx="893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57">
                                <a:moveTo>
                                  <a:pt x="0" y="0"/>
                                </a:moveTo>
                                <a:cubicBezTo>
                                  <a:pt x="237" y="7"/>
                                  <a:pt x="1114" y="45"/>
                                  <a:pt x="1407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58480"/>
                            <a:ext cx="2855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7" h="390">
                                <a:moveTo>
                                  <a:pt x="0" y="0"/>
                                </a:moveTo>
                                <a:cubicBezTo>
                                  <a:pt x="230" y="13"/>
                                  <a:pt x="930" y="45"/>
                                  <a:pt x="1383" y="78"/>
                                </a:cubicBezTo>
                                <a:cubicBezTo>
                                  <a:pt x="1836" y="111"/>
                                  <a:pt x="2243" y="151"/>
                                  <a:pt x="2718" y="198"/>
                                </a:cubicBezTo>
                                <a:cubicBezTo>
                                  <a:pt x="3193" y="245"/>
                                  <a:pt x="3965" y="330"/>
                                  <a:pt x="4231" y="360"/>
                                </a:cubicBezTo>
                                <a:cubicBezTo>
                                  <a:pt x="4497" y="390"/>
                                  <a:pt x="4410" y="385"/>
                                  <a:pt x="4317" y="3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58480"/>
                            <a:ext cx="2678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89080"/>
                            <a:ext cx="180612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0" y="217080"/>
                            <a:ext cx="32580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-0.05pt;width:322.15pt;height:43.9pt" coordorigin="578,-1" coordsize="6443,878">
                <v:shape id="shape_0" coordsize="6038,535" path="m121,12c242,0,628,34,831,42c1034,50,1169,55,1341,62c1513,69,1706,74,1861,82c2016,90,2129,102,2269,112c2409,122,2504,129,2701,142c2898,155,3263,177,3451,192c3639,207,3633,210,3831,232c4029,254,4398,299,4641,322c4884,345,5079,350,5291,372c5503,394,5808,427,5911,454c6014,481,6038,529,5911,532c5784,535,5603,516,5151,472c4699,428,3695,311,3199,268c2703,225,2499,232,2176,214c1853,196,1527,176,1261,162c995,148,773,140,581,132c389,124,183,132,106,112c29,92,0,24,121,12xe" stroked="t" o:allowincell="f" style="position:absolute;left:578;top:342;width:6037;height:534;mso-wrap-style:none;v-text-anchor:middle">
                  <v:imagedata r:id="rId381" o:detectmouseclick="t"/>
                  <v:stroke color="white" weight="9360" joinstyle="round" endcap="flat"/>
                  <w10:wrap type="none"/>
                </v:shape>
                <v:shape id="shape_0" coordsize="4263,368" path="m0,0c282,11,1044,27,1695,68c2346,109,3551,199,3907,248c4263,297,4055,368,3832,360c3609,352,3146,257,2567,201c1988,145,820,60,360,23e" stroked="t" o:allowincell="f" style="position:absolute;left:2462;top:409;width:4262;height:367;mso-wrap-style:none;v-text-anchor:middle">
                  <v:imagedata r:id="rId382" o:detectmouseclick="t"/>
                  <v:stroke color="white" weight="9360" joinstyle="round" endcap="flat"/>
                  <w10:wrap type="none"/>
                </v:shape>
                <v:shape id="shape_0" coordsize="2659,245" path="m2198,70c1823,56,0,0,15,25c30,50,1917,195,2288,220c2659,245,2252,187,2243,175c2234,163,2231,156,2235,145c2239,134,2271,120,2265,108c2259,96,2567,81,2198,70xe" fillcolor="black" stroked="t" o:allowincell="f" style="position:absolute;left:4209;top:459;width:2658;height:244;mso-wrap-style:none;v-text-anchor:middle">
                  <v:fill o:detectmouseclick="t" type="solid" color2="white"/>
                  <v:stroke color="white" weight="9360" joinstyle="round" endcap="flat"/>
                  <w10:wrap type="none"/>
                </v:shape>
                <v:line id="shape_0" from="2091,406" to="6488,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07,57" path="m0,0c237,7,1114,45,1407,57e" stroked="t" o:allowincell="f" style="position:absolute;left:684;top:349;width:1406;height: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97,390" path="m0,0c230,13,930,45,1383,78c1836,111,2243,151,2718,198c3193,245,3965,330,4231,360c4497,390,4410,385,4317,378e" stroked="t" o:allowincell="f" style="position:absolute;left:2091;top:406;width:4496;height:3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71,406" to="6488,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5,454" to="6488,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08,341" to="7020,56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55,-1" to="5255,6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 xml:space="preserve">                                         Depósitos lamina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olevantamiento intenso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3030" simplePos="0" locked="0" layoutInCell="0" allowOverlap="1" relativeHeight="62">
                <wp:simplePos x="0" y="0"/>
                <wp:positionH relativeFrom="column">
                  <wp:posOffset>877570</wp:posOffset>
                </wp:positionH>
                <wp:positionV relativeFrom="paragraph">
                  <wp:posOffset>142240</wp:posOffset>
                </wp:positionV>
                <wp:extent cx="2158365" cy="678180"/>
                <wp:effectExtent l="1905" t="5715" r="0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678240"/>
                          <a:chOff x="0" y="0"/>
                          <a:chExt cx="215820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82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9" h="1068">
                                <a:moveTo>
                                  <a:pt x="37" y="15"/>
                                </a:moveTo>
                                <a:cubicBezTo>
                                  <a:pt x="74" y="0"/>
                                  <a:pt x="172" y="8"/>
                                  <a:pt x="259" y="15"/>
                                </a:cubicBezTo>
                                <a:cubicBezTo>
                                  <a:pt x="346" y="22"/>
                                  <a:pt x="487" y="41"/>
                                  <a:pt x="562" y="57"/>
                                </a:cubicBezTo>
                                <a:cubicBezTo>
                                  <a:pt x="637" y="73"/>
                                  <a:pt x="649" y="84"/>
                                  <a:pt x="709" y="111"/>
                                </a:cubicBezTo>
                                <a:cubicBezTo>
                                  <a:pt x="769" y="138"/>
                                  <a:pt x="879" y="197"/>
                                  <a:pt x="922" y="218"/>
                                </a:cubicBezTo>
                                <a:cubicBezTo>
                                  <a:pt x="965" y="239"/>
                                  <a:pt x="935" y="219"/>
                                  <a:pt x="967" y="240"/>
                                </a:cubicBezTo>
                                <a:cubicBezTo>
                                  <a:pt x="999" y="261"/>
                                  <a:pt x="1071" y="306"/>
                                  <a:pt x="1117" y="345"/>
                                </a:cubicBezTo>
                                <a:cubicBezTo>
                                  <a:pt x="1163" y="384"/>
                                  <a:pt x="1190" y="426"/>
                                  <a:pt x="1245" y="473"/>
                                </a:cubicBezTo>
                                <a:cubicBezTo>
                                  <a:pt x="1300" y="520"/>
                                  <a:pt x="1353" y="569"/>
                                  <a:pt x="1447" y="630"/>
                                </a:cubicBezTo>
                                <a:cubicBezTo>
                                  <a:pt x="1541" y="691"/>
                                  <a:pt x="1702" y="793"/>
                                  <a:pt x="1807" y="840"/>
                                </a:cubicBezTo>
                                <a:cubicBezTo>
                                  <a:pt x="1912" y="887"/>
                                  <a:pt x="1976" y="901"/>
                                  <a:pt x="2077" y="915"/>
                                </a:cubicBezTo>
                                <a:cubicBezTo>
                                  <a:pt x="2178" y="929"/>
                                  <a:pt x="2303" y="914"/>
                                  <a:pt x="2415" y="923"/>
                                </a:cubicBezTo>
                                <a:cubicBezTo>
                                  <a:pt x="2527" y="932"/>
                                  <a:pt x="2633" y="962"/>
                                  <a:pt x="2752" y="968"/>
                                </a:cubicBezTo>
                                <a:cubicBezTo>
                                  <a:pt x="2871" y="974"/>
                                  <a:pt x="3051" y="964"/>
                                  <a:pt x="3131" y="960"/>
                                </a:cubicBezTo>
                                <a:cubicBezTo>
                                  <a:pt x="3211" y="956"/>
                                  <a:pt x="3193" y="953"/>
                                  <a:pt x="3232" y="945"/>
                                </a:cubicBezTo>
                                <a:cubicBezTo>
                                  <a:pt x="3271" y="937"/>
                                  <a:pt x="3345" y="913"/>
                                  <a:pt x="3367" y="915"/>
                                </a:cubicBezTo>
                                <a:cubicBezTo>
                                  <a:pt x="3389" y="917"/>
                                  <a:pt x="3367" y="943"/>
                                  <a:pt x="3367" y="960"/>
                                </a:cubicBezTo>
                                <a:cubicBezTo>
                                  <a:pt x="3367" y="977"/>
                                  <a:pt x="3399" y="1003"/>
                                  <a:pt x="3367" y="1017"/>
                                </a:cubicBezTo>
                                <a:cubicBezTo>
                                  <a:pt x="3335" y="1031"/>
                                  <a:pt x="3250" y="1039"/>
                                  <a:pt x="3172" y="1047"/>
                                </a:cubicBezTo>
                                <a:cubicBezTo>
                                  <a:pt x="3094" y="1055"/>
                                  <a:pt x="2992" y="1062"/>
                                  <a:pt x="2899" y="1065"/>
                                </a:cubicBezTo>
                                <a:cubicBezTo>
                                  <a:pt x="2806" y="1068"/>
                                  <a:pt x="2717" y="1068"/>
                                  <a:pt x="2611" y="1065"/>
                                </a:cubicBezTo>
                                <a:cubicBezTo>
                                  <a:pt x="2505" y="1062"/>
                                  <a:pt x="2402" y="1065"/>
                                  <a:pt x="2263" y="1047"/>
                                </a:cubicBezTo>
                                <a:cubicBezTo>
                                  <a:pt x="2124" y="1029"/>
                                  <a:pt x="1922" y="1007"/>
                                  <a:pt x="1777" y="960"/>
                                </a:cubicBezTo>
                                <a:cubicBezTo>
                                  <a:pt x="1632" y="913"/>
                                  <a:pt x="1498" y="831"/>
                                  <a:pt x="1393" y="765"/>
                                </a:cubicBezTo>
                                <a:cubicBezTo>
                                  <a:pt x="1288" y="699"/>
                                  <a:pt x="1220" y="631"/>
                                  <a:pt x="1147" y="567"/>
                                </a:cubicBezTo>
                                <a:cubicBezTo>
                                  <a:pt x="1074" y="503"/>
                                  <a:pt x="1014" y="435"/>
                                  <a:pt x="952" y="383"/>
                                </a:cubicBezTo>
                                <a:cubicBezTo>
                                  <a:pt x="890" y="331"/>
                                  <a:pt x="849" y="294"/>
                                  <a:pt x="772" y="255"/>
                                </a:cubicBezTo>
                                <a:cubicBezTo>
                                  <a:pt x="695" y="216"/>
                                  <a:pt x="585" y="170"/>
                                  <a:pt x="487" y="147"/>
                                </a:cubicBezTo>
                                <a:cubicBezTo>
                                  <a:pt x="389" y="124"/>
                                  <a:pt x="256" y="124"/>
                                  <a:pt x="181" y="117"/>
                                </a:cubicBezTo>
                                <a:cubicBezTo>
                                  <a:pt x="106" y="110"/>
                                  <a:pt x="61" y="122"/>
                                  <a:pt x="37" y="105"/>
                                </a:cubicBezTo>
                                <a:cubicBezTo>
                                  <a:pt x="13" y="88"/>
                                  <a:pt x="0" y="30"/>
                                  <a:pt x="37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26240"/>
                            <a:ext cx="8596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06">
                                <a:moveTo>
                                  <a:pt x="17" y="176"/>
                                </a:moveTo>
                                <a:cubicBezTo>
                                  <a:pt x="0" y="155"/>
                                  <a:pt x="99" y="117"/>
                                  <a:pt x="126" y="88"/>
                                </a:cubicBezTo>
                                <a:cubicBezTo>
                                  <a:pt x="153" y="59"/>
                                  <a:pt x="139" y="8"/>
                                  <a:pt x="180" y="4"/>
                                </a:cubicBezTo>
                                <a:cubicBezTo>
                                  <a:pt x="221" y="0"/>
                                  <a:pt x="303" y="45"/>
                                  <a:pt x="372" y="64"/>
                                </a:cubicBezTo>
                                <a:cubicBezTo>
                                  <a:pt x="441" y="83"/>
                                  <a:pt x="522" y="104"/>
                                  <a:pt x="594" y="118"/>
                                </a:cubicBezTo>
                                <a:cubicBezTo>
                                  <a:pt x="666" y="132"/>
                                  <a:pt x="727" y="131"/>
                                  <a:pt x="803" y="147"/>
                                </a:cubicBezTo>
                                <a:cubicBezTo>
                                  <a:pt x="879" y="163"/>
                                  <a:pt x="963" y="190"/>
                                  <a:pt x="1050" y="214"/>
                                </a:cubicBezTo>
                                <a:cubicBezTo>
                                  <a:pt x="1137" y="238"/>
                                  <a:pt x="1298" y="274"/>
                                  <a:pt x="1326" y="289"/>
                                </a:cubicBezTo>
                                <a:cubicBezTo>
                                  <a:pt x="1354" y="304"/>
                                  <a:pt x="1260" y="302"/>
                                  <a:pt x="1215" y="304"/>
                                </a:cubicBezTo>
                                <a:cubicBezTo>
                                  <a:pt x="1170" y="306"/>
                                  <a:pt x="1130" y="306"/>
                                  <a:pt x="1058" y="304"/>
                                </a:cubicBezTo>
                                <a:cubicBezTo>
                                  <a:pt x="986" y="302"/>
                                  <a:pt x="854" y="292"/>
                                  <a:pt x="780" y="289"/>
                                </a:cubicBezTo>
                                <a:cubicBezTo>
                                  <a:pt x="706" y="286"/>
                                  <a:pt x="676" y="295"/>
                                  <a:pt x="612" y="289"/>
                                </a:cubicBezTo>
                                <a:cubicBezTo>
                                  <a:pt x="548" y="283"/>
                                  <a:pt x="464" y="263"/>
                                  <a:pt x="398" y="252"/>
                                </a:cubicBezTo>
                                <a:cubicBezTo>
                                  <a:pt x="332" y="241"/>
                                  <a:pt x="281" y="235"/>
                                  <a:pt x="218" y="222"/>
                                </a:cubicBezTo>
                                <a:cubicBezTo>
                                  <a:pt x="155" y="209"/>
                                  <a:pt x="59" y="186"/>
                                  <a:pt x="17" y="1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52280"/>
                            <a:ext cx="6490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607">
                                <a:moveTo>
                                  <a:pt x="0" y="0"/>
                                </a:moveTo>
                                <a:cubicBezTo>
                                  <a:pt x="58" y="50"/>
                                  <a:pt x="228" y="208"/>
                                  <a:pt x="345" y="300"/>
                                </a:cubicBezTo>
                                <a:cubicBezTo>
                                  <a:pt x="462" y="392"/>
                                  <a:pt x="620" y="508"/>
                                  <a:pt x="702" y="555"/>
                                </a:cubicBezTo>
                                <a:cubicBezTo>
                                  <a:pt x="784" y="602"/>
                                  <a:pt x="791" y="607"/>
                                  <a:pt x="840" y="585"/>
                                </a:cubicBezTo>
                                <a:cubicBezTo>
                                  <a:pt x="889" y="563"/>
                                  <a:pt x="1022" y="466"/>
                                  <a:pt x="998" y="420"/>
                                </a:cubicBezTo>
                                <a:cubicBezTo>
                                  <a:pt x="974" y="374"/>
                                  <a:pt x="792" y="347"/>
                                  <a:pt x="698" y="308"/>
                                </a:cubicBezTo>
                                <a:cubicBezTo>
                                  <a:pt x="604" y="269"/>
                                  <a:pt x="529" y="230"/>
                                  <a:pt x="435" y="188"/>
                                </a:cubicBezTo>
                                <a:cubicBezTo>
                                  <a:pt x="341" y="146"/>
                                  <a:pt x="197" y="81"/>
                                  <a:pt x="135" y="53"/>
                                </a:cubicBezTo>
                              </a:path>
                            </a:pathLst>
                          </a:cu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9360"/>
                            <a:ext cx="21146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965">
                                <a:moveTo>
                                  <a:pt x="0" y="0"/>
                                </a:moveTo>
                                <a:cubicBezTo>
                                  <a:pt x="39" y="1"/>
                                  <a:pt x="163" y="3"/>
                                  <a:pt x="233" y="8"/>
                                </a:cubicBezTo>
                                <a:cubicBezTo>
                                  <a:pt x="303" y="13"/>
                                  <a:pt x="347" y="14"/>
                                  <a:pt x="420" y="30"/>
                                </a:cubicBezTo>
                                <a:cubicBezTo>
                                  <a:pt x="493" y="46"/>
                                  <a:pt x="574" y="59"/>
                                  <a:pt x="672" y="102"/>
                                </a:cubicBezTo>
                                <a:cubicBezTo>
                                  <a:pt x="770" y="145"/>
                                  <a:pt x="907" y="217"/>
                                  <a:pt x="1005" y="285"/>
                                </a:cubicBezTo>
                                <a:cubicBezTo>
                                  <a:pt x="1103" y="353"/>
                                  <a:pt x="1158" y="430"/>
                                  <a:pt x="1260" y="510"/>
                                </a:cubicBezTo>
                                <a:cubicBezTo>
                                  <a:pt x="1362" y="590"/>
                                  <a:pt x="1485" y="700"/>
                                  <a:pt x="1620" y="765"/>
                                </a:cubicBezTo>
                                <a:cubicBezTo>
                                  <a:pt x="1755" y="830"/>
                                  <a:pt x="1860" y="868"/>
                                  <a:pt x="2070" y="900"/>
                                </a:cubicBezTo>
                                <a:cubicBezTo>
                                  <a:pt x="2280" y="932"/>
                                  <a:pt x="2700" y="955"/>
                                  <a:pt x="2880" y="960"/>
                                </a:cubicBezTo>
                                <a:cubicBezTo>
                                  <a:pt x="3060" y="965"/>
                                  <a:pt x="3075" y="938"/>
                                  <a:pt x="3150" y="930"/>
                                </a:cubicBezTo>
                                <a:cubicBezTo>
                                  <a:pt x="3225" y="922"/>
                                  <a:pt x="3292" y="918"/>
                                  <a:pt x="3330" y="9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52280"/>
                            <a:ext cx="1400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720">
                                <a:moveTo>
                                  <a:pt x="0" y="0"/>
                                </a:moveTo>
                                <a:cubicBezTo>
                                  <a:pt x="108" y="50"/>
                                  <a:pt x="445" y="203"/>
                                  <a:pt x="645" y="285"/>
                                </a:cubicBezTo>
                                <a:cubicBezTo>
                                  <a:pt x="845" y="367"/>
                                  <a:pt x="1021" y="443"/>
                                  <a:pt x="1200" y="495"/>
                                </a:cubicBezTo>
                                <a:cubicBezTo>
                                  <a:pt x="1379" y="547"/>
                                  <a:pt x="1555" y="560"/>
                                  <a:pt x="1722" y="597"/>
                                </a:cubicBezTo>
                                <a:cubicBezTo>
                                  <a:pt x="1889" y="634"/>
                                  <a:pt x="2104" y="694"/>
                                  <a:pt x="2205" y="7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81320"/>
                            <a:ext cx="14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">
                                <a:moveTo>
                                  <a:pt x="0" y="0"/>
                                </a:moveTo>
                                <a:cubicBezTo>
                                  <a:pt x="8" y="2"/>
                                  <a:pt x="23" y="7"/>
                                  <a:pt x="23" y="7"/>
                                </a:cubicBezTo>
                                <a:cubicBezTo>
                                  <a:pt x="23" y="7"/>
                                  <a:pt x="8" y="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504720"/>
                            <a:ext cx="381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62240"/>
                            <a:ext cx="1476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50472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207720"/>
                            <a:ext cx="152280" cy="27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186840"/>
                            <a:ext cx="0" cy="2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11.2pt;width:169.95pt;height:53.4pt" coordorigin="1382,224" coordsize="3399,1068">
                <v:shape id="shape_0" coordsize="3399,1068" path="m37,15c74,0,172,8,259,15c346,22,487,41,562,57c637,73,649,84,709,111c769,138,879,197,922,218c965,239,935,219,967,240c999,261,1071,306,1117,345c1163,384,1190,426,1245,473c1300,520,1353,569,1447,630c1541,691,1702,793,1807,840c1912,887,1976,901,2077,915c2178,929,2303,914,2415,923c2527,932,2633,962,2752,968c2871,974,3051,964,3131,960c3211,956,3193,953,3232,945c3271,937,3345,913,3367,915c3389,917,3367,943,3367,960c3367,977,3399,1003,3367,1017c3335,1031,3250,1039,3172,1047c3094,1055,2992,1062,2899,1065c2806,1068,2717,1068,2611,1065c2505,1062,2402,1065,2263,1047c2124,1029,1922,1007,1777,960c1632,913,1498,831,1393,765c1288,699,1220,631,1147,567c1074,503,1014,435,952,383c890,331,849,294,772,255c695,216,585,170,487,147c389,124,256,124,181,117c106,110,61,122,37,105c13,88,0,30,37,15xe" stroked="t" o:allowincell="f" style="position:absolute;left:1382;top:224;width:3398;height:1067;mso-wrap-style:none;v-text-anchor:middle">
                  <v:imagedata r:id="rId386" o:detectmouseclick="t"/>
                  <v:stroke color="white" weight="19080" joinstyle="round" endcap="flat"/>
                  <w10:wrap type="none"/>
                </v:shape>
                <v:shape id="shape_0" coordsize="1354,306" path="m17,176c0,155,99,117,126,88c153,59,139,8,180,4c221,0,303,45,372,64c441,83,522,104,594,118c666,132,727,131,803,147c879,163,963,190,1050,214c1137,238,1298,274,1326,289c1354,304,1260,302,1215,304c1170,306,1130,306,1058,304c986,302,854,292,780,289c706,286,676,295,612,289c548,283,464,263,398,252c332,241,281,235,218,222c155,209,59,186,17,176xe" stroked="t" o:allowincell="f" style="position:absolute;left:3159;top:895;width:1353;height:305;mso-wrap-style:none;v-text-anchor:middle">
                  <v:imagedata r:id="rId387" o:detectmouseclick="t"/>
                  <v:stroke color="white" weight="19080" joinstyle="round" endcap="flat"/>
                  <w10:wrap type="none"/>
                </v:shape>
                <v:shape id="shape_0" coordsize="1022,607" path="m0,0c58,50,228,208,345,300c462,392,620,508,702,555c784,602,791,607,840,585c889,563,1022,466,998,420c974,374,792,347,698,308c604,269,529,230,435,188c341,146,197,81,135,53e" stroked="t" o:allowincell="f" style="position:absolute;left:2349;top:464;width:1021;height:606;mso-wrap-style:none;v-text-anchor:middle">
                  <v:imagedata r:id="rId388" o:detectmouseclick="t"/>
                  <v:stroke color="white" weight="19080" joinstyle="round" endcap="flat"/>
                  <w10:wrap type="none"/>
                </v:shape>
                <v:shape id="shape_0" coordsize="3330,965" path="m0,0c39,1,163,3,233,8c303,13,347,14,420,30c493,46,574,59,672,102c770,145,907,217,1005,285c1103,353,1158,430,1260,510c1362,590,1485,700,1620,765c1755,830,1860,868,2070,900c2280,932,2700,955,2880,960c3060,965,3075,938,3150,930c3225,922,3292,918,3330,915e" stroked="t" o:allowincell="f" style="position:absolute;left:1419;top:239;width:3329;height:9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05,720" path="m0,0c108,50,445,203,645,285c845,367,1021,443,1200,495c1379,547,1555,560,1722,597c1889,634,2104,694,2205,720e" stroked="t" o:allowincell="f" style="position:absolute;left:2349;top:464;width:2204;height:7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,7" path="m0,0c8,2,23,7,23,7c23,7,8,2,0,0xe" stroked="t" o:allowincell="f" style="position:absolute;left:3369;top:982;width:22;height: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279;top:1019;width:59;height:2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90;top:952;width:22;height:2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13;top:1019;width:29;height:2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771,551" to="4010,9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9,518" to="1599,94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Cuña de conglomerado y arc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Denudaci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</w:t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4095</wp:posOffset>
                </wp:positionH>
                <wp:positionV relativeFrom="paragraph">
                  <wp:posOffset>71755</wp:posOffset>
                </wp:positionV>
                <wp:extent cx="2771140" cy="1131570"/>
                <wp:effectExtent l="9525" t="9525" r="1206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280" cy="1131480"/>
                          <a:chOff x="0" y="0"/>
                          <a:chExt cx="2771280" cy="1131480"/>
                        </a:xfrm>
                      </wpg:grpSpPr>
                      <wps:wsp>
                        <wps:cNvSpPr/>
                        <wps:spPr>
                          <a:xfrm flipV="1">
                            <a:off x="911160" y="407520"/>
                            <a:ext cx="144792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16520"/>
                            <a:ext cx="9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89928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663">
                                <a:moveTo>
                                  <a:pt x="0" y="0"/>
                                </a:moveTo>
                                <a:cubicBezTo>
                                  <a:pt x="55" y="5"/>
                                  <a:pt x="226" y="18"/>
                                  <a:pt x="328" y="33"/>
                                </a:cubicBezTo>
                                <a:cubicBezTo>
                                  <a:pt x="430" y="48"/>
                                  <a:pt x="518" y="66"/>
                                  <a:pt x="613" y="93"/>
                                </a:cubicBezTo>
                                <a:cubicBezTo>
                                  <a:pt x="708" y="120"/>
                                  <a:pt x="811" y="153"/>
                                  <a:pt x="898" y="198"/>
                                </a:cubicBezTo>
                                <a:cubicBezTo>
                                  <a:pt x="985" y="243"/>
                                  <a:pt x="1049" y="286"/>
                                  <a:pt x="1138" y="363"/>
                                </a:cubicBezTo>
                                <a:cubicBezTo>
                                  <a:pt x="1227" y="440"/>
                                  <a:pt x="1373" y="601"/>
                                  <a:pt x="1435" y="6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8942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8" h="436">
                                <a:moveTo>
                                  <a:pt x="0" y="0"/>
                                </a:moveTo>
                                <a:cubicBezTo>
                                  <a:pt x="61" y="5"/>
                                  <a:pt x="232" y="8"/>
                                  <a:pt x="368" y="32"/>
                                </a:cubicBezTo>
                                <a:cubicBezTo>
                                  <a:pt x="504" y="56"/>
                                  <a:pt x="643" y="77"/>
                                  <a:pt x="816" y="144"/>
                                </a:cubicBezTo>
                                <a:cubicBezTo>
                                  <a:pt x="989" y="211"/>
                                  <a:pt x="1285" y="375"/>
                                  <a:pt x="1408" y="4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1880"/>
                            <a:ext cx="8654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212">
                                <a:moveTo>
                                  <a:pt x="0" y="0"/>
                                </a:moveTo>
                                <a:cubicBezTo>
                                  <a:pt x="56" y="3"/>
                                  <a:pt x="216" y="3"/>
                                  <a:pt x="336" y="16"/>
                                </a:cubicBezTo>
                                <a:cubicBezTo>
                                  <a:pt x="456" y="29"/>
                                  <a:pt x="549" y="47"/>
                                  <a:pt x="720" y="80"/>
                                </a:cubicBezTo>
                                <a:cubicBezTo>
                                  <a:pt x="891" y="113"/>
                                  <a:pt x="1229" y="185"/>
                                  <a:pt x="1363" y="2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94920"/>
                            <a:ext cx="145404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1160">
                                <a:moveTo>
                                  <a:pt x="2228" y="907"/>
                                </a:moveTo>
                                <a:cubicBezTo>
                                  <a:pt x="2247" y="943"/>
                                  <a:pt x="2290" y="1088"/>
                                  <a:pt x="2240" y="1124"/>
                                </a:cubicBezTo>
                                <a:cubicBezTo>
                                  <a:pt x="2190" y="1160"/>
                                  <a:pt x="2006" y="1127"/>
                                  <a:pt x="1928" y="1124"/>
                                </a:cubicBezTo>
                                <a:cubicBezTo>
                                  <a:pt x="1850" y="1121"/>
                                  <a:pt x="1850" y="1112"/>
                                  <a:pt x="1769" y="1106"/>
                                </a:cubicBezTo>
                                <a:cubicBezTo>
                                  <a:pt x="1688" y="1100"/>
                                  <a:pt x="1544" y="1095"/>
                                  <a:pt x="1441" y="1087"/>
                                </a:cubicBezTo>
                                <a:cubicBezTo>
                                  <a:pt x="1338" y="1079"/>
                                  <a:pt x="1263" y="1080"/>
                                  <a:pt x="1149" y="1056"/>
                                </a:cubicBezTo>
                                <a:cubicBezTo>
                                  <a:pt x="1035" y="1032"/>
                                  <a:pt x="879" y="998"/>
                                  <a:pt x="758" y="944"/>
                                </a:cubicBezTo>
                                <a:cubicBezTo>
                                  <a:pt x="637" y="890"/>
                                  <a:pt x="501" y="795"/>
                                  <a:pt x="421" y="734"/>
                                </a:cubicBezTo>
                                <a:cubicBezTo>
                                  <a:pt x="341" y="673"/>
                                  <a:pt x="324" y="638"/>
                                  <a:pt x="278" y="578"/>
                                </a:cubicBezTo>
                                <a:cubicBezTo>
                                  <a:pt x="232" y="518"/>
                                  <a:pt x="181" y="436"/>
                                  <a:pt x="143" y="374"/>
                                </a:cubicBezTo>
                                <a:cubicBezTo>
                                  <a:pt x="105" y="312"/>
                                  <a:pt x="72" y="267"/>
                                  <a:pt x="50" y="206"/>
                                </a:cubicBezTo>
                                <a:cubicBezTo>
                                  <a:pt x="28" y="145"/>
                                  <a:pt x="0" y="14"/>
                                  <a:pt x="8" y="7"/>
                                </a:cubicBezTo>
                                <a:cubicBezTo>
                                  <a:pt x="16" y="0"/>
                                  <a:pt x="59" y="102"/>
                                  <a:pt x="98" y="164"/>
                                </a:cubicBezTo>
                                <a:cubicBezTo>
                                  <a:pt x="137" y="226"/>
                                  <a:pt x="181" y="312"/>
                                  <a:pt x="242" y="379"/>
                                </a:cubicBezTo>
                                <a:cubicBezTo>
                                  <a:pt x="303" y="446"/>
                                  <a:pt x="367" y="501"/>
                                  <a:pt x="466" y="569"/>
                                </a:cubicBezTo>
                                <a:cubicBezTo>
                                  <a:pt x="565" y="637"/>
                                  <a:pt x="705" y="732"/>
                                  <a:pt x="833" y="787"/>
                                </a:cubicBezTo>
                                <a:cubicBezTo>
                                  <a:pt x="961" y="842"/>
                                  <a:pt x="1096" y="877"/>
                                  <a:pt x="1232" y="896"/>
                                </a:cubicBezTo>
                                <a:cubicBezTo>
                                  <a:pt x="1368" y="915"/>
                                  <a:pt x="1504" y="902"/>
                                  <a:pt x="1652" y="904"/>
                                </a:cubicBezTo>
                                <a:cubicBezTo>
                                  <a:pt x="1800" y="906"/>
                                  <a:pt x="2027" y="906"/>
                                  <a:pt x="2123" y="907"/>
                                </a:cubicBezTo>
                                <a:cubicBezTo>
                                  <a:pt x="2219" y="908"/>
                                  <a:pt x="2209" y="871"/>
                                  <a:pt x="2228" y="9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8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23720"/>
                            <a:ext cx="142128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8" h="879">
                                <a:moveTo>
                                  <a:pt x="2170" y="476"/>
                                </a:moveTo>
                                <a:cubicBezTo>
                                  <a:pt x="2238" y="513"/>
                                  <a:pt x="2178" y="637"/>
                                  <a:pt x="2182" y="700"/>
                                </a:cubicBezTo>
                                <a:cubicBezTo>
                                  <a:pt x="2186" y="763"/>
                                  <a:pt x="2213" y="823"/>
                                  <a:pt x="2195" y="851"/>
                                </a:cubicBezTo>
                                <a:cubicBezTo>
                                  <a:pt x="2177" y="879"/>
                                  <a:pt x="2184" y="865"/>
                                  <a:pt x="2075" y="866"/>
                                </a:cubicBezTo>
                                <a:cubicBezTo>
                                  <a:pt x="1966" y="867"/>
                                  <a:pt x="1712" y="865"/>
                                  <a:pt x="1542" y="859"/>
                                </a:cubicBezTo>
                                <a:cubicBezTo>
                                  <a:pt x="1372" y="853"/>
                                  <a:pt x="1211" y="859"/>
                                  <a:pt x="1055" y="829"/>
                                </a:cubicBezTo>
                                <a:cubicBezTo>
                                  <a:pt x="899" y="799"/>
                                  <a:pt x="727" y="737"/>
                                  <a:pt x="603" y="679"/>
                                </a:cubicBezTo>
                                <a:cubicBezTo>
                                  <a:pt x="479" y="621"/>
                                  <a:pt x="376" y="535"/>
                                  <a:pt x="312" y="478"/>
                                </a:cubicBezTo>
                                <a:cubicBezTo>
                                  <a:pt x="248" y="421"/>
                                  <a:pt x="270" y="413"/>
                                  <a:pt x="220" y="338"/>
                                </a:cubicBezTo>
                                <a:cubicBezTo>
                                  <a:pt x="170" y="263"/>
                                  <a:pt x="0" y="52"/>
                                  <a:pt x="10" y="26"/>
                                </a:cubicBezTo>
                                <a:cubicBezTo>
                                  <a:pt x="20" y="0"/>
                                  <a:pt x="154" y="123"/>
                                  <a:pt x="280" y="182"/>
                                </a:cubicBezTo>
                                <a:cubicBezTo>
                                  <a:pt x="406" y="241"/>
                                  <a:pt x="614" y="331"/>
                                  <a:pt x="766" y="380"/>
                                </a:cubicBezTo>
                                <a:cubicBezTo>
                                  <a:pt x="918" y="429"/>
                                  <a:pt x="1024" y="462"/>
                                  <a:pt x="1192" y="478"/>
                                </a:cubicBezTo>
                                <a:cubicBezTo>
                                  <a:pt x="1360" y="494"/>
                                  <a:pt x="1611" y="478"/>
                                  <a:pt x="1774" y="478"/>
                                </a:cubicBezTo>
                                <a:cubicBezTo>
                                  <a:pt x="1937" y="478"/>
                                  <a:pt x="2102" y="439"/>
                                  <a:pt x="2170" y="47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420840"/>
                            <a:ext cx="14079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7" h="255">
                                <a:moveTo>
                                  <a:pt x="0" y="0"/>
                                </a:moveTo>
                                <a:cubicBezTo>
                                  <a:pt x="112" y="27"/>
                                  <a:pt x="445" y="125"/>
                                  <a:pt x="675" y="165"/>
                                </a:cubicBezTo>
                                <a:cubicBezTo>
                                  <a:pt x="905" y="205"/>
                                  <a:pt x="1123" y="222"/>
                                  <a:pt x="1380" y="237"/>
                                </a:cubicBezTo>
                                <a:cubicBezTo>
                                  <a:pt x="1637" y="252"/>
                                  <a:pt x="1931" y="251"/>
                                  <a:pt x="2217" y="2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32360"/>
                            <a:ext cx="14472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467">
                                <a:moveTo>
                                  <a:pt x="0" y="0"/>
                                </a:moveTo>
                                <a:cubicBezTo>
                                  <a:pt x="55" y="32"/>
                                  <a:pt x="174" y="129"/>
                                  <a:pt x="330" y="195"/>
                                </a:cubicBezTo>
                                <a:cubicBezTo>
                                  <a:pt x="486" y="261"/>
                                  <a:pt x="749" y="355"/>
                                  <a:pt x="938" y="398"/>
                                </a:cubicBezTo>
                                <a:cubicBezTo>
                                  <a:pt x="1127" y="441"/>
                                  <a:pt x="1321" y="439"/>
                                  <a:pt x="1463" y="450"/>
                                </a:cubicBezTo>
                                <a:cubicBezTo>
                                  <a:pt x="1605" y="461"/>
                                  <a:pt x="1657" y="463"/>
                                  <a:pt x="1793" y="465"/>
                                </a:cubicBezTo>
                                <a:cubicBezTo>
                                  <a:pt x="1929" y="467"/>
                                  <a:pt x="2178" y="465"/>
                                  <a:pt x="2279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408960"/>
                            <a:ext cx="14529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905">
                                <a:moveTo>
                                  <a:pt x="0" y="0"/>
                                </a:moveTo>
                                <a:cubicBezTo>
                                  <a:pt x="26" y="40"/>
                                  <a:pt x="80" y="149"/>
                                  <a:pt x="150" y="240"/>
                                </a:cubicBezTo>
                                <a:cubicBezTo>
                                  <a:pt x="220" y="331"/>
                                  <a:pt x="292" y="448"/>
                                  <a:pt x="419" y="544"/>
                                </a:cubicBezTo>
                                <a:cubicBezTo>
                                  <a:pt x="546" y="640"/>
                                  <a:pt x="737" y="756"/>
                                  <a:pt x="915" y="814"/>
                                </a:cubicBezTo>
                                <a:cubicBezTo>
                                  <a:pt x="1093" y="872"/>
                                  <a:pt x="1260" y="879"/>
                                  <a:pt x="1489" y="892"/>
                                </a:cubicBezTo>
                                <a:cubicBezTo>
                                  <a:pt x="1718" y="905"/>
                                  <a:pt x="2122" y="892"/>
                                  <a:pt x="2288" y="8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138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83196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84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88848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910440"/>
                            <a:ext cx="2664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059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983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9151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758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8089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8539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78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0018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95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937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0292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006560"/>
                            <a:ext cx="30600" cy="23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012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0407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0018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063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8352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06380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94920"/>
                            <a:ext cx="209520" cy="72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16520"/>
                            <a:ext cx="15019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689">
                                <a:moveTo>
                                  <a:pt x="0" y="0"/>
                                </a:moveTo>
                                <a:cubicBezTo>
                                  <a:pt x="47" y="45"/>
                                  <a:pt x="142" y="170"/>
                                  <a:pt x="285" y="270"/>
                                </a:cubicBezTo>
                                <a:cubicBezTo>
                                  <a:pt x="428" y="370"/>
                                  <a:pt x="648" y="530"/>
                                  <a:pt x="855" y="597"/>
                                </a:cubicBezTo>
                                <a:cubicBezTo>
                                  <a:pt x="1062" y="664"/>
                                  <a:pt x="1290" y="661"/>
                                  <a:pt x="1530" y="675"/>
                                </a:cubicBezTo>
                                <a:cubicBezTo>
                                  <a:pt x="1770" y="689"/>
                                  <a:pt x="2136" y="681"/>
                                  <a:pt x="2295" y="683"/>
                                </a:cubicBezTo>
                              </a:path>
                            </a:pathLst>
                          </a:cu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85920"/>
                            <a:ext cx="1484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8" h="555">
                                <a:moveTo>
                                  <a:pt x="2273" y="313"/>
                                </a:moveTo>
                                <a:cubicBezTo>
                                  <a:pt x="2338" y="349"/>
                                  <a:pt x="2297" y="477"/>
                                  <a:pt x="2273" y="516"/>
                                </a:cubicBezTo>
                                <a:cubicBezTo>
                                  <a:pt x="2249" y="555"/>
                                  <a:pt x="2233" y="547"/>
                                  <a:pt x="2129" y="550"/>
                                </a:cubicBezTo>
                                <a:cubicBezTo>
                                  <a:pt x="2025" y="553"/>
                                  <a:pt x="1810" y="544"/>
                                  <a:pt x="1649" y="535"/>
                                </a:cubicBezTo>
                                <a:cubicBezTo>
                                  <a:pt x="1488" y="526"/>
                                  <a:pt x="1327" y="526"/>
                                  <a:pt x="1162" y="498"/>
                                </a:cubicBezTo>
                                <a:cubicBezTo>
                                  <a:pt x="997" y="470"/>
                                  <a:pt x="790" y="411"/>
                                  <a:pt x="659" y="370"/>
                                </a:cubicBezTo>
                                <a:cubicBezTo>
                                  <a:pt x="528" y="329"/>
                                  <a:pt x="479" y="307"/>
                                  <a:pt x="374" y="250"/>
                                </a:cubicBezTo>
                                <a:cubicBezTo>
                                  <a:pt x="269" y="193"/>
                                  <a:pt x="62" y="56"/>
                                  <a:pt x="31" y="28"/>
                                </a:cubicBezTo>
                                <a:cubicBezTo>
                                  <a:pt x="0" y="0"/>
                                  <a:pt x="129" y="63"/>
                                  <a:pt x="188" y="81"/>
                                </a:cubicBezTo>
                                <a:cubicBezTo>
                                  <a:pt x="247" y="99"/>
                                  <a:pt x="299" y="118"/>
                                  <a:pt x="383" y="139"/>
                                </a:cubicBezTo>
                                <a:cubicBezTo>
                                  <a:pt x="467" y="160"/>
                                  <a:pt x="580" y="189"/>
                                  <a:pt x="691" y="208"/>
                                </a:cubicBezTo>
                                <a:cubicBezTo>
                                  <a:pt x="802" y="227"/>
                                  <a:pt x="926" y="241"/>
                                  <a:pt x="1051" y="253"/>
                                </a:cubicBezTo>
                                <a:cubicBezTo>
                                  <a:pt x="1176" y="265"/>
                                  <a:pt x="1302" y="276"/>
                                  <a:pt x="1441" y="283"/>
                                </a:cubicBezTo>
                                <a:cubicBezTo>
                                  <a:pt x="1580" y="290"/>
                                  <a:pt x="1744" y="293"/>
                                  <a:pt x="1883" y="298"/>
                                </a:cubicBezTo>
                                <a:cubicBezTo>
                                  <a:pt x="2022" y="303"/>
                                  <a:pt x="2208" y="277"/>
                                  <a:pt x="2273" y="3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43880"/>
                            <a:ext cx="14479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65">
                                <a:moveTo>
                                  <a:pt x="0" y="0"/>
                                </a:moveTo>
                                <a:cubicBezTo>
                                  <a:pt x="223" y="109"/>
                                  <a:pt x="447" y="219"/>
                                  <a:pt x="627" y="285"/>
                                </a:cubicBezTo>
                                <a:cubicBezTo>
                                  <a:pt x="807" y="351"/>
                                  <a:pt x="912" y="371"/>
                                  <a:pt x="1083" y="399"/>
                                </a:cubicBezTo>
                                <a:cubicBezTo>
                                  <a:pt x="1254" y="427"/>
                                  <a:pt x="1454" y="447"/>
                                  <a:pt x="1653" y="456"/>
                                </a:cubicBezTo>
                                <a:cubicBezTo>
                                  <a:pt x="1852" y="465"/>
                                  <a:pt x="2066" y="460"/>
                                  <a:pt x="228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07520"/>
                            <a:ext cx="14479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304">
                                <a:moveTo>
                                  <a:pt x="0" y="0"/>
                                </a:moveTo>
                                <a:cubicBezTo>
                                  <a:pt x="218" y="62"/>
                                  <a:pt x="437" y="124"/>
                                  <a:pt x="684" y="171"/>
                                </a:cubicBezTo>
                                <a:cubicBezTo>
                                  <a:pt x="931" y="218"/>
                                  <a:pt x="1216" y="266"/>
                                  <a:pt x="1482" y="285"/>
                                </a:cubicBezTo>
                                <a:cubicBezTo>
                                  <a:pt x="1748" y="304"/>
                                  <a:pt x="2014" y="294"/>
                                  <a:pt x="2280" y="2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5.65pt;width:218.2pt;height:89.1pt" coordorigin="1597,113" coordsize="4364,1782">
                <v:line id="shape_0" from="3032,755" to="5311,7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16,769" to="3154,76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coordsize="1435,663" path="m0,0c55,5,226,18,328,33c430,48,518,66,613,93c708,120,811,153,898,198c985,243,1049,286,1138,363c1227,440,1373,601,1435,663e" stroked="t" o:allowincell="f" style="position:absolute;left:1616;top:113;width:1415;height:65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408,436" path="m0,0c61,5,232,8,368,32c504,56,643,77,816,144c989,211,1285,375,1408,436e" stroked="t" o:allowincell="f" style="position:absolute;left:1597;top:333;width:1407;height:435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1363,212" path="m0,0c56,3,216,3,336,16c456,29,549,47,720,80c891,113,1229,185,1363,212e" stroked="t" o:allowincell="f" style="position:absolute;left:1613;top:557;width:1362;height:211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coordsize="2290,1160" path="m2228,907c2247,943,2290,1088,2240,1124c2190,1160,2006,1127,1928,1124c1850,1121,1850,1112,1769,1106c1688,1100,1544,1095,1441,1087c1338,1079,1263,1080,1149,1056c1035,1032,879,998,758,944c637,890,501,795,421,734c341,673,324,638,278,578c232,518,181,436,143,374c105,312,72,267,50,206c28,145,0,14,8,7c16,0,59,102,98,164c137,226,181,312,242,379c303,446,367,501,466,569c565,637,705,732,833,787c961,842,1096,877,1232,896c1368,915,1504,902,1652,904c1800,906,2027,906,2123,907c2219,908,2209,871,2228,907xe" stroked="t" o:allowincell="f" style="position:absolute;left:3030;top:735;width:2289;height:1159;mso-wrap-style:none;v-text-anchor:middle">
                  <v:imagedata r:id="rId394" o:detectmouseclick="t"/>
                  <v:stroke color="white" weight="19080" joinstyle="round" endcap="flat"/>
                  <w10:wrap type="none"/>
                </v:shape>
                <v:shape id="shape_0" coordsize="2238,879" path="m2170,476c2238,513,2178,637,2182,700c2186,763,2213,823,2195,851c2177,879,2184,865,2075,866c1966,867,1712,865,1542,859c1372,853,1211,859,1055,829c899,799,727,737,603,679c479,621,376,535,312,478c248,421,270,413,220,338c170,263,0,52,10,26c20,0,154,123,280,182c406,241,614,331,766,380c918,429,1024,462,1192,478c1360,494,1611,478,1774,478c1937,478,2102,439,2170,476xe" stroked="t" o:allowincell="f" style="position:absolute;left:3102;top:780;width:2237;height:878;mso-wrap-style:none;v-text-anchor:middle">
                  <v:imagedata r:id="rId395" o:detectmouseclick="t"/>
                  <v:stroke color="white" weight="19080" joinstyle="round" endcap="flat"/>
                  <w10:wrap type="none"/>
                </v:shape>
                <v:shape id="shape_0" coordsize="2217,255" path="m0,0c112,27,445,125,675,165c905,205,1123,222,1380,237c1637,252,1931,251,2217,255e" stroked="t" o:allowincell="f" style="position:absolute;left:3024;top:776;width:2216;height:2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79,467" path="m0,0c55,32,174,129,330,195c486,261,749,355,938,398c1127,441,1321,439,1463,450c1605,461,1657,463,1793,465c1929,467,2178,465,2279,465e" stroked="t" o:allowincell="f" style="position:absolute;left:3061;top:794;width:2278;height:4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8,905" path="m0,0c26,40,80,149,150,240c220,331,292,448,419,544c546,640,737,756,915,814c1093,872,1260,879,1489,892c1718,905,2122,892,2288,892e" stroked="t" o:allowincell="f" style="position:absolute;left:3030;top:757;width:2287;height:9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480;top:1237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94;top:1423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68;top:1512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79;top:1512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88;top:1547;width:41;height:34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79;top:1225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32;top:166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83;top:155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90;top:1307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74;top:1387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7;top:145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76;top:102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68;top:1691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68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52;top:159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78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03;top:1734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stroked="t" o:allowincell="f" style="position:absolute;left:4632;top:1698;width:47;height:35;mso-wrap-style:none;v-text-anchor:middle">
                  <v:imagedata r:id="rId396" o:detectmouseclick="t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79;top:1060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93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33;top:175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800;top:1691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926;top:178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22;top:1662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088;top:1788;width:47;height:35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stroked="t" o:allowincell="f" style="position:absolute;left:5631;top:735;width:329;height:1143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  <v:shape id="shape_0" coordsize="2295,689" path="m0,0c47,45,142,170,285,270c428,370,648,530,855,597c1062,664,1290,661,1530,675c1770,689,2136,681,2295,683e" stroked="t" o:allowincell="f" style="position:absolute;left:3061;top:769;width:2364;height:688;mso-wrap-style:none;v-text-anchor:middle">
                  <v:imagedata r:id="rId397" o:detectmouseclick="t"/>
                  <v:stroke color="black" weight="19080" joinstyle="round" endcap="flat"/>
                  <w10:wrap type="none"/>
                </v:shape>
                <v:shape id="shape_0" coordsize="2338,555" path="m2273,313c2338,349,2297,477,2273,516c2249,555,2233,547,2129,550c2025,553,1810,544,1649,535c1488,526,1327,526,1162,498c997,470,790,411,659,370c528,329,479,307,374,250c269,193,62,56,31,28c0,0,129,63,188,81c247,99,299,118,383,139c467,160,580,189,691,208c802,227,926,241,1051,253c1176,265,1302,276,1441,283c1580,290,1744,293,1883,298c2022,303,2208,277,2273,313xe" stroked="t" o:allowincell="f" style="position:absolute;left:2980;top:721;width:2337;height:554;mso-wrap-style:none;v-text-anchor:middle">
                  <v:imagedata r:id="rId398" o:detectmouseclick="t"/>
                  <v:stroke color="white" weight="19080" joinstyle="round" endcap="flat"/>
                  <w10:wrap type="none"/>
                </v:shape>
                <v:shape id="shape_0" coordsize="2280,465" path="m0,0c223,109,447,219,627,285c807,351,912,371,1083,399c1254,427,1454,447,1653,456c1852,465,2066,460,2280,456e" stroked="t" o:allowincell="f" style="position:absolute;left:3089;top:812;width:2279;height: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80,304" path="m0,0c218,62,437,124,684,171c931,218,1216,266,1482,285c1748,304,2014,294,2280,285e" stroked="t" o:allowincell="f" style="position:absolute;left:3032;top:755;width:2279;height:3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4</w:t>
        <w:tab/>
        <w:tab/>
        <w:tab/>
        <w:tab/>
        <w:tab/>
        <w:t xml:space="preserve">                 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4      Alocicl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. Cratones y fajas móvi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Cuenca aparejada        Cuenca interior            </w:t>
      </w:r>
    </w:p>
    <w:p>
      <w:pPr>
        <w:pStyle w:val="Heading4"/>
        <w:rPr>
          <w:sz w:val="28"/>
          <w:lang w:val="es-ES" w:eastAsia="en-US"/>
        </w:rPr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158">
                <wp:simplePos x="0" y="0"/>
                <wp:positionH relativeFrom="column">
                  <wp:posOffset>1708150</wp:posOffset>
                </wp:positionH>
                <wp:positionV relativeFrom="paragraph">
                  <wp:posOffset>41275</wp:posOffset>
                </wp:positionV>
                <wp:extent cx="4001135" cy="1242695"/>
                <wp:effectExtent l="5080" t="508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1242720"/>
                          <a:chOff x="0" y="0"/>
                          <a:chExt cx="4001040" cy="1242720"/>
                        </a:xfrm>
                      </wpg:grpSpPr>
                      <wps:wsp>
                        <wps:cNvSpPr/>
                        <wps:spPr>
                          <a:xfrm>
                            <a:off x="169560" y="201960"/>
                            <a:ext cx="273168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2" h="902">
                                <a:moveTo>
                                  <a:pt x="404" y="106"/>
                                </a:moveTo>
                                <a:cubicBezTo>
                                  <a:pt x="367" y="139"/>
                                  <a:pt x="452" y="233"/>
                                  <a:pt x="419" y="273"/>
                                </a:cubicBezTo>
                                <a:cubicBezTo>
                                  <a:pt x="386" y="313"/>
                                  <a:pt x="264" y="292"/>
                                  <a:pt x="209" y="344"/>
                                </a:cubicBezTo>
                                <a:cubicBezTo>
                                  <a:pt x="154" y="396"/>
                                  <a:pt x="111" y="511"/>
                                  <a:pt x="89" y="586"/>
                                </a:cubicBezTo>
                                <a:cubicBezTo>
                                  <a:pt x="67" y="661"/>
                                  <a:pt x="78" y="747"/>
                                  <a:pt x="74" y="796"/>
                                </a:cubicBezTo>
                                <a:cubicBezTo>
                                  <a:pt x="70" y="845"/>
                                  <a:pt x="0" y="864"/>
                                  <a:pt x="67" y="879"/>
                                </a:cubicBezTo>
                                <a:cubicBezTo>
                                  <a:pt x="134" y="894"/>
                                  <a:pt x="220" y="882"/>
                                  <a:pt x="479" y="886"/>
                                </a:cubicBezTo>
                                <a:cubicBezTo>
                                  <a:pt x="738" y="890"/>
                                  <a:pt x="1315" y="900"/>
                                  <a:pt x="1619" y="901"/>
                                </a:cubicBezTo>
                                <a:cubicBezTo>
                                  <a:pt x="1923" y="902"/>
                                  <a:pt x="2081" y="901"/>
                                  <a:pt x="2302" y="894"/>
                                </a:cubicBezTo>
                                <a:cubicBezTo>
                                  <a:pt x="2523" y="887"/>
                                  <a:pt x="2726" y="886"/>
                                  <a:pt x="2947" y="857"/>
                                </a:cubicBezTo>
                                <a:cubicBezTo>
                                  <a:pt x="3168" y="828"/>
                                  <a:pt x="3473" y="766"/>
                                  <a:pt x="3629" y="721"/>
                                </a:cubicBezTo>
                                <a:cubicBezTo>
                                  <a:pt x="3785" y="676"/>
                                  <a:pt x="3802" y="657"/>
                                  <a:pt x="3881" y="586"/>
                                </a:cubicBezTo>
                                <a:cubicBezTo>
                                  <a:pt x="3960" y="515"/>
                                  <a:pt x="4053" y="373"/>
                                  <a:pt x="4102" y="294"/>
                                </a:cubicBezTo>
                                <a:cubicBezTo>
                                  <a:pt x="4151" y="215"/>
                                  <a:pt x="4155" y="149"/>
                                  <a:pt x="4177" y="114"/>
                                </a:cubicBezTo>
                                <a:cubicBezTo>
                                  <a:pt x="4199" y="79"/>
                                  <a:pt x="4235" y="99"/>
                                  <a:pt x="4237" y="84"/>
                                </a:cubicBezTo>
                                <a:cubicBezTo>
                                  <a:pt x="4239" y="69"/>
                                  <a:pt x="4302" y="38"/>
                                  <a:pt x="4192" y="24"/>
                                </a:cubicBezTo>
                                <a:cubicBezTo>
                                  <a:pt x="4082" y="10"/>
                                  <a:pt x="3862" y="4"/>
                                  <a:pt x="3577" y="2"/>
                                </a:cubicBezTo>
                                <a:cubicBezTo>
                                  <a:pt x="3292" y="0"/>
                                  <a:pt x="2664" y="0"/>
                                  <a:pt x="2482" y="10"/>
                                </a:cubicBezTo>
                                <a:cubicBezTo>
                                  <a:pt x="2300" y="20"/>
                                  <a:pt x="2483" y="45"/>
                                  <a:pt x="2482" y="61"/>
                                </a:cubicBezTo>
                                <a:cubicBezTo>
                                  <a:pt x="2481" y="77"/>
                                  <a:pt x="2503" y="79"/>
                                  <a:pt x="2474" y="106"/>
                                </a:cubicBezTo>
                                <a:cubicBezTo>
                                  <a:pt x="2445" y="133"/>
                                  <a:pt x="2369" y="206"/>
                                  <a:pt x="2309" y="226"/>
                                </a:cubicBezTo>
                                <a:cubicBezTo>
                                  <a:pt x="2249" y="246"/>
                                  <a:pt x="2166" y="243"/>
                                  <a:pt x="2114" y="226"/>
                                </a:cubicBezTo>
                                <a:cubicBezTo>
                                  <a:pt x="2062" y="209"/>
                                  <a:pt x="2046" y="141"/>
                                  <a:pt x="1994" y="121"/>
                                </a:cubicBezTo>
                                <a:cubicBezTo>
                                  <a:pt x="1942" y="101"/>
                                  <a:pt x="1879" y="91"/>
                                  <a:pt x="1799" y="106"/>
                                </a:cubicBezTo>
                                <a:cubicBezTo>
                                  <a:pt x="1719" y="121"/>
                                  <a:pt x="1600" y="181"/>
                                  <a:pt x="1514" y="212"/>
                                </a:cubicBezTo>
                                <a:cubicBezTo>
                                  <a:pt x="1428" y="243"/>
                                  <a:pt x="1384" y="291"/>
                                  <a:pt x="1282" y="295"/>
                                </a:cubicBezTo>
                                <a:cubicBezTo>
                                  <a:pt x="1180" y="299"/>
                                  <a:pt x="1009" y="277"/>
                                  <a:pt x="899" y="235"/>
                                </a:cubicBezTo>
                                <a:cubicBezTo>
                                  <a:pt x="789" y="193"/>
                                  <a:pt x="705" y="67"/>
                                  <a:pt x="622" y="46"/>
                                </a:cubicBezTo>
                                <a:cubicBezTo>
                                  <a:pt x="539" y="25"/>
                                  <a:pt x="449" y="94"/>
                                  <a:pt x="404" y="10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9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2680"/>
                            <a:ext cx="315648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1" h="1187">
                                <a:moveTo>
                                  <a:pt x="334" y="886"/>
                                </a:moveTo>
                                <a:cubicBezTo>
                                  <a:pt x="408" y="860"/>
                                  <a:pt x="430" y="866"/>
                                  <a:pt x="792" y="864"/>
                                </a:cubicBezTo>
                                <a:cubicBezTo>
                                  <a:pt x="1154" y="862"/>
                                  <a:pt x="2132" y="869"/>
                                  <a:pt x="2509" y="871"/>
                                </a:cubicBezTo>
                                <a:cubicBezTo>
                                  <a:pt x="2886" y="873"/>
                                  <a:pt x="2913" y="888"/>
                                  <a:pt x="3057" y="879"/>
                                </a:cubicBezTo>
                                <a:cubicBezTo>
                                  <a:pt x="3201" y="870"/>
                                  <a:pt x="3262" y="841"/>
                                  <a:pt x="3372" y="819"/>
                                </a:cubicBezTo>
                                <a:cubicBezTo>
                                  <a:pt x="3482" y="797"/>
                                  <a:pt x="3596" y="780"/>
                                  <a:pt x="3717" y="744"/>
                                </a:cubicBezTo>
                                <a:cubicBezTo>
                                  <a:pt x="3838" y="708"/>
                                  <a:pt x="4002" y="667"/>
                                  <a:pt x="4099" y="601"/>
                                </a:cubicBezTo>
                                <a:cubicBezTo>
                                  <a:pt x="4196" y="535"/>
                                  <a:pt x="4253" y="416"/>
                                  <a:pt x="4302" y="346"/>
                                </a:cubicBezTo>
                                <a:cubicBezTo>
                                  <a:pt x="4351" y="276"/>
                                  <a:pt x="4370" y="225"/>
                                  <a:pt x="4392" y="181"/>
                                </a:cubicBezTo>
                                <a:cubicBezTo>
                                  <a:pt x="4414" y="137"/>
                                  <a:pt x="4420" y="110"/>
                                  <a:pt x="4437" y="84"/>
                                </a:cubicBezTo>
                                <a:cubicBezTo>
                                  <a:pt x="4454" y="58"/>
                                  <a:pt x="4418" y="35"/>
                                  <a:pt x="4497" y="24"/>
                                </a:cubicBezTo>
                                <a:cubicBezTo>
                                  <a:pt x="4576" y="13"/>
                                  <a:pt x="4847" y="0"/>
                                  <a:pt x="4909" y="16"/>
                                </a:cubicBezTo>
                                <a:cubicBezTo>
                                  <a:pt x="4971" y="32"/>
                                  <a:pt x="4893" y="73"/>
                                  <a:pt x="4872" y="121"/>
                                </a:cubicBezTo>
                                <a:cubicBezTo>
                                  <a:pt x="4851" y="169"/>
                                  <a:pt x="4808" y="246"/>
                                  <a:pt x="4782" y="301"/>
                                </a:cubicBezTo>
                                <a:cubicBezTo>
                                  <a:pt x="4756" y="356"/>
                                  <a:pt x="4755" y="391"/>
                                  <a:pt x="4714" y="451"/>
                                </a:cubicBezTo>
                                <a:cubicBezTo>
                                  <a:pt x="4673" y="511"/>
                                  <a:pt x="4617" y="587"/>
                                  <a:pt x="4539" y="661"/>
                                </a:cubicBezTo>
                                <a:cubicBezTo>
                                  <a:pt x="4461" y="735"/>
                                  <a:pt x="4377" y="826"/>
                                  <a:pt x="4246" y="895"/>
                                </a:cubicBezTo>
                                <a:cubicBezTo>
                                  <a:pt x="4115" y="964"/>
                                  <a:pt x="3949" y="1028"/>
                                  <a:pt x="3754" y="1074"/>
                                </a:cubicBezTo>
                                <a:cubicBezTo>
                                  <a:pt x="3559" y="1120"/>
                                  <a:pt x="3330" y="1155"/>
                                  <a:pt x="3079" y="1171"/>
                                </a:cubicBezTo>
                                <a:cubicBezTo>
                                  <a:pt x="2828" y="1187"/>
                                  <a:pt x="2709" y="1174"/>
                                  <a:pt x="2249" y="1171"/>
                                </a:cubicBezTo>
                                <a:cubicBezTo>
                                  <a:pt x="1789" y="1168"/>
                                  <a:pt x="638" y="1161"/>
                                  <a:pt x="319" y="1156"/>
                                </a:cubicBezTo>
                                <a:cubicBezTo>
                                  <a:pt x="0" y="1151"/>
                                  <a:pt x="333" y="1146"/>
                                  <a:pt x="334" y="1141"/>
                                </a:cubicBezTo>
                                <a:cubicBezTo>
                                  <a:pt x="335" y="1136"/>
                                  <a:pt x="328" y="1132"/>
                                  <a:pt x="327" y="1126"/>
                                </a:cubicBezTo>
                                <a:cubicBezTo>
                                  <a:pt x="326" y="1120"/>
                                  <a:pt x="328" y="1114"/>
                                  <a:pt x="327" y="1104"/>
                                </a:cubicBezTo>
                                <a:cubicBezTo>
                                  <a:pt x="326" y="1094"/>
                                  <a:pt x="315" y="1080"/>
                                  <a:pt x="319" y="1066"/>
                                </a:cubicBezTo>
                                <a:cubicBezTo>
                                  <a:pt x="323" y="1052"/>
                                  <a:pt x="347" y="1048"/>
                                  <a:pt x="349" y="1018"/>
                                </a:cubicBezTo>
                                <a:cubicBezTo>
                                  <a:pt x="351" y="988"/>
                                  <a:pt x="260" y="912"/>
                                  <a:pt x="334" y="88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05920"/>
                            <a:ext cx="370152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9" h="1599">
                                <a:moveTo>
                                  <a:pt x="122" y="1174"/>
                                </a:moveTo>
                                <a:cubicBezTo>
                                  <a:pt x="577" y="1163"/>
                                  <a:pt x="2142" y="1162"/>
                                  <a:pt x="2657" y="1151"/>
                                </a:cubicBezTo>
                                <a:cubicBezTo>
                                  <a:pt x="3172" y="1140"/>
                                  <a:pt x="3051" y="1127"/>
                                  <a:pt x="3212" y="1106"/>
                                </a:cubicBezTo>
                                <a:cubicBezTo>
                                  <a:pt x="3373" y="1085"/>
                                  <a:pt x="3498" y="1060"/>
                                  <a:pt x="3625" y="1024"/>
                                </a:cubicBezTo>
                                <a:cubicBezTo>
                                  <a:pt x="3752" y="988"/>
                                  <a:pt x="3853" y="966"/>
                                  <a:pt x="3974" y="890"/>
                                </a:cubicBezTo>
                                <a:cubicBezTo>
                                  <a:pt x="4095" y="814"/>
                                  <a:pt x="4260" y="665"/>
                                  <a:pt x="4352" y="566"/>
                                </a:cubicBezTo>
                                <a:cubicBezTo>
                                  <a:pt x="4444" y="467"/>
                                  <a:pt x="4489" y="371"/>
                                  <a:pt x="4529" y="295"/>
                                </a:cubicBezTo>
                                <a:cubicBezTo>
                                  <a:pt x="4569" y="219"/>
                                  <a:pt x="4574" y="156"/>
                                  <a:pt x="4592" y="109"/>
                                </a:cubicBezTo>
                                <a:cubicBezTo>
                                  <a:pt x="4610" y="62"/>
                                  <a:pt x="4553" y="22"/>
                                  <a:pt x="4637" y="11"/>
                                </a:cubicBezTo>
                                <a:cubicBezTo>
                                  <a:pt x="4721" y="0"/>
                                  <a:pt x="5034" y="1"/>
                                  <a:pt x="5099" y="41"/>
                                </a:cubicBezTo>
                                <a:cubicBezTo>
                                  <a:pt x="5164" y="81"/>
                                  <a:pt x="5050" y="179"/>
                                  <a:pt x="5027" y="251"/>
                                </a:cubicBezTo>
                                <a:cubicBezTo>
                                  <a:pt x="5004" y="323"/>
                                  <a:pt x="4984" y="412"/>
                                  <a:pt x="4960" y="476"/>
                                </a:cubicBezTo>
                                <a:cubicBezTo>
                                  <a:pt x="4936" y="540"/>
                                  <a:pt x="4863" y="620"/>
                                  <a:pt x="4885" y="634"/>
                                </a:cubicBezTo>
                                <a:cubicBezTo>
                                  <a:pt x="4907" y="648"/>
                                  <a:pt x="5031" y="586"/>
                                  <a:pt x="5095" y="559"/>
                                </a:cubicBezTo>
                                <a:cubicBezTo>
                                  <a:pt x="5159" y="532"/>
                                  <a:pt x="5203" y="497"/>
                                  <a:pt x="5267" y="473"/>
                                </a:cubicBezTo>
                                <a:cubicBezTo>
                                  <a:pt x="5331" y="449"/>
                                  <a:pt x="5427" y="397"/>
                                  <a:pt x="5479" y="413"/>
                                </a:cubicBezTo>
                                <a:cubicBezTo>
                                  <a:pt x="5531" y="429"/>
                                  <a:pt x="5554" y="523"/>
                                  <a:pt x="5579" y="566"/>
                                </a:cubicBezTo>
                                <a:cubicBezTo>
                                  <a:pt x="5604" y="609"/>
                                  <a:pt x="5593" y="629"/>
                                  <a:pt x="5627" y="671"/>
                                </a:cubicBezTo>
                                <a:cubicBezTo>
                                  <a:pt x="5661" y="713"/>
                                  <a:pt x="5829" y="787"/>
                                  <a:pt x="5785" y="821"/>
                                </a:cubicBezTo>
                                <a:cubicBezTo>
                                  <a:pt x="5741" y="855"/>
                                  <a:pt x="5504" y="842"/>
                                  <a:pt x="5365" y="874"/>
                                </a:cubicBezTo>
                                <a:cubicBezTo>
                                  <a:pt x="5226" y="906"/>
                                  <a:pt x="5073" y="964"/>
                                  <a:pt x="4952" y="1013"/>
                                </a:cubicBezTo>
                                <a:cubicBezTo>
                                  <a:pt x="4831" y="1062"/>
                                  <a:pt x="4752" y="1106"/>
                                  <a:pt x="4637" y="1166"/>
                                </a:cubicBezTo>
                                <a:cubicBezTo>
                                  <a:pt x="4522" y="1226"/>
                                  <a:pt x="4372" y="1309"/>
                                  <a:pt x="4262" y="1376"/>
                                </a:cubicBezTo>
                                <a:cubicBezTo>
                                  <a:pt x="4152" y="1443"/>
                                  <a:pt x="4079" y="1543"/>
                                  <a:pt x="3974" y="1571"/>
                                </a:cubicBezTo>
                                <a:cubicBezTo>
                                  <a:pt x="3869" y="1599"/>
                                  <a:pt x="3746" y="1553"/>
                                  <a:pt x="3632" y="1541"/>
                                </a:cubicBezTo>
                                <a:cubicBezTo>
                                  <a:pt x="3518" y="1529"/>
                                  <a:pt x="3427" y="1507"/>
                                  <a:pt x="3287" y="1496"/>
                                </a:cubicBezTo>
                                <a:cubicBezTo>
                                  <a:pt x="3147" y="1485"/>
                                  <a:pt x="3249" y="1479"/>
                                  <a:pt x="2792" y="1474"/>
                                </a:cubicBezTo>
                                <a:cubicBezTo>
                                  <a:pt x="2335" y="1469"/>
                                  <a:pt x="994" y="1465"/>
                                  <a:pt x="542" y="1463"/>
                                </a:cubicBezTo>
                                <a:cubicBezTo>
                                  <a:pt x="90" y="1461"/>
                                  <a:pt x="154" y="1490"/>
                                  <a:pt x="77" y="1463"/>
                                </a:cubicBezTo>
                                <a:cubicBezTo>
                                  <a:pt x="0" y="1436"/>
                                  <a:pt x="78" y="1343"/>
                                  <a:pt x="77" y="1301"/>
                                </a:cubicBezTo>
                                <a:cubicBezTo>
                                  <a:pt x="76" y="1259"/>
                                  <a:pt x="63" y="1232"/>
                                  <a:pt x="70" y="1211"/>
                                </a:cubicBezTo>
                                <a:cubicBezTo>
                                  <a:pt x="77" y="1190"/>
                                  <a:pt x="111" y="1182"/>
                                  <a:pt x="122" y="117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701640"/>
                            <a:ext cx="13003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8" h="852">
                                <a:moveTo>
                                  <a:pt x="18" y="790"/>
                                </a:moveTo>
                                <a:cubicBezTo>
                                  <a:pt x="0" y="770"/>
                                  <a:pt x="76" y="737"/>
                                  <a:pt x="183" y="670"/>
                                </a:cubicBezTo>
                                <a:cubicBezTo>
                                  <a:pt x="290" y="603"/>
                                  <a:pt x="528" y="458"/>
                                  <a:pt x="663" y="385"/>
                                </a:cubicBezTo>
                                <a:cubicBezTo>
                                  <a:pt x="798" y="312"/>
                                  <a:pt x="876" y="282"/>
                                  <a:pt x="993" y="232"/>
                                </a:cubicBezTo>
                                <a:cubicBezTo>
                                  <a:pt x="1110" y="182"/>
                                  <a:pt x="1268" y="112"/>
                                  <a:pt x="1368" y="85"/>
                                </a:cubicBezTo>
                                <a:cubicBezTo>
                                  <a:pt x="1468" y="58"/>
                                  <a:pt x="1521" y="77"/>
                                  <a:pt x="1593" y="70"/>
                                </a:cubicBezTo>
                                <a:cubicBezTo>
                                  <a:pt x="1665" y="63"/>
                                  <a:pt x="1731" y="0"/>
                                  <a:pt x="1803" y="40"/>
                                </a:cubicBezTo>
                                <a:cubicBezTo>
                                  <a:pt x="1875" y="80"/>
                                  <a:pt x="2048" y="253"/>
                                  <a:pt x="2025" y="310"/>
                                </a:cubicBezTo>
                                <a:cubicBezTo>
                                  <a:pt x="2002" y="367"/>
                                  <a:pt x="1807" y="342"/>
                                  <a:pt x="1665" y="385"/>
                                </a:cubicBezTo>
                                <a:cubicBezTo>
                                  <a:pt x="1523" y="428"/>
                                  <a:pt x="1300" y="513"/>
                                  <a:pt x="1173" y="565"/>
                                </a:cubicBezTo>
                                <a:cubicBezTo>
                                  <a:pt x="1046" y="617"/>
                                  <a:pt x="988" y="656"/>
                                  <a:pt x="903" y="700"/>
                                </a:cubicBezTo>
                                <a:cubicBezTo>
                                  <a:pt x="818" y="744"/>
                                  <a:pt x="768" y="812"/>
                                  <a:pt x="663" y="832"/>
                                </a:cubicBezTo>
                                <a:cubicBezTo>
                                  <a:pt x="558" y="852"/>
                                  <a:pt x="380" y="827"/>
                                  <a:pt x="273" y="820"/>
                                </a:cubicBezTo>
                                <a:cubicBezTo>
                                  <a:pt x="166" y="813"/>
                                  <a:pt x="71" y="796"/>
                                  <a:pt x="18" y="79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222840"/>
                            <a:ext cx="3888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618">
                                <a:moveTo>
                                  <a:pt x="232" y="0"/>
                                </a:moveTo>
                                <a:cubicBezTo>
                                  <a:pt x="187" y="0"/>
                                  <a:pt x="192" y="157"/>
                                  <a:pt x="175" y="209"/>
                                </a:cubicBezTo>
                                <a:cubicBezTo>
                                  <a:pt x="158" y="261"/>
                                  <a:pt x="146" y="277"/>
                                  <a:pt x="130" y="314"/>
                                </a:cubicBezTo>
                                <a:cubicBezTo>
                                  <a:pt x="114" y="351"/>
                                  <a:pt x="99" y="388"/>
                                  <a:pt x="78" y="434"/>
                                </a:cubicBezTo>
                                <a:cubicBezTo>
                                  <a:pt x="57" y="480"/>
                                  <a:pt x="0" y="566"/>
                                  <a:pt x="3" y="592"/>
                                </a:cubicBezTo>
                                <a:cubicBezTo>
                                  <a:pt x="6" y="618"/>
                                  <a:pt x="55" y="601"/>
                                  <a:pt x="93" y="592"/>
                                </a:cubicBezTo>
                                <a:cubicBezTo>
                                  <a:pt x="131" y="583"/>
                                  <a:pt x="191" y="560"/>
                                  <a:pt x="232" y="539"/>
                                </a:cubicBezTo>
                                <a:cubicBezTo>
                                  <a:pt x="273" y="518"/>
                                  <a:pt x="279" y="493"/>
                                  <a:pt x="340" y="464"/>
                                </a:cubicBezTo>
                                <a:cubicBezTo>
                                  <a:pt x="401" y="435"/>
                                  <a:pt x="578" y="409"/>
                                  <a:pt x="595" y="367"/>
                                </a:cubicBezTo>
                                <a:cubicBezTo>
                                  <a:pt x="612" y="325"/>
                                  <a:pt x="505" y="270"/>
                                  <a:pt x="445" y="209"/>
                                </a:cubicBezTo>
                                <a:cubicBezTo>
                                  <a:pt x="385" y="148"/>
                                  <a:pt x="276" y="44"/>
                                  <a:pt x="23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10960"/>
                            <a:ext cx="747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305">
                                <a:moveTo>
                                  <a:pt x="47" y="18"/>
                                </a:moveTo>
                                <a:cubicBezTo>
                                  <a:pt x="0" y="36"/>
                                  <a:pt x="100" y="83"/>
                                  <a:pt x="167" y="127"/>
                                </a:cubicBezTo>
                                <a:cubicBezTo>
                                  <a:pt x="234" y="171"/>
                                  <a:pt x="357" y="261"/>
                                  <a:pt x="452" y="283"/>
                                </a:cubicBezTo>
                                <a:cubicBezTo>
                                  <a:pt x="547" y="305"/>
                                  <a:pt x="618" y="288"/>
                                  <a:pt x="737" y="258"/>
                                </a:cubicBezTo>
                                <a:cubicBezTo>
                                  <a:pt x="856" y="228"/>
                                  <a:pt x="1153" y="134"/>
                                  <a:pt x="1165" y="101"/>
                                </a:cubicBezTo>
                                <a:cubicBezTo>
                                  <a:pt x="1177" y="68"/>
                                  <a:pt x="931" y="71"/>
                                  <a:pt x="812" y="58"/>
                                </a:cubicBezTo>
                                <a:cubicBezTo>
                                  <a:pt x="693" y="45"/>
                                  <a:pt x="579" y="28"/>
                                  <a:pt x="452" y="21"/>
                                </a:cubicBezTo>
                                <a:cubicBezTo>
                                  <a:pt x="325" y="14"/>
                                  <a:pt x="94" y="0"/>
                                  <a:pt x="47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04"/>
                            <a:tile tx="0" ty="0" sx="100000" sy="100000" algn="ctr"/>
                          </a:blipFill>
                          <a:ln w="28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10960"/>
                            <a:ext cx="1010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2" h="64">
                                <a:moveTo>
                                  <a:pt x="0" y="63"/>
                                </a:moveTo>
                                <a:cubicBezTo>
                                  <a:pt x="173" y="29"/>
                                  <a:pt x="386" y="6"/>
                                  <a:pt x="582" y="3"/>
                                </a:cubicBezTo>
                                <a:cubicBezTo>
                                  <a:pt x="778" y="0"/>
                                  <a:pt x="1008" y="38"/>
                                  <a:pt x="1176" y="48"/>
                                </a:cubicBezTo>
                                <a:cubicBezTo>
                                  <a:pt x="1344" y="58"/>
                                  <a:pt x="1505" y="61"/>
                                  <a:pt x="1592" y="64"/>
                                </a:cubicBezTo>
                              </a:path>
                            </a:pathLst>
                          </a:custGeom>
                          <a:blipFill rotWithShape="0">
                            <a:blip r:embed="rId40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31840"/>
                            <a:ext cx="734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287">
                                <a:moveTo>
                                  <a:pt x="0" y="0"/>
                                </a:moveTo>
                                <a:cubicBezTo>
                                  <a:pt x="45" y="30"/>
                                  <a:pt x="168" y="120"/>
                                  <a:pt x="270" y="165"/>
                                </a:cubicBezTo>
                                <a:cubicBezTo>
                                  <a:pt x="372" y="210"/>
                                  <a:pt x="467" y="287"/>
                                  <a:pt x="615" y="270"/>
                                </a:cubicBezTo>
                                <a:cubicBezTo>
                                  <a:pt x="763" y="253"/>
                                  <a:pt x="1043" y="106"/>
                                  <a:pt x="1156" y="63"/>
                                </a:cubicBezTo>
                              </a:path>
                            </a:pathLst>
                          </a:cu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12760"/>
                            <a:ext cx="30110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2" h="1209">
                                <a:moveTo>
                                  <a:pt x="175" y="856"/>
                                </a:moveTo>
                                <a:cubicBezTo>
                                  <a:pt x="183" y="907"/>
                                  <a:pt x="0" y="1111"/>
                                  <a:pt x="223" y="1160"/>
                                </a:cubicBezTo>
                                <a:cubicBezTo>
                                  <a:pt x="446" y="1209"/>
                                  <a:pt x="1043" y="1158"/>
                                  <a:pt x="1514" y="1152"/>
                                </a:cubicBezTo>
                                <a:cubicBezTo>
                                  <a:pt x="1985" y="1146"/>
                                  <a:pt x="2647" y="1154"/>
                                  <a:pt x="3047" y="1122"/>
                                </a:cubicBezTo>
                                <a:cubicBezTo>
                                  <a:pt x="3447" y="1090"/>
                                  <a:pt x="3680" y="1059"/>
                                  <a:pt x="3917" y="960"/>
                                </a:cubicBezTo>
                                <a:cubicBezTo>
                                  <a:pt x="4154" y="861"/>
                                  <a:pt x="4335" y="685"/>
                                  <a:pt x="4472" y="525"/>
                                </a:cubicBezTo>
                                <a:cubicBezTo>
                                  <a:pt x="4609" y="365"/>
                                  <a:pt x="4686" y="110"/>
                                  <a:pt x="474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12760"/>
                            <a:ext cx="3906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45">
                                <a:moveTo>
                                  <a:pt x="252" y="0"/>
                                </a:moveTo>
                                <a:cubicBezTo>
                                  <a:pt x="243" y="42"/>
                                  <a:pt x="229" y="153"/>
                                  <a:pt x="195" y="255"/>
                                </a:cubicBezTo>
                                <a:cubicBezTo>
                                  <a:pt x="161" y="357"/>
                                  <a:pt x="0" y="585"/>
                                  <a:pt x="45" y="615"/>
                                </a:cubicBezTo>
                                <a:cubicBezTo>
                                  <a:pt x="90" y="645"/>
                                  <a:pt x="370" y="472"/>
                                  <a:pt x="465" y="435"/>
                                </a:cubicBezTo>
                                <a:cubicBezTo>
                                  <a:pt x="560" y="398"/>
                                  <a:pt x="584" y="399"/>
                                  <a:pt x="615" y="39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727200"/>
                            <a:ext cx="11336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750">
                                <a:moveTo>
                                  <a:pt x="0" y="750"/>
                                </a:moveTo>
                                <a:cubicBezTo>
                                  <a:pt x="106" y="691"/>
                                  <a:pt x="433" y="497"/>
                                  <a:pt x="638" y="398"/>
                                </a:cubicBezTo>
                                <a:cubicBezTo>
                                  <a:pt x="843" y="299"/>
                                  <a:pt x="1039" y="224"/>
                                  <a:pt x="1230" y="158"/>
                                </a:cubicBezTo>
                                <a:cubicBezTo>
                                  <a:pt x="1421" y="92"/>
                                  <a:pt x="1670" y="33"/>
                                  <a:pt x="1785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08440"/>
                            <a:ext cx="2559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1" h="869">
                                <a:moveTo>
                                  <a:pt x="0" y="847"/>
                                </a:moveTo>
                                <a:cubicBezTo>
                                  <a:pt x="200" y="847"/>
                                  <a:pt x="849" y="860"/>
                                  <a:pt x="1201" y="862"/>
                                </a:cubicBezTo>
                                <a:cubicBezTo>
                                  <a:pt x="1553" y="864"/>
                                  <a:pt x="1841" y="867"/>
                                  <a:pt x="2113" y="862"/>
                                </a:cubicBezTo>
                                <a:cubicBezTo>
                                  <a:pt x="2385" y="857"/>
                                  <a:pt x="2591" y="869"/>
                                  <a:pt x="2836" y="832"/>
                                </a:cubicBezTo>
                                <a:cubicBezTo>
                                  <a:pt x="3081" y="795"/>
                                  <a:pt x="3414" y="720"/>
                                  <a:pt x="3586" y="637"/>
                                </a:cubicBezTo>
                                <a:cubicBezTo>
                                  <a:pt x="3758" y="554"/>
                                  <a:pt x="3797" y="437"/>
                                  <a:pt x="3871" y="331"/>
                                </a:cubicBezTo>
                                <a:cubicBezTo>
                                  <a:pt x="3945" y="225"/>
                                  <a:pt x="3988" y="115"/>
                                  <a:pt x="4031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4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278640"/>
                            <a:ext cx="7812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451">
                                <a:moveTo>
                                  <a:pt x="75" y="209"/>
                                </a:moveTo>
                                <a:cubicBezTo>
                                  <a:pt x="118" y="171"/>
                                  <a:pt x="158" y="121"/>
                                  <a:pt x="315" y="88"/>
                                </a:cubicBezTo>
                                <a:cubicBezTo>
                                  <a:pt x="472" y="55"/>
                                  <a:pt x="867" y="0"/>
                                  <a:pt x="1017" y="10"/>
                                </a:cubicBezTo>
                                <a:cubicBezTo>
                                  <a:pt x="1167" y="20"/>
                                  <a:pt x="1200" y="108"/>
                                  <a:pt x="1215" y="151"/>
                                </a:cubicBezTo>
                                <a:cubicBezTo>
                                  <a:pt x="1230" y="194"/>
                                  <a:pt x="1163" y="236"/>
                                  <a:pt x="1110" y="271"/>
                                </a:cubicBezTo>
                                <a:cubicBezTo>
                                  <a:pt x="1057" y="306"/>
                                  <a:pt x="1002" y="337"/>
                                  <a:pt x="900" y="361"/>
                                </a:cubicBezTo>
                                <a:cubicBezTo>
                                  <a:pt x="798" y="385"/>
                                  <a:pt x="617" y="406"/>
                                  <a:pt x="495" y="418"/>
                                </a:cubicBezTo>
                                <a:cubicBezTo>
                                  <a:pt x="373" y="430"/>
                                  <a:pt x="245" y="451"/>
                                  <a:pt x="165" y="436"/>
                                </a:cubicBezTo>
                                <a:cubicBezTo>
                                  <a:pt x="85" y="421"/>
                                  <a:pt x="30" y="369"/>
                                  <a:pt x="15" y="331"/>
                                </a:cubicBezTo>
                                <a:cubicBezTo>
                                  <a:pt x="0" y="293"/>
                                  <a:pt x="63" y="234"/>
                                  <a:pt x="75" y="20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24">
                                <a:moveTo>
                                  <a:pt x="0" y="1824"/>
                                </a:moveTo>
                                <a:cubicBezTo>
                                  <a:pt x="161" y="1733"/>
                                  <a:pt x="323" y="1643"/>
                                  <a:pt x="399" y="1482"/>
                                </a:cubicBezTo>
                                <a:cubicBezTo>
                                  <a:pt x="475" y="1321"/>
                                  <a:pt x="399" y="1054"/>
                                  <a:pt x="456" y="855"/>
                                </a:cubicBezTo>
                                <a:cubicBezTo>
                                  <a:pt x="513" y="656"/>
                                  <a:pt x="750" y="427"/>
                                  <a:pt x="741" y="285"/>
                                </a:cubicBezTo>
                                <a:cubicBezTo>
                                  <a:pt x="732" y="143"/>
                                  <a:pt x="565" y="71"/>
                                  <a:pt x="399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3.25pt;width:315.05pt;height:97.85pt" coordorigin="2690,65" coordsize="6301,1957">
                <v:shape id="shape_0" coordsize="4302,902" path="m404,106c367,139,452,233,419,273c386,313,264,292,209,344c154,396,111,511,89,586c67,661,78,747,74,796c70,845,0,864,67,879c134,894,220,882,479,886c738,890,1315,900,1619,901c1923,902,2081,901,2302,894c2523,887,2726,886,2947,857c3168,828,3473,766,3629,721c3785,676,3802,657,3881,586c3960,515,4053,373,4102,294c4151,215,4155,149,4177,114c4199,79,4235,99,4237,84c4239,69,4302,38,4192,24c4082,10,3862,4,3577,2c3292,0,2664,0,2482,10c2300,20,2483,45,2482,61c2481,77,2503,79,2474,106c2445,133,2369,206,2309,226c2249,246,2166,243,2114,226c2062,209,2046,141,1994,121c1942,101,1879,91,1799,106c1719,121,1600,181,1514,212c1428,243,1384,291,1282,295c1180,299,1009,277,899,235c789,193,705,67,622,46c539,25,449,94,404,106xe" stroked="t" o:allowincell="f" style="position:absolute;left:2957;top:383;width:4301;height:901;mso-wrap-style:none;v-text-anchor:middle">
                  <v:imagedata r:id="rId412" o:detectmouseclick="t"/>
                  <v:stroke color="white" weight="19080" joinstyle="round" endcap="flat"/>
                  <w10:wrap type="none"/>
                </v:shape>
                <v:shape id="shape_0" coordsize="4971,1187" path="m334,886c408,860,430,866,792,864c1154,862,2132,869,2509,871c2886,873,2913,888,3057,879c3201,870,3262,841,3372,819c3482,797,3596,780,3717,744c3838,708,4002,667,4099,601c4196,535,4253,416,4302,346c4351,276,4370,225,4392,181c4414,137,4420,110,4437,84c4454,58,4418,35,4497,24c4576,13,4847,0,4909,16c4971,32,4893,73,4872,121c4851,169,4808,246,4782,301c4756,356,4755,391,4714,451c4673,511,4617,587,4539,661c4461,735,4377,826,4246,895c4115,964,3949,1028,3754,1074c3559,1120,3330,1155,3079,1171c2828,1187,2709,1174,2249,1171c1789,1168,638,1161,319,1156c0,1151,333,1146,334,1141c335,1136,328,1132,327,1126c326,1120,328,1114,327,1104c326,1094,315,1080,319,1066c323,1052,347,1048,349,1018c351,988,260,912,334,886xe" stroked="t" o:allowincell="f" style="position:absolute;left:2697;top:384;width:4970;height:1186;mso-wrap-style:none;v-text-anchor:middle">
                  <v:imagedata r:id="rId413" o:detectmouseclick="t"/>
                  <v:stroke color="white" weight="9360" joinstyle="round" endcap="flat"/>
                  <w10:wrap type="none"/>
                </v:shape>
                <v:shape id="shape_0" coordsize="5829,1599" path="m122,1174c577,1163,2142,1162,2657,1151c3172,1140,3051,1127,3212,1106c3373,1085,3498,1060,3625,1024c3752,988,3853,966,3974,890c4095,814,4260,665,4352,566c4444,467,4489,371,4529,295c4569,219,4574,156,4592,109c4610,62,4553,22,4637,11c4721,0,5034,1,5099,41c5164,81,5050,179,5027,251c5004,323,4984,412,4960,476c4936,540,4863,620,4885,634c4907,648,5031,586,5095,559c5159,532,5203,497,5267,473c5331,449,5427,397,5479,413c5531,429,5554,523,5579,566c5604,609,5593,629,5627,671c5661,713,5829,787,5785,821c5741,855,5504,842,5365,874c5226,906,5073,964,4952,1013c4831,1062,4752,1106,4637,1166c4522,1226,4372,1309,4262,1376c4152,1443,4079,1543,3974,1571c3869,1599,3746,1553,3632,1541c3518,1529,3427,1507,3287,1496c3147,1485,3249,1479,2792,1474c2335,1469,994,1465,542,1463c90,1461,154,1490,77,1463c0,1436,78,1343,77,1301c76,1259,63,1232,70,1211c77,1190,111,1182,122,1174xe" stroked="t" o:allowincell="f" style="position:absolute;left:2969;top:389;width:5828;height:1598;mso-wrap-style:none;v-text-anchor:middle">
                  <v:imagedata r:id="rId414" o:detectmouseclick="t"/>
                  <v:stroke color="white" weight="9360" joinstyle="round" endcap="flat"/>
                  <w10:wrap type="none"/>
                </v:shape>
                <v:shape id="shape_0" coordsize="2048,852" path="m18,790c0,770,76,737,183,670c290,603,528,458,663,385c798,312,876,282,993,232c1110,182,1268,112,1368,85c1468,58,1521,77,1593,70c1665,63,1731,0,1803,40c1875,80,2048,253,2025,310c2002,367,1807,342,1665,385c1523,428,1300,513,1173,565c1046,617,988,656,903,700c818,744,768,812,663,832c558,852,380,827,273,820c166,813,71,796,18,790xe" stroked="t" o:allowincell="f" style="position:absolute;left:6943;top:1170;width:2047;height:851;mso-wrap-style:none;v-text-anchor:middle">
                  <v:imagedata r:id="rId415" o:detectmouseclick="t"/>
                  <v:stroke color="white" weight="9360" joinstyle="round" endcap="flat"/>
                  <w10:wrap type="none"/>
                </v:shape>
                <v:shape id="shape_0" coordsize="612,618" path="m232,0c187,0,192,157,175,209c158,261,146,277,130,314c114,351,99,388,78,434c57,480,0,566,3,592c6,618,55,601,93,592c131,583,191,560,232,539c273,518,279,493,340,464c401,435,578,409,595,367c612,325,505,270,445,209c385,148,276,44,232,0xe" stroked="t" o:allowincell="f" style="position:absolute;left:7836;top:416;width:611;height:617;mso-wrap-style:none;v-text-anchor:middle">
                  <v:imagedata r:id="rId416" o:detectmouseclick="t"/>
                  <v:stroke color="white" weight="19080" joinstyle="round" endcap="flat"/>
                  <w10:wrap type="none"/>
                </v:shape>
                <v:shape id="shape_0" coordsize="1177,305" path="m47,18c0,36,100,83,167,127c234,171,357,261,452,283c547,305,618,288,737,258c856,228,1153,134,1165,101c1177,68,931,71,812,58c693,45,579,28,452,21c325,14,94,0,47,18xe" stroked="t" o:allowincell="f" style="position:absolute;left:3569;top:397;width:1176;height:304;mso-wrap-style:none;v-text-anchor:middle">
                  <v:imagedata r:id="rId417" o:detectmouseclick="t"/>
                  <v:stroke color="white" weight="28440" joinstyle="round" endcap="flat"/>
                  <w10:wrap type="none"/>
                </v:shape>
                <v:shape id="shape_0" coordsize="1592,64" path="m0,63c173,29,386,6,582,3c778,0,1008,38,1176,48c1344,58,1505,61,1592,64e" stroked="t" o:allowincell="f" style="position:absolute;left:3376;top:397;width:1591;height:63;mso-wrap-style:none;v-text-anchor:middle">
                  <v:imagedata r:id="rId418" o:detectmouseclick="t"/>
                  <v:stroke color="black" weight="38160" joinstyle="round" endcap="flat"/>
                  <w10:wrap type="none"/>
                </v:shape>
                <v:shape id="shape_0" coordsize="1156,287" path="m0,0c45,30,168,120,270,165c372,210,467,287,615,270c763,253,1043,106,1156,63e" stroked="t" o:allowincell="f" style="position:absolute;left:3556;top:430;width:1155;height:286;mso-wrap-style:none;v-text-anchor:middle">
                  <v:imagedata r:id="rId419" o:detectmouseclick="t"/>
                  <v:stroke color="black" weight="19080" joinstyle="round" endcap="flat"/>
                  <w10:wrap type="none"/>
                </v:shape>
                <v:shape id="shape_0" coordsize="4742,1209" path="m175,856c183,907,0,1111,223,1160c446,1209,1043,1158,1514,1152c1985,1146,2647,1154,3047,1122c3447,1090,3680,1059,3917,960c4154,861,4335,685,4472,525c4609,365,4686,110,4742,0e" stroked="t" o:allowincell="f" style="position:absolute;left:2864;top:400;width:4741;height:1208;mso-wrap-style:none;v-text-anchor:middle">
                  <v:imagedata r:id="rId420" o:detectmouseclick="t"/>
                  <v:stroke color="black" weight="19080" joinstyle="round" endcap="flat"/>
                  <w10:wrap type="none"/>
                </v:shape>
                <v:shape id="shape_0" coordsize="615,645" path="m252,0c243,42,229,153,195,255c161,357,0,585,45,615c90,645,370,472,465,435c560,398,584,399,615,390e" stroked="t" o:allowincell="f" style="position:absolute;left:7816;top:400;width:614;height:644;mso-wrap-style:none;v-text-anchor:middle">
                  <v:imagedata r:id="rId421" o:detectmouseclick="t"/>
                  <v:stroke color="black" weight="19080" joinstyle="round" endcap="flat"/>
                  <w10:wrap type="none"/>
                </v:shape>
                <v:shape id="shape_0" coordsize="1785,750" path="m0,750c106,691,433,497,638,398c843,299,1039,224,1230,158c1421,92,1670,33,1785,0e" stroked="t" o:allowincell="f" style="position:absolute;left:6961;top:1210;width:1784;height:749;mso-wrap-style:none;v-text-anchor:middle">
                  <v:imagedata r:id="rId422" o:detectmouseclick="t"/>
                  <v:stroke color="black" weight="19080" joinstyle="round" endcap="flat"/>
                  <w10:wrap type="none"/>
                </v:shape>
                <v:shape id="shape_0" coordsize="4031,869" path="m0,847c200,847,849,860,1201,862c1553,864,1841,867,2113,862c2385,857,2591,869,2836,832c3081,795,3414,720,3586,637c3758,554,3797,437,3871,331c3945,225,3988,115,4031,0e" stroked="t" o:allowincell="f" style="position:absolute;left:3135;top:393;width:4030;height:868;mso-wrap-style:none;v-text-anchor:middle">
                  <v:imagedata r:id="rId423" o:detectmouseclick="t"/>
                  <v:stroke color="black" weight="19080" joinstyle="round" endcap="flat"/>
                  <w10:wrap type="none"/>
                </v:shape>
                <v:shape id="shape_0" coordsize="1230,451" path="m75,209c118,171,158,121,315,88c472,55,867,0,1017,10c1167,20,1200,108,1215,151c1230,194,1163,236,1110,271c1057,306,1002,337,900,361c798,385,617,406,495,418c373,430,245,451,165,436c85,421,30,369,15,331c0,293,63,234,75,209xe" stroked="t" o:allowincell="f" style="position:absolute;left:5521;top:504;width:1229;height:450;mso-wrap-style:none;v-text-anchor:middle">
                  <v:imagedata r:id="rId424" o:detectmouseclick="t"/>
                  <v:stroke color="black" weight="19080" joinstyle="round" endcap="flat"/>
                  <w10:wrap type="none"/>
                </v:shape>
                <v:shape id="shape_0" coordsize="750,1824" path="m0,1824c161,1733,323,1643,399,1482c475,1321,399,1054,456,855c513,656,750,427,741,285c732,143,565,71,399,0e" fillcolor="white" stroked="t" o:allowincell="f" style="position:absolute;left:2690;top:65;width:749;height:182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2050</wp:posOffset>
                </wp:positionH>
                <wp:positionV relativeFrom="paragraph">
                  <wp:posOffset>5080</wp:posOffset>
                </wp:positionV>
                <wp:extent cx="0" cy="36195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0.4pt" to="191.5pt,2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217170" cy="506730"/>
                <wp:effectExtent l="5080" t="3810" r="889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311.15pt,40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28870</wp:posOffset>
                </wp:positionH>
                <wp:positionV relativeFrom="paragraph">
                  <wp:posOffset>186055</wp:posOffset>
                </wp:positionV>
                <wp:extent cx="36195" cy="253365"/>
                <wp:effectExtent l="27305" t="1905" r="127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4.65pt" to="390.9pt,34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" w:eastAsia="en-US"/>
        </w:rPr>
        <w:t xml:space="preserve">                                                                                                   </w:t>
      </w:r>
      <w:r>
        <w:rPr>
          <w:sz w:val="28"/>
          <w:lang w:val="es-ES" w:eastAsia="en-US"/>
        </w:rPr>
        <w:t>Aulacógeno</w:t>
      </w:r>
    </w:p>
    <w:p>
      <w:pPr>
        <w:pStyle w:val="Heading4"/>
        <w:rPr>
          <w:sz w:val="28"/>
          <w:lang w:val="es-ES" w:eastAsia="en-US"/>
        </w:rPr>
      </w:pPr>
      <w:r>
        <w:rPr>
          <w:sz w:val="28"/>
          <w:lang w:val="es-ES" w:eastAsia="en-US"/>
        </w:rPr>
        <w:t xml:space="preserve">                                                                       </w:t>
      </w:r>
      <w:r>
        <w:rPr>
          <w:sz w:val="28"/>
          <w:lang w:val="es-ES" w:eastAsia="en-US"/>
        </w:rPr>
        <w:t>F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8150</wp:posOffset>
                </wp:positionH>
                <wp:positionV relativeFrom="paragraph">
                  <wp:posOffset>127000</wp:posOffset>
                </wp:positionV>
                <wp:extent cx="506730" cy="72390"/>
                <wp:effectExtent l="1905" t="9525" r="0" b="273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pt" to="174.35pt,1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</w:t>
      </w:r>
      <w:r>
        <w:rPr>
          <w:b/>
          <w:sz w:val="28"/>
        </w:rPr>
        <w:t>Crató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16735</wp:posOffset>
                </wp:positionH>
                <wp:positionV relativeFrom="paragraph">
                  <wp:posOffset>31750</wp:posOffset>
                </wp:positionV>
                <wp:extent cx="398145" cy="108585"/>
                <wp:effectExtent l="2540" t="1714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2.5pt" to="174.35pt,1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Área saliente cratónica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82395</wp:posOffset>
                </wp:positionH>
                <wp:positionV relativeFrom="paragraph">
                  <wp:posOffset>111760</wp:posOffset>
                </wp:positionV>
                <wp:extent cx="760095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8.8pt" to="168.65pt,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</w:t>
      </w:r>
      <w:r>
        <w:rPr>
          <w:b/>
          <w:sz w:val="28"/>
        </w:rPr>
        <w:t>Faja móv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Cuencas intracrató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uenca interior   Cuenca aparejada  Aulacogén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63">
                <wp:simplePos x="0" y="0"/>
                <wp:positionH relativeFrom="column">
                  <wp:posOffset>337185</wp:posOffset>
                </wp:positionH>
                <wp:positionV relativeFrom="paragraph">
                  <wp:posOffset>29210</wp:posOffset>
                </wp:positionV>
                <wp:extent cx="5335905" cy="819150"/>
                <wp:effectExtent l="0" t="4445" r="1016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819000"/>
                          <a:chOff x="0" y="0"/>
                          <a:chExt cx="5335920" cy="819000"/>
                        </a:xfrm>
                      </wpg:grpSpPr>
                      <wps:wsp>
                        <wps:cNvSpPr/>
                        <wps:spPr>
                          <a:xfrm>
                            <a:off x="4003560" y="239400"/>
                            <a:ext cx="9594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520">
                                <a:moveTo>
                                  <a:pt x="28" y="0"/>
                                </a:moveTo>
                                <a:cubicBezTo>
                                  <a:pt x="0" y="0"/>
                                  <a:pt x="142" y="114"/>
                                  <a:pt x="206" y="169"/>
                                </a:cubicBezTo>
                                <a:cubicBezTo>
                                  <a:pt x="270" y="224"/>
                                  <a:pt x="337" y="284"/>
                                  <a:pt x="415" y="328"/>
                                </a:cubicBezTo>
                                <a:cubicBezTo>
                                  <a:pt x="493" y="372"/>
                                  <a:pt x="554" y="404"/>
                                  <a:pt x="673" y="434"/>
                                </a:cubicBezTo>
                                <a:cubicBezTo>
                                  <a:pt x="792" y="464"/>
                                  <a:pt x="997" y="496"/>
                                  <a:pt x="1129" y="508"/>
                                </a:cubicBezTo>
                                <a:cubicBezTo>
                                  <a:pt x="1261" y="520"/>
                                  <a:pt x="1419" y="520"/>
                                  <a:pt x="1465" y="508"/>
                                </a:cubicBezTo>
                                <a:cubicBezTo>
                                  <a:pt x="1511" y="496"/>
                                  <a:pt x="1461" y="449"/>
                                  <a:pt x="1405" y="434"/>
                                </a:cubicBezTo>
                                <a:cubicBezTo>
                                  <a:pt x="1349" y="419"/>
                                  <a:pt x="1239" y="437"/>
                                  <a:pt x="1129" y="419"/>
                                </a:cubicBezTo>
                                <a:cubicBezTo>
                                  <a:pt x="1019" y="401"/>
                                  <a:pt x="871" y="370"/>
                                  <a:pt x="745" y="328"/>
                                </a:cubicBezTo>
                                <a:cubicBezTo>
                                  <a:pt x="619" y="286"/>
                                  <a:pt x="492" y="224"/>
                                  <a:pt x="373" y="169"/>
                                </a:cubicBezTo>
                                <a:cubicBezTo>
                                  <a:pt x="254" y="114"/>
                                  <a:pt x="56" y="0"/>
                                  <a:pt x="2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5130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214">
                                <a:moveTo>
                                  <a:pt x="60" y="43"/>
                                </a:moveTo>
                                <a:cubicBezTo>
                                  <a:pt x="120" y="19"/>
                                  <a:pt x="302" y="52"/>
                                  <a:pt x="420" y="45"/>
                                </a:cubicBezTo>
                                <a:cubicBezTo>
                                  <a:pt x="538" y="38"/>
                                  <a:pt x="728" y="0"/>
                                  <a:pt x="768" y="0"/>
                                </a:cubicBezTo>
                                <a:cubicBezTo>
                                  <a:pt x="808" y="0"/>
                                  <a:pt x="695" y="28"/>
                                  <a:pt x="660" y="43"/>
                                </a:cubicBezTo>
                                <a:cubicBezTo>
                                  <a:pt x="625" y="58"/>
                                  <a:pt x="603" y="64"/>
                                  <a:pt x="558" y="88"/>
                                </a:cubicBezTo>
                                <a:cubicBezTo>
                                  <a:pt x="513" y="112"/>
                                  <a:pt x="473" y="173"/>
                                  <a:pt x="390" y="190"/>
                                </a:cubicBezTo>
                                <a:cubicBezTo>
                                  <a:pt x="307" y="207"/>
                                  <a:pt x="115" y="214"/>
                                  <a:pt x="60" y="190"/>
                                </a:cubicBezTo>
                                <a:cubicBezTo>
                                  <a:pt x="5" y="166"/>
                                  <a:pt x="0" y="67"/>
                                  <a:pt x="60" y="4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26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71360"/>
                            <a:ext cx="9799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276">
                                <a:moveTo>
                                  <a:pt x="0" y="16"/>
                                </a:moveTo>
                                <a:cubicBezTo>
                                  <a:pt x="35" y="21"/>
                                  <a:pt x="102" y="37"/>
                                  <a:pt x="209" y="45"/>
                                </a:cubicBezTo>
                                <a:cubicBezTo>
                                  <a:pt x="316" y="53"/>
                                  <a:pt x="505" y="59"/>
                                  <a:pt x="642" y="62"/>
                                </a:cubicBezTo>
                                <a:cubicBezTo>
                                  <a:pt x="779" y="65"/>
                                  <a:pt x="910" y="70"/>
                                  <a:pt x="1031" y="62"/>
                                </a:cubicBezTo>
                                <a:cubicBezTo>
                                  <a:pt x="1152" y="54"/>
                                  <a:pt x="1287" y="23"/>
                                  <a:pt x="1370" y="15"/>
                                </a:cubicBezTo>
                                <a:cubicBezTo>
                                  <a:pt x="1453" y="7"/>
                                  <a:pt x="1515" y="0"/>
                                  <a:pt x="1529" y="15"/>
                                </a:cubicBezTo>
                                <a:cubicBezTo>
                                  <a:pt x="1543" y="30"/>
                                  <a:pt x="1479" y="68"/>
                                  <a:pt x="1454" y="107"/>
                                </a:cubicBezTo>
                                <a:cubicBezTo>
                                  <a:pt x="1429" y="146"/>
                                  <a:pt x="1440" y="228"/>
                                  <a:pt x="1380" y="252"/>
                                </a:cubicBezTo>
                                <a:cubicBezTo>
                                  <a:pt x="1320" y="276"/>
                                  <a:pt x="1216" y="266"/>
                                  <a:pt x="1091" y="252"/>
                                </a:cubicBezTo>
                                <a:cubicBezTo>
                                  <a:pt x="966" y="238"/>
                                  <a:pt x="746" y="189"/>
                                  <a:pt x="629" y="165"/>
                                </a:cubicBezTo>
                                <a:cubicBezTo>
                                  <a:pt x="512" y="141"/>
                                  <a:pt x="477" y="124"/>
                                  <a:pt x="389" y="107"/>
                                </a:cubicBezTo>
                                <a:cubicBezTo>
                                  <a:pt x="301" y="90"/>
                                  <a:pt x="200" y="81"/>
                                  <a:pt x="101" y="62"/>
                                </a:cubicBezTo>
                              </a:path>
                            </a:pathLst>
                          </a:cu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39400"/>
                            <a:ext cx="646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434">
                                <a:moveTo>
                                  <a:pt x="0" y="0"/>
                                </a:moveTo>
                                <a:cubicBezTo>
                                  <a:pt x="37" y="58"/>
                                  <a:pt x="75" y="117"/>
                                  <a:pt x="132" y="145"/>
                                </a:cubicBezTo>
                                <a:cubicBezTo>
                                  <a:pt x="189" y="173"/>
                                  <a:pt x="252" y="169"/>
                                  <a:pt x="342" y="169"/>
                                </a:cubicBezTo>
                                <a:cubicBezTo>
                                  <a:pt x="432" y="169"/>
                                  <a:pt x="584" y="149"/>
                                  <a:pt x="672" y="145"/>
                                </a:cubicBezTo>
                                <a:cubicBezTo>
                                  <a:pt x="760" y="141"/>
                                  <a:pt x="812" y="169"/>
                                  <a:pt x="870" y="145"/>
                                </a:cubicBezTo>
                                <a:cubicBezTo>
                                  <a:pt x="928" y="121"/>
                                  <a:pt x="1018" y="0"/>
                                  <a:pt x="1018" y="0"/>
                                </a:cubicBezTo>
                                <a:cubicBezTo>
                                  <a:pt x="1018" y="0"/>
                                  <a:pt x="895" y="90"/>
                                  <a:pt x="870" y="145"/>
                                </a:cubicBezTo>
                                <a:cubicBezTo>
                                  <a:pt x="845" y="200"/>
                                  <a:pt x="898" y="282"/>
                                  <a:pt x="870" y="328"/>
                                </a:cubicBezTo>
                                <a:cubicBezTo>
                                  <a:pt x="842" y="374"/>
                                  <a:pt x="765" y="404"/>
                                  <a:pt x="702" y="419"/>
                                </a:cubicBezTo>
                                <a:cubicBezTo>
                                  <a:pt x="639" y="434"/>
                                  <a:pt x="588" y="419"/>
                                  <a:pt x="493" y="419"/>
                                </a:cubicBezTo>
                                <a:cubicBezTo>
                                  <a:pt x="398" y="419"/>
                                  <a:pt x="199" y="434"/>
                                  <a:pt x="132" y="419"/>
                                </a:cubicBezTo>
                                <a:cubicBezTo>
                                  <a:pt x="65" y="404"/>
                                  <a:pt x="112" y="374"/>
                                  <a:pt x="90" y="328"/>
                                </a:cubicBezTo>
                                <a:cubicBezTo>
                                  <a:pt x="68" y="282"/>
                                  <a:pt x="34" y="213"/>
                                  <a:pt x="0" y="145"/>
                                </a:cubicBezTo>
                              </a:path>
                            </a:pathLst>
                          </a:custGeom>
                          <a:blipFill rotWithShape="0">
                            <a:blip r:embed="rId4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81080"/>
                            <a:ext cx="5925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92">
                                <a:moveTo>
                                  <a:pt x="0" y="87"/>
                                </a:moveTo>
                                <a:cubicBezTo>
                                  <a:pt x="48" y="87"/>
                                  <a:pt x="205" y="92"/>
                                  <a:pt x="288" y="90"/>
                                </a:cubicBezTo>
                                <a:cubicBezTo>
                                  <a:pt x="371" y="88"/>
                                  <a:pt x="391" y="90"/>
                                  <a:pt x="498" y="75"/>
                                </a:cubicBezTo>
                                <a:cubicBezTo>
                                  <a:pt x="605" y="60"/>
                                  <a:pt x="843" y="16"/>
                                  <a:pt x="93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8600"/>
                            <a:ext cx="20401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3" h="304">
                                <a:moveTo>
                                  <a:pt x="0" y="304"/>
                                </a:moveTo>
                                <a:cubicBezTo>
                                  <a:pt x="145" y="299"/>
                                  <a:pt x="290" y="295"/>
                                  <a:pt x="420" y="262"/>
                                </a:cubicBezTo>
                                <a:cubicBezTo>
                                  <a:pt x="550" y="229"/>
                                  <a:pt x="670" y="145"/>
                                  <a:pt x="780" y="105"/>
                                </a:cubicBezTo>
                                <a:cubicBezTo>
                                  <a:pt x="890" y="65"/>
                                  <a:pt x="955" y="36"/>
                                  <a:pt x="1080" y="22"/>
                                </a:cubicBezTo>
                                <a:cubicBezTo>
                                  <a:pt x="1205" y="8"/>
                                  <a:pt x="1387" y="0"/>
                                  <a:pt x="1530" y="22"/>
                                </a:cubicBezTo>
                                <a:cubicBezTo>
                                  <a:pt x="1673" y="44"/>
                                  <a:pt x="1741" y="112"/>
                                  <a:pt x="1939" y="154"/>
                                </a:cubicBezTo>
                                <a:cubicBezTo>
                                  <a:pt x="2137" y="196"/>
                                  <a:pt x="2506" y="251"/>
                                  <a:pt x="2718" y="274"/>
                                </a:cubicBezTo>
                                <a:cubicBezTo>
                                  <a:pt x="2930" y="297"/>
                                  <a:pt x="3110" y="288"/>
                                  <a:pt x="3213" y="2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06560"/>
                            <a:ext cx="90288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744">
                                <a:moveTo>
                                  <a:pt x="0" y="702"/>
                                </a:moveTo>
                                <a:cubicBezTo>
                                  <a:pt x="22" y="660"/>
                                  <a:pt x="95" y="534"/>
                                  <a:pt x="135" y="447"/>
                                </a:cubicBezTo>
                                <a:cubicBezTo>
                                  <a:pt x="175" y="360"/>
                                  <a:pt x="200" y="247"/>
                                  <a:pt x="240" y="177"/>
                                </a:cubicBezTo>
                                <a:cubicBezTo>
                                  <a:pt x="280" y="107"/>
                                  <a:pt x="223" y="52"/>
                                  <a:pt x="375" y="27"/>
                                </a:cubicBezTo>
                                <a:cubicBezTo>
                                  <a:pt x="527" y="2"/>
                                  <a:pt x="1005" y="0"/>
                                  <a:pt x="1155" y="27"/>
                                </a:cubicBezTo>
                                <a:cubicBezTo>
                                  <a:pt x="1305" y="54"/>
                                  <a:pt x="1250" y="142"/>
                                  <a:pt x="1275" y="192"/>
                                </a:cubicBezTo>
                                <a:cubicBezTo>
                                  <a:pt x="1300" y="242"/>
                                  <a:pt x="1280" y="235"/>
                                  <a:pt x="1305" y="327"/>
                                </a:cubicBezTo>
                                <a:cubicBezTo>
                                  <a:pt x="1330" y="419"/>
                                  <a:pt x="1398" y="657"/>
                                  <a:pt x="1422" y="7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62000"/>
                            <a:ext cx="1020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8" h="77">
                                <a:moveTo>
                                  <a:pt x="0" y="30"/>
                                </a:moveTo>
                                <a:cubicBezTo>
                                  <a:pt x="93" y="38"/>
                                  <a:pt x="360" y="73"/>
                                  <a:pt x="558" y="75"/>
                                </a:cubicBezTo>
                                <a:cubicBezTo>
                                  <a:pt x="756" y="77"/>
                                  <a:pt x="1013" y="57"/>
                                  <a:pt x="1188" y="45"/>
                                </a:cubicBezTo>
                                <a:cubicBezTo>
                                  <a:pt x="1363" y="33"/>
                                  <a:pt x="1521" y="9"/>
                                  <a:pt x="160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79200"/>
                            <a:ext cx="207648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165">
                                <a:moveTo>
                                  <a:pt x="0" y="865"/>
                                </a:moveTo>
                                <a:cubicBezTo>
                                  <a:pt x="23" y="807"/>
                                  <a:pt x="103" y="587"/>
                                  <a:pt x="135" y="505"/>
                                </a:cubicBezTo>
                                <a:cubicBezTo>
                                  <a:pt x="167" y="423"/>
                                  <a:pt x="175" y="420"/>
                                  <a:pt x="195" y="370"/>
                                </a:cubicBezTo>
                                <a:cubicBezTo>
                                  <a:pt x="215" y="320"/>
                                  <a:pt x="226" y="262"/>
                                  <a:pt x="253" y="207"/>
                                </a:cubicBezTo>
                                <a:cubicBezTo>
                                  <a:pt x="280" y="152"/>
                                  <a:pt x="270" y="73"/>
                                  <a:pt x="360" y="40"/>
                                </a:cubicBezTo>
                                <a:cubicBezTo>
                                  <a:pt x="450" y="7"/>
                                  <a:pt x="678" y="0"/>
                                  <a:pt x="795" y="10"/>
                                </a:cubicBezTo>
                                <a:cubicBezTo>
                                  <a:pt x="912" y="20"/>
                                  <a:pt x="975" y="38"/>
                                  <a:pt x="1065" y="100"/>
                                </a:cubicBezTo>
                                <a:cubicBezTo>
                                  <a:pt x="1155" y="162"/>
                                  <a:pt x="1255" y="305"/>
                                  <a:pt x="1335" y="385"/>
                                </a:cubicBezTo>
                                <a:cubicBezTo>
                                  <a:pt x="1415" y="465"/>
                                  <a:pt x="1450" y="528"/>
                                  <a:pt x="1545" y="580"/>
                                </a:cubicBezTo>
                                <a:cubicBezTo>
                                  <a:pt x="1640" y="632"/>
                                  <a:pt x="1780" y="670"/>
                                  <a:pt x="1905" y="700"/>
                                </a:cubicBezTo>
                                <a:cubicBezTo>
                                  <a:pt x="2030" y="730"/>
                                  <a:pt x="2130" y="747"/>
                                  <a:pt x="2295" y="760"/>
                                </a:cubicBezTo>
                                <a:cubicBezTo>
                                  <a:pt x="2460" y="773"/>
                                  <a:pt x="2755" y="730"/>
                                  <a:pt x="2895" y="775"/>
                                </a:cubicBezTo>
                                <a:cubicBezTo>
                                  <a:pt x="3035" y="820"/>
                                  <a:pt x="3073" y="965"/>
                                  <a:pt x="3135" y="1030"/>
                                </a:cubicBezTo>
                                <a:cubicBezTo>
                                  <a:pt x="3197" y="1095"/>
                                  <a:pt x="3242" y="1137"/>
                                  <a:pt x="3270" y="1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237960"/>
                            <a:ext cx="97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510">
                                <a:moveTo>
                                  <a:pt x="0" y="0"/>
                                </a:moveTo>
                                <a:cubicBezTo>
                                  <a:pt x="80" y="32"/>
                                  <a:pt x="358" y="140"/>
                                  <a:pt x="495" y="195"/>
                                </a:cubicBezTo>
                                <a:cubicBezTo>
                                  <a:pt x="632" y="250"/>
                                  <a:pt x="718" y="293"/>
                                  <a:pt x="825" y="330"/>
                                </a:cubicBezTo>
                                <a:cubicBezTo>
                                  <a:pt x="932" y="367"/>
                                  <a:pt x="1023" y="390"/>
                                  <a:pt x="1140" y="420"/>
                                </a:cubicBezTo>
                                <a:cubicBezTo>
                                  <a:pt x="1257" y="450"/>
                                  <a:pt x="1449" y="491"/>
                                  <a:pt x="153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37960"/>
                            <a:ext cx="646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8" h="171">
                                <a:moveTo>
                                  <a:pt x="0" y="0"/>
                                </a:moveTo>
                                <a:cubicBezTo>
                                  <a:pt x="35" y="24"/>
                                  <a:pt x="103" y="123"/>
                                  <a:pt x="223" y="147"/>
                                </a:cubicBezTo>
                                <a:cubicBezTo>
                                  <a:pt x="343" y="171"/>
                                  <a:pt x="588" y="171"/>
                                  <a:pt x="720" y="147"/>
                                </a:cubicBezTo>
                                <a:cubicBezTo>
                                  <a:pt x="852" y="123"/>
                                  <a:pt x="935" y="62"/>
                                  <a:pt x="1018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447840"/>
                            <a:ext cx="495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91">
                                <a:moveTo>
                                  <a:pt x="0" y="0"/>
                                </a:moveTo>
                                <a:cubicBezTo>
                                  <a:pt x="23" y="13"/>
                                  <a:pt x="23" y="65"/>
                                  <a:pt x="122" y="78"/>
                                </a:cubicBezTo>
                                <a:cubicBezTo>
                                  <a:pt x="221" y="91"/>
                                  <a:pt x="486" y="91"/>
                                  <a:pt x="596" y="78"/>
                                </a:cubicBezTo>
                                <a:cubicBezTo>
                                  <a:pt x="706" y="65"/>
                                  <a:pt x="742" y="16"/>
                                  <a:pt x="7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81080"/>
                            <a:ext cx="63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1">
                                <a:moveTo>
                                  <a:pt x="0" y="0"/>
                                </a:moveTo>
                                <a:lnTo>
                                  <a:pt x="100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181080"/>
                            <a:ext cx="132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">
                                <a:moveTo>
                                  <a:pt x="0" y="0"/>
                                </a:moveTo>
                                <a:lnTo>
                                  <a:pt x="2085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0"/>
                            <a:ext cx="16380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0"/>
                            <a:ext cx="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237600"/>
                            <a:ext cx="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2560" y="210960"/>
                            <a:ext cx="0" cy="3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760" y="514440"/>
                            <a:ext cx="17892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15160"/>
                            <a:ext cx="57960" cy="15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399960"/>
                            <a:ext cx="106560" cy="22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22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0" cy="10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5280" y="579240"/>
                            <a:ext cx="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1200" y="505440"/>
                            <a:ext cx="4752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561960"/>
                            <a:ext cx="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2.3pt;width:420.15pt;height:64.45pt" coordorigin="531,46" coordsize="8403,1289">
                <v:shape id="shape_0" coordsize="1511,520" path="m28,0c0,0,142,114,206,169c270,224,337,284,415,328c493,372,554,404,673,434c792,464,997,496,1129,508c1261,520,1419,520,1465,508c1511,496,1461,449,1405,434c1349,419,1239,437,1129,419c1019,401,871,370,745,328c619,286,492,224,373,169c254,114,56,0,28,0xe" stroked="t" o:allowincell="f" style="position:absolute;left:6836;top:423;width:1510;height:519;mso-wrap-style:none;v-text-anchor:middle">
                  <v:imagedata r:id="rId429" o:detectmouseclick="t"/>
                  <v:stroke color="white" weight="19080" joinstyle="round" endcap="flat"/>
                  <w10:wrap type="none"/>
                </v:shape>
                <v:shape id="shape_0" coordsize="808,214" path="m60,43c120,19,302,52,420,45c538,38,728,0,768,0c808,0,695,28,660,43c625,58,603,64,558,88c513,112,473,173,390,190c307,207,115,214,60,190c5,166,0,67,60,43xe" stroked="t" o:allowincell="f" style="position:absolute;left:531;top:378;width:807;height:213;mso-wrap-style:none;v-text-anchor:middle">
                  <v:imagedata r:id="rId430" o:detectmouseclick="t"/>
                  <v:stroke color="white" weight="19080" joinstyle="round" endcap="flat"/>
                  <w10:wrap type="none"/>
                </v:shape>
                <v:shape id="shape_0" coordsize="1543,276" path="m0,16c35,21,102,37,209,45c316,53,505,59,642,62c779,65,910,70,1031,62c1152,54,1287,23,1370,15c1453,7,1515,0,1529,15c1543,30,1479,68,1454,107c1429,146,1440,228,1380,252c1320,276,1216,266,1091,252c966,238,746,189,629,165c512,141,477,124,389,107c301,90,200,81,101,62e" stroked="t" o:allowincell="f" style="position:absolute;left:2350;top:316;width:1542;height:275;mso-wrap-style:none;v-text-anchor:middle">
                  <v:imagedata r:id="rId431" o:detectmouseclick="t"/>
                  <v:stroke color="white" weight="19080" joinstyle="round" endcap="flat"/>
                  <w10:wrap type="none"/>
                </v:shape>
                <v:shape id="shape_0" coordsize="1018,434" path="m0,0c37,58,75,117,132,145c189,173,252,169,342,169c432,169,584,149,672,145c760,141,812,169,870,145c928,121,1018,0,1018,0c1018,0,895,90,870,145c845,200,898,282,870,328c842,374,765,404,702,419c639,434,588,419,493,419c398,419,199,434,132,419c65,404,112,374,90,328c68,282,34,213,0,145e" stroked="t" o:allowincell="f" style="position:absolute;left:4899;top:423;width:1017;height:433;mso-wrap-style:none;v-text-anchor:middle">
                  <v:imagedata r:id="rId432" o:detectmouseclick="t"/>
                  <v:stroke color="white" weight="19080" joinstyle="round" endcap="flat"/>
                  <w10:wrap type="none"/>
                </v:shape>
                <v:shape id="shape_0" coordsize="933,92" path="m0,87c48,87,205,92,288,90c371,88,391,90,498,75c605,60,843,16,933,0e" stroked="t" o:allowincell="f" style="position:absolute;left:591;top:331;width:932;height: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13,304" path="m0,304c145,299,290,295,420,262c550,229,670,145,780,105c890,65,955,36,1080,22c1205,8,1387,0,1530,22c1673,44,1741,112,1939,154c2137,196,2506,251,2718,274c2930,297,3110,288,3213,292e" stroked="t" o:allowincell="f" style="position:absolute;left:591;top:264;width:3212;height:3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2,744" path="m0,702c22,660,95,534,135,447c175,360,200,247,240,177c280,107,223,52,375,27c527,2,1005,0,1155,27c1305,54,1250,142,1275,192c1300,242,1280,235,1305,327c1330,419,1398,657,1422,744e" stroked="t" o:allowincell="f" style="position:absolute;left:3609;top:214;width:1421;height:8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08,77" path="m0,30c93,38,360,73,558,75c756,77,1013,57,1188,45c1363,33,1521,9,1608,0e" stroked="t" o:allowincell="f" style="position:absolute;left:2271;top:301;width:1607;height: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165" path="m0,865c23,807,103,587,135,505c167,423,175,420,195,370c215,320,226,262,253,207c280,152,270,73,360,40c450,7,678,0,795,10c912,20,975,38,1065,100c1155,162,1255,305,1335,385c1415,465,1450,528,1545,580c1640,632,1780,670,1905,700c2030,730,2130,747,2295,760c2460,773,2755,730,2895,775c3035,820,3073,965,3135,1030c3197,1095,3242,1137,3270,1165e" stroked="t" o:allowincell="f" style="position:absolute;left:5664;top:171;width:3269;height:11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0,510" path="m0,0c80,32,358,140,495,195c632,250,718,293,825,330c932,367,1023,390,1140,420c1257,450,1449,491,1530,510e" stroked="t" o:allowincell="f" style="position:absolute;left:6864;top:421;width:1529;height:5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18,171" path="m0,0c35,24,103,123,223,147c343,171,588,171,720,147c852,123,935,62,1018,2e" stroked="t" o:allowincell="f" style="position:absolute;left:4899;top:421;width:1017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80,91" path="m0,0c23,13,23,65,122,78c221,91,486,91,596,78c706,65,742,16,780,0e" stroked="t" o:allowincell="f" style="position:absolute;left:4989;top:751;width:779;height: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05,1" path="m0,0l1005,0e" stroked="t" o:allowincell="f" style="position:absolute;left:4899;top:331;width:100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85,1" path="m0,0l2085,1e" stroked="t" o:allowincell="f" style="position:absolute;left:6849;top:331;width:208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31,46" to="1088,56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41,46" to="3441,4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92,46" to="5392,3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21,420" to="1821,9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99,378" to="4299,95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29,856" to="7610,110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31,857" to="5121,1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552;top:676;width:167;height:356">
                  <v:line id="shape_0" from="3552,676" to="3719,10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2,868" to="3552,1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122,958" to="5122,1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8,842" to="5662,10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89,931" to="5589,10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Arco              </w:t>
        <w:tab/>
        <w:t>Bloque solevantado  Area saliente cra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Salientes estab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Salientes inestab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Ciclote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9265</wp:posOffset>
                </wp:positionH>
                <wp:positionV relativeFrom="paragraph">
                  <wp:posOffset>37465</wp:posOffset>
                </wp:positionV>
                <wp:extent cx="457200" cy="327596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276000"/>
                          <a:chOff x="0" y="0"/>
                          <a:chExt cx="457200" cy="32760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438120" cy="32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92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61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05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36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76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3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919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2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22320"/>
                            <a:ext cx="438120" cy="55368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91920"/>
                            <a:ext cx="4381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4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3080"/>
                            <a:ext cx="438120" cy="232920"/>
                          </a:xfrm>
                          <a:prstGeom prst="rect">
                            <a:avLst/>
                          </a:prstGeom>
                          <a:blipFill rotWithShape="0">
                            <a:blip r:embed="rId4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92400"/>
                            <a:ext cx="438120" cy="369000"/>
                          </a:xfrm>
                          <a:prstGeom prst="rect">
                            <a:avLst/>
                          </a:prstGeom>
                          <a:blipFill rotWithShape="0">
                            <a:blip r:embed="rId4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05840"/>
                            <a:ext cx="438120" cy="230400"/>
                          </a:xfrm>
                          <a:prstGeom prst="rect">
                            <a:avLst/>
                          </a:prstGeom>
                          <a:blipFill rotWithShape="0">
                            <a:blip r:embed="rId4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86000"/>
                            <a:ext cx="438120" cy="205920"/>
                          </a:xfrm>
                          <a:prstGeom prst="rect">
                            <a:avLst/>
                          </a:prstGeom>
                          <a:blipFill rotWithShape="0">
                            <a:blip r:embed="rId4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76240"/>
                            <a:ext cx="438120" cy="27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38120" cy="392400"/>
                          </a:xfrm>
                          <a:prstGeom prst="rect">
                            <a:avLst/>
                          </a:prstGeom>
                          <a:blipFill rotWithShape="0">
                            <a:blip r:embed="rId4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61400"/>
                            <a:ext cx="438120" cy="244440"/>
                          </a:xfrm>
                          <a:prstGeom prst="rect">
                            <a:avLst/>
                          </a:prstGeom>
                          <a:blipFill rotWithShape="0">
                            <a:blip r:embed="rId4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36240"/>
                            <a:ext cx="438120" cy="539640"/>
                          </a:xfrm>
                          <a:prstGeom prst="rect">
                            <a:avLst/>
                          </a:prstGeom>
                          <a:blipFill rotWithShape="0">
                            <a:blip r:embed="rId4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2.95pt;width:36pt;height:257.95pt" coordorigin="2739,59" coordsize="720,5159">
                <v:rect id="shape_0" stroked="t" o:allowincell="f" style="position:absolute;left:2751;top:59;width:689;height:51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51,677" to="344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258" to="344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643" to="3440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2006" to="3440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2856" to="3440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3292" to="3440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" path="m0,0l720,0e" stroked="t" o:allowincell="f" style="position:absolute;left:2739;top:3659;width:719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1,3983" to="3440,3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4346" to="3440,4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51;top:4346;width:689;height:871;mso-wrap-style:none;v-text-anchor:middle">
                  <v:imagedata r:id="rId44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983;width:689;height:362;mso-wrap-style:none;v-text-anchor:middle">
                  <v:imagedata r:id="rId44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292;width:689;height:366;mso-wrap-style:none;v-text-anchor:middle">
                  <v:imagedata r:id="rId4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677;width:689;height:580;mso-wrap-style:none;v-text-anchor:middle">
                  <v:imagedata r:id="rId4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1643;width:689;height:362;mso-wrap-style:none;v-text-anchor:middle">
                  <v:imagedata r:id="rId44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3659;width:689;height:323;mso-wrap-style:none;v-text-anchor:middle">
                  <v:imagedata r:id="rId447" o:detectmouseclick="t"/>
                  <v:stroke color="black" weight="9360" joinstyle="miter" endcap="flat"/>
                  <w10:wrap type="none"/>
                </v:rect>
                <v:rect id="shape_0" fillcolor="black" stroked="t" o:allowincell="f" style="position:absolute;left:2751;top:2856;width:689;height:4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751;top:59;width:689;height:617;mso-wrap-style:none;v-text-anchor:middle">
                  <v:imagedata r:id="rId44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1258;width:689;height:384;mso-wrap-style:none;v-text-anchor:middle">
                  <v:imagedata r:id="rId44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51;top:2006;width:689;height:849;mso-wrap-style:none;v-text-anchor:middle">
                  <v:imagedata r:id="rId45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10                          Lutita gris, fósiles marino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13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9                          </w:t>
      </w:r>
      <w:r>
        <w:rPr>
          <w:b/>
          <w:sz w:val="28"/>
          <w:lang w:val="es-ES"/>
        </w:rPr>
        <w:t>Caliza, fósiles marinos</w:t>
      </w: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sz w:val="28"/>
          <w:lang w:val="es-ES" w:eastAsia="en-US"/>
        </w:rPr>
      </w:pPr>
      <w:r>
        <w:rPr>
          <w:sz w:val="28"/>
          <w:lang w:val="es-ES" w:eastAsia="en-US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8</w:t>
        <w:tab/>
        <w:tab/>
        <w:tab/>
        <w:t>Lutita laminada neg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7</w:t>
        <w:tab/>
        <w:tab/>
        <w:tab/>
        <w:t>Caliza, fósiles marin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/>
      </w:pPr>
      <w:r>
        <w:rPr>
          <w:b/>
          <w:sz w:val="28"/>
        </w:rPr>
        <w:t>6</w:t>
        <w:tab/>
        <w:tab/>
        <w:tab/>
        <w:t>Lutita gris, nódulos pirít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5</w:t>
        <w:tab/>
        <w:tab/>
        <w:tab/>
        <w:t>Carb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4</w:t>
        <w:tab/>
        <w:tab/>
        <w:tab/>
        <w:t>Subarcilla calcáre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firstLine="2268"/>
        <w:rPr>
          <w:b/>
          <w:b/>
          <w:sz w:val="28"/>
        </w:rPr>
      </w:pPr>
      <w:r>
        <w:rPr>
          <w:b/>
          <w:sz w:val="28"/>
        </w:rPr>
        <w:t>3</w:t>
        <w:tab/>
        <w:tab/>
        <w:tab/>
        <w:t>Caliza de agua dulce, no fosilíf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Lutita arenosa gri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Arenisca micácea, restos de pla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sz w:val="28"/>
          <w:lang w:val="es-ES" w:eastAsia="en-US"/>
        </w:rPr>
      </w:pPr>
      <w:r>
        <w:rPr>
          <w:sz w:val="28"/>
          <w:lang w:val="es-ES" w:eastAsia="en-US"/>
        </w:rPr>
        <w:t xml:space="preserve">             </w:t>
      </w:r>
      <w:r>
        <w:rPr>
          <w:sz w:val="28"/>
          <w:lang w:val="es-ES" w:eastAsia="en-US"/>
        </w:rPr>
        <w:t>Fajas móvi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Fosas submar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Turbiditas, chert estratificado, rocas volcá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Cuencas trasar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Carbonatos, rocas clásticas (marinas poco profundas,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terrestre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Correlación tectono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i) Períodos de alzamiento y denudación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Alocicl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) Tectonismo sin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9755</wp:posOffset>
                </wp:positionH>
                <wp:positionV relativeFrom="paragraph">
                  <wp:posOffset>146050</wp:posOffset>
                </wp:positionV>
                <wp:extent cx="2038350" cy="764540"/>
                <wp:effectExtent l="635" t="12700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764640"/>
                          <a:chOff x="0" y="0"/>
                          <a:chExt cx="2038320" cy="764640"/>
                        </a:xfrm>
                      </wpg:grpSpPr>
                      <wps:wsp>
                        <wps:cNvSpPr/>
                        <wps:spPr>
                          <a:xfrm>
                            <a:off x="0" y="1004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44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0044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0044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95200"/>
                            <a:ext cx="40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9520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95200"/>
                            <a:ext cx="41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69800"/>
                            <a:ext cx="5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6980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46980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6024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60240"/>
                            <a:ext cx="59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56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8592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61800"/>
                            <a:ext cx="5792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596">
                                <a:moveTo>
                                  <a:pt x="0" y="584"/>
                                </a:moveTo>
                                <a:cubicBezTo>
                                  <a:pt x="42" y="587"/>
                                  <a:pt x="85" y="590"/>
                                  <a:pt x="132" y="584"/>
                                </a:cubicBezTo>
                                <a:cubicBezTo>
                                  <a:pt x="179" y="578"/>
                                  <a:pt x="229" y="596"/>
                                  <a:pt x="282" y="548"/>
                                </a:cubicBezTo>
                                <a:cubicBezTo>
                                  <a:pt x="335" y="500"/>
                                  <a:pt x="390" y="381"/>
                                  <a:pt x="450" y="296"/>
                                </a:cubicBezTo>
                                <a:cubicBezTo>
                                  <a:pt x="510" y="211"/>
                                  <a:pt x="565" y="76"/>
                                  <a:pt x="642" y="38"/>
                                </a:cubicBezTo>
                                <a:cubicBezTo>
                                  <a:pt x="719" y="0"/>
                                  <a:pt x="867" y="63"/>
                                  <a:pt x="912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5pt;margin-top:11.5pt;width:160.45pt;height:60.2pt" coordorigin="4913,230" coordsize="3209,1204">
                <v:line id="shape_0" from="4913,388" to="563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3,388" to="662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5,388" to="746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5,388" to="812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695" to="563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83,695" to="6724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5,695" to="719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3,695" to="8122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25,970" to="6364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970" to="5344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3,970" to="7312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15,970" to="8122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13,1270" to="5872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5,1270" to="6844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3,1270" to="8122,1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12,596" path="m0,584c42,587,85,590,132,584c179,578,229,596,282,548c335,500,390,381,450,296c510,211,565,76,642,38c719,0,867,63,912,68e" stroked="t" o:allowincell="f" style="position:absolute;left:6083;top:242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7022;top:230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6083;top:838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shape id="shape_0" coordsize="912,596" path="m0,584c42,587,85,590,132,584c179,578,229,596,282,548c335,500,390,381,450,296c510,211,565,76,642,38c719,0,867,63,912,68e" stroked="t" o:allowincell="f" style="position:absolute;left:7022;top:800;width:911;height:595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165">
                <wp:simplePos x="0" y="0"/>
                <wp:positionH relativeFrom="column">
                  <wp:posOffset>391795</wp:posOffset>
                </wp:positionH>
                <wp:positionV relativeFrom="paragraph">
                  <wp:posOffset>143510</wp:posOffset>
                </wp:positionV>
                <wp:extent cx="2349500" cy="443865"/>
                <wp:effectExtent l="0" t="9525" r="1016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443880"/>
                          <a:chOff x="0" y="0"/>
                          <a:chExt cx="2349360" cy="44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25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9" h="692">
                                <a:moveTo>
                                  <a:pt x="67" y="235"/>
                                </a:moveTo>
                                <a:cubicBezTo>
                                  <a:pt x="134" y="201"/>
                                  <a:pt x="348" y="249"/>
                                  <a:pt x="472" y="235"/>
                                </a:cubicBezTo>
                                <a:cubicBezTo>
                                  <a:pt x="596" y="221"/>
                                  <a:pt x="647" y="164"/>
                                  <a:pt x="814" y="150"/>
                                </a:cubicBezTo>
                                <a:cubicBezTo>
                                  <a:pt x="981" y="136"/>
                                  <a:pt x="1270" y="128"/>
                                  <a:pt x="1474" y="150"/>
                                </a:cubicBezTo>
                                <a:cubicBezTo>
                                  <a:pt x="1678" y="172"/>
                                  <a:pt x="1870" y="261"/>
                                  <a:pt x="2036" y="283"/>
                                </a:cubicBezTo>
                                <a:cubicBezTo>
                                  <a:pt x="2202" y="305"/>
                                  <a:pt x="2286" y="305"/>
                                  <a:pt x="2468" y="283"/>
                                </a:cubicBezTo>
                                <a:cubicBezTo>
                                  <a:pt x="2650" y="261"/>
                                  <a:pt x="2988" y="177"/>
                                  <a:pt x="3127" y="150"/>
                                </a:cubicBezTo>
                                <a:cubicBezTo>
                                  <a:pt x="3266" y="123"/>
                                  <a:pt x="3220" y="145"/>
                                  <a:pt x="3304" y="120"/>
                                </a:cubicBezTo>
                                <a:cubicBezTo>
                                  <a:pt x="3388" y="95"/>
                                  <a:pt x="3579" y="0"/>
                                  <a:pt x="3634" y="0"/>
                                </a:cubicBezTo>
                                <a:cubicBezTo>
                                  <a:pt x="3689" y="0"/>
                                  <a:pt x="3634" y="81"/>
                                  <a:pt x="3634" y="120"/>
                                </a:cubicBezTo>
                                <a:cubicBezTo>
                                  <a:pt x="3634" y="159"/>
                                  <a:pt x="3654" y="215"/>
                                  <a:pt x="3634" y="235"/>
                                </a:cubicBezTo>
                                <a:cubicBezTo>
                                  <a:pt x="3614" y="255"/>
                                  <a:pt x="3574" y="226"/>
                                  <a:pt x="3514" y="238"/>
                                </a:cubicBezTo>
                                <a:cubicBezTo>
                                  <a:pt x="3454" y="250"/>
                                  <a:pt x="3354" y="274"/>
                                  <a:pt x="3274" y="307"/>
                                </a:cubicBezTo>
                                <a:cubicBezTo>
                                  <a:pt x="3194" y="340"/>
                                  <a:pt x="3106" y="392"/>
                                  <a:pt x="3034" y="438"/>
                                </a:cubicBezTo>
                                <a:cubicBezTo>
                                  <a:pt x="2962" y="484"/>
                                  <a:pt x="2944" y="544"/>
                                  <a:pt x="2842" y="582"/>
                                </a:cubicBezTo>
                                <a:cubicBezTo>
                                  <a:pt x="2740" y="620"/>
                                  <a:pt x="2572" y="654"/>
                                  <a:pt x="2419" y="668"/>
                                </a:cubicBezTo>
                                <a:cubicBezTo>
                                  <a:pt x="2266" y="682"/>
                                  <a:pt x="2056" y="692"/>
                                  <a:pt x="1924" y="668"/>
                                </a:cubicBezTo>
                                <a:cubicBezTo>
                                  <a:pt x="1792" y="644"/>
                                  <a:pt x="1721" y="560"/>
                                  <a:pt x="1624" y="522"/>
                                </a:cubicBezTo>
                                <a:cubicBezTo>
                                  <a:pt x="1527" y="484"/>
                                  <a:pt x="1437" y="458"/>
                                  <a:pt x="1342" y="438"/>
                                </a:cubicBezTo>
                                <a:cubicBezTo>
                                  <a:pt x="1247" y="418"/>
                                  <a:pt x="1142" y="408"/>
                                  <a:pt x="1054" y="402"/>
                                </a:cubicBezTo>
                                <a:cubicBezTo>
                                  <a:pt x="966" y="396"/>
                                  <a:pt x="896" y="402"/>
                                  <a:pt x="814" y="402"/>
                                </a:cubicBezTo>
                                <a:cubicBezTo>
                                  <a:pt x="732" y="402"/>
                                  <a:pt x="639" y="379"/>
                                  <a:pt x="562" y="402"/>
                                </a:cubicBezTo>
                                <a:cubicBezTo>
                                  <a:pt x="485" y="425"/>
                                  <a:pt x="434" y="510"/>
                                  <a:pt x="352" y="540"/>
                                </a:cubicBezTo>
                                <a:cubicBezTo>
                                  <a:pt x="270" y="570"/>
                                  <a:pt x="114" y="599"/>
                                  <a:pt x="67" y="582"/>
                                </a:cubicBezTo>
                                <a:cubicBezTo>
                                  <a:pt x="20" y="565"/>
                                  <a:pt x="67" y="495"/>
                                  <a:pt x="67" y="438"/>
                                </a:cubicBezTo>
                                <a:cubicBezTo>
                                  <a:pt x="67" y="381"/>
                                  <a:pt x="0" y="269"/>
                                  <a:pt x="67" y="2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6320"/>
                            <a:ext cx="4953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82">
                                <a:moveTo>
                                  <a:pt x="0" y="282"/>
                                </a:moveTo>
                                <a:cubicBezTo>
                                  <a:pt x="70" y="263"/>
                                  <a:pt x="310" y="204"/>
                                  <a:pt x="423" y="165"/>
                                </a:cubicBezTo>
                                <a:cubicBezTo>
                                  <a:pt x="536" y="126"/>
                                  <a:pt x="619" y="72"/>
                                  <a:pt x="678" y="45"/>
                                </a:cubicBezTo>
                                <a:cubicBezTo>
                                  <a:pt x="737" y="18"/>
                                  <a:pt x="759" y="9"/>
                                  <a:pt x="7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49400"/>
                            <a:ext cx="23266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4" h="464">
                                <a:moveTo>
                                  <a:pt x="0" y="432"/>
                                </a:moveTo>
                                <a:cubicBezTo>
                                  <a:pt x="101" y="389"/>
                                  <a:pt x="435" y="232"/>
                                  <a:pt x="608" y="176"/>
                                </a:cubicBezTo>
                                <a:cubicBezTo>
                                  <a:pt x="781" y="120"/>
                                  <a:pt x="904" y="88"/>
                                  <a:pt x="1040" y="96"/>
                                </a:cubicBezTo>
                                <a:cubicBezTo>
                                  <a:pt x="1176" y="104"/>
                                  <a:pt x="1261" y="168"/>
                                  <a:pt x="1424" y="224"/>
                                </a:cubicBezTo>
                                <a:cubicBezTo>
                                  <a:pt x="1587" y="280"/>
                                  <a:pt x="1824" y="400"/>
                                  <a:pt x="2016" y="432"/>
                                </a:cubicBezTo>
                                <a:cubicBezTo>
                                  <a:pt x="2208" y="464"/>
                                  <a:pt x="2419" y="437"/>
                                  <a:pt x="2576" y="416"/>
                                </a:cubicBezTo>
                                <a:cubicBezTo>
                                  <a:pt x="2733" y="395"/>
                                  <a:pt x="2845" y="355"/>
                                  <a:pt x="2960" y="304"/>
                                </a:cubicBezTo>
                                <a:cubicBezTo>
                                  <a:pt x="3075" y="253"/>
                                  <a:pt x="3171" y="160"/>
                                  <a:pt x="3264" y="112"/>
                                </a:cubicBezTo>
                                <a:cubicBezTo>
                                  <a:pt x="3357" y="64"/>
                                  <a:pt x="3453" y="32"/>
                                  <a:pt x="3520" y="16"/>
                                </a:cubicBezTo>
                                <a:cubicBezTo>
                                  <a:pt x="3587" y="0"/>
                                  <a:pt x="3634" y="16"/>
                                  <a:pt x="3664" y="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320"/>
                            <a:ext cx="10972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318">
                                <a:moveTo>
                                  <a:pt x="0" y="1"/>
                                </a:moveTo>
                                <a:cubicBezTo>
                                  <a:pt x="32" y="40"/>
                                  <a:pt x="62" y="73"/>
                                  <a:pt x="150" y="120"/>
                                </a:cubicBezTo>
                                <a:cubicBezTo>
                                  <a:pt x="238" y="167"/>
                                  <a:pt x="363" y="260"/>
                                  <a:pt x="528" y="285"/>
                                </a:cubicBezTo>
                                <a:cubicBezTo>
                                  <a:pt x="693" y="310"/>
                                  <a:pt x="943" y="318"/>
                                  <a:pt x="1143" y="270"/>
                                </a:cubicBezTo>
                                <a:cubicBezTo>
                                  <a:pt x="1343" y="222"/>
                                  <a:pt x="1606" y="56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76680"/>
                            <a:ext cx="1074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86">
                                <a:moveTo>
                                  <a:pt x="0" y="0"/>
                                </a:moveTo>
                                <a:cubicBezTo>
                                  <a:pt x="135" y="61"/>
                                  <a:pt x="270" y="122"/>
                                  <a:pt x="450" y="149"/>
                                </a:cubicBezTo>
                                <a:cubicBezTo>
                                  <a:pt x="630" y="176"/>
                                  <a:pt x="873" y="186"/>
                                  <a:pt x="1080" y="161"/>
                                </a:cubicBezTo>
                                <a:cubicBezTo>
                                  <a:pt x="1287" y="136"/>
                                  <a:pt x="1489" y="68"/>
                                  <a:pt x="169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95400"/>
                            <a:ext cx="428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85">
                                <a:moveTo>
                                  <a:pt x="0" y="60"/>
                                </a:moveTo>
                                <a:cubicBezTo>
                                  <a:pt x="50" y="60"/>
                                  <a:pt x="188" y="85"/>
                                  <a:pt x="300" y="75"/>
                                </a:cubicBezTo>
                                <a:cubicBezTo>
                                  <a:pt x="412" y="65"/>
                                  <a:pt x="597" y="16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41760"/>
                            <a:ext cx="4672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28">
                                <a:moveTo>
                                  <a:pt x="0" y="57"/>
                                </a:moveTo>
                                <a:cubicBezTo>
                                  <a:pt x="73" y="33"/>
                                  <a:pt x="81" y="47"/>
                                  <a:pt x="144" y="89"/>
                                </a:cubicBezTo>
                                <a:cubicBezTo>
                                  <a:pt x="160" y="78"/>
                                  <a:pt x="180" y="72"/>
                                  <a:pt x="192" y="57"/>
                                </a:cubicBezTo>
                                <a:cubicBezTo>
                                  <a:pt x="203" y="44"/>
                                  <a:pt x="192" y="14"/>
                                  <a:pt x="208" y="9"/>
                                </a:cubicBezTo>
                                <a:cubicBezTo>
                                  <a:pt x="234" y="0"/>
                                  <a:pt x="261" y="20"/>
                                  <a:pt x="288" y="25"/>
                                </a:cubicBezTo>
                                <a:cubicBezTo>
                                  <a:pt x="302" y="46"/>
                                  <a:pt x="332" y="105"/>
                                  <a:pt x="368" y="105"/>
                                </a:cubicBezTo>
                                <a:cubicBezTo>
                                  <a:pt x="387" y="105"/>
                                  <a:pt x="399" y="82"/>
                                  <a:pt x="416" y="73"/>
                                </a:cubicBezTo>
                                <a:cubicBezTo>
                                  <a:pt x="431" y="65"/>
                                  <a:pt x="448" y="62"/>
                                  <a:pt x="464" y="57"/>
                                </a:cubicBezTo>
                                <a:cubicBezTo>
                                  <a:pt x="484" y="77"/>
                                  <a:pt x="520" y="128"/>
                                  <a:pt x="560" y="121"/>
                                </a:cubicBezTo>
                                <a:cubicBezTo>
                                  <a:pt x="579" y="118"/>
                                  <a:pt x="592" y="100"/>
                                  <a:pt x="608" y="89"/>
                                </a:cubicBezTo>
                                <a:cubicBezTo>
                                  <a:pt x="613" y="73"/>
                                  <a:pt x="608" y="46"/>
                                  <a:pt x="624" y="41"/>
                                </a:cubicBezTo>
                                <a:cubicBezTo>
                                  <a:pt x="710" y="16"/>
                                  <a:pt x="713" y="44"/>
                                  <a:pt x="736" y="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4840"/>
                            <a:ext cx="295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00">
                                <a:moveTo>
                                  <a:pt x="0" y="84"/>
                                </a:moveTo>
                                <a:cubicBezTo>
                                  <a:pt x="69" y="61"/>
                                  <a:pt x="94" y="78"/>
                                  <a:pt x="160" y="100"/>
                                </a:cubicBezTo>
                                <a:cubicBezTo>
                                  <a:pt x="192" y="79"/>
                                  <a:pt x="224" y="57"/>
                                  <a:pt x="256" y="36"/>
                                </a:cubicBezTo>
                                <a:cubicBezTo>
                                  <a:pt x="284" y="17"/>
                                  <a:pt x="352" y="68"/>
                                  <a:pt x="352" y="68"/>
                                </a:cubicBezTo>
                                <a:cubicBezTo>
                                  <a:pt x="368" y="63"/>
                                  <a:pt x="387" y="63"/>
                                  <a:pt x="400" y="52"/>
                                </a:cubicBezTo>
                                <a:cubicBezTo>
                                  <a:pt x="466" y="0"/>
                                  <a:pt x="404" y="4"/>
                                  <a:pt x="448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11240"/>
                            <a:ext cx="72360" cy="108720"/>
                          </a:xfrm>
                          <a:prstGeom prst="upDownArrow">
                            <a:avLst>
                              <a:gd name="adj1" fmla="val 50000"/>
                              <a:gd name="adj2" fmla="val 2991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83600"/>
                            <a:ext cx="72360" cy="253440"/>
                          </a:xfrm>
                          <a:prstGeom prst="upDownArrow">
                            <a:avLst>
                              <a:gd name="adj1" fmla="val 50000"/>
                              <a:gd name="adj2" fmla="val 69725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1.3pt;width:185pt;height:35pt" coordorigin="617,226" coordsize="3700,700">
                <v:shape id="shape_0" coordsize="3689,692" path="m67,235c134,201,348,249,472,235c596,221,647,164,814,150c981,136,1270,128,1474,150c1678,172,1870,261,2036,283c2202,305,2286,305,2468,283c2650,261,2988,177,3127,150c3266,123,3220,145,3304,120c3388,95,3579,0,3634,0c3689,0,3634,81,3634,120c3634,159,3654,215,3634,235c3614,255,3574,226,3514,238c3454,250,3354,274,3274,307c3194,340,3106,392,3034,438c2962,484,2944,544,2842,582c2740,620,2572,654,2419,668c2266,682,2056,692,1924,668c1792,644,1721,560,1624,522c1527,484,1437,458,1342,438c1247,418,1142,408,1054,402c966,396,896,402,814,402c732,402,639,379,562,402c485,425,434,510,352,540c270,570,114,599,67,582c20,565,67,495,67,438c67,381,0,269,67,235xe" stroked="t" o:allowincell="f" style="position:absolute;left:617;top:226;width:3688;height:691;mso-wrap-style:none;v-text-anchor:middle">
                  <v:imagedata r:id="rId452" o:detectmouseclick="t"/>
                  <v:stroke color="white" weight="19080" joinstyle="round" endcap="flat"/>
                  <w10:wrap type="none"/>
                </v:shape>
                <v:shape id="shape_0" coordsize="780,282" path="m0,282c70,263,310,204,423,165c536,126,619,72,678,45c737,18,759,9,780,0e" stroked="t" o:allowincell="f" style="position:absolute;left:651;top:346;width:779;height:2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64,464" path="m0,432c101,389,435,232,608,176c781,120,904,88,1040,96c1176,104,1261,168,1424,224c1587,280,1824,400,2016,432c2208,464,2419,437,2576,416c2733,395,2845,355,2960,304c3075,253,3171,160,3264,112c3357,64,3453,32,3520,16c3587,0,3634,16,3664,16e" stroked="t" o:allowincell="f" style="position:absolute;left:653;top:461;width:3663;height:4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28,318" path="m0,1c32,40,62,73,150,120c238,167,363,260,528,285c693,310,943,318,1143,270c1343,222,1606,56,1728,0e" stroked="t" o:allowincell="f" style="position:absolute;left:2091;top:346;width:1727;height:3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92,186" path="m0,0c135,61,270,122,450,149c630,176,873,186,1080,161c1287,136,1489,68,1692,0e" stroked="t" o:allowincell="f" style="position:absolute;left:2091;top:347;width:1691;height:1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5,85" path="m0,60c50,60,188,85,300,75c412,65,597,16,675,0e" stroked="t" o:allowincell="f" style="position:absolute;left:684;top:376;width:674;height: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36,128" path="m0,57c73,33,81,47,144,89c160,78,180,72,192,57c203,44,192,14,208,9c234,0,261,20,288,25c302,46,332,105,368,105c387,105,399,82,416,73c431,65,448,62,464,57c484,77,520,128,560,121c579,118,592,100,608,89c613,73,608,46,624,41c710,16,713,44,736,89e" stroked="t" o:allowincell="f" style="position:absolute;left:1389;top:292;width:735;height:1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6,100" path="m0,84c69,61,94,78,160,100c192,79,224,57,256,36c284,17,352,68,352,68c368,63,387,63,400,52c466,0,404,4,448,4e" stroked="t" o:allowincell="f" style="position:absolute;left:3805;top:265;width:465;height: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333333" stroked="t" o:allowincell="f" style="position:absolute;left:1721;top:401;width:113;height:170;mso-wrap-style:none;v-text-anchor:middle" type="_x0000_t70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804;top:515;width:113;height:398;mso-wrap-style:none;v-text-anchor:middle" type="_x0000_t7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  Anti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Sin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Anticli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860</wp:posOffset>
                </wp:positionH>
                <wp:positionV relativeFrom="paragraph">
                  <wp:posOffset>-102870</wp:posOffset>
                </wp:positionV>
                <wp:extent cx="1112520" cy="556895"/>
                <wp:effectExtent l="9525" t="3175" r="10160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556920"/>
                          <a:chOff x="0" y="0"/>
                          <a:chExt cx="1112400" cy="556920"/>
                        </a:xfrm>
                      </wpg:grpSpPr>
                      <wps:wsp>
                        <wps:cNvSpPr/>
                        <wps:spPr>
                          <a:xfrm>
                            <a:off x="299880" y="186120"/>
                            <a:ext cx="78300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445">
                                <a:moveTo>
                                  <a:pt x="38" y="29"/>
                                </a:moveTo>
                                <a:cubicBezTo>
                                  <a:pt x="79" y="0"/>
                                  <a:pt x="239" y="33"/>
                                  <a:pt x="356" y="37"/>
                                </a:cubicBezTo>
                                <a:cubicBezTo>
                                  <a:pt x="473" y="41"/>
                                  <a:pt x="603" y="54"/>
                                  <a:pt x="740" y="53"/>
                                </a:cubicBezTo>
                                <a:cubicBezTo>
                                  <a:pt x="877" y="52"/>
                                  <a:pt x="1123" y="23"/>
                                  <a:pt x="1178" y="29"/>
                                </a:cubicBezTo>
                                <a:cubicBezTo>
                                  <a:pt x="1233" y="35"/>
                                  <a:pt x="1106" y="72"/>
                                  <a:pt x="1073" y="89"/>
                                </a:cubicBezTo>
                                <a:cubicBezTo>
                                  <a:pt x="1040" y="106"/>
                                  <a:pt x="1012" y="118"/>
                                  <a:pt x="980" y="133"/>
                                </a:cubicBezTo>
                                <a:cubicBezTo>
                                  <a:pt x="948" y="148"/>
                                  <a:pt x="921" y="158"/>
                                  <a:pt x="884" y="181"/>
                                </a:cubicBezTo>
                                <a:cubicBezTo>
                                  <a:pt x="847" y="204"/>
                                  <a:pt x="834" y="231"/>
                                  <a:pt x="758" y="269"/>
                                </a:cubicBezTo>
                                <a:cubicBezTo>
                                  <a:pt x="682" y="307"/>
                                  <a:pt x="516" y="387"/>
                                  <a:pt x="428" y="411"/>
                                </a:cubicBezTo>
                                <a:cubicBezTo>
                                  <a:pt x="340" y="435"/>
                                  <a:pt x="283" y="445"/>
                                  <a:pt x="230" y="411"/>
                                </a:cubicBezTo>
                                <a:cubicBezTo>
                                  <a:pt x="177" y="377"/>
                                  <a:pt x="137" y="265"/>
                                  <a:pt x="110" y="209"/>
                                </a:cubicBezTo>
                                <a:cubicBezTo>
                                  <a:pt x="83" y="153"/>
                                  <a:pt x="0" y="51"/>
                                  <a:pt x="38" y="2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78840"/>
                            <a:ext cx="2592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753">
                                <a:moveTo>
                                  <a:pt x="0" y="0"/>
                                </a:moveTo>
                                <a:lnTo>
                                  <a:pt x="408" y="75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4480"/>
                            <a:ext cx="788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4">
                                <a:moveTo>
                                  <a:pt x="0" y="0"/>
                                </a:moveTo>
                                <a:lnTo>
                                  <a:pt x="462" y="24"/>
                                </a:lnTo>
                                <a:lnTo>
                                  <a:pt x="1242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04480"/>
                            <a:ext cx="6681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376">
                                <a:moveTo>
                                  <a:pt x="0" y="376"/>
                                </a:moveTo>
                                <a:cubicBezTo>
                                  <a:pt x="53" y="371"/>
                                  <a:pt x="219" y="373"/>
                                  <a:pt x="320" y="344"/>
                                </a:cubicBezTo>
                                <a:cubicBezTo>
                                  <a:pt x="421" y="315"/>
                                  <a:pt x="521" y="245"/>
                                  <a:pt x="608" y="200"/>
                                </a:cubicBezTo>
                                <a:cubicBezTo>
                                  <a:pt x="695" y="155"/>
                                  <a:pt x="771" y="108"/>
                                  <a:pt x="845" y="75"/>
                                </a:cubicBezTo>
                                <a:cubicBezTo>
                                  <a:pt x="919" y="42"/>
                                  <a:pt x="1009" y="16"/>
                                  <a:pt x="10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142">
                                <a:moveTo>
                                  <a:pt x="0" y="18"/>
                                </a:moveTo>
                                <a:cubicBezTo>
                                  <a:pt x="71" y="18"/>
                                  <a:pt x="142" y="18"/>
                                  <a:pt x="192" y="18"/>
                                </a:cubicBezTo>
                                <a:cubicBezTo>
                                  <a:pt x="242" y="18"/>
                                  <a:pt x="265" y="0"/>
                                  <a:pt x="300" y="18"/>
                                </a:cubicBezTo>
                                <a:cubicBezTo>
                                  <a:pt x="335" y="36"/>
                                  <a:pt x="390" y="106"/>
                                  <a:pt x="402" y="124"/>
                                </a:cubicBezTo>
                                <a:cubicBezTo>
                                  <a:pt x="414" y="142"/>
                                  <a:pt x="381" y="126"/>
                                  <a:pt x="375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040"/>
                            <a:ext cx="763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5">
                                <a:moveTo>
                                  <a:pt x="0" y="0"/>
                                </a:moveTo>
                                <a:lnTo>
                                  <a:pt x="12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8120"/>
                            <a:ext cx="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pt;margin-top:-8.1pt;width:87.65pt;height:43.85pt" coordorigin="836,-162" coordsize="1753,877">
                <v:shape id="shape_0" coordsize="1233,445" path="m38,29c79,0,239,33,356,37c473,41,603,54,740,53c877,52,1123,23,1178,29c1233,35,1106,72,1073,89c1040,106,1012,118,980,133c948,148,921,158,884,181c847,204,834,231,758,269c682,307,516,387,428,411c340,435,283,445,230,411c177,377,137,265,110,209c83,153,0,51,38,29xe" stroked="t" o:allowincell="f" style="position:absolute;left:1308;top:131;width:1232;height:444;mso-wrap-style:none;v-text-anchor:middle">
                  <v:imagedata r:id="rId454" o:detectmouseclick="t"/>
                  <v:stroke color="white" weight="19080" joinstyle="round" endcap="flat"/>
                  <w10:wrap type="none"/>
                </v:shape>
                <v:shape id="shape_0" coordsize="408,753" path="m0,0l408,753e" stroked="t" o:allowincell="f" style="position:absolute;left:1238;top:-38;width:407;height:7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2,24" path="m0,0l462,24l1242,1e" stroked="t" o:allowincell="f" style="position:absolute;left:1346;top:160;width:1241;height: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52,376" path="m0,376c53,371,219,373,320,344c421,315,521,245,608,200c695,155,771,108,845,75c919,42,1009,16,1052,0e" stroked="t" o:allowincell="f" style="position:absolute;left:1536;top:160;width:1051;height:3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4,142" path="m0,18c71,18,142,18,192,18c242,18,265,0,300,18c335,36,390,106,402,124c414,142,381,126,375,127e" stroked="t" o:allowincell="f" style="position:absolute;left:836;top:-162;width:413;height:1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,225" path="m0,0l120,225e" stroked="t" o:allowincell="f" style="position:absolute;left:1256;top:-140;width:119;height:2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377,-39" to="1377,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65225</wp:posOffset>
                </wp:positionH>
                <wp:positionV relativeFrom="paragraph">
                  <wp:posOffset>200660</wp:posOffset>
                </wp:positionV>
                <wp:extent cx="740410" cy="126365"/>
                <wp:effectExtent l="0" t="24765" r="190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0520" cy="12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5.8pt" to="150pt,25.7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Mediafosa tec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i) Intrusiones sintectó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hanging="705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300" distR="100330" simplePos="0" locked="0" layoutInCell="0" allowOverlap="1" relativeHeight="167">
                <wp:simplePos x="0" y="0"/>
                <wp:positionH relativeFrom="column">
                  <wp:posOffset>1162685</wp:posOffset>
                </wp:positionH>
                <wp:positionV relativeFrom="paragraph">
                  <wp:posOffset>226695</wp:posOffset>
                </wp:positionV>
                <wp:extent cx="1928495" cy="528955"/>
                <wp:effectExtent l="10160" t="762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7" h="833">
                              <a:moveTo>
                                <a:pt x="0" y="121"/>
                              </a:moveTo>
                              <a:cubicBezTo>
                                <a:pt x="85" y="114"/>
                                <a:pt x="395" y="83"/>
                                <a:pt x="513" y="76"/>
                              </a:cubicBezTo>
                              <a:cubicBezTo>
                                <a:pt x="631" y="69"/>
                                <a:pt x="588" y="76"/>
                                <a:pt x="708" y="76"/>
                              </a:cubicBezTo>
                              <a:cubicBezTo>
                                <a:pt x="828" y="76"/>
                                <a:pt x="1083" y="87"/>
                                <a:pt x="1233" y="76"/>
                              </a:cubicBezTo>
                              <a:cubicBezTo>
                                <a:pt x="1383" y="65"/>
                                <a:pt x="1489" y="23"/>
                                <a:pt x="1608" y="13"/>
                              </a:cubicBezTo>
                              <a:cubicBezTo>
                                <a:pt x="1727" y="3"/>
                                <a:pt x="1785" y="0"/>
                                <a:pt x="1945" y="13"/>
                              </a:cubicBezTo>
                              <a:cubicBezTo>
                                <a:pt x="2105" y="26"/>
                                <a:pt x="2397" y="73"/>
                                <a:pt x="2568" y="91"/>
                              </a:cubicBezTo>
                              <a:cubicBezTo>
                                <a:pt x="2739" y="109"/>
                                <a:pt x="2903" y="96"/>
                                <a:pt x="2970" y="121"/>
                              </a:cubicBezTo>
                              <a:cubicBezTo>
                                <a:pt x="3037" y="146"/>
                                <a:pt x="2970" y="197"/>
                                <a:pt x="2970" y="239"/>
                              </a:cubicBezTo>
                              <a:cubicBezTo>
                                <a:pt x="2970" y="281"/>
                                <a:pt x="2970" y="323"/>
                                <a:pt x="2970" y="373"/>
                              </a:cubicBezTo>
                              <a:cubicBezTo>
                                <a:pt x="2970" y="423"/>
                                <a:pt x="2970" y="496"/>
                                <a:pt x="2970" y="541"/>
                              </a:cubicBezTo>
                              <a:cubicBezTo>
                                <a:pt x="2970" y="586"/>
                                <a:pt x="2970" y="596"/>
                                <a:pt x="2970" y="643"/>
                              </a:cubicBezTo>
                              <a:cubicBezTo>
                                <a:pt x="2970" y="690"/>
                                <a:pt x="2990" y="826"/>
                                <a:pt x="2970" y="826"/>
                              </a:cubicBezTo>
                              <a:cubicBezTo>
                                <a:pt x="2950" y="826"/>
                                <a:pt x="2895" y="695"/>
                                <a:pt x="2850" y="643"/>
                              </a:cubicBezTo>
                              <a:cubicBezTo>
                                <a:pt x="2805" y="591"/>
                                <a:pt x="2752" y="551"/>
                                <a:pt x="2700" y="511"/>
                              </a:cubicBezTo>
                              <a:cubicBezTo>
                                <a:pt x="2648" y="471"/>
                                <a:pt x="2578" y="415"/>
                                <a:pt x="2538" y="403"/>
                              </a:cubicBezTo>
                              <a:cubicBezTo>
                                <a:pt x="2498" y="391"/>
                                <a:pt x="2498" y="438"/>
                                <a:pt x="2463" y="436"/>
                              </a:cubicBezTo>
                              <a:cubicBezTo>
                                <a:pt x="2428" y="434"/>
                                <a:pt x="2380" y="413"/>
                                <a:pt x="2328" y="391"/>
                              </a:cubicBezTo>
                              <a:cubicBezTo>
                                <a:pt x="2276" y="369"/>
                                <a:pt x="2218" y="323"/>
                                <a:pt x="2148" y="301"/>
                              </a:cubicBezTo>
                              <a:cubicBezTo>
                                <a:pt x="2078" y="279"/>
                                <a:pt x="1983" y="263"/>
                                <a:pt x="1908" y="256"/>
                              </a:cubicBezTo>
                              <a:cubicBezTo>
                                <a:pt x="1833" y="249"/>
                                <a:pt x="1773" y="241"/>
                                <a:pt x="1698" y="256"/>
                              </a:cubicBezTo>
                              <a:cubicBezTo>
                                <a:pt x="1623" y="271"/>
                                <a:pt x="1531" y="311"/>
                                <a:pt x="1458" y="343"/>
                              </a:cubicBezTo>
                              <a:cubicBezTo>
                                <a:pt x="1385" y="375"/>
                                <a:pt x="1335" y="393"/>
                                <a:pt x="1260" y="451"/>
                              </a:cubicBezTo>
                              <a:cubicBezTo>
                                <a:pt x="1185" y="509"/>
                                <a:pt x="1072" y="629"/>
                                <a:pt x="1008" y="691"/>
                              </a:cubicBezTo>
                              <a:cubicBezTo>
                                <a:pt x="944" y="753"/>
                                <a:pt x="956" y="819"/>
                                <a:pt x="873" y="826"/>
                              </a:cubicBezTo>
                              <a:cubicBezTo>
                                <a:pt x="790" y="833"/>
                                <a:pt x="591" y="781"/>
                                <a:pt x="510" y="733"/>
                              </a:cubicBezTo>
                              <a:cubicBezTo>
                                <a:pt x="429" y="685"/>
                                <a:pt x="440" y="601"/>
                                <a:pt x="390" y="541"/>
                              </a:cubicBezTo>
                              <a:cubicBezTo>
                                <a:pt x="340" y="481"/>
                                <a:pt x="267" y="445"/>
                                <a:pt x="210" y="373"/>
                              </a:cubicBezTo>
                              <a:cubicBezTo>
                                <a:pt x="153" y="301"/>
                                <a:pt x="82" y="162"/>
                                <a:pt x="48" y="10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7,833" path="m0,121c85,114,395,83,513,76c631,69,588,76,708,76c828,76,1083,87,1233,76c1383,65,1489,23,1608,13c1727,3,1785,0,1945,13c2105,26,2397,73,2568,91c2739,109,2903,96,2970,121c3037,146,2970,197,2970,239c2970,281,2970,323,2970,373c2970,423,2970,496,2970,541c2970,586,2970,596,2970,643c2970,690,2990,826,2970,826c2950,826,2895,695,2850,643c2805,591,2752,551,2700,511c2648,471,2578,415,2538,403c2498,391,2498,438,2463,436c2428,434,2380,413,2328,391c2276,369,2218,323,2148,301c2078,279,1983,263,1908,256c1833,249,1773,241,1698,256c1623,271,1531,311,1458,343c1385,375,1335,393,1260,451c1185,509,1072,629,1008,691c944,753,956,819,873,826c790,833,591,781,510,733c429,685,440,601,390,541c340,481,267,445,210,373c153,301,82,162,48,106e" fillcolor="white" stroked="t" o:allowincell="f" style="position:absolute;margin-left:91.55pt;margin-top:17.85pt;width:151.8pt;height:41.6pt;mso-wrap-style:none;v-text-anchor:middle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45085" simplePos="0" locked="0" layoutInCell="0" allowOverlap="1" relativeHeight="168">
                <wp:simplePos x="0" y="0"/>
                <wp:positionH relativeFrom="column">
                  <wp:posOffset>1097280</wp:posOffset>
                </wp:positionH>
                <wp:positionV relativeFrom="paragraph">
                  <wp:posOffset>180975</wp:posOffset>
                </wp:positionV>
                <wp:extent cx="2346325" cy="561975"/>
                <wp:effectExtent l="1905" t="0" r="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5" h="885">
                              <a:moveTo>
                                <a:pt x="13" y="885"/>
                              </a:moveTo>
                              <a:cubicBezTo>
                                <a:pt x="45" y="762"/>
                                <a:pt x="0" y="277"/>
                                <a:pt x="205" y="149"/>
                              </a:cubicBezTo>
                              <a:cubicBezTo>
                                <a:pt x="410" y="21"/>
                                <a:pt x="938" y="128"/>
                                <a:pt x="1245" y="117"/>
                              </a:cubicBezTo>
                              <a:cubicBezTo>
                                <a:pt x="1552" y="106"/>
                                <a:pt x="1680" y="82"/>
                                <a:pt x="2048" y="85"/>
                              </a:cubicBezTo>
                              <a:cubicBezTo>
                                <a:pt x="2416" y="88"/>
                                <a:pt x="3211" y="0"/>
                                <a:pt x="3453" y="133"/>
                              </a:cubicBezTo>
                              <a:cubicBezTo>
                                <a:pt x="3695" y="266"/>
                                <a:pt x="3491" y="728"/>
                                <a:pt x="3501" y="885"/>
                              </a:cubicBezTo>
                            </a:path>
                          </a:pathLst>
                        </a:custGeom>
                        <a:blipFill rotWithShape="0">
                          <a:blip r:embed="rId45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5,885" path="m13,885c45,762,0,277,205,149c410,21,938,128,1245,117c1552,106,1680,82,2048,85c2416,88,3211,0,3453,133c3695,266,3491,728,3501,885e" stroked="t" o:allowincell="f" style="position:absolute;margin-left:86.4pt;margin-top:14.25pt;width:184.7pt;height:44.2pt;mso-wrap-style:none;v-text-anchor:middle">
                <v:imagedata r:id="rId45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1717040</wp:posOffset>
                </wp:positionH>
                <wp:positionV relativeFrom="paragraph">
                  <wp:posOffset>378460</wp:posOffset>
                </wp:positionV>
                <wp:extent cx="1331595" cy="372745"/>
                <wp:effectExtent l="10160" t="0" r="952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587">
                              <a:moveTo>
                                <a:pt x="0" y="587"/>
                              </a:moveTo>
                              <a:cubicBezTo>
                                <a:pt x="47" y="544"/>
                                <a:pt x="162" y="405"/>
                                <a:pt x="285" y="314"/>
                              </a:cubicBezTo>
                              <a:cubicBezTo>
                                <a:pt x="408" y="223"/>
                                <a:pt x="585" y="88"/>
                                <a:pt x="735" y="44"/>
                              </a:cubicBezTo>
                              <a:cubicBezTo>
                                <a:pt x="885" y="0"/>
                                <a:pt x="1063" y="24"/>
                                <a:pt x="1185" y="47"/>
                              </a:cubicBezTo>
                              <a:cubicBezTo>
                                <a:pt x="1307" y="70"/>
                                <a:pt x="1385" y="157"/>
                                <a:pt x="1470" y="182"/>
                              </a:cubicBezTo>
                              <a:cubicBezTo>
                                <a:pt x="1555" y="207"/>
                                <a:pt x="1621" y="167"/>
                                <a:pt x="1695" y="197"/>
                              </a:cubicBezTo>
                              <a:cubicBezTo>
                                <a:pt x="1769" y="227"/>
                                <a:pt x="1850" y="302"/>
                                <a:pt x="1917" y="362"/>
                              </a:cubicBezTo>
                              <a:cubicBezTo>
                                <a:pt x="1984" y="422"/>
                                <a:pt x="2043" y="490"/>
                                <a:pt x="2097" y="554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587" path="m0,587c47,544,162,405,285,314c408,223,585,88,735,44c885,0,1063,24,1185,47c1307,70,1385,157,1470,182c1555,207,1621,167,1695,197c1769,227,1850,302,1917,362c1984,422,2043,490,2097,554e" fillcolor="white" stroked="t" o:allowincell="f" style="position:absolute;margin-left:135.2pt;margin-top:29.8pt;width:104.8pt;height:29.3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5655</wp:posOffset>
                </wp:positionH>
                <wp:positionV relativeFrom="paragraph">
                  <wp:posOffset>513080</wp:posOffset>
                </wp:positionV>
                <wp:extent cx="125730" cy="152400"/>
                <wp:effectExtent l="11430" t="9525" r="1143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0.4pt" to="172.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79015</wp:posOffset>
                </wp:positionH>
                <wp:positionV relativeFrom="paragraph">
                  <wp:posOffset>513080</wp:posOffset>
                </wp:positionV>
                <wp:extent cx="118745" cy="152400"/>
                <wp:effectExtent l="11430" t="8890" r="11430" b="88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40.4pt" to="188.75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72385</wp:posOffset>
                </wp:positionH>
                <wp:positionV relativeFrom="paragraph">
                  <wp:posOffset>513080</wp:posOffset>
                </wp:positionV>
                <wp:extent cx="125730" cy="152400"/>
                <wp:effectExtent l="11430" t="9525" r="1143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4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40.4pt" to="212.4pt,5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95270</wp:posOffset>
                </wp:positionH>
                <wp:positionV relativeFrom="paragraph">
                  <wp:posOffset>645160</wp:posOffset>
                </wp:positionV>
                <wp:extent cx="80010" cy="125095"/>
                <wp:effectExtent l="12700" t="8255" r="1206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12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50.8pt" to="226.35pt,60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77135</wp:posOffset>
                </wp:positionH>
                <wp:positionV relativeFrom="paragraph">
                  <wp:posOffset>513080</wp:posOffset>
                </wp:positionV>
                <wp:extent cx="0" cy="15240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40.4pt" to="195.05pt,5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97760</wp:posOffset>
                </wp:positionH>
                <wp:positionV relativeFrom="paragraph">
                  <wp:posOffset>589280</wp:posOffset>
                </wp:positionV>
                <wp:extent cx="1746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46.4pt" to="202.5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column">
                  <wp:posOffset>2002790</wp:posOffset>
                </wp:positionH>
                <wp:positionV relativeFrom="paragraph">
                  <wp:posOffset>570230</wp:posOffset>
                </wp:positionV>
                <wp:extent cx="635" cy="180975"/>
                <wp:effectExtent l="10160" t="10160" r="825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0l0,285e" fillcolor="white" stroked="t" o:allowincell="f" style="position:absolute;margin-left:157.7pt;margin-top:44.9pt;width:0pt;height:14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05635</wp:posOffset>
                </wp:positionH>
                <wp:positionV relativeFrom="paragraph">
                  <wp:posOffset>665480</wp:posOffset>
                </wp:positionV>
                <wp:extent cx="160020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52.4pt" to="162.6pt,5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78">
                <wp:simplePos x="0" y="0"/>
                <wp:positionH relativeFrom="column">
                  <wp:posOffset>948055</wp:posOffset>
                </wp:positionH>
                <wp:positionV relativeFrom="paragraph">
                  <wp:posOffset>92075</wp:posOffset>
                </wp:positionV>
                <wp:extent cx="379095" cy="853440"/>
                <wp:effectExtent l="5715" t="508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1344">
                              <a:moveTo>
                                <a:pt x="456" y="0"/>
                              </a:moveTo>
                              <a:cubicBezTo>
                                <a:pt x="475" y="40"/>
                                <a:pt x="597" y="44"/>
                                <a:pt x="568" y="241"/>
                              </a:cubicBezTo>
                              <a:cubicBezTo>
                                <a:pt x="539" y="438"/>
                                <a:pt x="375" y="1026"/>
                                <a:pt x="280" y="1185"/>
                              </a:cubicBezTo>
                              <a:cubicBezTo>
                                <a:pt x="185" y="1344"/>
                                <a:pt x="58" y="1195"/>
                                <a:pt x="0" y="119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1344" path="m456,0c475,40,597,44,568,241c539,438,375,1026,280,1185c185,1344,58,1195,0,1197e" fillcolor="white" stroked="t" o:allowincell="f" style="position:absolute;margin-left:74.65pt;margin-top:7.25pt;width:29.8pt;height:67.1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79">
                <wp:simplePos x="0" y="0"/>
                <wp:positionH relativeFrom="column">
                  <wp:posOffset>3204210</wp:posOffset>
                </wp:positionH>
                <wp:positionV relativeFrom="paragraph">
                  <wp:posOffset>55880</wp:posOffset>
                </wp:positionV>
                <wp:extent cx="277495" cy="832485"/>
                <wp:effectExtent l="0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1311">
                              <a:moveTo>
                                <a:pt x="323" y="0"/>
                              </a:moveTo>
                              <a:cubicBezTo>
                                <a:pt x="199" y="47"/>
                                <a:pt x="76" y="95"/>
                                <a:pt x="38" y="285"/>
                              </a:cubicBezTo>
                              <a:cubicBezTo>
                                <a:pt x="0" y="475"/>
                                <a:pt x="29" y="969"/>
                                <a:pt x="95" y="1140"/>
                              </a:cubicBezTo>
                              <a:cubicBezTo>
                                <a:pt x="161" y="1311"/>
                                <a:pt x="299" y="1311"/>
                                <a:pt x="437" y="13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1311" path="m323,0c199,47,76,95,38,285c0,475,29,969,95,1140c161,1311,299,1311,437,1311e" fillcolor="white" stroked="t" o:allowincell="f" style="position:absolute;margin-left:252.3pt;margin-top:4.4pt;width:21.8pt;height:65.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13025</wp:posOffset>
                </wp:positionH>
                <wp:positionV relativeFrom="paragraph">
                  <wp:posOffset>562610</wp:posOffset>
                </wp:positionV>
                <wp:extent cx="868680" cy="72390"/>
                <wp:effectExtent l="0" t="9525" r="1270" b="317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4.3pt" to="274.1pt,4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hanging="705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5715" simplePos="0" locked="0" layoutInCell="0" allowOverlap="1" relativeHeight="166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1760220" cy="412750"/>
                <wp:effectExtent l="0" t="5715" r="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2" h="650">
                              <a:moveTo>
                                <a:pt x="325" y="625"/>
                              </a:moveTo>
                              <a:cubicBezTo>
                                <a:pt x="0" y="600"/>
                                <a:pt x="418" y="535"/>
                                <a:pt x="475" y="475"/>
                              </a:cubicBezTo>
                              <a:cubicBezTo>
                                <a:pt x="532" y="415"/>
                                <a:pt x="598" y="320"/>
                                <a:pt x="670" y="265"/>
                              </a:cubicBezTo>
                              <a:cubicBezTo>
                                <a:pt x="742" y="210"/>
                                <a:pt x="835" y="183"/>
                                <a:pt x="910" y="145"/>
                              </a:cubicBezTo>
                              <a:cubicBezTo>
                                <a:pt x="985" y="107"/>
                                <a:pt x="1048" y="60"/>
                                <a:pt x="1120" y="38"/>
                              </a:cubicBezTo>
                              <a:cubicBezTo>
                                <a:pt x="1192" y="16"/>
                                <a:pt x="1263" y="0"/>
                                <a:pt x="1345" y="10"/>
                              </a:cubicBezTo>
                              <a:cubicBezTo>
                                <a:pt x="1427" y="20"/>
                                <a:pt x="1530" y="73"/>
                                <a:pt x="1615" y="100"/>
                              </a:cubicBezTo>
                              <a:cubicBezTo>
                                <a:pt x="1700" y="127"/>
                                <a:pt x="1785" y="153"/>
                                <a:pt x="1855" y="175"/>
                              </a:cubicBezTo>
                              <a:cubicBezTo>
                                <a:pt x="1925" y="197"/>
                                <a:pt x="1968" y="198"/>
                                <a:pt x="2035" y="235"/>
                              </a:cubicBezTo>
                              <a:cubicBezTo>
                                <a:pt x="2102" y="272"/>
                                <a:pt x="2195" y="342"/>
                                <a:pt x="2260" y="400"/>
                              </a:cubicBezTo>
                              <a:cubicBezTo>
                                <a:pt x="2325" y="458"/>
                                <a:pt x="2398" y="542"/>
                                <a:pt x="2425" y="580"/>
                              </a:cubicBezTo>
                              <a:cubicBezTo>
                                <a:pt x="2452" y="618"/>
                                <a:pt x="2772" y="618"/>
                                <a:pt x="2422" y="625"/>
                              </a:cubicBezTo>
                              <a:cubicBezTo>
                                <a:pt x="2072" y="632"/>
                                <a:pt x="642" y="650"/>
                                <a:pt x="325" y="6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2,650" path="m325,625c0,600,418,535,475,475c532,415,598,320,670,265c742,210,835,183,910,145c985,107,1048,60,1120,38c1192,16,1263,0,1345,10c1427,20,1530,73,1615,100c1700,127,1785,153,1855,175c1925,197,1968,198,2035,235c2102,272,2195,342,2260,400c2325,458,2398,542,2425,580c2452,618,2772,618,2422,625c2072,632,642,650,325,625xe" fillcolor="white" stroked="t" o:allowincell="f" style="position:absolute;margin-left:118.95pt;margin-top:11.35pt;width:138.55pt;height:32.45pt;mso-wrap-style:none;v-text-anchor:middle"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sz w:val="28"/>
          <w:lang w:val="es-ES" w:eastAsia="en-US"/>
        </w:rPr>
        <w:t xml:space="preserve">                                                                                </w:t>
      </w:r>
      <w:r>
        <w:rPr>
          <w:sz w:val="28"/>
          <w:lang w:val="es-ES" w:eastAsia="en-US"/>
        </w:rPr>
        <w:t>Ejes C de crist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7. Estratigrafía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a. 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arácter repentino, inconsta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erremotos, erupciones volcánicas, tormentas, inundaciones, fluj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gravitacionales, deslizamientos de tierra, impactos de meteor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Aspectos distintiv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) Eventos de corrien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Inundaciones por torme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onglomerados: estratificación cruzada de antiduna, ausencia d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capas de fangoli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0980</wp:posOffset>
                </wp:positionH>
                <wp:positionV relativeFrom="paragraph">
                  <wp:posOffset>67310</wp:posOffset>
                </wp:positionV>
                <wp:extent cx="904875" cy="329565"/>
                <wp:effectExtent l="5080" t="38100" r="1016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329400"/>
                          <a:chOff x="0" y="0"/>
                          <a:chExt cx="905040" cy="329400"/>
                        </a:xfrm>
                      </wpg:grpSpPr>
                      <wps:wsp>
                        <wps:cNvSpPr/>
                        <wps:spPr>
                          <a:xfrm>
                            <a:off x="19800" y="89640"/>
                            <a:ext cx="872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78">
                                <a:moveTo>
                                  <a:pt x="89" y="69"/>
                                </a:moveTo>
                                <a:cubicBezTo>
                                  <a:pt x="156" y="50"/>
                                  <a:pt x="296" y="107"/>
                                  <a:pt x="419" y="107"/>
                                </a:cubicBezTo>
                                <a:cubicBezTo>
                                  <a:pt x="542" y="107"/>
                                  <a:pt x="727" y="84"/>
                                  <a:pt x="828" y="69"/>
                                </a:cubicBezTo>
                                <a:cubicBezTo>
                                  <a:pt x="929" y="54"/>
                                  <a:pt x="939" y="24"/>
                                  <a:pt x="1026" y="15"/>
                                </a:cubicBezTo>
                                <a:cubicBezTo>
                                  <a:pt x="1113" y="6"/>
                                  <a:pt x="1328" y="0"/>
                                  <a:pt x="1351" y="15"/>
                                </a:cubicBezTo>
                                <a:cubicBezTo>
                                  <a:pt x="1374" y="30"/>
                                  <a:pt x="1251" y="53"/>
                                  <a:pt x="1164" y="107"/>
                                </a:cubicBezTo>
                                <a:cubicBezTo>
                                  <a:pt x="1077" y="161"/>
                                  <a:pt x="926" y="300"/>
                                  <a:pt x="828" y="339"/>
                                </a:cubicBezTo>
                                <a:cubicBezTo>
                                  <a:pt x="730" y="378"/>
                                  <a:pt x="679" y="344"/>
                                  <a:pt x="576" y="339"/>
                                </a:cubicBezTo>
                                <a:cubicBezTo>
                                  <a:pt x="473" y="334"/>
                                  <a:pt x="302" y="329"/>
                                  <a:pt x="209" y="309"/>
                                </a:cubicBezTo>
                                <a:cubicBezTo>
                                  <a:pt x="116" y="289"/>
                                  <a:pt x="28" y="256"/>
                                  <a:pt x="14" y="219"/>
                                </a:cubicBezTo>
                                <a:cubicBezTo>
                                  <a:pt x="0" y="182"/>
                                  <a:pt x="22" y="88"/>
                                  <a:pt x="89" y="6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9000"/>
                            <a:ext cx="819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92">
                                <a:moveTo>
                                  <a:pt x="0" y="60"/>
                                </a:moveTo>
                                <a:cubicBezTo>
                                  <a:pt x="55" y="64"/>
                                  <a:pt x="184" y="92"/>
                                  <a:pt x="330" y="84"/>
                                </a:cubicBezTo>
                                <a:cubicBezTo>
                                  <a:pt x="476" y="76"/>
                                  <a:pt x="714" y="24"/>
                                  <a:pt x="874" y="12"/>
                                </a:cubicBezTo>
                                <a:cubicBezTo>
                                  <a:pt x="1034" y="0"/>
                                  <a:pt x="1162" y="3"/>
                                  <a:pt x="1290" y="12"/>
                                </a:cubicBezTo>
                              </a:path>
                            </a:pathLst>
                          </a:cu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95400"/>
                            <a:ext cx="35928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9000"/>
                            <a:ext cx="32904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294">
                                <a:moveTo>
                                  <a:pt x="0" y="294"/>
                                </a:move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blipFill rotWithShape="0">
                            <a:blip r:embed="rId4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99000"/>
                            <a:ext cx="3733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99000"/>
                            <a:ext cx="385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09">
                                <a:moveTo>
                                  <a:pt x="0" y="309"/>
                                </a:moveTo>
                                <a:lnTo>
                                  <a:pt x="607" y="0"/>
                                </a:lnTo>
                              </a:path>
                            </a:pathLst>
                          </a:custGeom>
                          <a:blipFill rotWithShape="0">
                            <a:blip r:embed="rId46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33200"/>
                            <a:ext cx="304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40">
                                <a:moveTo>
                                  <a:pt x="0" y="24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33200"/>
                            <a:ext cx="297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40">
                                <a:moveTo>
                                  <a:pt x="0" y="24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2920"/>
                            <a:ext cx="257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10">
                                <a:moveTo>
                                  <a:pt x="0" y="210"/>
                                </a:moveTo>
                                <a:lnTo>
                                  <a:pt x="405" y="0"/>
                                </a:lnTo>
                              </a:path>
                            </a:pathLst>
                          </a:cu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2280"/>
                            <a:ext cx="200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50">
                                <a:moveTo>
                                  <a:pt x="0" y="15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blipFill rotWithShape="0">
                            <a:blip r:embed="rId46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20">
                                <a:moveTo>
                                  <a:pt x="0" y="12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blipFill rotWithShape="0">
                            <a:blip r:embed="rId4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5.3pt;width:71.25pt;height:25.95pt" coordorigin="2348,106" coordsize="1425,519">
                <v:shape id="shape_0" coordsize="1374,378" path="m89,69c156,50,296,107,419,107c542,107,727,84,828,69c929,54,939,24,1026,15c1113,6,1328,0,1351,15c1374,30,1251,53,1164,107c1077,161,926,300,828,339c730,378,679,344,576,339c473,334,302,329,209,309c116,289,28,256,14,219c0,182,22,88,89,69xe" stroked="t" o:allowincell="f" style="position:absolute;left:2379;top:247;width:1373;height:377;mso-wrap-style:none;v-text-anchor:middle">
                  <v:imagedata r:id="rId466" o:detectmouseclick="t"/>
                  <v:stroke color="white" weight="9360" joinstyle="round" endcap="flat"/>
                  <w10:wrap type="none"/>
                </v:shape>
                <v:line id="shape_0" from="2658,106" to="3645,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90,92" path="m0,60c55,64,184,92,330,84c476,76,714,24,874,12c1034,0,1162,3,1290,12e" stroked="t" o:allowincell="f" style="position:absolute;left:2483;top:262;width:1289;height:91;mso-wrap-style:none;v-text-anchor:middle">
                  <v:imagedata r:id="rId467" o:detectmouseclick="t"/>
                  <v:stroke color="black" weight="19080" joinstyle="round" endcap="flat"/>
                  <w10:wrap type="none"/>
                </v:shape>
                <v:line id="shape_0" from="3207,256" to="3772,5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518,294" path="m0,294l518,0e" stroked="t" o:allowincell="f" style="position:absolute;left:3128;top:262;width:517;height:293;mso-wrap-style:none;v-text-anchor:middle">
                  <v:imagedata r:id="rId468" o:detectmouseclick="t"/>
                  <v:stroke color="black" weight="9360" joinstyle="round" endcap="flat"/>
                  <w10:wrap type="none"/>
                </v:shape>
                <v:line id="shape_0" from="2955,262" to="3542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07,309" path="m0,309l607,0e" stroked="t" o:allowincell="f" style="position:absolute;left:2798;top:262;width:606;height:308;mso-wrap-style:none;v-text-anchor:middle">
                  <v:imagedata r:id="rId469" o:detectmouseclick="t"/>
                  <v:stroke color="black" weight="28440" joinstyle="round" endcap="flat"/>
                  <w10:wrap type="none"/>
                </v:shape>
                <v:shape id="shape_0" coordsize="480,240" path="m0,240l480,0e" stroked="t" o:allowincell="f" style="position:absolute;left:2678;top:316;width:479;height:239;mso-wrap-style:none;v-text-anchor:middle">
                  <v:imagedata r:id="rId470" o:detectmouseclick="t"/>
                  <v:stroke color="black" weight="9360" joinstyle="round" endcap="flat"/>
                  <w10:wrap type="none"/>
                </v:shape>
                <v:shape id="shape_0" coordsize="468,240" path="m0,240l468,0e" stroked="t" o:allowincell="f" style="position:absolute;left:2555;top:316;width:467;height:239;mso-wrap-style:none;v-text-anchor:middle">
                  <v:imagedata r:id="rId471" o:detectmouseclick="t"/>
                  <v:stroke color="black" weight="28440" joinstyle="round" endcap="flat"/>
                  <w10:wrap type="none"/>
                </v:shape>
                <v:shape id="shape_0" coordsize="405,210" path="m0,210l405,0e" stroked="t" o:allowincell="f" style="position:absolute;left:2468;top:331;width:404;height:209;mso-wrap-style:none;v-text-anchor:middle">
                  <v:imagedata r:id="rId472" o:detectmouseclick="t"/>
                  <v:stroke color="black" weight="9360" joinstyle="round" endcap="flat"/>
                  <w10:wrap type="none"/>
                </v:shape>
                <v:shape id="shape_0" coordsize="315,150" path="m0,150l315,0e" stroked="t" o:allowincell="f" style="position:absolute;left:2393;top:346;width:314;height:149;mso-wrap-style:none;v-text-anchor:middle">
                  <v:imagedata r:id="rId473" o:detectmouseclick="t"/>
                  <v:stroke color="black" weight="28440" joinstyle="round" endcap="flat"/>
                  <w10:wrap type="none"/>
                </v:shape>
                <v:shape id="shape_0" coordsize="240,120" path="m0,120l240,0e" stroked="t" o:allowincell="f" style="position:absolute;left:2348;top:346;width:239;height:119;mso-wrap-style:none;v-text-anchor:middle">
                  <v:imagedata r:id="rId47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renisca: estratificación horizontal de régimen al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68">
                <wp:simplePos x="0" y="0"/>
                <wp:positionH relativeFrom="column">
                  <wp:posOffset>1777365</wp:posOffset>
                </wp:positionH>
                <wp:positionV relativeFrom="paragraph">
                  <wp:posOffset>119380</wp:posOffset>
                </wp:positionV>
                <wp:extent cx="1826895" cy="1604645"/>
                <wp:effectExtent l="5715" t="9525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1604520"/>
                          <a:chOff x="0" y="0"/>
                          <a:chExt cx="1827000" cy="1604520"/>
                        </a:xfrm>
                      </wpg:grpSpPr>
                      <wpg:grpSp>
                        <wpg:cNvGrpSpPr/>
                        <wpg:grpSpPr>
                          <a:xfrm>
                            <a:off x="57960" y="0"/>
                            <a:ext cx="1600200" cy="3052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156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05280"/>
                              <a:ext cx="156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1581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0" h="1">
                                  <a:moveTo>
                                    <a:pt x="0" y="0"/>
                                  </a:moveTo>
                                  <a:lnTo>
                                    <a:pt x="1185" y="0"/>
                                  </a:lnTo>
                                  <a:lnTo>
                                    <a:pt x="24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572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5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457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9540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95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94680"/>
                              <a:ext cx="438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42920"/>
                              <a:ext cx="26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4292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429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4292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9044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9044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9044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476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2476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4768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1035000"/>
                            <a:ext cx="17200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314">
                                <a:moveTo>
                                  <a:pt x="67" y="42"/>
                                </a:moveTo>
                                <a:cubicBezTo>
                                  <a:pt x="0" y="57"/>
                                  <a:pt x="64" y="111"/>
                                  <a:pt x="67" y="147"/>
                                </a:cubicBezTo>
                                <a:cubicBezTo>
                                  <a:pt x="70" y="183"/>
                                  <a:pt x="38" y="235"/>
                                  <a:pt x="84" y="258"/>
                                </a:cubicBezTo>
                                <a:cubicBezTo>
                                  <a:pt x="130" y="281"/>
                                  <a:pt x="242" y="283"/>
                                  <a:pt x="343" y="287"/>
                                </a:cubicBezTo>
                                <a:cubicBezTo>
                                  <a:pt x="444" y="291"/>
                                  <a:pt x="582" y="285"/>
                                  <a:pt x="691" y="280"/>
                                </a:cubicBezTo>
                                <a:cubicBezTo>
                                  <a:pt x="800" y="275"/>
                                  <a:pt x="877" y="262"/>
                                  <a:pt x="996" y="258"/>
                                </a:cubicBezTo>
                                <a:cubicBezTo>
                                  <a:pt x="1115" y="254"/>
                                  <a:pt x="1285" y="257"/>
                                  <a:pt x="1406" y="257"/>
                                </a:cubicBezTo>
                                <a:cubicBezTo>
                                  <a:pt x="1527" y="257"/>
                                  <a:pt x="1643" y="257"/>
                                  <a:pt x="1723" y="257"/>
                                </a:cubicBezTo>
                                <a:cubicBezTo>
                                  <a:pt x="1803" y="257"/>
                                  <a:pt x="1821" y="257"/>
                                  <a:pt x="1889" y="257"/>
                                </a:cubicBezTo>
                                <a:cubicBezTo>
                                  <a:pt x="1957" y="257"/>
                                  <a:pt x="2059" y="253"/>
                                  <a:pt x="2134" y="258"/>
                                </a:cubicBezTo>
                                <a:cubicBezTo>
                                  <a:pt x="2209" y="263"/>
                                  <a:pt x="2256" y="285"/>
                                  <a:pt x="2341" y="287"/>
                                </a:cubicBezTo>
                                <a:cubicBezTo>
                                  <a:pt x="2426" y="289"/>
                                  <a:pt x="2594" y="314"/>
                                  <a:pt x="2645" y="273"/>
                                </a:cubicBezTo>
                                <a:cubicBezTo>
                                  <a:pt x="2696" y="232"/>
                                  <a:pt x="2709" y="84"/>
                                  <a:pt x="2645" y="42"/>
                                </a:cubicBezTo>
                                <a:cubicBezTo>
                                  <a:pt x="2581" y="0"/>
                                  <a:pt x="2407" y="18"/>
                                  <a:pt x="2261" y="20"/>
                                </a:cubicBezTo>
                                <a:cubicBezTo>
                                  <a:pt x="2115" y="22"/>
                                  <a:pt x="1923" y="48"/>
                                  <a:pt x="1766" y="55"/>
                                </a:cubicBezTo>
                                <a:cubicBezTo>
                                  <a:pt x="1609" y="62"/>
                                  <a:pt x="1431" y="62"/>
                                  <a:pt x="1316" y="62"/>
                                </a:cubicBezTo>
                                <a:cubicBezTo>
                                  <a:pt x="1201" y="62"/>
                                  <a:pt x="1169" y="58"/>
                                  <a:pt x="1073" y="57"/>
                                </a:cubicBezTo>
                                <a:cubicBezTo>
                                  <a:pt x="977" y="56"/>
                                  <a:pt x="838" y="55"/>
                                  <a:pt x="738" y="55"/>
                                </a:cubicBezTo>
                                <a:cubicBezTo>
                                  <a:pt x="638" y="55"/>
                                  <a:pt x="582" y="54"/>
                                  <a:pt x="470" y="55"/>
                                </a:cubicBezTo>
                                <a:cubicBezTo>
                                  <a:pt x="358" y="56"/>
                                  <a:pt x="134" y="27"/>
                                  <a:pt x="67" y="4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198080"/>
                            <a:ext cx="16452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452">
                                <a:moveTo>
                                  <a:pt x="30" y="16"/>
                                </a:moveTo>
                                <a:cubicBezTo>
                                  <a:pt x="21" y="32"/>
                                  <a:pt x="30" y="76"/>
                                  <a:pt x="30" y="112"/>
                                </a:cubicBezTo>
                                <a:cubicBezTo>
                                  <a:pt x="30" y="148"/>
                                  <a:pt x="30" y="197"/>
                                  <a:pt x="30" y="232"/>
                                </a:cubicBezTo>
                                <a:cubicBezTo>
                                  <a:pt x="30" y="267"/>
                                  <a:pt x="31" y="309"/>
                                  <a:pt x="30" y="322"/>
                                </a:cubicBezTo>
                                <a:cubicBezTo>
                                  <a:pt x="29" y="335"/>
                                  <a:pt x="23" y="316"/>
                                  <a:pt x="22" y="310"/>
                                </a:cubicBezTo>
                                <a:cubicBezTo>
                                  <a:pt x="21" y="304"/>
                                  <a:pt x="0" y="293"/>
                                  <a:pt x="22" y="288"/>
                                </a:cubicBezTo>
                                <a:cubicBezTo>
                                  <a:pt x="44" y="283"/>
                                  <a:pt x="100" y="281"/>
                                  <a:pt x="157" y="280"/>
                                </a:cubicBezTo>
                                <a:cubicBezTo>
                                  <a:pt x="214" y="279"/>
                                  <a:pt x="270" y="279"/>
                                  <a:pt x="367" y="280"/>
                                </a:cubicBezTo>
                                <a:cubicBezTo>
                                  <a:pt x="464" y="281"/>
                                  <a:pt x="670" y="288"/>
                                  <a:pt x="742" y="288"/>
                                </a:cubicBezTo>
                                <a:cubicBezTo>
                                  <a:pt x="814" y="288"/>
                                  <a:pt x="722" y="280"/>
                                  <a:pt x="802" y="280"/>
                                </a:cubicBezTo>
                                <a:cubicBezTo>
                                  <a:pt x="882" y="280"/>
                                  <a:pt x="1063" y="263"/>
                                  <a:pt x="1222" y="288"/>
                                </a:cubicBezTo>
                                <a:cubicBezTo>
                                  <a:pt x="1381" y="313"/>
                                  <a:pt x="1603" y="429"/>
                                  <a:pt x="1755" y="430"/>
                                </a:cubicBezTo>
                                <a:cubicBezTo>
                                  <a:pt x="1907" y="431"/>
                                  <a:pt x="2023" y="320"/>
                                  <a:pt x="2137" y="295"/>
                                </a:cubicBezTo>
                                <a:cubicBezTo>
                                  <a:pt x="2251" y="270"/>
                                  <a:pt x="2365" y="256"/>
                                  <a:pt x="2437" y="280"/>
                                </a:cubicBezTo>
                                <a:cubicBezTo>
                                  <a:pt x="2509" y="304"/>
                                  <a:pt x="2547" y="432"/>
                                  <a:pt x="2569" y="442"/>
                                </a:cubicBezTo>
                                <a:cubicBezTo>
                                  <a:pt x="2591" y="452"/>
                                  <a:pt x="2569" y="385"/>
                                  <a:pt x="2569" y="340"/>
                                </a:cubicBezTo>
                                <a:cubicBezTo>
                                  <a:pt x="2569" y="295"/>
                                  <a:pt x="2569" y="220"/>
                                  <a:pt x="2569" y="172"/>
                                </a:cubicBezTo>
                                <a:cubicBezTo>
                                  <a:pt x="2569" y="124"/>
                                  <a:pt x="2586" y="77"/>
                                  <a:pt x="2569" y="52"/>
                                </a:cubicBezTo>
                                <a:cubicBezTo>
                                  <a:pt x="2552" y="27"/>
                                  <a:pt x="2544" y="27"/>
                                  <a:pt x="2468" y="23"/>
                                </a:cubicBezTo>
                                <a:cubicBezTo>
                                  <a:pt x="2392" y="19"/>
                                  <a:pt x="2202" y="30"/>
                                  <a:pt x="2111" y="30"/>
                                </a:cubicBezTo>
                                <a:cubicBezTo>
                                  <a:pt x="2020" y="30"/>
                                  <a:pt x="1983" y="25"/>
                                  <a:pt x="1923" y="23"/>
                                </a:cubicBezTo>
                                <a:cubicBezTo>
                                  <a:pt x="1863" y="21"/>
                                  <a:pt x="1806" y="17"/>
                                  <a:pt x="1752" y="16"/>
                                </a:cubicBezTo>
                                <a:cubicBezTo>
                                  <a:pt x="1698" y="15"/>
                                  <a:pt x="1655" y="14"/>
                                  <a:pt x="1600" y="16"/>
                                </a:cubicBezTo>
                                <a:cubicBezTo>
                                  <a:pt x="1545" y="18"/>
                                  <a:pt x="1485" y="29"/>
                                  <a:pt x="1423" y="30"/>
                                </a:cubicBezTo>
                                <a:cubicBezTo>
                                  <a:pt x="1361" y="31"/>
                                  <a:pt x="1293" y="24"/>
                                  <a:pt x="1226" y="23"/>
                                </a:cubicBezTo>
                                <a:cubicBezTo>
                                  <a:pt x="1159" y="22"/>
                                  <a:pt x="1085" y="23"/>
                                  <a:pt x="1019" y="23"/>
                                </a:cubicBezTo>
                                <a:cubicBezTo>
                                  <a:pt x="953" y="23"/>
                                  <a:pt x="892" y="22"/>
                                  <a:pt x="829" y="23"/>
                                </a:cubicBezTo>
                                <a:cubicBezTo>
                                  <a:pt x="766" y="24"/>
                                  <a:pt x="688" y="25"/>
                                  <a:pt x="638" y="30"/>
                                </a:cubicBezTo>
                                <a:cubicBezTo>
                                  <a:pt x="588" y="35"/>
                                  <a:pt x="568" y="48"/>
                                  <a:pt x="526" y="52"/>
                                </a:cubicBezTo>
                                <a:cubicBezTo>
                                  <a:pt x="484" y="56"/>
                                  <a:pt x="424" y="52"/>
                                  <a:pt x="385" y="52"/>
                                </a:cubicBezTo>
                                <a:cubicBezTo>
                                  <a:pt x="346" y="52"/>
                                  <a:pt x="321" y="52"/>
                                  <a:pt x="289" y="52"/>
                                </a:cubicBezTo>
                                <a:cubicBezTo>
                                  <a:pt x="257" y="52"/>
                                  <a:pt x="229" y="58"/>
                                  <a:pt x="195" y="52"/>
                                </a:cubicBezTo>
                                <a:cubicBezTo>
                                  <a:pt x="161" y="46"/>
                                  <a:pt x="113" y="22"/>
                                  <a:pt x="86" y="16"/>
                                </a:cubicBezTo>
                                <a:cubicBezTo>
                                  <a:pt x="59" y="10"/>
                                  <a:pt x="39" y="0"/>
                                  <a:pt x="30" y="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723240"/>
                            <a:ext cx="17798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3" h="312">
                                <a:moveTo>
                                  <a:pt x="39" y="31"/>
                                </a:moveTo>
                                <a:cubicBezTo>
                                  <a:pt x="86" y="0"/>
                                  <a:pt x="295" y="12"/>
                                  <a:pt x="391" y="16"/>
                                </a:cubicBezTo>
                                <a:cubicBezTo>
                                  <a:pt x="487" y="20"/>
                                  <a:pt x="479" y="49"/>
                                  <a:pt x="616" y="54"/>
                                </a:cubicBezTo>
                                <a:cubicBezTo>
                                  <a:pt x="753" y="59"/>
                                  <a:pt x="1095" y="50"/>
                                  <a:pt x="1216" y="46"/>
                                </a:cubicBezTo>
                                <a:cubicBezTo>
                                  <a:pt x="1337" y="42"/>
                                  <a:pt x="1278" y="35"/>
                                  <a:pt x="1344" y="31"/>
                                </a:cubicBezTo>
                                <a:cubicBezTo>
                                  <a:pt x="1410" y="27"/>
                                  <a:pt x="1527" y="21"/>
                                  <a:pt x="1614" y="23"/>
                                </a:cubicBezTo>
                                <a:cubicBezTo>
                                  <a:pt x="1701" y="25"/>
                                  <a:pt x="1693" y="42"/>
                                  <a:pt x="1869" y="46"/>
                                </a:cubicBezTo>
                                <a:cubicBezTo>
                                  <a:pt x="2045" y="50"/>
                                  <a:pt x="2539" y="47"/>
                                  <a:pt x="2671" y="46"/>
                                </a:cubicBezTo>
                                <a:cubicBezTo>
                                  <a:pt x="2803" y="45"/>
                                  <a:pt x="2664" y="28"/>
                                  <a:pt x="2664" y="38"/>
                                </a:cubicBezTo>
                                <a:cubicBezTo>
                                  <a:pt x="2664" y="48"/>
                                  <a:pt x="2666" y="66"/>
                                  <a:pt x="2671" y="106"/>
                                </a:cubicBezTo>
                                <a:cubicBezTo>
                                  <a:pt x="2676" y="146"/>
                                  <a:pt x="2704" y="247"/>
                                  <a:pt x="2694" y="278"/>
                                </a:cubicBezTo>
                                <a:cubicBezTo>
                                  <a:pt x="2684" y="309"/>
                                  <a:pt x="2673" y="291"/>
                                  <a:pt x="2611" y="293"/>
                                </a:cubicBezTo>
                                <a:cubicBezTo>
                                  <a:pt x="2549" y="295"/>
                                  <a:pt x="2419" y="295"/>
                                  <a:pt x="2319" y="293"/>
                                </a:cubicBezTo>
                                <a:cubicBezTo>
                                  <a:pt x="2219" y="291"/>
                                  <a:pt x="2102" y="278"/>
                                  <a:pt x="2008" y="278"/>
                                </a:cubicBezTo>
                                <a:cubicBezTo>
                                  <a:pt x="1914" y="278"/>
                                  <a:pt x="1895" y="291"/>
                                  <a:pt x="1756" y="293"/>
                                </a:cubicBezTo>
                                <a:cubicBezTo>
                                  <a:pt x="1617" y="295"/>
                                  <a:pt x="1332" y="291"/>
                                  <a:pt x="1171" y="293"/>
                                </a:cubicBezTo>
                                <a:cubicBezTo>
                                  <a:pt x="1010" y="295"/>
                                  <a:pt x="926" y="306"/>
                                  <a:pt x="789" y="308"/>
                                </a:cubicBezTo>
                                <a:cubicBezTo>
                                  <a:pt x="652" y="310"/>
                                  <a:pt x="462" y="310"/>
                                  <a:pt x="346" y="308"/>
                                </a:cubicBezTo>
                                <a:cubicBezTo>
                                  <a:pt x="230" y="306"/>
                                  <a:pt x="147" y="312"/>
                                  <a:pt x="91" y="293"/>
                                </a:cubicBezTo>
                                <a:cubicBezTo>
                                  <a:pt x="35" y="274"/>
                                  <a:pt x="18" y="240"/>
                                  <a:pt x="9" y="196"/>
                                </a:cubicBezTo>
                                <a:cubicBezTo>
                                  <a:pt x="0" y="152"/>
                                  <a:pt x="33" y="65"/>
                                  <a:pt x="39" y="3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35480"/>
                            <a:ext cx="1612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35">
                                <a:moveTo>
                                  <a:pt x="0" y="4"/>
                                </a:moveTo>
                                <a:cubicBezTo>
                                  <a:pt x="24" y="5"/>
                                  <a:pt x="54" y="0"/>
                                  <a:pt x="142" y="4"/>
                                </a:cubicBezTo>
                                <a:cubicBezTo>
                                  <a:pt x="230" y="8"/>
                                  <a:pt x="387" y="27"/>
                                  <a:pt x="529" y="31"/>
                                </a:cubicBezTo>
                                <a:cubicBezTo>
                                  <a:pt x="671" y="35"/>
                                  <a:pt x="860" y="34"/>
                                  <a:pt x="997" y="31"/>
                                </a:cubicBezTo>
                                <a:cubicBezTo>
                                  <a:pt x="1134" y="28"/>
                                  <a:pt x="1191" y="12"/>
                                  <a:pt x="1350" y="12"/>
                                </a:cubicBezTo>
                                <a:cubicBezTo>
                                  <a:pt x="1509" y="12"/>
                                  <a:pt x="1753" y="28"/>
                                  <a:pt x="1951" y="31"/>
                                </a:cubicBezTo>
                                <a:cubicBezTo>
                                  <a:pt x="2149" y="34"/>
                                  <a:pt x="2346" y="34"/>
                                  <a:pt x="2539" y="3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38240"/>
                            <a:ext cx="1607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52">
                                <a:moveTo>
                                  <a:pt x="0" y="34"/>
                                </a:moveTo>
                                <a:cubicBezTo>
                                  <a:pt x="31" y="36"/>
                                  <a:pt x="93" y="45"/>
                                  <a:pt x="188" y="45"/>
                                </a:cubicBezTo>
                                <a:cubicBezTo>
                                  <a:pt x="283" y="45"/>
                                  <a:pt x="462" y="36"/>
                                  <a:pt x="570" y="34"/>
                                </a:cubicBezTo>
                                <a:cubicBezTo>
                                  <a:pt x="678" y="32"/>
                                  <a:pt x="714" y="31"/>
                                  <a:pt x="834" y="34"/>
                                </a:cubicBezTo>
                                <a:cubicBezTo>
                                  <a:pt x="954" y="37"/>
                                  <a:pt x="1145" y="52"/>
                                  <a:pt x="1290" y="52"/>
                                </a:cubicBezTo>
                                <a:cubicBezTo>
                                  <a:pt x="1435" y="52"/>
                                  <a:pt x="1560" y="43"/>
                                  <a:pt x="1704" y="34"/>
                                </a:cubicBezTo>
                                <a:cubicBezTo>
                                  <a:pt x="1848" y="25"/>
                                  <a:pt x="2015" y="0"/>
                                  <a:pt x="2153" y="0"/>
                                </a:cubicBezTo>
                                <a:cubicBezTo>
                                  <a:pt x="2291" y="0"/>
                                  <a:pt x="2453" y="27"/>
                                  <a:pt x="2532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198800"/>
                            <a:ext cx="1612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47">
                                <a:moveTo>
                                  <a:pt x="0" y="2"/>
                                </a:moveTo>
                                <a:cubicBezTo>
                                  <a:pt x="23" y="6"/>
                                  <a:pt x="84" y="14"/>
                                  <a:pt x="139" y="21"/>
                                </a:cubicBezTo>
                                <a:cubicBezTo>
                                  <a:pt x="194" y="28"/>
                                  <a:pt x="220" y="47"/>
                                  <a:pt x="330" y="47"/>
                                </a:cubicBezTo>
                                <a:cubicBezTo>
                                  <a:pt x="440" y="47"/>
                                  <a:pt x="641" y="25"/>
                                  <a:pt x="799" y="21"/>
                                </a:cubicBezTo>
                                <a:cubicBezTo>
                                  <a:pt x="957" y="17"/>
                                  <a:pt x="1126" y="24"/>
                                  <a:pt x="1279" y="21"/>
                                </a:cubicBezTo>
                                <a:cubicBezTo>
                                  <a:pt x="1432" y="18"/>
                                  <a:pt x="1562" y="0"/>
                                  <a:pt x="1717" y="2"/>
                                </a:cubicBezTo>
                                <a:cubicBezTo>
                                  <a:pt x="1872" y="4"/>
                                  <a:pt x="2075" y="29"/>
                                  <a:pt x="2212" y="32"/>
                                </a:cubicBezTo>
                                <a:cubicBezTo>
                                  <a:pt x="2349" y="35"/>
                                  <a:pt x="2471" y="23"/>
                                  <a:pt x="2539" y="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1640"/>
                            <a:ext cx="80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63">
                                <a:moveTo>
                                  <a:pt x="53" y="0"/>
                                </a:moveTo>
                                <a:cubicBezTo>
                                  <a:pt x="65" y="10"/>
                                  <a:pt x="125" y="33"/>
                                  <a:pt x="126" y="69"/>
                                </a:cubicBezTo>
                                <a:cubicBezTo>
                                  <a:pt x="127" y="105"/>
                                  <a:pt x="81" y="184"/>
                                  <a:pt x="60" y="216"/>
                                </a:cubicBezTo>
                                <a:cubicBezTo>
                                  <a:pt x="39" y="248"/>
                                  <a:pt x="9" y="255"/>
                                  <a:pt x="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71360"/>
                            <a:ext cx="5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2" y="33"/>
                                  <a:pt x="93" y="69"/>
                                </a:cubicBezTo>
                                <a:cubicBezTo>
                                  <a:pt x="94" y="105"/>
                                  <a:pt x="42" y="188"/>
                                  <a:pt x="27" y="216"/>
                                </a:cubicBezTo>
                                <a:cubicBezTo>
                                  <a:pt x="12" y="244"/>
                                  <a:pt x="6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061640"/>
                            <a:ext cx="691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44">
                                <a:moveTo>
                                  <a:pt x="35" y="0"/>
                                </a:moveTo>
                                <a:cubicBezTo>
                                  <a:pt x="47" y="10"/>
                                  <a:pt x="107" y="33"/>
                                  <a:pt x="108" y="69"/>
                                </a:cubicBezTo>
                                <a:cubicBezTo>
                                  <a:pt x="109" y="105"/>
                                  <a:pt x="60" y="188"/>
                                  <a:pt x="42" y="216"/>
                                </a:cubicBezTo>
                                <a:cubicBezTo>
                                  <a:pt x="24" y="244"/>
                                  <a:pt x="9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61640"/>
                            <a:ext cx="80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63">
                                <a:moveTo>
                                  <a:pt x="53" y="0"/>
                                </a:moveTo>
                                <a:cubicBezTo>
                                  <a:pt x="65" y="10"/>
                                  <a:pt x="125" y="33"/>
                                  <a:pt x="126" y="69"/>
                                </a:cubicBezTo>
                                <a:cubicBezTo>
                                  <a:pt x="127" y="105"/>
                                  <a:pt x="81" y="184"/>
                                  <a:pt x="60" y="216"/>
                                </a:cubicBezTo>
                                <a:cubicBezTo>
                                  <a:pt x="39" y="248"/>
                                  <a:pt x="9" y="255"/>
                                  <a:pt x="0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61640"/>
                            <a:ext cx="54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44">
                                <a:moveTo>
                                  <a:pt x="12" y="0"/>
                                </a:moveTo>
                                <a:cubicBezTo>
                                  <a:pt x="24" y="10"/>
                                  <a:pt x="84" y="33"/>
                                  <a:pt x="85" y="69"/>
                                </a:cubicBezTo>
                                <a:cubicBezTo>
                                  <a:pt x="86" y="105"/>
                                  <a:pt x="33" y="188"/>
                                  <a:pt x="19" y="216"/>
                                </a:cubicBezTo>
                                <a:cubicBezTo>
                                  <a:pt x="5" y="244"/>
                                  <a:pt x="4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71360"/>
                            <a:ext cx="49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41">
                                <a:moveTo>
                                  <a:pt x="4" y="0"/>
                                </a:moveTo>
                                <a:cubicBezTo>
                                  <a:pt x="16" y="10"/>
                                  <a:pt x="76" y="33"/>
                                  <a:pt x="77" y="69"/>
                                </a:cubicBezTo>
                                <a:cubicBezTo>
                                  <a:pt x="78" y="105"/>
                                  <a:pt x="22" y="191"/>
                                  <a:pt x="11" y="216"/>
                                </a:cubicBezTo>
                                <a:cubicBezTo>
                                  <a:pt x="0" y="241"/>
                                  <a:pt x="11" y="218"/>
                                  <a:pt x="11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061640"/>
                            <a:ext cx="59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4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2" y="33"/>
                                  <a:pt x="93" y="69"/>
                                </a:cubicBezTo>
                                <a:cubicBezTo>
                                  <a:pt x="94" y="105"/>
                                  <a:pt x="42" y="188"/>
                                  <a:pt x="27" y="216"/>
                                </a:cubicBezTo>
                                <a:cubicBezTo>
                                  <a:pt x="12" y="244"/>
                                  <a:pt x="6" y="235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7136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43">
                                <a:moveTo>
                                  <a:pt x="5" y="0"/>
                                </a:moveTo>
                                <a:cubicBezTo>
                                  <a:pt x="17" y="10"/>
                                  <a:pt x="77" y="33"/>
                                  <a:pt x="78" y="69"/>
                                </a:cubicBezTo>
                                <a:cubicBezTo>
                                  <a:pt x="79" y="105"/>
                                  <a:pt x="24" y="189"/>
                                  <a:pt x="12" y="216"/>
                                </a:cubicBezTo>
                                <a:cubicBezTo>
                                  <a:pt x="0" y="243"/>
                                  <a:pt x="8" y="230"/>
                                  <a:pt x="7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071360"/>
                            <a:ext cx="507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1">
                                <a:moveTo>
                                  <a:pt x="6" y="0"/>
                                </a:moveTo>
                                <a:cubicBezTo>
                                  <a:pt x="18" y="10"/>
                                  <a:pt x="78" y="33"/>
                                  <a:pt x="79" y="69"/>
                                </a:cubicBezTo>
                                <a:cubicBezTo>
                                  <a:pt x="80" y="105"/>
                                  <a:pt x="26" y="191"/>
                                  <a:pt x="13" y="216"/>
                                </a:cubicBezTo>
                                <a:cubicBezTo>
                                  <a:pt x="0" y="241"/>
                                  <a:pt x="3" y="218"/>
                                  <a:pt x="1" y="2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074600"/>
                            <a:ext cx="47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39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72" y="33"/>
                                  <a:pt x="73" y="69"/>
                                </a:cubicBezTo>
                                <a:cubicBezTo>
                                  <a:pt x="74" y="105"/>
                                  <a:pt x="13" y="193"/>
                                  <a:pt x="7" y="216"/>
                                </a:cubicBezTo>
                                <a:cubicBezTo>
                                  <a:pt x="1" y="239"/>
                                  <a:pt x="29" y="207"/>
                                  <a:pt x="34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074600"/>
                            <a:ext cx="48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7">
                                <a:moveTo>
                                  <a:pt x="3" y="0"/>
                                </a:moveTo>
                                <a:cubicBezTo>
                                  <a:pt x="15" y="10"/>
                                  <a:pt x="75" y="33"/>
                                  <a:pt x="76" y="69"/>
                                </a:cubicBezTo>
                                <a:cubicBezTo>
                                  <a:pt x="77" y="105"/>
                                  <a:pt x="20" y="195"/>
                                  <a:pt x="10" y="216"/>
                                </a:cubicBezTo>
                                <a:cubicBezTo>
                                  <a:pt x="0" y="237"/>
                                  <a:pt x="16" y="202"/>
                                  <a:pt x="17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047600"/>
                            <a:ext cx="68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74">
                                <a:moveTo>
                                  <a:pt x="32" y="0"/>
                                </a:moveTo>
                                <a:cubicBezTo>
                                  <a:pt x="44" y="10"/>
                                  <a:pt x="108" y="28"/>
                                  <a:pt x="105" y="69"/>
                                </a:cubicBezTo>
                                <a:cubicBezTo>
                                  <a:pt x="102" y="110"/>
                                  <a:pt x="24" y="220"/>
                                  <a:pt x="12" y="247"/>
                                </a:cubicBezTo>
                                <a:cubicBezTo>
                                  <a:pt x="0" y="274"/>
                                  <a:pt x="30" y="236"/>
                                  <a:pt x="34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74600"/>
                            <a:ext cx="489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1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69" y="37"/>
                                  <a:pt x="73" y="69"/>
                                </a:cubicBezTo>
                                <a:cubicBezTo>
                                  <a:pt x="77" y="101"/>
                                  <a:pt x="32" y="169"/>
                                  <a:pt x="22" y="190"/>
                                </a:cubicBezTo>
                                <a:cubicBezTo>
                                  <a:pt x="12" y="211"/>
                                  <a:pt x="16" y="196"/>
                                  <a:pt x="14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069920"/>
                            <a:ext cx="48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25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70" y="35"/>
                                  <a:pt x="73" y="69"/>
                                </a:cubicBezTo>
                                <a:cubicBezTo>
                                  <a:pt x="76" y="103"/>
                                  <a:pt x="28" y="185"/>
                                  <a:pt x="21" y="205"/>
                                </a:cubicBezTo>
                                <a:cubicBezTo>
                                  <a:pt x="14" y="225"/>
                                  <a:pt x="27" y="193"/>
                                  <a:pt x="28" y="1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061640"/>
                            <a:ext cx="496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45">
                                <a:moveTo>
                                  <a:pt x="0" y="0"/>
                                </a:moveTo>
                                <a:cubicBezTo>
                                  <a:pt x="12" y="10"/>
                                  <a:pt x="68" y="33"/>
                                  <a:pt x="73" y="69"/>
                                </a:cubicBezTo>
                                <a:cubicBezTo>
                                  <a:pt x="78" y="105"/>
                                  <a:pt x="40" y="191"/>
                                  <a:pt x="28" y="218"/>
                                </a:cubicBezTo>
                                <a:cubicBezTo>
                                  <a:pt x="16" y="245"/>
                                  <a:pt x="7" y="230"/>
                                  <a:pt x="2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44720"/>
                            <a:ext cx="640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94">
                                <a:moveTo>
                                  <a:pt x="26" y="0"/>
                                </a:moveTo>
                                <a:cubicBezTo>
                                  <a:pt x="38" y="10"/>
                                  <a:pt x="101" y="25"/>
                                  <a:pt x="99" y="69"/>
                                </a:cubicBezTo>
                                <a:cubicBezTo>
                                  <a:pt x="97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5" y="240"/>
                                  <a:pt x="28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044720"/>
                            <a:ext cx="597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94">
                                <a:moveTo>
                                  <a:pt x="20" y="0"/>
                                </a:moveTo>
                                <a:cubicBezTo>
                                  <a:pt x="32" y="10"/>
                                  <a:pt x="94" y="25"/>
                                  <a:pt x="93" y="69"/>
                                </a:cubicBezTo>
                                <a:cubicBezTo>
                                  <a:pt x="92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0" y="240"/>
                                  <a:pt x="22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044720"/>
                            <a:ext cx="6048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94">
                                <a:moveTo>
                                  <a:pt x="21" y="0"/>
                                </a:moveTo>
                                <a:cubicBezTo>
                                  <a:pt x="33" y="10"/>
                                  <a:pt x="95" y="25"/>
                                  <a:pt x="94" y="69"/>
                                </a:cubicBezTo>
                                <a:cubicBezTo>
                                  <a:pt x="93" y="113"/>
                                  <a:pt x="24" y="240"/>
                                  <a:pt x="12" y="267"/>
                                </a:cubicBezTo>
                                <a:cubicBezTo>
                                  <a:pt x="0" y="294"/>
                                  <a:pt x="21" y="240"/>
                                  <a:pt x="23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06164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43">
                                <a:moveTo>
                                  <a:pt x="5" y="0"/>
                                </a:moveTo>
                                <a:cubicBezTo>
                                  <a:pt x="17" y="10"/>
                                  <a:pt x="77" y="33"/>
                                  <a:pt x="78" y="69"/>
                                </a:cubicBezTo>
                                <a:cubicBezTo>
                                  <a:pt x="79" y="105"/>
                                  <a:pt x="24" y="189"/>
                                  <a:pt x="12" y="216"/>
                                </a:cubicBezTo>
                                <a:cubicBezTo>
                                  <a:pt x="0" y="243"/>
                                  <a:pt x="8" y="230"/>
                                  <a:pt x="7" y="2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78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440" y="730800"/>
                            <a:ext cx="16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3">
                                <a:moveTo>
                                  <a:pt x="16" y="4"/>
                                </a:moveTo>
                                <a:cubicBezTo>
                                  <a:pt x="0" y="0"/>
                                  <a:pt x="2" y="58"/>
                                  <a:pt x="24" y="86"/>
                                </a:cubicBezTo>
                                <a:cubicBezTo>
                                  <a:pt x="46" y="114"/>
                                  <a:pt x="114" y="160"/>
                                  <a:pt x="151" y="176"/>
                                </a:cubicBezTo>
                                <a:cubicBezTo>
                                  <a:pt x="188" y="192"/>
                                  <a:pt x="233" y="193"/>
                                  <a:pt x="249" y="182"/>
                                </a:cubicBezTo>
                                <a:cubicBezTo>
                                  <a:pt x="265" y="171"/>
                                  <a:pt x="255" y="117"/>
                                  <a:pt x="245" y="110"/>
                                </a:cubicBezTo>
                                <a:cubicBezTo>
                                  <a:pt x="235" y="103"/>
                                  <a:pt x="211" y="140"/>
                                  <a:pt x="190" y="140"/>
                                </a:cubicBezTo>
                                <a:cubicBezTo>
                                  <a:pt x="169" y="140"/>
                                  <a:pt x="147" y="133"/>
                                  <a:pt x="118" y="110"/>
                                </a:cubicBezTo>
                                <a:cubicBezTo>
                                  <a:pt x="89" y="87"/>
                                  <a:pt x="32" y="8"/>
                                  <a:pt x="1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47360"/>
                            <a:ext cx="100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0">
                                <a:moveTo>
                                  <a:pt x="81" y="16"/>
                                </a:moveTo>
                                <a:cubicBezTo>
                                  <a:pt x="56" y="40"/>
                                  <a:pt x="31" y="65"/>
                                  <a:pt x="21" y="90"/>
                                </a:cubicBezTo>
                                <a:cubicBezTo>
                                  <a:pt x="11" y="115"/>
                                  <a:pt x="0" y="154"/>
                                  <a:pt x="21" y="167"/>
                                </a:cubicBezTo>
                                <a:cubicBezTo>
                                  <a:pt x="42" y="180"/>
                                  <a:pt x="138" y="180"/>
                                  <a:pt x="148" y="167"/>
                                </a:cubicBezTo>
                                <a:cubicBezTo>
                                  <a:pt x="158" y="154"/>
                                  <a:pt x="90" y="118"/>
                                  <a:pt x="81" y="90"/>
                                </a:cubicBezTo>
                                <a:cubicBezTo>
                                  <a:pt x="72" y="62"/>
                                  <a:pt x="93" y="19"/>
                                  <a:pt x="96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750600"/>
                            <a:ext cx="170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76">
                                <a:moveTo>
                                  <a:pt x="127" y="11"/>
                                </a:moveTo>
                                <a:cubicBezTo>
                                  <a:pt x="119" y="19"/>
                                  <a:pt x="158" y="47"/>
                                  <a:pt x="158" y="61"/>
                                </a:cubicBezTo>
                                <a:cubicBezTo>
                                  <a:pt x="158" y="75"/>
                                  <a:pt x="152" y="80"/>
                                  <a:pt x="127" y="97"/>
                                </a:cubicBezTo>
                                <a:cubicBezTo>
                                  <a:pt x="102" y="114"/>
                                  <a:pt x="16" y="149"/>
                                  <a:pt x="8" y="162"/>
                                </a:cubicBezTo>
                                <a:cubicBezTo>
                                  <a:pt x="0" y="175"/>
                                  <a:pt x="55" y="175"/>
                                  <a:pt x="80" y="175"/>
                                </a:cubicBezTo>
                                <a:cubicBezTo>
                                  <a:pt x="105" y="175"/>
                                  <a:pt x="137" y="176"/>
                                  <a:pt x="158" y="162"/>
                                </a:cubicBezTo>
                                <a:cubicBezTo>
                                  <a:pt x="179" y="148"/>
                                  <a:pt x="190" y="98"/>
                                  <a:pt x="207" y="91"/>
                                </a:cubicBezTo>
                                <a:cubicBezTo>
                                  <a:pt x="224" y="84"/>
                                  <a:pt x="250" y="126"/>
                                  <a:pt x="259" y="121"/>
                                </a:cubicBezTo>
                                <a:cubicBezTo>
                                  <a:pt x="268" y="116"/>
                                  <a:pt x="268" y="79"/>
                                  <a:pt x="259" y="61"/>
                                </a:cubicBezTo>
                                <a:cubicBezTo>
                                  <a:pt x="250" y="43"/>
                                  <a:pt x="224" y="22"/>
                                  <a:pt x="207" y="11"/>
                                </a:cubicBezTo>
                                <a:cubicBezTo>
                                  <a:pt x="190" y="0"/>
                                  <a:pt x="135" y="3"/>
                                  <a:pt x="127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747360"/>
                            <a:ext cx="1004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7">
                                <a:moveTo>
                                  <a:pt x="146" y="0"/>
                                </a:moveTo>
                                <a:cubicBezTo>
                                  <a:pt x="152" y="23"/>
                                  <a:pt x="158" y="47"/>
                                  <a:pt x="146" y="66"/>
                                </a:cubicBezTo>
                                <a:cubicBezTo>
                                  <a:pt x="134" y="85"/>
                                  <a:pt x="98" y="97"/>
                                  <a:pt x="74" y="114"/>
                                </a:cubicBezTo>
                                <a:cubicBezTo>
                                  <a:pt x="50" y="131"/>
                                  <a:pt x="25" y="149"/>
                                  <a:pt x="0" y="1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80064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8" y="41"/>
                                  <a:pt x="76" y="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800640"/>
                            <a:ext cx="43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7">
                                <a:moveTo>
                                  <a:pt x="69" y="0"/>
                                </a:moveTo>
                                <a:cubicBezTo>
                                  <a:pt x="69" y="0"/>
                                  <a:pt x="34" y="48"/>
                                  <a:pt x="0" y="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757440"/>
                            <a:ext cx="1537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51">
                                  <a:moveTo>
                                    <a:pt x="141" y="0"/>
                                  </a:moveTo>
                                  <a:cubicBezTo>
                                    <a:pt x="127" y="21"/>
                                    <a:pt x="114" y="43"/>
                                    <a:pt x="90" y="68"/>
                                  </a:cubicBezTo>
                                  <a:cubicBezTo>
                                    <a:pt x="66" y="93"/>
                                    <a:pt x="33" y="122"/>
                                    <a:pt x="0" y="15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888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0" y="7"/>
                                  </a:moveTo>
                                  <a:cubicBezTo>
                                    <a:pt x="15" y="3"/>
                                    <a:pt x="31" y="0"/>
                                    <a:pt x="49" y="7"/>
                                  </a:cubicBezTo>
                                  <a:cubicBezTo>
                                    <a:pt x="67" y="14"/>
                                    <a:pt x="89" y="33"/>
                                    <a:pt x="106" y="49"/>
                                  </a:cubicBezTo>
                                  <a:cubicBezTo>
                                    <a:pt x="123" y="65"/>
                                    <a:pt x="136" y="84"/>
                                    <a:pt x="150" y="10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43200"/>
                              <a:ext cx="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3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0" y="41"/>
                                    <a:pt x="0" y="8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8880"/>
                              <a:ext cx="26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5">
                                  <a:moveTo>
                                    <a:pt x="42" y="0"/>
                                  </a:moveTo>
                                  <a:cubicBezTo>
                                    <a:pt x="42" y="0"/>
                                    <a:pt x="21" y="27"/>
                                    <a:pt x="0" y="5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16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79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0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1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680" y="92016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2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3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91872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4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5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8996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6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156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7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9050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8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00" y="928440"/>
                            <a:ext cx="2127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cubicBezTo>
                                    <a:pt x="41" y="40"/>
                                    <a:pt x="83" y="80"/>
                                    <a:pt x="125" y="120"/>
                                  </a:cubicBezTo>
                                  <a:cubicBezTo>
                                    <a:pt x="167" y="160"/>
                                    <a:pt x="209" y="199"/>
                                    <a:pt x="252" y="238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89"/>
                              <a:tile tx="0" ty="0" sx="100000" sy="100000" algn="ctr"/>
                            </a:blip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2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8">
                                  <a:moveTo>
                                    <a:pt x="0" y="0"/>
                                  </a:moveTo>
                                  <a:cubicBezTo>
                                    <a:pt x="28" y="20"/>
                                    <a:pt x="57" y="41"/>
                                    <a:pt x="94" y="72"/>
                                  </a:cubicBezTo>
                                  <a:cubicBezTo>
                                    <a:pt x="131" y="103"/>
                                    <a:pt x="186" y="160"/>
                                    <a:pt x="221" y="188"/>
                                  </a:cubicBezTo>
                                  <a:cubicBezTo>
                                    <a:pt x="256" y="216"/>
                                    <a:pt x="280" y="227"/>
                                    <a:pt x="304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899640"/>
                            <a:ext cx="1607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2" h="30">
                                <a:moveTo>
                                  <a:pt x="0" y="12"/>
                                </a:moveTo>
                                <a:cubicBezTo>
                                  <a:pt x="79" y="15"/>
                                  <a:pt x="308" y="30"/>
                                  <a:pt x="473" y="30"/>
                                </a:cubicBezTo>
                                <a:cubicBezTo>
                                  <a:pt x="638" y="30"/>
                                  <a:pt x="809" y="15"/>
                                  <a:pt x="990" y="12"/>
                                </a:cubicBezTo>
                                <a:cubicBezTo>
                                  <a:pt x="1171" y="9"/>
                                  <a:pt x="1406" y="14"/>
                                  <a:pt x="1560" y="12"/>
                                </a:cubicBezTo>
                                <a:cubicBezTo>
                                  <a:pt x="1714" y="10"/>
                                  <a:pt x="1793" y="0"/>
                                  <a:pt x="1913" y="0"/>
                                </a:cubicBezTo>
                                <a:cubicBezTo>
                                  <a:pt x="2033" y="0"/>
                                  <a:pt x="2177" y="10"/>
                                  <a:pt x="2280" y="12"/>
                                </a:cubicBezTo>
                                <a:cubicBezTo>
                                  <a:pt x="2383" y="14"/>
                                  <a:pt x="2458" y="15"/>
                                  <a:pt x="2532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64760"/>
                            <a:ext cx="17571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7" h="238">
                                <a:moveTo>
                                  <a:pt x="98" y="18"/>
                                </a:moveTo>
                                <a:cubicBezTo>
                                  <a:pt x="33" y="18"/>
                                  <a:pt x="151" y="8"/>
                                  <a:pt x="151" y="18"/>
                                </a:cubicBezTo>
                                <a:cubicBezTo>
                                  <a:pt x="151" y="28"/>
                                  <a:pt x="105" y="57"/>
                                  <a:pt x="98" y="78"/>
                                </a:cubicBezTo>
                                <a:cubicBezTo>
                                  <a:pt x="91" y="99"/>
                                  <a:pt x="106" y="122"/>
                                  <a:pt x="106" y="146"/>
                                </a:cubicBezTo>
                                <a:cubicBezTo>
                                  <a:pt x="106" y="170"/>
                                  <a:pt x="59" y="207"/>
                                  <a:pt x="98" y="221"/>
                                </a:cubicBezTo>
                                <a:cubicBezTo>
                                  <a:pt x="137" y="235"/>
                                  <a:pt x="0" y="229"/>
                                  <a:pt x="343" y="230"/>
                                </a:cubicBezTo>
                                <a:cubicBezTo>
                                  <a:pt x="686" y="231"/>
                                  <a:pt x="1787" y="230"/>
                                  <a:pt x="2159" y="230"/>
                                </a:cubicBezTo>
                                <a:cubicBezTo>
                                  <a:pt x="2531" y="230"/>
                                  <a:pt x="2480" y="230"/>
                                  <a:pt x="2575" y="230"/>
                                </a:cubicBezTo>
                                <a:cubicBezTo>
                                  <a:pt x="2670" y="230"/>
                                  <a:pt x="2705" y="238"/>
                                  <a:pt x="2731" y="228"/>
                                </a:cubicBezTo>
                                <a:cubicBezTo>
                                  <a:pt x="2757" y="218"/>
                                  <a:pt x="2732" y="202"/>
                                  <a:pt x="2731" y="168"/>
                                </a:cubicBezTo>
                                <a:cubicBezTo>
                                  <a:pt x="2730" y="134"/>
                                  <a:pt x="2767" y="52"/>
                                  <a:pt x="2723" y="26"/>
                                </a:cubicBezTo>
                                <a:cubicBezTo>
                                  <a:pt x="2679" y="0"/>
                                  <a:pt x="2535" y="13"/>
                                  <a:pt x="2468" y="11"/>
                                </a:cubicBezTo>
                                <a:cubicBezTo>
                                  <a:pt x="2401" y="9"/>
                                  <a:pt x="2359" y="15"/>
                                  <a:pt x="2319" y="14"/>
                                </a:cubicBezTo>
                                <a:cubicBezTo>
                                  <a:pt x="2279" y="13"/>
                                  <a:pt x="2260" y="3"/>
                                  <a:pt x="2228" y="3"/>
                                </a:cubicBezTo>
                                <a:cubicBezTo>
                                  <a:pt x="2196" y="3"/>
                                  <a:pt x="2151" y="9"/>
                                  <a:pt x="2127" y="14"/>
                                </a:cubicBezTo>
                                <a:cubicBezTo>
                                  <a:pt x="2103" y="19"/>
                                  <a:pt x="2098" y="22"/>
                                  <a:pt x="2086" y="33"/>
                                </a:cubicBezTo>
                                <a:cubicBezTo>
                                  <a:pt x="2074" y="44"/>
                                  <a:pt x="2066" y="60"/>
                                  <a:pt x="2055" y="78"/>
                                </a:cubicBezTo>
                                <a:cubicBezTo>
                                  <a:pt x="2044" y="96"/>
                                  <a:pt x="2035" y="123"/>
                                  <a:pt x="2018" y="138"/>
                                </a:cubicBezTo>
                                <a:cubicBezTo>
                                  <a:pt x="2001" y="153"/>
                                  <a:pt x="1992" y="173"/>
                                  <a:pt x="1951" y="168"/>
                                </a:cubicBezTo>
                                <a:cubicBezTo>
                                  <a:pt x="1910" y="163"/>
                                  <a:pt x="1830" y="126"/>
                                  <a:pt x="1771" y="108"/>
                                </a:cubicBezTo>
                                <a:cubicBezTo>
                                  <a:pt x="1712" y="90"/>
                                  <a:pt x="1671" y="77"/>
                                  <a:pt x="1599" y="62"/>
                                </a:cubicBezTo>
                                <a:cubicBezTo>
                                  <a:pt x="1527" y="47"/>
                                  <a:pt x="1404" y="25"/>
                                  <a:pt x="1336" y="18"/>
                                </a:cubicBezTo>
                                <a:cubicBezTo>
                                  <a:pt x="1268" y="11"/>
                                  <a:pt x="1325" y="18"/>
                                  <a:pt x="1193" y="18"/>
                                </a:cubicBezTo>
                                <a:cubicBezTo>
                                  <a:pt x="1061" y="18"/>
                                  <a:pt x="723" y="18"/>
                                  <a:pt x="541" y="18"/>
                                </a:cubicBezTo>
                                <a:cubicBezTo>
                                  <a:pt x="359" y="18"/>
                                  <a:pt x="163" y="18"/>
                                  <a:pt x="98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509480"/>
                            <a:ext cx="160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69800"/>
                            <a:ext cx="1588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2" h="165">
                                <a:moveTo>
                                  <a:pt x="0" y="10"/>
                                </a:moveTo>
                                <a:cubicBezTo>
                                  <a:pt x="137" y="10"/>
                                  <a:pt x="275" y="10"/>
                                  <a:pt x="399" y="10"/>
                                </a:cubicBezTo>
                                <a:cubicBezTo>
                                  <a:pt x="523" y="10"/>
                                  <a:pt x="626" y="10"/>
                                  <a:pt x="744" y="10"/>
                                </a:cubicBezTo>
                                <a:cubicBezTo>
                                  <a:pt x="862" y="10"/>
                                  <a:pt x="992" y="0"/>
                                  <a:pt x="1109" y="10"/>
                                </a:cubicBezTo>
                                <a:cubicBezTo>
                                  <a:pt x="1226" y="20"/>
                                  <a:pt x="1354" y="49"/>
                                  <a:pt x="1448" y="70"/>
                                </a:cubicBezTo>
                                <a:cubicBezTo>
                                  <a:pt x="1542" y="91"/>
                                  <a:pt x="1615" y="122"/>
                                  <a:pt x="1673" y="138"/>
                                </a:cubicBezTo>
                                <a:cubicBezTo>
                                  <a:pt x="1731" y="154"/>
                                  <a:pt x="1767" y="165"/>
                                  <a:pt x="1798" y="163"/>
                                </a:cubicBezTo>
                                <a:cubicBezTo>
                                  <a:pt x="1829" y="161"/>
                                  <a:pt x="1844" y="138"/>
                                  <a:pt x="1860" y="123"/>
                                </a:cubicBezTo>
                                <a:cubicBezTo>
                                  <a:pt x="1876" y="108"/>
                                  <a:pt x="1885" y="92"/>
                                  <a:pt x="1896" y="76"/>
                                </a:cubicBezTo>
                                <a:cubicBezTo>
                                  <a:pt x="1907" y="60"/>
                                  <a:pt x="1883" y="36"/>
                                  <a:pt x="1928" y="25"/>
                                </a:cubicBezTo>
                                <a:cubicBezTo>
                                  <a:pt x="1973" y="14"/>
                                  <a:pt x="2096" y="12"/>
                                  <a:pt x="2168" y="10"/>
                                </a:cubicBezTo>
                                <a:cubicBezTo>
                                  <a:pt x="2240" y="8"/>
                                  <a:pt x="2307" y="10"/>
                                  <a:pt x="2363" y="10"/>
                                </a:cubicBezTo>
                                <a:cubicBezTo>
                                  <a:pt x="2419" y="10"/>
                                  <a:pt x="2473" y="10"/>
                                  <a:pt x="2502" y="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364760"/>
                            <a:ext cx="334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64760"/>
                            <a:ext cx="799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907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735480"/>
                            <a:ext cx="25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920" y="1410480"/>
                            <a:ext cx="6350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8006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480" y="99108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7680" y="1128240"/>
                            <a:ext cx="2005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5pt;margin-top:9.4pt;width:143.85pt;height:126.3pt" coordorigin="2799,188" coordsize="2877,2526">
                <v:group id="shape_0" style="position:absolute;left:2890;top:188;width:2519;height:481">
                  <v:line id="shape_0" from="2920,188" to="5379,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0,669" to="5409,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490,1" path="m0,0l1185,0l2490,0e" stroked="t" o:allowincell="f" style="position:absolute;left:2890;top:668;width:2489;height:0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2950,260" to="3891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0,260" to="4659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260" to="5349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38" to="3561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338" to="4371,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0,337" to="5349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5,413" to="3351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413" to="4089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2,413" to="4851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413" to="5349,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488" to="389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488" to="473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488" to="5349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0,578" to="3351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578" to="4239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0,578" to="5349,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709,314" path="m67,42c0,57,64,111,67,147c70,183,38,235,84,258c130,281,242,283,343,287c444,291,582,285,691,280c800,275,877,262,996,258c1115,254,1285,257,1406,257c1527,257,1643,257,1723,257c1803,257,1821,257,1889,257c1957,257,2059,253,2134,258c2209,263,2256,285,2341,287c2426,289,2594,314,2645,273c2696,232,2709,84,2645,42c2581,0,2407,18,2261,20c2115,22,1923,48,1766,55c1609,62,1431,62,1316,62c1201,62,1169,58,1073,57c977,56,838,55,738,55c638,55,582,54,470,55c358,56,134,27,67,42xe" stroked="t" o:allowincell="f" style="position:absolute;left:2888;top:1818;width:2708;height:313;mso-wrap-style:none;v-text-anchor:middle">
                  <v:imagedata r:id="rId491" o:detectmouseclick="t"/>
                  <v:stroke color="white" weight="9360" joinstyle="round" endcap="flat"/>
                  <w10:wrap type="none"/>
                </v:shape>
                <v:shape id="shape_0" coordsize="2591,452" path="m30,16c21,32,30,76,30,112c30,148,30,197,30,232c30,267,31,309,30,322c29,335,23,316,22,310c21,304,0,293,22,288c44,283,100,281,157,280c214,279,270,279,367,280c464,281,670,288,742,288c814,288,722,280,802,280c882,280,1063,263,1222,288c1381,313,1603,429,1755,430c1907,431,2023,320,2137,295c2251,270,2365,256,2437,280c2509,304,2547,432,2569,442c2591,452,2569,385,2569,340c2569,295,2569,220,2569,172c2569,124,2586,77,2569,52c2552,27,2544,27,2468,23c2392,19,2202,30,2111,30c2020,30,1983,25,1923,23c1863,21,1806,17,1752,16c1698,15,1655,14,1600,16c1545,18,1485,29,1423,30c1361,31,1293,24,1226,23c1159,22,1085,23,1019,23c953,23,892,22,829,23c766,24,688,25,638,30c588,35,568,48,526,52c484,56,424,52,385,52c346,52,321,52,289,52c257,52,229,58,195,52c161,46,113,22,86,16c59,10,39,0,30,16xe" stroked="t" o:allowincell="f" style="position:absolute;left:2942;top:2075;width:2590;height:451;mso-wrap-style:none;v-text-anchor:middle">
                  <v:imagedata r:id="rId492" o:detectmouseclick="t"/>
                  <v:stroke color="white" weight="9360" joinstyle="round" endcap="flat"/>
                  <w10:wrap type="none"/>
                </v:shape>
                <v:shape id="shape_0" coordsize="2803,312" path="m39,31c86,0,295,12,391,16c487,20,479,49,616,54c753,59,1095,50,1216,46c1337,42,1278,35,1344,31c1410,27,1527,21,1614,23c1701,25,1693,42,1869,46c2045,50,2539,47,2671,46c2803,45,2664,28,2664,38c2664,48,2666,66,2671,106c2676,146,2704,247,2694,278c2684,309,2673,291,2611,293c2549,295,2419,295,2319,293c2219,291,2102,278,2008,278c1914,278,1895,291,1756,293c1617,295,1332,291,1171,293c1010,295,926,306,789,308c652,310,462,310,346,308c230,306,147,312,91,293c35,274,18,240,9,196c0,152,33,65,39,31xe" stroked="t" o:allowincell="f" style="position:absolute;left:2873;top:1327;width:2802;height:311;mso-wrap-style:none;v-text-anchor:middle">
                  <v:imagedata r:id="rId493" o:detectmouseclick="t"/>
                  <v:stroke color="white" weight="9360" joinstyle="round" endcap="flat"/>
                  <w10:wrap type="none"/>
                </v:shape>
                <v:shape id="shape_0" coordsize="2539,35" path="m0,4c24,5,54,0,142,4c230,8,387,27,529,31c671,35,860,34,997,31c1134,28,1191,12,1350,12c1509,12,1753,28,1951,31c2149,34,2346,34,2539,31e" stroked="t" o:allowincell="f" style="position:absolute;left:2972;top:1346;width:2538;height: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2,52" path="m0,34c31,36,93,45,188,45c283,45,462,36,570,34c678,32,714,31,834,34c954,37,1145,52,1290,52c1435,52,1560,43,1704,34c1848,25,2015,0,2153,0c2291,0,2453,27,2532,34e" stroked="t" o:allowincell="f" style="position:absolute;left:2979;top:1823;width:2531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9,47" path="m0,2c23,6,84,14,139,21c194,28,220,47,330,47c440,47,641,25,799,21c957,17,1126,24,1279,21c1432,18,1562,0,1717,2c1872,4,2075,29,2212,32c2349,35,2471,23,2539,21e" stroked="t" o:allowincell="f" style="position:absolute;left:2972;top:2076;width:2538;height: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7,263" path="m53,0c65,10,125,33,126,69c127,105,81,184,60,216c39,248,9,255,0,263e" stroked="t" o:allowincell="f" style="position:absolute;left:3489;top:1860;width:126;height:26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44" path="m20,0c32,10,92,33,93,69c94,105,42,188,27,216c12,244,6,235,0,240e" stroked="t" o:allowincell="f" style="position:absolute;left:3264;top:1875;width:93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9,244" path="m35,0c47,10,107,33,108,69c109,105,60,188,42,216c24,244,9,235,0,240e" stroked="t" o:allowincell="f" style="position:absolute;left:3662;top:1860;width:108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27,263" path="m53,0c65,10,125,33,126,69c127,105,81,184,60,216c39,248,9,255,0,263e" stroked="t" o:allowincell="f" style="position:absolute;left:3362;top:1860;width:126;height:26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6,244" path="m12,0c24,10,84,33,85,69c86,105,33,188,19,216c5,244,4,235,0,240e" stroked="t" o:allowincell="f" style="position:absolute;left:3812;top:1860;width:85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8,241" path="m4,0c16,10,76,33,77,69c78,105,22,191,11,216c0,241,11,218,11,218e" stroked="t" o:allowincell="f" style="position:absolute;left:3028;top:1875;width:77;height:24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44" path="m20,0c32,10,92,33,93,69c94,105,42,188,27,216c12,244,6,235,0,240e" stroked="t" o:allowincell="f" style="position:absolute;left:3137;top:1860;width:93;height:24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9,243" path="m5,0c17,10,77,33,78,69c79,105,24,189,12,216c0,243,8,230,7,233e" stroked="t" o:allowincell="f" style="position:absolute;left:3962;top:1875;width:78;height:24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0,241" path="m6,0c18,10,78,33,79,69c80,105,26,191,13,216c0,241,3,218,1,218e" stroked="t" o:allowincell="f" style="position:absolute;left:4088;top:1875;width:79;height:24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4,239" path="m0,0c12,10,72,33,73,69c74,105,13,193,7,216c1,239,29,207,34,205e" stroked="t" o:allowincell="f" style="position:absolute;left:4220;top:1881;width:73;height:238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7,237" path="m3,0c15,10,75,33,76,69c77,105,20,195,10,216c0,237,16,202,17,198e" stroked="t" o:allowincell="f" style="position:absolute;left:4365;top:1881;width:76;height:236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8,274" path="m32,0c44,10,108,28,105,69c102,110,24,220,12,247c0,274,30,236,34,233e" stroked="t" o:allowincell="f" style="position:absolute;left:4865;top:1838;width:107;height:27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7,211" path="m0,0c12,10,69,37,73,69c77,101,32,169,22,190c12,211,16,196,14,198e" stroked="t" o:allowincell="f" style="position:absolute;left:4465;top:1881;width:76;height:210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6,225" path="m0,0c12,10,70,35,73,69c76,103,28,185,21,205c14,225,27,193,28,190e" stroked="t" o:allowincell="f" style="position:absolute;left:4616;top:1873;width:75;height:22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8,245" path="m0,0c12,10,68,33,73,69c78,105,40,191,28,218c16,245,7,230,2,233e" stroked="t" o:allowincell="f" style="position:absolute;left:4736;top:1860;width:77;height:24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01,294" path="m26,0c38,10,101,25,99,69c97,113,24,240,12,267c0,294,25,240,28,233e" stroked="t" o:allowincell="f" style="position:absolute;left:5022;top:1833;width:100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4,294" path="m20,0c32,10,94,25,93,69c92,113,24,240,12,267c0,294,20,240,22,233e" stroked="t" o:allowincell="f" style="position:absolute;left:5165;top:1833;width:93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95,294" path="m21,0c33,10,95,25,94,69c93,113,24,240,12,267c0,294,21,240,23,233e" stroked="t" o:allowincell="f" style="position:absolute;left:5315;top:1833;width:94;height:29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79,243" path="m5,0c17,10,77,33,78,69c79,105,24,189,12,216c0,243,8,230,7,233e" stroked="t" o:allowincell="f" style="position:absolute;left:5432;top:1860;width:78;height:242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3106;top:1635;width:335;height:225">
                  <v:shape id="shape_0" coordsize="252,238" path="m0,0c41,40,83,80,125,120c167,160,209,199,252,238e" stroked="t" o:allowincell="f" style="position:absolute;left:3106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137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65,193" path="m16,4c0,0,2,58,24,86c46,114,114,160,151,176c188,192,233,193,249,182c265,171,255,117,245,110c235,103,211,140,190,140c169,140,147,133,118,110c89,87,32,8,16,4xe" fillcolor="white" stroked="t" o:allowincell="f" style="position:absolute;left:3113;top:1339;width:264;height:19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8,180" path="m81,16c56,40,31,65,21,90c11,115,0,154,21,167c42,180,138,180,148,167c158,154,90,118,81,90c72,62,93,19,96,0e" fillcolor="white" stroked="t" o:allowincell="f" style="position:absolute;left:3468;top:1365;width:15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68,176" path="m127,11c119,19,158,47,158,61c158,75,152,80,127,97c102,114,16,149,8,162c0,175,55,175,80,175c105,175,137,176,158,162c179,148,190,98,207,91c224,84,250,126,259,121c268,116,268,79,259,61c250,43,224,22,207,11c190,0,135,3,127,11xe" fillcolor="white" stroked="t" o:allowincell="f" style="position:absolute;left:3961;top:1370;width:267;height:17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8,167" path="m146,0c152,23,158,47,146,66c134,85,98,97,74,114c50,131,25,149,0,167e" stroked="t" o:allowincell="f" style="position:absolute;left:4465;top:1365;width:157;height:1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,83" path="m0,0c0,0,38,41,76,83e" stroked="t" o:allowincell="f" style="position:absolute;left:4616;top:1449;width:75;height:8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,97" path="m69,0c69,0,34,48,0,97e" stroked="t" o:allowincell="f" style="position:absolute;left:4542;top:1449;width:68;height: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881;top:1381;width:243;height:165">
                  <v:shape id="shape_0" coordsize="141,151" path="m141,0c127,21,114,43,90,68c66,93,33,122,0,151e" stroked="t" o:allowincell="f" style="position:absolute;left:4881;top:1381;width:140;height:15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04" path="m0,7c15,3,31,0,49,7c67,14,89,33,106,49c123,65,136,84,150,104e" stroked="t" o:allowincell="f" style="position:absolute;left:4973;top:1442;width:149;height:1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,83" path="m0,0c0,0,0,41,0,83e" stroked="t" o:allowincell="f" style="position:absolute;left:5022;top:1449;width:0;height: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2,55" path="m42,0c42,0,21,27,0,55e" stroked="t" o:allowincell="f" style="position:absolute;left:4929;top:1442;width:41;height:1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327;top:1635;width:335;height:225">
                  <v:shape id="shape_0" coordsize="252,238" path="m0,0c41,40,83,80,125,120c167,160,209,199,252,238e" stroked="t" o:allowincell="f" style="position:absolute;left:3327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358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549;top:1635;width:335;height:225">
                  <v:shape id="shape_0" coordsize="252,238" path="m0,0c41,40,83,80,125,120c167,160,209,199,252,238e" stroked="t" o:allowincell="f" style="position:absolute;left:3549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580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71;top:1635;width:335;height:225">
                  <v:shape id="shape_0" coordsize="252,238" path="m0,0c41,40,83,80,125,120c167,160,209,199,252,238e" stroked="t" o:allowincell="f" style="position:absolute;left:3771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3802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83;top:1637;width:336;height:225">
                  <v:shape id="shape_0" coordsize="252,238" path="m0,0c41,40,83,80,125,120c167,160,209,199,252,238e" stroked="t" o:allowincell="f" style="position:absolute;left:3983;top:1637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014;top:1637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204;top:1635;width:335;height:225">
                  <v:shape id="shape_0" coordsize="252,238" path="m0,0c41,40,83,80,125,120c167,160,209,199,252,238e" stroked="t" o:allowincell="f" style="position:absolute;left:4204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235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442;top:1635;width:335;height:225">
                  <v:shape id="shape_0" coordsize="252,238" path="m0,0c41,40,83,80,125,120c167,160,209,199,252,238e" stroked="t" o:allowincell="f" style="position:absolute;left:4442;top:163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473;top:163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623;top:1613;width:335;height:225">
                  <v:shape id="shape_0" coordsize="252,238" path="m0,0c41,40,83,80,125,120c167,160,209,199,252,238e" stroked="t" o:allowincell="f" style="position:absolute;left:4623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654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4;top:1605;width:335;height:225">
                  <v:shape id="shape_0" coordsize="252,238" path="m0,0c41,40,83,80,125,120c167,160,209,199,252,238e" stroked="t" o:allowincell="f" style="position:absolute;left:4814;top:1605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4845;top:1605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022;top:1613;width:335;height:225">
                  <v:shape id="shape_0" coordsize="252,238" path="m0,0c41,40,83,80,125,120c167,160,209,199,252,238e" stroked="t" o:allowincell="f" style="position:absolute;left:5022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5053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29;top:1613;width:335;height:225">
                  <v:shape id="shape_0" coordsize="252,238" path="m0,0c41,40,83,80,125,120c167,160,209,199,252,238e" stroked="t" o:allowincell="f" style="position:absolute;left:5229;top:1613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5260;top:1613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924;top:1650;width:336;height:225">
                  <v:shape id="shape_0" coordsize="252,238" path="m0,0c41,40,83,80,125,120c167,160,209,199,252,238e" stroked="t" o:allowincell="f" style="position:absolute;left:2924;top:1650;width:251;height:202;mso-wrap-style:none;v-text-anchor:middle">
                    <v:imagedata r:id="" o:detectmouseclick="t"/>
                    <v:stroke color="black" weight="38160" joinstyle="round" endcap="flat"/>
                    <w10:wrap type="none"/>
                  </v:shape>
                  <v:shape id="shape_0" coordsize="304,238" path="m0,0c28,20,57,41,94,72c131,103,186,160,221,188c256,216,280,227,304,238e" stroked="t" o:allowincell="f" style="position:absolute;left:2955;top:1650;width:303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532,30" path="m0,12c79,15,308,30,473,30c638,30,809,15,990,12c1171,9,1406,14,1560,12c1714,10,1793,0,1913,0c2033,0,2177,10,2280,12c2383,14,2458,15,2532,12e" stroked="t" o:allowincell="f" style="position:absolute;left:2979;top:1605;width:2531;height: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67,238" path="m98,18c33,18,151,8,151,18c151,28,105,57,98,78c91,99,106,122,106,146c106,170,59,207,98,221c137,235,0,229,343,230c686,231,1787,230,2159,230c2531,230,2480,230,2575,230c2670,230,2705,238,2731,228c2757,218,2732,202,2731,168c2730,134,2767,52,2723,26c2679,0,2535,13,2468,11c2401,9,2359,15,2319,14c2279,13,2260,3,2228,3c2196,3,2151,9,2127,14c2103,19,2098,22,2086,33c2074,44,2066,60,2055,78c2044,96,2035,123,2018,138c2001,153,1992,173,1951,168c1910,163,1830,126,1771,108c1712,90,1671,77,1599,62c1527,47,1404,25,1336,18c1268,11,1325,18,1193,18c1061,18,723,18,541,18c359,18,163,18,98,18xe" stroked="t" o:allowincell="f" style="position:absolute;left:2806;top:2337;width:2766;height:237;mso-wrap-style:none;v-text-anchor:middle">
                  <v:imagedata r:id="rId494" o:detectmouseclick="t"/>
                  <v:stroke color="white" weight="9360" joinstyle="round" endcap="flat"/>
                  <w10:wrap type="none"/>
                </v:shape>
                <v:line id="shape_0" from="2979,2565" to="5510,25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2502,165" path="m0,10c137,10,275,10,399,10c523,10,626,10,744,10c862,10,992,0,1109,10c1226,20,1354,49,1448,70c1542,91,1615,122,1673,138c1731,154,1767,165,1798,163c1829,161,1844,138,1860,123c1876,108,1885,92,1896,76c1907,60,1883,36,1928,25c1973,14,2096,12,2168,10c2240,8,2307,10,2363,10c2419,10,2473,10,2502,10e" stroked="t" o:allowincell="f" style="position:absolute;left:2979;top:2345;width:2501;height:1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5511;top:2337;width:52;height:29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29;top:2337;width:125;height:29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799;top:1339;width:142;height:26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33;top:1346;width:39;height:2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654,2409" to="5653,27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449" to="5630,14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1,1749" to="5629,1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5,1965" to="5630,20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nundaciones             Scoyenia     Rizocre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Inunditas</w:t>
        <w:tab/>
        <w:tab/>
        <w:tab/>
        <w:tab/>
        <w:tab/>
        <w:t xml:space="preserve"> Fangol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Ondulitas de ascens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Estratificación cruzad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           recumbe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Contramolde tubul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orrientes de turbide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1624330</wp:posOffset>
                </wp:positionH>
                <wp:positionV relativeFrom="paragraph">
                  <wp:posOffset>8255</wp:posOffset>
                </wp:positionV>
                <wp:extent cx="2305685" cy="1171575"/>
                <wp:effectExtent l="0" t="5715" r="1206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800" cy="1171440"/>
                          <a:chOff x="0" y="0"/>
                          <a:chExt cx="2305800" cy="1171440"/>
                        </a:xfrm>
                      </wpg:grpSpPr>
                      <wps:wsp>
                        <wps:cNvSpPr/>
                        <wps:spPr>
                          <a:xfrm>
                            <a:off x="0" y="920160"/>
                            <a:ext cx="21531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1" h="314">
                                <a:moveTo>
                                  <a:pt x="421" y="9"/>
                                </a:moveTo>
                                <a:cubicBezTo>
                                  <a:pt x="420" y="49"/>
                                  <a:pt x="421" y="99"/>
                                  <a:pt x="421" y="132"/>
                                </a:cubicBezTo>
                                <a:cubicBezTo>
                                  <a:pt x="421" y="165"/>
                                  <a:pt x="419" y="185"/>
                                  <a:pt x="421" y="210"/>
                                </a:cubicBezTo>
                                <a:cubicBezTo>
                                  <a:pt x="423" y="235"/>
                                  <a:pt x="436" y="269"/>
                                  <a:pt x="436" y="285"/>
                                </a:cubicBezTo>
                                <a:cubicBezTo>
                                  <a:pt x="436" y="301"/>
                                  <a:pt x="0" y="306"/>
                                  <a:pt x="421" y="308"/>
                                </a:cubicBezTo>
                                <a:cubicBezTo>
                                  <a:pt x="842" y="310"/>
                                  <a:pt x="2537" y="314"/>
                                  <a:pt x="2964" y="300"/>
                                </a:cubicBezTo>
                                <a:cubicBezTo>
                                  <a:pt x="3391" y="286"/>
                                  <a:pt x="2987" y="246"/>
                                  <a:pt x="2986" y="225"/>
                                </a:cubicBezTo>
                                <a:cubicBezTo>
                                  <a:pt x="2985" y="204"/>
                                  <a:pt x="2961" y="199"/>
                                  <a:pt x="2956" y="173"/>
                                </a:cubicBezTo>
                                <a:cubicBezTo>
                                  <a:pt x="2951" y="147"/>
                                  <a:pt x="2961" y="95"/>
                                  <a:pt x="2956" y="68"/>
                                </a:cubicBezTo>
                                <a:cubicBezTo>
                                  <a:pt x="2951" y="41"/>
                                  <a:pt x="2971" y="18"/>
                                  <a:pt x="2929" y="9"/>
                                </a:cubicBezTo>
                                <a:cubicBezTo>
                                  <a:pt x="2887" y="0"/>
                                  <a:pt x="2767" y="15"/>
                                  <a:pt x="2701" y="15"/>
                                </a:cubicBezTo>
                                <a:cubicBezTo>
                                  <a:pt x="2635" y="15"/>
                                  <a:pt x="2589" y="10"/>
                                  <a:pt x="2534" y="9"/>
                                </a:cubicBezTo>
                                <a:cubicBezTo>
                                  <a:pt x="2479" y="8"/>
                                  <a:pt x="2409" y="0"/>
                                  <a:pt x="2371" y="9"/>
                                </a:cubicBezTo>
                                <a:cubicBezTo>
                                  <a:pt x="2333" y="18"/>
                                  <a:pt x="2318" y="42"/>
                                  <a:pt x="2307" y="66"/>
                                </a:cubicBezTo>
                                <a:cubicBezTo>
                                  <a:pt x="2296" y="90"/>
                                  <a:pt x="2310" y="131"/>
                                  <a:pt x="2307" y="156"/>
                                </a:cubicBezTo>
                                <a:cubicBezTo>
                                  <a:pt x="2304" y="181"/>
                                  <a:pt x="2313" y="206"/>
                                  <a:pt x="2289" y="218"/>
                                </a:cubicBezTo>
                                <a:cubicBezTo>
                                  <a:pt x="2265" y="230"/>
                                  <a:pt x="2208" y="230"/>
                                  <a:pt x="2161" y="225"/>
                                </a:cubicBezTo>
                                <a:cubicBezTo>
                                  <a:pt x="2114" y="220"/>
                                  <a:pt x="2071" y="203"/>
                                  <a:pt x="2004" y="188"/>
                                </a:cubicBezTo>
                                <a:cubicBezTo>
                                  <a:pt x="1937" y="173"/>
                                  <a:pt x="1836" y="153"/>
                                  <a:pt x="1760" y="132"/>
                                </a:cubicBezTo>
                                <a:cubicBezTo>
                                  <a:pt x="1684" y="111"/>
                                  <a:pt x="1635" y="74"/>
                                  <a:pt x="1546" y="60"/>
                                </a:cubicBezTo>
                                <a:cubicBezTo>
                                  <a:pt x="1457" y="46"/>
                                  <a:pt x="1329" y="49"/>
                                  <a:pt x="1224" y="45"/>
                                </a:cubicBezTo>
                                <a:cubicBezTo>
                                  <a:pt x="1119" y="41"/>
                                  <a:pt x="1051" y="39"/>
                                  <a:pt x="916" y="38"/>
                                </a:cubicBezTo>
                                <a:cubicBezTo>
                                  <a:pt x="781" y="37"/>
                                  <a:pt x="519" y="38"/>
                                  <a:pt x="414" y="38"/>
                                </a:cubicBezTo>
                              </a:path>
                            </a:pathLst>
                          </a:custGeom>
                          <a:blipFill rotWithShape="0">
                            <a:blip r:embed="rId49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703440"/>
                            <a:ext cx="1665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3" h="560">
                                <a:moveTo>
                                  <a:pt x="65" y="11"/>
                                </a:moveTo>
                                <a:cubicBezTo>
                                  <a:pt x="79" y="0"/>
                                  <a:pt x="137" y="0"/>
                                  <a:pt x="199" y="11"/>
                                </a:cubicBezTo>
                                <a:cubicBezTo>
                                  <a:pt x="261" y="22"/>
                                  <a:pt x="347" y="69"/>
                                  <a:pt x="438" y="80"/>
                                </a:cubicBezTo>
                                <a:cubicBezTo>
                                  <a:pt x="529" y="91"/>
                                  <a:pt x="594" y="80"/>
                                  <a:pt x="748" y="80"/>
                                </a:cubicBezTo>
                                <a:cubicBezTo>
                                  <a:pt x="902" y="80"/>
                                  <a:pt x="1223" y="80"/>
                                  <a:pt x="1365" y="80"/>
                                </a:cubicBezTo>
                                <a:cubicBezTo>
                                  <a:pt x="1507" y="80"/>
                                  <a:pt x="1502" y="84"/>
                                  <a:pt x="1598" y="80"/>
                                </a:cubicBezTo>
                                <a:cubicBezTo>
                                  <a:pt x="1694" y="76"/>
                                  <a:pt x="1846" y="60"/>
                                  <a:pt x="1940" y="56"/>
                                </a:cubicBezTo>
                                <a:cubicBezTo>
                                  <a:pt x="2034" y="52"/>
                                  <a:pt x="2081" y="63"/>
                                  <a:pt x="2165" y="56"/>
                                </a:cubicBezTo>
                                <a:cubicBezTo>
                                  <a:pt x="2249" y="49"/>
                                  <a:pt x="2371" y="19"/>
                                  <a:pt x="2443" y="11"/>
                                </a:cubicBezTo>
                                <a:cubicBezTo>
                                  <a:pt x="2515" y="3"/>
                                  <a:pt x="2571" y="0"/>
                                  <a:pt x="2597" y="11"/>
                                </a:cubicBezTo>
                                <a:cubicBezTo>
                                  <a:pt x="2623" y="22"/>
                                  <a:pt x="2597" y="45"/>
                                  <a:pt x="2597" y="80"/>
                                </a:cubicBezTo>
                                <a:cubicBezTo>
                                  <a:pt x="2597" y="115"/>
                                  <a:pt x="2600" y="176"/>
                                  <a:pt x="2600" y="221"/>
                                </a:cubicBezTo>
                                <a:cubicBezTo>
                                  <a:pt x="2600" y="266"/>
                                  <a:pt x="2613" y="325"/>
                                  <a:pt x="2597" y="350"/>
                                </a:cubicBezTo>
                                <a:cubicBezTo>
                                  <a:pt x="2581" y="375"/>
                                  <a:pt x="2579" y="371"/>
                                  <a:pt x="2503" y="371"/>
                                </a:cubicBezTo>
                                <a:cubicBezTo>
                                  <a:pt x="2427" y="371"/>
                                  <a:pt x="2220" y="353"/>
                                  <a:pt x="2139" y="350"/>
                                </a:cubicBezTo>
                                <a:cubicBezTo>
                                  <a:pt x="2058" y="347"/>
                                  <a:pt x="2046" y="350"/>
                                  <a:pt x="2015" y="350"/>
                                </a:cubicBezTo>
                                <a:cubicBezTo>
                                  <a:pt x="1984" y="350"/>
                                  <a:pt x="1964" y="341"/>
                                  <a:pt x="1951" y="350"/>
                                </a:cubicBezTo>
                                <a:cubicBezTo>
                                  <a:pt x="1938" y="359"/>
                                  <a:pt x="1938" y="382"/>
                                  <a:pt x="1938" y="407"/>
                                </a:cubicBezTo>
                                <a:cubicBezTo>
                                  <a:pt x="1938" y="432"/>
                                  <a:pt x="1958" y="482"/>
                                  <a:pt x="1951" y="503"/>
                                </a:cubicBezTo>
                                <a:cubicBezTo>
                                  <a:pt x="1944" y="524"/>
                                  <a:pt x="1917" y="527"/>
                                  <a:pt x="1895" y="536"/>
                                </a:cubicBezTo>
                                <a:cubicBezTo>
                                  <a:pt x="1873" y="545"/>
                                  <a:pt x="1869" y="560"/>
                                  <a:pt x="1820" y="559"/>
                                </a:cubicBezTo>
                                <a:cubicBezTo>
                                  <a:pt x="1771" y="558"/>
                                  <a:pt x="1684" y="548"/>
                                  <a:pt x="1598" y="527"/>
                                </a:cubicBezTo>
                                <a:cubicBezTo>
                                  <a:pt x="1512" y="506"/>
                                  <a:pt x="1420" y="456"/>
                                  <a:pt x="1306" y="431"/>
                                </a:cubicBezTo>
                                <a:cubicBezTo>
                                  <a:pt x="1192" y="406"/>
                                  <a:pt x="998" y="388"/>
                                  <a:pt x="913" y="379"/>
                                </a:cubicBezTo>
                                <a:cubicBezTo>
                                  <a:pt x="828" y="370"/>
                                  <a:pt x="845" y="380"/>
                                  <a:pt x="793" y="379"/>
                                </a:cubicBezTo>
                                <a:cubicBezTo>
                                  <a:pt x="741" y="378"/>
                                  <a:pt x="716" y="376"/>
                                  <a:pt x="598" y="371"/>
                                </a:cubicBezTo>
                                <a:cubicBezTo>
                                  <a:pt x="480" y="366"/>
                                  <a:pt x="170" y="368"/>
                                  <a:pt x="85" y="350"/>
                                </a:cubicBezTo>
                                <a:cubicBezTo>
                                  <a:pt x="0" y="332"/>
                                  <a:pt x="88" y="308"/>
                                  <a:pt x="85" y="263"/>
                                </a:cubicBezTo>
                                <a:cubicBezTo>
                                  <a:pt x="82" y="218"/>
                                  <a:pt x="68" y="121"/>
                                  <a:pt x="65" y="79"/>
                                </a:cubicBezTo>
                                <a:cubicBezTo>
                                  <a:pt x="62" y="37"/>
                                  <a:pt x="65" y="25"/>
                                  <a:pt x="65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17499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6" h="376">
                                <a:moveTo>
                                  <a:pt x="36" y="53"/>
                                </a:moveTo>
                                <a:cubicBezTo>
                                  <a:pt x="70" y="35"/>
                                  <a:pt x="146" y="74"/>
                                  <a:pt x="234" y="77"/>
                                </a:cubicBezTo>
                                <a:cubicBezTo>
                                  <a:pt x="322" y="80"/>
                                  <a:pt x="484" y="75"/>
                                  <a:pt x="564" y="69"/>
                                </a:cubicBezTo>
                                <a:cubicBezTo>
                                  <a:pt x="644" y="63"/>
                                  <a:pt x="644" y="48"/>
                                  <a:pt x="714" y="39"/>
                                </a:cubicBezTo>
                                <a:cubicBezTo>
                                  <a:pt x="784" y="30"/>
                                  <a:pt x="875" y="20"/>
                                  <a:pt x="984" y="17"/>
                                </a:cubicBezTo>
                                <a:cubicBezTo>
                                  <a:pt x="1093" y="14"/>
                                  <a:pt x="1231" y="14"/>
                                  <a:pt x="1369" y="19"/>
                                </a:cubicBezTo>
                                <a:cubicBezTo>
                                  <a:pt x="1507" y="24"/>
                                  <a:pt x="1686" y="40"/>
                                  <a:pt x="1812" y="46"/>
                                </a:cubicBezTo>
                                <a:cubicBezTo>
                                  <a:pt x="1938" y="52"/>
                                  <a:pt x="2018" y="55"/>
                                  <a:pt x="2124" y="53"/>
                                </a:cubicBezTo>
                                <a:cubicBezTo>
                                  <a:pt x="2230" y="51"/>
                                  <a:pt x="2350" y="38"/>
                                  <a:pt x="2446" y="32"/>
                                </a:cubicBezTo>
                                <a:cubicBezTo>
                                  <a:pt x="2542" y="26"/>
                                  <a:pt x="2657" y="0"/>
                                  <a:pt x="2700" y="19"/>
                                </a:cubicBezTo>
                                <a:cubicBezTo>
                                  <a:pt x="2743" y="38"/>
                                  <a:pt x="2706" y="106"/>
                                  <a:pt x="2708" y="148"/>
                                </a:cubicBezTo>
                                <a:cubicBezTo>
                                  <a:pt x="2710" y="190"/>
                                  <a:pt x="2717" y="242"/>
                                  <a:pt x="2716" y="272"/>
                                </a:cubicBezTo>
                                <a:cubicBezTo>
                                  <a:pt x="2715" y="302"/>
                                  <a:pt x="2756" y="319"/>
                                  <a:pt x="2700" y="330"/>
                                </a:cubicBezTo>
                                <a:cubicBezTo>
                                  <a:pt x="2644" y="341"/>
                                  <a:pt x="2496" y="338"/>
                                  <a:pt x="2380" y="341"/>
                                </a:cubicBezTo>
                                <a:cubicBezTo>
                                  <a:pt x="2264" y="344"/>
                                  <a:pt x="2145" y="346"/>
                                  <a:pt x="2004" y="349"/>
                                </a:cubicBezTo>
                                <a:cubicBezTo>
                                  <a:pt x="1863" y="352"/>
                                  <a:pt x="1696" y="354"/>
                                  <a:pt x="1532" y="357"/>
                                </a:cubicBezTo>
                                <a:cubicBezTo>
                                  <a:pt x="1368" y="360"/>
                                  <a:pt x="1158" y="369"/>
                                  <a:pt x="1021" y="369"/>
                                </a:cubicBezTo>
                                <a:cubicBezTo>
                                  <a:pt x="884" y="369"/>
                                  <a:pt x="798" y="360"/>
                                  <a:pt x="709" y="359"/>
                                </a:cubicBezTo>
                                <a:cubicBezTo>
                                  <a:pt x="620" y="358"/>
                                  <a:pt x="568" y="363"/>
                                  <a:pt x="484" y="365"/>
                                </a:cubicBezTo>
                                <a:cubicBezTo>
                                  <a:pt x="400" y="367"/>
                                  <a:pt x="280" y="372"/>
                                  <a:pt x="204" y="369"/>
                                </a:cubicBezTo>
                                <a:cubicBezTo>
                                  <a:pt x="128" y="366"/>
                                  <a:pt x="58" y="376"/>
                                  <a:pt x="29" y="345"/>
                                </a:cubicBezTo>
                                <a:cubicBezTo>
                                  <a:pt x="0" y="314"/>
                                  <a:pt x="27" y="233"/>
                                  <a:pt x="29" y="184"/>
                                </a:cubicBezTo>
                                <a:cubicBezTo>
                                  <a:pt x="30" y="135"/>
                                  <a:pt x="35" y="80"/>
                                  <a:pt x="36" y="5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9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2240"/>
                            <a:ext cx="1612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85">
                                <a:moveTo>
                                  <a:pt x="0" y="50"/>
                                </a:moveTo>
                                <a:cubicBezTo>
                                  <a:pt x="107" y="67"/>
                                  <a:pt x="214" y="85"/>
                                  <a:pt x="336" y="80"/>
                                </a:cubicBezTo>
                                <a:cubicBezTo>
                                  <a:pt x="458" y="75"/>
                                  <a:pt x="575" y="32"/>
                                  <a:pt x="730" y="20"/>
                                </a:cubicBezTo>
                                <a:cubicBezTo>
                                  <a:pt x="885" y="8"/>
                                  <a:pt x="1077" y="0"/>
                                  <a:pt x="1267" y="5"/>
                                </a:cubicBezTo>
                                <a:cubicBezTo>
                                  <a:pt x="1457" y="10"/>
                                  <a:pt x="1660" y="50"/>
                                  <a:pt x="1872" y="50"/>
                                </a:cubicBezTo>
                                <a:cubicBezTo>
                                  <a:pt x="2084" y="50"/>
                                  <a:pt x="2423" y="10"/>
                                  <a:pt x="2539" y="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16002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0">
                                <a:moveTo>
                                  <a:pt x="0" y="30"/>
                                </a:moveTo>
                                <a:cubicBezTo>
                                  <a:pt x="100" y="27"/>
                                  <a:pt x="411" y="12"/>
                                  <a:pt x="618" y="12"/>
                                </a:cubicBezTo>
                                <a:cubicBezTo>
                                  <a:pt x="825" y="12"/>
                                  <a:pt x="1025" y="30"/>
                                  <a:pt x="1242" y="30"/>
                                </a:cubicBezTo>
                                <a:cubicBezTo>
                                  <a:pt x="1459" y="30"/>
                                  <a:pt x="1708" y="17"/>
                                  <a:pt x="1921" y="12"/>
                                </a:cubicBezTo>
                                <a:cubicBezTo>
                                  <a:pt x="2134" y="7"/>
                                  <a:pt x="2395" y="2"/>
                                  <a:pt x="25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48480"/>
                            <a:ext cx="16045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42">
                                <a:moveTo>
                                  <a:pt x="0" y="42"/>
                                </a:moveTo>
                                <a:cubicBezTo>
                                  <a:pt x="272" y="38"/>
                                  <a:pt x="545" y="35"/>
                                  <a:pt x="856" y="30"/>
                                </a:cubicBezTo>
                                <a:cubicBezTo>
                                  <a:pt x="1167" y="25"/>
                                  <a:pt x="1589" y="17"/>
                                  <a:pt x="1867" y="12"/>
                                </a:cubicBezTo>
                                <a:cubicBezTo>
                                  <a:pt x="2145" y="7"/>
                                  <a:pt x="2390" y="2"/>
                                  <a:pt x="252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26320"/>
                            <a:ext cx="160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">
                                <a:moveTo>
                                  <a:pt x="0" y="20"/>
                                </a:moveTo>
                                <a:cubicBezTo>
                                  <a:pt x="139" y="16"/>
                                  <a:pt x="607" y="2"/>
                                  <a:pt x="833" y="2"/>
                                </a:cubicBezTo>
                                <a:cubicBezTo>
                                  <a:pt x="1059" y="2"/>
                                  <a:pt x="1167" y="20"/>
                                  <a:pt x="1358" y="20"/>
                                </a:cubicBezTo>
                                <a:cubicBezTo>
                                  <a:pt x="1549" y="20"/>
                                  <a:pt x="1785" y="4"/>
                                  <a:pt x="1979" y="2"/>
                                </a:cubicBezTo>
                                <a:cubicBezTo>
                                  <a:pt x="2173" y="0"/>
                                  <a:pt x="2407" y="4"/>
                                  <a:pt x="2520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710640"/>
                            <a:ext cx="1612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9" h="69">
                                <a:moveTo>
                                  <a:pt x="0" y="8"/>
                                </a:moveTo>
                                <a:cubicBezTo>
                                  <a:pt x="119" y="17"/>
                                  <a:pt x="494" y="51"/>
                                  <a:pt x="720" y="60"/>
                                </a:cubicBezTo>
                                <a:cubicBezTo>
                                  <a:pt x="946" y="69"/>
                                  <a:pt x="1113" y="65"/>
                                  <a:pt x="1354" y="60"/>
                                </a:cubicBezTo>
                                <a:cubicBezTo>
                                  <a:pt x="1594" y="55"/>
                                  <a:pt x="1965" y="40"/>
                                  <a:pt x="2163" y="30"/>
                                </a:cubicBezTo>
                                <a:cubicBezTo>
                                  <a:pt x="2360" y="20"/>
                                  <a:pt x="2450" y="10"/>
                                  <a:pt x="253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925920"/>
                            <a:ext cx="1604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245">
                                <a:moveTo>
                                  <a:pt x="0" y="29"/>
                                </a:moveTo>
                                <a:cubicBezTo>
                                  <a:pt x="161" y="31"/>
                                  <a:pt x="722" y="27"/>
                                  <a:pt x="965" y="51"/>
                                </a:cubicBezTo>
                                <a:cubicBezTo>
                                  <a:pt x="1208" y="75"/>
                                  <a:pt x="1347" y="142"/>
                                  <a:pt x="1461" y="171"/>
                                </a:cubicBezTo>
                                <a:cubicBezTo>
                                  <a:pt x="1575" y="200"/>
                                  <a:pt x="1581" y="217"/>
                                  <a:pt x="1650" y="224"/>
                                </a:cubicBezTo>
                                <a:cubicBezTo>
                                  <a:pt x="1719" y="231"/>
                                  <a:pt x="1834" y="245"/>
                                  <a:pt x="1874" y="213"/>
                                </a:cubicBezTo>
                                <a:cubicBezTo>
                                  <a:pt x="1914" y="181"/>
                                  <a:pt x="1846" y="66"/>
                                  <a:pt x="1890" y="33"/>
                                </a:cubicBezTo>
                                <a:cubicBezTo>
                                  <a:pt x="1934" y="0"/>
                                  <a:pt x="2031" y="15"/>
                                  <a:pt x="2137" y="14"/>
                                </a:cubicBezTo>
                                <a:cubicBezTo>
                                  <a:pt x="2243" y="13"/>
                                  <a:pt x="2446" y="26"/>
                                  <a:pt x="2527" y="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10600"/>
                            <a:ext cx="159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725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31356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725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0744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4372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7864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37600"/>
                            <a:ext cx="12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5">
                                <a:moveTo>
                                  <a:pt x="0" y="54"/>
                                </a:moveTo>
                                <a:cubicBezTo>
                                  <a:pt x="30" y="28"/>
                                  <a:pt x="51" y="0"/>
                                  <a:pt x="78" y="0"/>
                                </a:cubicBezTo>
                                <a:cubicBezTo>
                                  <a:pt x="105" y="0"/>
                                  <a:pt x="140" y="51"/>
                                  <a:pt x="161" y="53"/>
                                </a:cubicBezTo>
                                <a:cubicBezTo>
                                  <a:pt x="182" y="55"/>
                                  <a:pt x="194" y="21"/>
                                  <a:pt x="203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57348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61920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80040"/>
                            <a:ext cx="6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7348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6192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1920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7348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7348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8004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10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751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75120"/>
                            <a:ext cx="1504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75120"/>
                            <a:ext cx="1512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75120"/>
                            <a:ext cx="1548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75120"/>
                            <a:ext cx="165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75120"/>
                            <a:ext cx="104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7512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62520"/>
                            <a:ext cx="1879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62520"/>
                            <a:ext cx="191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362520"/>
                            <a:ext cx="1828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36396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362520"/>
                            <a:ext cx="1987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62520"/>
                            <a:ext cx="168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48480"/>
                            <a:ext cx="182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48480"/>
                            <a:ext cx="184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342360"/>
                            <a:ext cx="187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24800"/>
                            <a:ext cx="116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59720"/>
                            <a:ext cx="52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58">
                                <a:moveTo>
                                  <a:pt x="0" y="258"/>
                                </a:moveTo>
                                <a:cubicBezTo>
                                  <a:pt x="41" y="231"/>
                                  <a:pt x="82" y="204"/>
                                  <a:pt x="118" y="174"/>
                                </a:cubicBezTo>
                                <a:cubicBezTo>
                                  <a:pt x="154" y="144"/>
                                  <a:pt x="189" y="107"/>
                                  <a:pt x="214" y="78"/>
                                </a:cubicBezTo>
                                <a:cubicBezTo>
                                  <a:pt x="239" y="49"/>
                                  <a:pt x="252" y="24"/>
                                  <a:pt x="2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961920"/>
                            <a:ext cx="1029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907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0"/>
                            <a:ext cx="406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0"/>
                            <a:ext cx="251640" cy="96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0.65pt;width:181.55pt;height:92.25pt" coordorigin="2558,13" coordsize="3631,1845">
                <v:shape id="shape_0" coordsize="3391,314" path="m421,9c420,49,421,99,421,132c421,165,419,185,421,210c423,235,436,269,436,285c436,301,0,306,421,308c842,310,2537,314,2964,300c3391,286,2987,246,2986,225c2985,204,2961,199,2956,173c2951,147,2961,95,2956,68c2951,41,2971,18,2929,9c2887,0,2767,15,2701,15c2635,15,2589,10,2534,9c2479,8,2409,0,2371,9c2333,18,2318,42,2307,66c2296,90,2310,131,2307,156c2304,181,2313,206,2289,218c2265,230,2208,230,2161,225c2114,220,2071,203,2004,188c1937,173,1836,153,1760,132c1684,111,1635,74,1546,60c1457,46,1329,49,1224,45c1119,41,1051,39,916,38c781,37,519,38,414,38e" stroked="t" o:allowincell="f" style="position:absolute;left:2558;top:1462;width:3390;height:313;mso-wrap-style:none;v-text-anchor:middle">
                  <v:imagedata r:id="rId498" o:detectmouseclick="t"/>
                  <v:stroke color="white" weight="9360" joinstyle="round" endcap="flat"/>
                  <w10:wrap type="none"/>
                </v:shape>
                <v:shape id="shape_0" coordsize="2623,560" path="m65,11c79,0,137,0,199,11c261,22,347,69,438,80c529,91,594,80,748,80c902,80,1223,80,1365,80c1507,80,1502,84,1598,80c1694,76,1846,60,1940,56c2034,52,2081,63,2165,56c2249,49,2371,19,2443,11c2515,3,2571,0,2597,11c2623,22,2597,45,2597,80c2597,115,2600,176,2600,221c2600,266,2613,325,2597,350c2581,375,2579,371,2503,371c2427,371,2220,353,2139,350c2058,347,2046,350,2015,350c1984,350,1964,341,1951,350c1938,359,1938,382,1938,407c1938,432,1958,482,1951,503c1944,524,1917,527,1895,536c1873,545,1869,560,1820,559c1771,558,1684,548,1598,527c1512,506,1420,456,1306,431c1192,406,998,388,913,379c828,370,845,380,793,379c741,378,716,376,598,371c480,366,170,368,85,350c0,332,88,308,85,263c82,218,68,121,65,79c62,37,65,25,65,11xe" stroked="t" o:allowincell="f" style="position:absolute;left:2914;top:1121;width:2622;height:559;mso-wrap-style:none;v-text-anchor:middle">
                  <v:imagedata r:id="rId499" o:detectmouseclick="t"/>
                  <v:stroke color="white" weight="9360" joinstyle="round" endcap="flat"/>
                  <w10:wrap type="none"/>
                </v:shape>
                <v:shape id="shape_0" coordsize="2756,376" path="m36,53c70,35,146,74,234,77c322,80,484,75,564,69c644,63,644,48,714,39c784,30,875,20,984,17c1093,14,1231,14,1369,19c1507,24,1686,40,1812,46c1938,52,2018,55,2124,53c2230,51,2350,38,2446,32c2542,26,2657,0,2700,19c2743,38,2706,106,2708,148c2710,190,2717,242,2716,272c2715,302,2756,319,2700,330c2644,341,2496,338,2380,341c2264,344,2145,346,2004,349c1863,352,1696,354,1532,357c1368,360,1158,369,1021,369c884,369,798,360,709,359c620,358,568,363,484,365c400,367,280,372,204,369c128,366,58,376,29,345c0,314,27,233,29,184c30,135,35,80,36,53xe" stroked="t" o:allowincell="f" style="position:absolute;left:2873;top:13;width:2755;height:375;mso-wrap-style:none;v-text-anchor:middle">
                  <v:imagedata r:id="rId500" o:detectmouseclick="t"/>
                  <v:stroke color="white" weight="9360" joinstyle="round" endcap="flat"/>
                  <w10:wrap type="none"/>
                </v:shape>
                <v:shape id="shape_0" coordsize="2539,85" path="m0,50c107,67,214,85,336,80c458,75,575,32,730,20c885,8,1077,0,1267,5c1457,10,1660,50,1872,50c2084,50,2423,10,2539,2e" stroked="t" o:allowincell="f" style="position:absolute;left:2972;top:32;width:2538;height: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0,30" path="m0,30c100,27,411,12,618,12c825,12,1025,30,1242,30c1459,30,1708,17,1921,12c2134,7,2395,2,2520,0e" stroked="t" o:allowincell="f" style="position:absolute;left:2979;top:352;width:2519;height: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7,42" path="m0,42c272,38,545,35,856,30c1167,25,1589,17,1867,12c2145,7,2390,2,2527,0e" stroked="t" o:allowincell="f" style="position:absolute;left:2972;top:562;width:2526;height: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0,20" path="m0,20c139,16,607,2,833,2c1059,2,1167,20,1358,20c1549,20,1785,4,1979,2c2173,0,2407,4,2520,5e" stroked="t" o:allowincell="f" style="position:absolute;left:2979;top:842;width:2519;height: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39,69" path="m0,8c119,17,494,51,720,60c946,69,1113,65,1354,60c1594,55,1965,40,2163,30c2360,20,2450,10,2539,0e" stroked="t" o:allowincell="f" style="position:absolute;left:2972;top:1132;width:2538;height: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7,245" path="m0,29c161,31,722,27,965,51c1208,75,1347,142,1461,171c1575,200,1581,217,1650,224c1719,231,1834,245,1874,213c1914,181,1846,66,1890,33c1934,0,2031,15,2137,14c2243,13,2446,26,2527,29e" stroked="t" o:allowincell="f" style="position:absolute;left:2987;top:1471;width:2526;height:2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79,1762" to="5486,17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3,55" path="m0,54c30,28,51,0,78,0c105,0,140,51,161,53c182,55,194,21,203,12e" stroked="t" o:allowincell="f" style="position:absolute;left:3028;top:44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3423;top:50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3785;top:44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115;top:49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473;top:39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4820;top:452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3,55" path="m0,54c30,28,51,0,78,0c105,0,140,51,161,53c182,55,194,21,203,12e" stroked="t" o:allowincell="f" style="position:absolute;left:5260;top:387;width:202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28,916" to="3488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988" to="3883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8,1084" to="4040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916" to="4022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2,988" to="5001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5,988" to="5462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916" to="4731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916" to="5409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1084" to="5349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2,1132" to="4538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5,258" path="m0,258c41,231,82,204,118,174c154,144,189,107,214,78c239,49,252,24,265,0e" stroked="t" o:allowincell="f" style="position:absolute;left:3113;top:60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749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259;top:604;width:236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378;top:604;width:237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489;top:604;width:243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616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99;top:604;width:259;height:2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72;top:604;width:164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2979;top:604;width:63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115;top:584;width:295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014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3881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240;top:584;width:301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372;top:584;width:287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512;top:586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616;top:584;width:312;height:2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777;top:584;width:264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4929;top:562;width:286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066;top:562;width:290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216;top:552;width:294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331;top:682;width:182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5,258" path="m0,258c41,231,82,204,118,174c154,144,189,107,214,78c239,49,252,24,265,0e" stroked="t" o:allowincell="f" style="position:absolute;left:5432;top:737;width:81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514;top:1528;width:161;height:32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829;top:13;width:142;height:4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533;top:13;width:63;height:36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5793;top:13;width:395;height:1514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</w:t>
      </w:r>
      <w:r>
        <w:rPr>
          <w:b/>
          <w:sz w:val="28"/>
        </w:rPr>
        <w:t>Turbid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Ciclo de Boum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) Eventos de oleaj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ormen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Tempest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6200</wp:posOffset>
                </wp:positionH>
                <wp:positionV relativeFrom="paragraph">
                  <wp:posOffset>8890</wp:posOffset>
                </wp:positionV>
                <wp:extent cx="1990090" cy="1312545"/>
                <wp:effectExtent l="0" t="952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312560"/>
                          <a:chOff x="0" y="0"/>
                          <a:chExt cx="1990080" cy="1312560"/>
                        </a:xfrm>
                      </wpg:grpSpPr>
                      <wps:wsp>
                        <wps:cNvSpPr/>
                        <wps:spPr>
                          <a:xfrm>
                            <a:off x="199440" y="917640"/>
                            <a:ext cx="161100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431">
                                <a:moveTo>
                                  <a:pt x="16" y="1"/>
                                </a:moveTo>
                                <a:cubicBezTo>
                                  <a:pt x="8" y="0"/>
                                  <a:pt x="16" y="35"/>
                                  <a:pt x="16" y="52"/>
                                </a:cubicBezTo>
                                <a:cubicBezTo>
                                  <a:pt x="16" y="69"/>
                                  <a:pt x="17" y="88"/>
                                  <a:pt x="16" y="106"/>
                                </a:cubicBezTo>
                                <a:cubicBezTo>
                                  <a:pt x="15" y="124"/>
                                  <a:pt x="11" y="144"/>
                                  <a:pt x="9" y="159"/>
                                </a:cubicBezTo>
                                <a:cubicBezTo>
                                  <a:pt x="7" y="174"/>
                                  <a:pt x="1" y="182"/>
                                  <a:pt x="1" y="196"/>
                                </a:cubicBezTo>
                                <a:cubicBezTo>
                                  <a:pt x="1" y="210"/>
                                  <a:pt x="9" y="227"/>
                                  <a:pt x="9" y="241"/>
                                </a:cubicBezTo>
                                <a:cubicBezTo>
                                  <a:pt x="9" y="255"/>
                                  <a:pt x="0" y="263"/>
                                  <a:pt x="1" y="279"/>
                                </a:cubicBezTo>
                                <a:cubicBezTo>
                                  <a:pt x="2" y="295"/>
                                  <a:pt x="10" y="316"/>
                                  <a:pt x="16" y="339"/>
                                </a:cubicBezTo>
                                <a:cubicBezTo>
                                  <a:pt x="22" y="362"/>
                                  <a:pt x="23" y="405"/>
                                  <a:pt x="39" y="418"/>
                                </a:cubicBezTo>
                                <a:cubicBezTo>
                                  <a:pt x="55" y="431"/>
                                  <a:pt x="12" y="418"/>
                                  <a:pt x="110" y="418"/>
                                </a:cubicBezTo>
                                <a:cubicBezTo>
                                  <a:pt x="208" y="418"/>
                                  <a:pt x="525" y="418"/>
                                  <a:pt x="629" y="418"/>
                                </a:cubicBezTo>
                                <a:cubicBezTo>
                                  <a:pt x="733" y="418"/>
                                  <a:pt x="662" y="418"/>
                                  <a:pt x="737" y="418"/>
                                </a:cubicBezTo>
                                <a:cubicBezTo>
                                  <a:pt x="812" y="418"/>
                                  <a:pt x="952" y="418"/>
                                  <a:pt x="1081" y="418"/>
                                </a:cubicBezTo>
                                <a:cubicBezTo>
                                  <a:pt x="1210" y="418"/>
                                  <a:pt x="1389" y="418"/>
                                  <a:pt x="1509" y="418"/>
                                </a:cubicBezTo>
                                <a:cubicBezTo>
                                  <a:pt x="1629" y="418"/>
                                  <a:pt x="1695" y="418"/>
                                  <a:pt x="1803" y="418"/>
                                </a:cubicBezTo>
                                <a:cubicBezTo>
                                  <a:pt x="1911" y="418"/>
                                  <a:pt x="2087" y="418"/>
                                  <a:pt x="2159" y="418"/>
                                </a:cubicBezTo>
                                <a:cubicBezTo>
                                  <a:pt x="2231" y="418"/>
                                  <a:pt x="2206" y="418"/>
                                  <a:pt x="2236" y="418"/>
                                </a:cubicBezTo>
                                <a:cubicBezTo>
                                  <a:pt x="2266" y="418"/>
                                  <a:pt x="2314" y="418"/>
                                  <a:pt x="2341" y="418"/>
                                </a:cubicBezTo>
                                <a:cubicBezTo>
                                  <a:pt x="2368" y="418"/>
                                  <a:pt x="2371" y="418"/>
                                  <a:pt x="2398" y="418"/>
                                </a:cubicBezTo>
                                <a:cubicBezTo>
                                  <a:pt x="2425" y="418"/>
                                  <a:pt x="2484" y="425"/>
                                  <a:pt x="2506" y="418"/>
                                </a:cubicBezTo>
                                <a:cubicBezTo>
                                  <a:pt x="2528" y="411"/>
                                  <a:pt x="2524" y="394"/>
                                  <a:pt x="2529" y="376"/>
                                </a:cubicBezTo>
                                <a:cubicBezTo>
                                  <a:pt x="2534" y="358"/>
                                  <a:pt x="2536" y="335"/>
                                  <a:pt x="2536" y="309"/>
                                </a:cubicBezTo>
                                <a:cubicBezTo>
                                  <a:pt x="2536" y="283"/>
                                  <a:pt x="2529" y="243"/>
                                  <a:pt x="2529" y="219"/>
                                </a:cubicBezTo>
                                <a:cubicBezTo>
                                  <a:pt x="2529" y="195"/>
                                  <a:pt x="2537" y="188"/>
                                  <a:pt x="2536" y="166"/>
                                </a:cubicBezTo>
                                <a:cubicBezTo>
                                  <a:pt x="2535" y="144"/>
                                  <a:pt x="2531" y="101"/>
                                  <a:pt x="2521" y="88"/>
                                </a:cubicBezTo>
                                <a:cubicBezTo>
                                  <a:pt x="2511" y="75"/>
                                  <a:pt x="2496" y="88"/>
                                  <a:pt x="2476" y="88"/>
                                </a:cubicBezTo>
                                <a:cubicBezTo>
                                  <a:pt x="2456" y="88"/>
                                  <a:pt x="2417" y="85"/>
                                  <a:pt x="2398" y="88"/>
                                </a:cubicBezTo>
                                <a:cubicBezTo>
                                  <a:pt x="2379" y="91"/>
                                  <a:pt x="2377" y="91"/>
                                  <a:pt x="2363" y="106"/>
                                </a:cubicBezTo>
                                <a:cubicBezTo>
                                  <a:pt x="2349" y="121"/>
                                  <a:pt x="2329" y="161"/>
                                  <a:pt x="2315" y="178"/>
                                </a:cubicBezTo>
                                <a:cubicBezTo>
                                  <a:pt x="2301" y="195"/>
                                  <a:pt x="2290" y="204"/>
                                  <a:pt x="2281" y="211"/>
                                </a:cubicBezTo>
                                <a:cubicBezTo>
                                  <a:pt x="2272" y="218"/>
                                  <a:pt x="2269" y="224"/>
                                  <a:pt x="2259" y="219"/>
                                </a:cubicBezTo>
                                <a:cubicBezTo>
                                  <a:pt x="2249" y="214"/>
                                  <a:pt x="2230" y="193"/>
                                  <a:pt x="2219" y="178"/>
                                </a:cubicBezTo>
                                <a:cubicBezTo>
                                  <a:pt x="2208" y="163"/>
                                  <a:pt x="2204" y="137"/>
                                  <a:pt x="2195" y="130"/>
                                </a:cubicBezTo>
                                <a:cubicBezTo>
                                  <a:pt x="2186" y="123"/>
                                  <a:pt x="2181" y="138"/>
                                  <a:pt x="2163" y="138"/>
                                </a:cubicBezTo>
                                <a:cubicBezTo>
                                  <a:pt x="2145" y="138"/>
                                  <a:pt x="2114" y="135"/>
                                  <a:pt x="2086" y="129"/>
                                </a:cubicBezTo>
                                <a:cubicBezTo>
                                  <a:pt x="2058" y="123"/>
                                  <a:pt x="2022" y="106"/>
                                  <a:pt x="1996" y="99"/>
                                </a:cubicBezTo>
                                <a:cubicBezTo>
                                  <a:pt x="1970" y="92"/>
                                  <a:pt x="1960" y="88"/>
                                  <a:pt x="1929" y="84"/>
                                </a:cubicBezTo>
                                <a:cubicBezTo>
                                  <a:pt x="1898" y="80"/>
                                  <a:pt x="1828" y="66"/>
                                  <a:pt x="1809" y="76"/>
                                </a:cubicBezTo>
                                <a:cubicBezTo>
                                  <a:pt x="1790" y="86"/>
                                  <a:pt x="1807" y="119"/>
                                  <a:pt x="1816" y="144"/>
                                </a:cubicBezTo>
                                <a:cubicBezTo>
                                  <a:pt x="1825" y="169"/>
                                  <a:pt x="1855" y="205"/>
                                  <a:pt x="1861" y="226"/>
                                </a:cubicBezTo>
                                <a:cubicBezTo>
                                  <a:pt x="1867" y="247"/>
                                  <a:pt x="1876" y="266"/>
                                  <a:pt x="1854" y="271"/>
                                </a:cubicBezTo>
                                <a:cubicBezTo>
                                  <a:pt x="1832" y="276"/>
                                  <a:pt x="1757" y="256"/>
                                  <a:pt x="1726" y="256"/>
                                </a:cubicBezTo>
                                <a:cubicBezTo>
                                  <a:pt x="1695" y="256"/>
                                  <a:pt x="1695" y="268"/>
                                  <a:pt x="1666" y="271"/>
                                </a:cubicBezTo>
                                <a:cubicBezTo>
                                  <a:pt x="1637" y="274"/>
                                  <a:pt x="1580" y="276"/>
                                  <a:pt x="1554" y="271"/>
                                </a:cubicBezTo>
                                <a:cubicBezTo>
                                  <a:pt x="1528" y="266"/>
                                  <a:pt x="1518" y="249"/>
                                  <a:pt x="1509" y="238"/>
                                </a:cubicBezTo>
                                <a:cubicBezTo>
                                  <a:pt x="1500" y="227"/>
                                  <a:pt x="1496" y="217"/>
                                  <a:pt x="1501" y="204"/>
                                </a:cubicBezTo>
                                <a:cubicBezTo>
                                  <a:pt x="1506" y="191"/>
                                  <a:pt x="1526" y="173"/>
                                  <a:pt x="1539" y="159"/>
                                </a:cubicBezTo>
                                <a:cubicBezTo>
                                  <a:pt x="1552" y="145"/>
                                  <a:pt x="1579" y="130"/>
                                  <a:pt x="1579" y="118"/>
                                </a:cubicBezTo>
                                <a:cubicBezTo>
                                  <a:pt x="1579" y="106"/>
                                  <a:pt x="1563" y="93"/>
                                  <a:pt x="1540" y="88"/>
                                </a:cubicBezTo>
                                <a:cubicBezTo>
                                  <a:pt x="1517" y="83"/>
                                  <a:pt x="1468" y="86"/>
                                  <a:pt x="1439" y="88"/>
                                </a:cubicBezTo>
                                <a:cubicBezTo>
                                  <a:pt x="1410" y="90"/>
                                  <a:pt x="1398" y="94"/>
                                  <a:pt x="1366" y="99"/>
                                </a:cubicBezTo>
                                <a:cubicBezTo>
                                  <a:pt x="1334" y="104"/>
                                  <a:pt x="1291" y="116"/>
                                  <a:pt x="1246" y="121"/>
                                </a:cubicBezTo>
                                <a:cubicBezTo>
                                  <a:pt x="1201" y="126"/>
                                  <a:pt x="1157" y="135"/>
                                  <a:pt x="1096" y="129"/>
                                </a:cubicBezTo>
                                <a:cubicBezTo>
                                  <a:pt x="1035" y="123"/>
                                  <a:pt x="928" y="96"/>
                                  <a:pt x="879" y="84"/>
                                </a:cubicBezTo>
                                <a:cubicBezTo>
                                  <a:pt x="830" y="72"/>
                                  <a:pt x="835" y="69"/>
                                  <a:pt x="800" y="59"/>
                                </a:cubicBezTo>
                                <a:cubicBezTo>
                                  <a:pt x="765" y="49"/>
                                  <a:pt x="715" y="25"/>
                                  <a:pt x="669" y="24"/>
                                </a:cubicBezTo>
                                <a:cubicBezTo>
                                  <a:pt x="623" y="23"/>
                                  <a:pt x="573" y="48"/>
                                  <a:pt x="526" y="54"/>
                                </a:cubicBezTo>
                                <a:cubicBezTo>
                                  <a:pt x="479" y="60"/>
                                  <a:pt x="433" y="55"/>
                                  <a:pt x="384" y="61"/>
                                </a:cubicBezTo>
                                <a:cubicBezTo>
                                  <a:pt x="335" y="67"/>
                                  <a:pt x="269" y="87"/>
                                  <a:pt x="234" y="91"/>
                                </a:cubicBezTo>
                                <a:cubicBezTo>
                                  <a:pt x="199" y="95"/>
                                  <a:pt x="200" y="97"/>
                                  <a:pt x="174" y="84"/>
                                </a:cubicBezTo>
                                <a:cubicBezTo>
                                  <a:pt x="148" y="71"/>
                                  <a:pt x="102" y="30"/>
                                  <a:pt x="76" y="16"/>
                                </a:cubicBezTo>
                                <a:cubicBezTo>
                                  <a:pt x="50" y="2"/>
                                  <a:pt x="28" y="4"/>
                                  <a:pt x="16" y="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9720"/>
                            <a:ext cx="16365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7" h="562">
                                <a:moveTo>
                                  <a:pt x="41" y="150"/>
                                </a:moveTo>
                                <a:cubicBezTo>
                                  <a:pt x="82" y="104"/>
                                  <a:pt x="254" y="42"/>
                                  <a:pt x="323" y="21"/>
                                </a:cubicBezTo>
                                <a:cubicBezTo>
                                  <a:pt x="392" y="0"/>
                                  <a:pt x="388" y="10"/>
                                  <a:pt x="454" y="21"/>
                                </a:cubicBezTo>
                                <a:cubicBezTo>
                                  <a:pt x="520" y="32"/>
                                  <a:pt x="629" y="77"/>
                                  <a:pt x="718" y="88"/>
                                </a:cubicBezTo>
                                <a:cubicBezTo>
                                  <a:pt x="807" y="99"/>
                                  <a:pt x="875" y="88"/>
                                  <a:pt x="990" y="88"/>
                                </a:cubicBezTo>
                                <a:cubicBezTo>
                                  <a:pt x="1105" y="88"/>
                                  <a:pt x="1303" y="88"/>
                                  <a:pt x="1410" y="88"/>
                                </a:cubicBezTo>
                                <a:cubicBezTo>
                                  <a:pt x="1517" y="88"/>
                                  <a:pt x="1555" y="88"/>
                                  <a:pt x="1631" y="88"/>
                                </a:cubicBezTo>
                                <a:cubicBezTo>
                                  <a:pt x="1707" y="88"/>
                                  <a:pt x="1797" y="88"/>
                                  <a:pt x="1869" y="88"/>
                                </a:cubicBezTo>
                                <a:cubicBezTo>
                                  <a:pt x="1941" y="88"/>
                                  <a:pt x="1992" y="78"/>
                                  <a:pt x="2065" y="88"/>
                                </a:cubicBezTo>
                                <a:cubicBezTo>
                                  <a:pt x="2138" y="98"/>
                                  <a:pt x="2229" y="140"/>
                                  <a:pt x="2308" y="150"/>
                                </a:cubicBezTo>
                                <a:cubicBezTo>
                                  <a:pt x="2387" y="160"/>
                                  <a:pt x="2501" y="137"/>
                                  <a:pt x="2539" y="150"/>
                                </a:cubicBezTo>
                                <a:cubicBezTo>
                                  <a:pt x="2577" y="163"/>
                                  <a:pt x="2539" y="204"/>
                                  <a:pt x="2539" y="228"/>
                                </a:cubicBezTo>
                                <a:cubicBezTo>
                                  <a:pt x="2539" y="252"/>
                                  <a:pt x="2539" y="272"/>
                                  <a:pt x="2539" y="297"/>
                                </a:cubicBezTo>
                                <a:cubicBezTo>
                                  <a:pt x="2539" y="322"/>
                                  <a:pt x="2550" y="365"/>
                                  <a:pt x="2539" y="378"/>
                                </a:cubicBezTo>
                                <a:cubicBezTo>
                                  <a:pt x="2528" y="391"/>
                                  <a:pt x="2500" y="369"/>
                                  <a:pt x="2472" y="378"/>
                                </a:cubicBezTo>
                                <a:cubicBezTo>
                                  <a:pt x="2444" y="387"/>
                                  <a:pt x="2397" y="421"/>
                                  <a:pt x="2372" y="434"/>
                                </a:cubicBezTo>
                                <a:cubicBezTo>
                                  <a:pt x="2347" y="447"/>
                                  <a:pt x="2334" y="450"/>
                                  <a:pt x="2321" y="456"/>
                                </a:cubicBezTo>
                                <a:cubicBezTo>
                                  <a:pt x="2308" y="462"/>
                                  <a:pt x="2296" y="462"/>
                                  <a:pt x="2291" y="470"/>
                                </a:cubicBezTo>
                                <a:cubicBezTo>
                                  <a:pt x="2286" y="478"/>
                                  <a:pt x="2296" y="509"/>
                                  <a:pt x="2291" y="507"/>
                                </a:cubicBezTo>
                                <a:cubicBezTo>
                                  <a:pt x="2286" y="505"/>
                                  <a:pt x="2270" y="469"/>
                                  <a:pt x="2261" y="456"/>
                                </a:cubicBezTo>
                                <a:cubicBezTo>
                                  <a:pt x="2252" y="443"/>
                                  <a:pt x="2249" y="433"/>
                                  <a:pt x="2236" y="426"/>
                                </a:cubicBezTo>
                                <a:cubicBezTo>
                                  <a:pt x="2223" y="419"/>
                                  <a:pt x="2204" y="416"/>
                                  <a:pt x="2184" y="414"/>
                                </a:cubicBezTo>
                                <a:cubicBezTo>
                                  <a:pt x="2164" y="412"/>
                                  <a:pt x="2141" y="417"/>
                                  <a:pt x="2114" y="414"/>
                                </a:cubicBezTo>
                                <a:cubicBezTo>
                                  <a:pt x="2087" y="411"/>
                                  <a:pt x="2062" y="404"/>
                                  <a:pt x="2021" y="396"/>
                                </a:cubicBezTo>
                                <a:cubicBezTo>
                                  <a:pt x="1980" y="388"/>
                                  <a:pt x="1904" y="371"/>
                                  <a:pt x="1869" y="366"/>
                                </a:cubicBezTo>
                                <a:cubicBezTo>
                                  <a:pt x="1834" y="361"/>
                                  <a:pt x="1822" y="354"/>
                                  <a:pt x="1811" y="365"/>
                                </a:cubicBezTo>
                                <a:cubicBezTo>
                                  <a:pt x="1800" y="376"/>
                                  <a:pt x="1800" y="411"/>
                                  <a:pt x="1804" y="432"/>
                                </a:cubicBezTo>
                                <a:cubicBezTo>
                                  <a:pt x="1808" y="453"/>
                                  <a:pt x="1829" y="472"/>
                                  <a:pt x="1834" y="492"/>
                                </a:cubicBezTo>
                                <a:cubicBezTo>
                                  <a:pt x="1839" y="512"/>
                                  <a:pt x="1846" y="542"/>
                                  <a:pt x="1834" y="552"/>
                                </a:cubicBezTo>
                                <a:cubicBezTo>
                                  <a:pt x="1822" y="562"/>
                                  <a:pt x="1783" y="554"/>
                                  <a:pt x="1759" y="552"/>
                                </a:cubicBezTo>
                                <a:cubicBezTo>
                                  <a:pt x="1735" y="550"/>
                                  <a:pt x="1723" y="542"/>
                                  <a:pt x="1691" y="537"/>
                                </a:cubicBezTo>
                                <a:cubicBezTo>
                                  <a:pt x="1659" y="532"/>
                                  <a:pt x="1584" y="530"/>
                                  <a:pt x="1564" y="522"/>
                                </a:cubicBezTo>
                                <a:cubicBezTo>
                                  <a:pt x="1544" y="514"/>
                                  <a:pt x="1564" y="508"/>
                                  <a:pt x="1571" y="492"/>
                                </a:cubicBezTo>
                                <a:cubicBezTo>
                                  <a:pt x="1578" y="476"/>
                                  <a:pt x="1614" y="452"/>
                                  <a:pt x="1604" y="426"/>
                                </a:cubicBezTo>
                                <a:cubicBezTo>
                                  <a:pt x="1594" y="400"/>
                                  <a:pt x="1562" y="340"/>
                                  <a:pt x="1511" y="335"/>
                                </a:cubicBezTo>
                                <a:cubicBezTo>
                                  <a:pt x="1460" y="330"/>
                                  <a:pt x="1357" y="384"/>
                                  <a:pt x="1296" y="396"/>
                                </a:cubicBezTo>
                                <a:cubicBezTo>
                                  <a:pt x="1235" y="408"/>
                                  <a:pt x="1209" y="415"/>
                                  <a:pt x="1144" y="410"/>
                                </a:cubicBezTo>
                                <a:cubicBezTo>
                                  <a:pt x="1079" y="405"/>
                                  <a:pt x="966" y="382"/>
                                  <a:pt x="904" y="366"/>
                                </a:cubicBezTo>
                                <a:cubicBezTo>
                                  <a:pt x="842" y="350"/>
                                  <a:pt x="824" y="320"/>
                                  <a:pt x="769" y="312"/>
                                </a:cubicBezTo>
                                <a:cubicBezTo>
                                  <a:pt x="714" y="304"/>
                                  <a:pt x="634" y="314"/>
                                  <a:pt x="574" y="320"/>
                                </a:cubicBezTo>
                                <a:cubicBezTo>
                                  <a:pt x="514" y="326"/>
                                  <a:pt x="459" y="343"/>
                                  <a:pt x="409" y="350"/>
                                </a:cubicBezTo>
                                <a:cubicBezTo>
                                  <a:pt x="359" y="357"/>
                                  <a:pt x="314" y="368"/>
                                  <a:pt x="274" y="365"/>
                                </a:cubicBezTo>
                                <a:cubicBezTo>
                                  <a:pt x="234" y="362"/>
                                  <a:pt x="201" y="346"/>
                                  <a:pt x="169" y="335"/>
                                </a:cubicBezTo>
                                <a:cubicBezTo>
                                  <a:pt x="137" y="324"/>
                                  <a:pt x="100" y="328"/>
                                  <a:pt x="79" y="297"/>
                                </a:cubicBezTo>
                                <a:cubicBezTo>
                                  <a:pt x="58" y="266"/>
                                  <a:pt x="0" y="196"/>
                                  <a:pt x="41" y="15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960"/>
                            <a:ext cx="15976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6" h="287">
                                <a:moveTo>
                                  <a:pt x="15" y="153"/>
                                </a:moveTo>
                                <a:cubicBezTo>
                                  <a:pt x="19" y="176"/>
                                  <a:pt x="23" y="199"/>
                                  <a:pt x="24" y="219"/>
                                </a:cubicBezTo>
                                <a:cubicBezTo>
                                  <a:pt x="25" y="239"/>
                                  <a:pt x="0" y="265"/>
                                  <a:pt x="24" y="275"/>
                                </a:cubicBezTo>
                                <a:cubicBezTo>
                                  <a:pt x="48" y="285"/>
                                  <a:pt x="50" y="278"/>
                                  <a:pt x="166" y="278"/>
                                </a:cubicBezTo>
                                <a:cubicBezTo>
                                  <a:pt x="282" y="278"/>
                                  <a:pt x="579" y="275"/>
                                  <a:pt x="722" y="275"/>
                                </a:cubicBezTo>
                                <a:cubicBezTo>
                                  <a:pt x="865" y="275"/>
                                  <a:pt x="918" y="278"/>
                                  <a:pt x="1022" y="278"/>
                                </a:cubicBezTo>
                                <a:cubicBezTo>
                                  <a:pt x="1126" y="278"/>
                                  <a:pt x="1248" y="277"/>
                                  <a:pt x="1344" y="275"/>
                                </a:cubicBezTo>
                                <a:cubicBezTo>
                                  <a:pt x="1440" y="273"/>
                                  <a:pt x="1511" y="264"/>
                                  <a:pt x="1599" y="264"/>
                                </a:cubicBezTo>
                                <a:cubicBezTo>
                                  <a:pt x="1687" y="264"/>
                                  <a:pt x="1788" y="273"/>
                                  <a:pt x="1874" y="275"/>
                                </a:cubicBezTo>
                                <a:cubicBezTo>
                                  <a:pt x="1960" y="277"/>
                                  <a:pt x="2057" y="275"/>
                                  <a:pt x="2113" y="275"/>
                                </a:cubicBezTo>
                                <a:cubicBezTo>
                                  <a:pt x="2169" y="275"/>
                                  <a:pt x="2163" y="278"/>
                                  <a:pt x="2209" y="278"/>
                                </a:cubicBezTo>
                                <a:cubicBezTo>
                                  <a:pt x="2255" y="278"/>
                                  <a:pt x="2344" y="275"/>
                                  <a:pt x="2391" y="275"/>
                                </a:cubicBezTo>
                                <a:cubicBezTo>
                                  <a:pt x="2438" y="275"/>
                                  <a:pt x="2472" y="287"/>
                                  <a:pt x="2492" y="278"/>
                                </a:cubicBezTo>
                                <a:cubicBezTo>
                                  <a:pt x="2512" y="269"/>
                                  <a:pt x="2512" y="240"/>
                                  <a:pt x="2514" y="219"/>
                                </a:cubicBezTo>
                                <a:cubicBezTo>
                                  <a:pt x="2516" y="198"/>
                                  <a:pt x="2511" y="173"/>
                                  <a:pt x="2507" y="153"/>
                                </a:cubicBezTo>
                                <a:cubicBezTo>
                                  <a:pt x="2503" y="133"/>
                                  <a:pt x="2499" y="121"/>
                                  <a:pt x="2488" y="99"/>
                                </a:cubicBezTo>
                                <a:cubicBezTo>
                                  <a:pt x="2477" y="77"/>
                                  <a:pt x="2458" y="38"/>
                                  <a:pt x="2440" y="23"/>
                                </a:cubicBezTo>
                                <a:cubicBezTo>
                                  <a:pt x="2422" y="8"/>
                                  <a:pt x="2402" y="0"/>
                                  <a:pt x="2377" y="10"/>
                                </a:cubicBezTo>
                                <a:cubicBezTo>
                                  <a:pt x="2352" y="20"/>
                                  <a:pt x="2317" y="63"/>
                                  <a:pt x="2289" y="82"/>
                                </a:cubicBezTo>
                                <a:cubicBezTo>
                                  <a:pt x="2261" y="101"/>
                                  <a:pt x="2246" y="115"/>
                                  <a:pt x="2209" y="122"/>
                                </a:cubicBezTo>
                                <a:cubicBezTo>
                                  <a:pt x="2172" y="129"/>
                                  <a:pt x="2102" y="125"/>
                                  <a:pt x="2065" y="122"/>
                                </a:cubicBezTo>
                                <a:cubicBezTo>
                                  <a:pt x="2028" y="119"/>
                                  <a:pt x="2010" y="121"/>
                                  <a:pt x="1989" y="105"/>
                                </a:cubicBezTo>
                                <a:cubicBezTo>
                                  <a:pt x="1968" y="89"/>
                                  <a:pt x="1962" y="30"/>
                                  <a:pt x="1941" y="23"/>
                                </a:cubicBezTo>
                                <a:cubicBezTo>
                                  <a:pt x="1920" y="16"/>
                                  <a:pt x="1890" y="50"/>
                                  <a:pt x="1865" y="66"/>
                                </a:cubicBezTo>
                                <a:cubicBezTo>
                                  <a:pt x="1840" y="82"/>
                                  <a:pt x="1817" y="108"/>
                                  <a:pt x="1793" y="122"/>
                                </a:cubicBezTo>
                                <a:cubicBezTo>
                                  <a:pt x="1769" y="136"/>
                                  <a:pt x="1742" y="148"/>
                                  <a:pt x="1720" y="153"/>
                                </a:cubicBezTo>
                                <a:cubicBezTo>
                                  <a:pt x="1698" y="158"/>
                                  <a:pt x="1687" y="162"/>
                                  <a:pt x="1662" y="153"/>
                                </a:cubicBezTo>
                                <a:cubicBezTo>
                                  <a:pt x="1637" y="144"/>
                                  <a:pt x="1598" y="112"/>
                                  <a:pt x="1572" y="99"/>
                                </a:cubicBezTo>
                                <a:cubicBezTo>
                                  <a:pt x="1546" y="86"/>
                                  <a:pt x="1522" y="87"/>
                                  <a:pt x="1505" y="74"/>
                                </a:cubicBezTo>
                                <a:cubicBezTo>
                                  <a:pt x="1488" y="61"/>
                                  <a:pt x="1486" y="22"/>
                                  <a:pt x="1471" y="23"/>
                                </a:cubicBezTo>
                                <a:cubicBezTo>
                                  <a:pt x="1456" y="24"/>
                                  <a:pt x="1438" y="60"/>
                                  <a:pt x="1417" y="82"/>
                                </a:cubicBezTo>
                                <a:cubicBezTo>
                                  <a:pt x="1396" y="104"/>
                                  <a:pt x="1369" y="141"/>
                                  <a:pt x="1344" y="153"/>
                                </a:cubicBezTo>
                                <a:cubicBezTo>
                                  <a:pt x="1319" y="165"/>
                                  <a:pt x="1297" y="161"/>
                                  <a:pt x="1264" y="153"/>
                                </a:cubicBezTo>
                                <a:cubicBezTo>
                                  <a:pt x="1231" y="145"/>
                                  <a:pt x="1177" y="128"/>
                                  <a:pt x="1145" y="106"/>
                                </a:cubicBezTo>
                                <a:cubicBezTo>
                                  <a:pt x="1113" y="84"/>
                                  <a:pt x="1091" y="28"/>
                                  <a:pt x="1074" y="23"/>
                                </a:cubicBezTo>
                                <a:cubicBezTo>
                                  <a:pt x="1057" y="18"/>
                                  <a:pt x="1060" y="58"/>
                                  <a:pt x="1041" y="74"/>
                                </a:cubicBezTo>
                                <a:cubicBezTo>
                                  <a:pt x="1022" y="90"/>
                                  <a:pt x="989" y="109"/>
                                  <a:pt x="961" y="122"/>
                                </a:cubicBezTo>
                                <a:cubicBezTo>
                                  <a:pt x="933" y="135"/>
                                  <a:pt x="900" y="155"/>
                                  <a:pt x="872" y="153"/>
                                </a:cubicBezTo>
                                <a:cubicBezTo>
                                  <a:pt x="844" y="151"/>
                                  <a:pt x="817" y="124"/>
                                  <a:pt x="793" y="111"/>
                                </a:cubicBezTo>
                                <a:cubicBezTo>
                                  <a:pt x="769" y="98"/>
                                  <a:pt x="748" y="90"/>
                                  <a:pt x="730" y="75"/>
                                </a:cubicBezTo>
                                <a:cubicBezTo>
                                  <a:pt x="712" y="60"/>
                                  <a:pt x="707" y="23"/>
                                  <a:pt x="686" y="23"/>
                                </a:cubicBezTo>
                                <a:cubicBezTo>
                                  <a:pt x="665" y="23"/>
                                  <a:pt x="622" y="59"/>
                                  <a:pt x="601" y="74"/>
                                </a:cubicBezTo>
                                <a:cubicBezTo>
                                  <a:pt x="580" y="89"/>
                                  <a:pt x="578" y="101"/>
                                  <a:pt x="561" y="114"/>
                                </a:cubicBezTo>
                                <a:cubicBezTo>
                                  <a:pt x="544" y="127"/>
                                  <a:pt x="532" y="148"/>
                                  <a:pt x="501" y="153"/>
                                </a:cubicBezTo>
                                <a:cubicBezTo>
                                  <a:pt x="470" y="158"/>
                                  <a:pt x="407" y="151"/>
                                  <a:pt x="377" y="146"/>
                                </a:cubicBezTo>
                                <a:cubicBezTo>
                                  <a:pt x="347" y="141"/>
                                  <a:pt x="335" y="132"/>
                                  <a:pt x="321" y="122"/>
                                </a:cubicBezTo>
                                <a:cubicBezTo>
                                  <a:pt x="307" y="112"/>
                                  <a:pt x="305" y="104"/>
                                  <a:pt x="291" y="87"/>
                                </a:cubicBezTo>
                                <a:cubicBezTo>
                                  <a:pt x="277" y="70"/>
                                  <a:pt x="267" y="23"/>
                                  <a:pt x="236" y="23"/>
                                </a:cubicBezTo>
                                <a:cubicBezTo>
                                  <a:pt x="205" y="23"/>
                                  <a:pt x="133" y="65"/>
                                  <a:pt x="103" y="87"/>
                                </a:cubicBezTo>
                                <a:cubicBezTo>
                                  <a:pt x="73" y="109"/>
                                  <a:pt x="71" y="142"/>
                                  <a:pt x="59" y="153"/>
                                </a:cubicBezTo>
                              </a:path>
                            </a:pathLst>
                          </a:custGeom>
                          <a:blipFill rotWithShape="0">
                            <a:blip r:embed="rId50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13200"/>
                            <a:ext cx="1581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58">
                                <a:moveTo>
                                  <a:pt x="0" y="158"/>
                                </a:moveTo>
                                <a:cubicBezTo>
                                  <a:pt x="92" y="87"/>
                                  <a:pt x="185" y="16"/>
                                  <a:pt x="373" y="8"/>
                                </a:cubicBezTo>
                                <a:cubicBezTo>
                                  <a:pt x="561" y="0"/>
                                  <a:pt x="937" y="92"/>
                                  <a:pt x="1127" y="110"/>
                                </a:cubicBezTo>
                                <a:cubicBezTo>
                                  <a:pt x="1317" y="128"/>
                                  <a:pt x="1359" y="125"/>
                                  <a:pt x="1515" y="113"/>
                                </a:cubicBezTo>
                                <a:cubicBezTo>
                                  <a:pt x="1671" y="101"/>
                                  <a:pt x="1901" y="45"/>
                                  <a:pt x="2063" y="38"/>
                                </a:cubicBezTo>
                                <a:cubicBezTo>
                                  <a:pt x="2225" y="31"/>
                                  <a:pt x="2401" y="62"/>
                                  <a:pt x="2490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29000"/>
                            <a:ext cx="1586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8" h="151">
                                <a:moveTo>
                                  <a:pt x="0" y="126"/>
                                </a:moveTo>
                                <a:cubicBezTo>
                                  <a:pt x="47" y="108"/>
                                  <a:pt x="182" y="36"/>
                                  <a:pt x="278" y="18"/>
                                </a:cubicBezTo>
                                <a:cubicBezTo>
                                  <a:pt x="374" y="0"/>
                                  <a:pt x="471" y="8"/>
                                  <a:pt x="576" y="18"/>
                                </a:cubicBezTo>
                                <a:cubicBezTo>
                                  <a:pt x="681" y="28"/>
                                  <a:pt x="771" y="68"/>
                                  <a:pt x="906" y="78"/>
                                </a:cubicBezTo>
                                <a:cubicBezTo>
                                  <a:pt x="1041" y="88"/>
                                  <a:pt x="1245" y="83"/>
                                  <a:pt x="1386" y="78"/>
                                </a:cubicBezTo>
                                <a:cubicBezTo>
                                  <a:pt x="1527" y="73"/>
                                  <a:pt x="1642" y="50"/>
                                  <a:pt x="1750" y="48"/>
                                </a:cubicBezTo>
                                <a:cubicBezTo>
                                  <a:pt x="1858" y="46"/>
                                  <a:pt x="1944" y="50"/>
                                  <a:pt x="2036" y="66"/>
                                </a:cubicBezTo>
                                <a:cubicBezTo>
                                  <a:pt x="2128" y="82"/>
                                  <a:pt x="2226" y="131"/>
                                  <a:pt x="2303" y="141"/>
                                </a:cubicBezTo>
                                <a:cubicBezTo>
                                  <a:pt x="2380" y="151"/>
                                  <a:pt x="2458" y="129"/>
                                  <a:pt x="2498" y="1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18240"/>
                            <a:ext cx="325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64">
                                <a:moveTo>
                                  <a:pt x="0" y="150"/>
                                </a:moveTo>
                                <a:cubicBezTo>
                                  <a:pt x="40" y="157"/>
                                  <a:pt x="81" y="164"/>
                                  <a:pt x="151" y="150"/>
                                </a:cubicBezTo>
                                <a:cubicBezTo>
                                  <a:pt x="221" y="136"/>
                                  <a:pt x="363" y="91"/>
                                  <a:pt x="423" y="66"/>
                                </a:cubicBezTo>
                                <a:cubicBezTo>
                                  <a:pt x="483" y="41"/>
                                  <a:pt x="494" y="14"/>
                                  <a:pt x="51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51720"/>
                            <a:ext cx="823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72">
                                <a:moveTo>
                                  <a:pt x="0" y="97"/>
                                </a:moveTo>
                                <a:cubicBezTo>
                                  <a:pt x="54" y="106"/>
                                  <a:pt x="194" y="140"/>
                                  <a:pt x="330" y="151"/>
                                </a:cubicBezTo>
                                <a:cubicBezTo>
                                  <a:pt x="466" y="162"/>
                                  <a:pt x="681" y="172"/>
                                  <a:pt x="817" y="163"/>
                                </a:cubicBezTo>
                                <a:cubicBezTo>
                                  <a:pt x="953" y="154"/>
                                  <a:pt x="1067" y="124"/>
                                  <a:pt x="1147" y="97"/>
                                </a:cubicBezTo>
                                <a:cubicBezTo>
                                  <a:pt x="1227" y="70"/>
                                  <a:pt x="1266" y="20"/>
                                  <a:pt x="12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342360"/>
                            <a:ext cx="39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12">
                                <a:moveTo>
                                  <a:pt x="0" y="61"/>
                                </a:moveTo>
                                <a:cubicBezTo>
                                  <a:pt x="32" y="87"/>
                                  <a:pt x="65" y="112"/>
                                  <a:pt x="152" y="112"/>
                                </a:cubicBezTo>
                                <a:cubicBezTo>
                                  <a:pt x="239" y="112"/>
                                  <a:pt x="445" y="80"/>
                                  <a:pt x="524" y="61"/>
                                </a:cubicBezTo>
                                <a:cubicBezTo>
                                  <a:pt x="603" y="42"/>
                                  <a:pt x="606" y="13"/>
                                  <a:pt x="62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86640"/>
                            <a:ext cx="15958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221">
                                <a:moveTo>
                                  <a:pt x="0" y="156"/>
                                </a:moveTo>
                                <a:cubicBezTo>
                                  <a:pt x="107" y="152"/>
                                  <a:pt x="218" y="141"/>
                                  <a:pt x="314" y="117"/>
                                </a:cubicBezTo>
                                <a:cubicBezTo>
                                  <a:pt x="410" y="93"/>
                                  <a:pt x="474" y="24"/>
                                  <a:pt x="577" y="12"/>
                                </a:cubicBezTo>
                                <a:cubicBezTo>
                                  <a:pt x="680" y="0"/>
                                  <a:pt x="799" y="18"/>
                                  <a:pt x="931" y="42"/>
                                </a:cubicBezTo>
                                <a:cubicBezTo>
                                  <a:pt x="1063" y="66"/>
                                  <a:pt x="1238" y="131"/>
                                  <a:pt x="1368" y="156"/>
                                </a:cubicBezTo>
                                <a:cubicBezTo>
                                  <a:pt x="1498" y="181"/>
                                  <a:pt x="1581" y="185"/>
                                  <a:pt x="1710" y="192"/>
                                </a:cubicBezTo>
                                <a:cubicBezTo>
                                  <a:pt x="1839" y="199"/>
                                  <a:pt x="2008" y="221"/>
                                  <a:pt x="2142" y="198"/>
                                </a:cubicBezTo>
                                <a:cubicBezTo>
                                  <a:pt x="2276" y="175"/>
                                  <a:pt x="2394" y="115"/>
                                  <a:pt x="2513" y="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48920"/>
                            <a:ext cx="15861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8" h="186">
                                <a:moveTo>
                                  <a:pt x="0" y="124"/>
                                </a:moveTo>
                                <a:cubicBezTo>
                                  <a:pt x="26" y="124"/>
                                  <a:pt x="85" y="138"/>
                                  <a:pt x="164" y="123"/>
                                </a:cubicBezTo>
                                <a:cubicBezTo>
                                  <a:pt x="243" y="108"/>
                                  <a:pt x="389" y="54"/>
                                  <a:pt x="473" y="34"/>
                                </a:cubicBezTo>
                                <a:cubicBezTo>
                                  <a:pt x="557" y="14"/>
                                  <a:pt x="578" y="0"/>
                                  <a:pt x="668" y="4"/>
                                </a:cubicBezTo>
                                <a:cubicBezTo>
                                  <a:pt x="758" y="8"/>
                                  <a:pt x="886" y="38"/>
                                  <a:pt x="1012" y="58"/>
                                </a:cubicBezTo>
                                <a:cubicBezTo>
                                  <a:pt x="1138" y="78"/>
                                  <a:pt x="1295" y="103"/>
                                  <a:pt x="1423" y="123"/>
                                </a:cubicBezTo>
                                <a:cubicBezTo>
                                  <a:pt x="1551" y="143"/>
                                  <a:pt x="1671" y="171"/>
                                  <a:pt x="1783" y="178"/>
                                </a:cubicBezTo>
                                <a:cubicBezTo>
                                  <a:pt x="1895" y="185"/>
                                  <a:pt x="1974" y="186"/>
                                  <a:pt x="2093" y="166"/>
                                </a:cubicBezTo>
                                <a:cubicBezTo>
                                  <a:pt x="2212" y="146"/>
                                  <a:pt x="2355" y="102"/>
                                  <a:pt x="2498" y="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60160"/>
                            <a:ext cx="1600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" h="210">
                                <a:moveTo>
                                  <a:pt x="0" y="11"/>
                                </a:moveTo>
                                <a:cubicBezTo>
                                  <a:pt x="98" y="5"/>
                                  <a:pt x="197" y="0"/>
                                  <a:pt x="317" y="11"/>
                                </a:cubicBezTo>
                                <a:cubicBezTo>
                                  <a:pt x="437" y="22"/>
                                  <a:pt x="599" y="51"/>
                                  <a:pt x="720" y="75"/>
                                </a:cubicBezTo>
                                <a:cubicBezTo>
                                  <a:pt x="841" y="99"/>
                                  <a:pt x="907" y="148"/>
                                  <a:pt x="1041" y="153"/>
                                </a:cubicBezTo>
                                <a:cubicBezTo>
                                  <a:pt x="1175" y="158"/>
                                  <a:pt x="1365" y="114"/>
                                  <a:pt x="1523" y="105"/>
                                </a:cubicBezTo>
                                <a:cubicBezTo>
                                  <a:pt x="1681" y="96"/>
                                  <a:pt x="1845" y="83"/>
                                  <a:pt x="1987" y="99"/>
                                </a:cubicBezTo>
                                <a:cubicBezTo>
                                  <a:pt x="2129" y="115"/>
                                  <a:pt x="2284" y="192"/>
                                  <a:pt x="2373" y="201"/>
                                </a:cubicBezTo>
                                <a:cubicBezTo>
                                  <a:pt x="2462" y="210"/>
                                  <a:pt x="2491" y="181"/>
                                  <a:pt x="2521" y="1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25960"/>
                            <a:ext cx="80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42">
                                <a:moveTo>
                                  <a:pt x="0" y="65"/>
                                </a:moveTo>
                                <a:cubicBezTo>
                                  <a:pt x="59" y="34"/>
                                  <a:pt x="118" y="4"/>
                                  <a:pt x="245" y="2"/>
                                </a:cubicBezTo>
                                <a:cubicBezTo>
                                  <a:pt x="372" y="0"/>
                                  <a:pt x="602" y="33"/>
                                  <a:pt x="762" y="54"/>
                                </a:cubicBezTo>
                                <a:cubicBezTo>
                                  <a:pt x="922" y="75"/>
                                  <a:pt x="1135" y="120"/>
                                  <a:pt x="1205" y="131"/>
                                </a:cubicBezTo>
                                <a:cubicBezTo>
                                  <a:pt x="1275" y="142"/>
                                  <a:pt x="1187" y="125"/>
                                  <a:pt x="1182" y="1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527040"/>
                            <a:ext cx="301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49">
                                <a:moveTo>
                                  <a:pt x="2" y="144"/>
                                </a:moveTo>
                                <a:cubicBezTo>
                                  <a:pt x="9" y="145"/>
                                  <a:pt x="0" y="149"/>
                                  <a:pt x="47" y="144"/>
                                </a:cubicBezTo>
                                <a:cubicBezTo>
                                  <a:pt x="94" y="139"/>
                                  <a:pt x="216" y="139"/>
                                  <a:pt x="287" y="115"/>
                                </a:cubicBezTo>
                                <a:cubicBezTo>
                                  <a:pt x="358" y="91"/>
                                  <a:pt x="418" y="43"/>
                                  <a:pt x="4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66280"/>
                            <a:ext cx="5378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89">
                                <a:moveTo>
                                  <a:pt x="0" y="22"/>
                                </a:moveTo>
                                <a:cubicBezTo>
                                  <a:pt x="20" y="18"/>
                                  <a:pt x="49" y="2"/>
                                  <a:pt x="114" y="1"/>
                                </a:cubicBezTo>
                                <a:cubicBezTo>
                                  <a:pt x="179" y="0"/>
                                  <a:pt x="307" y="9"/>
                                  <a:pt x="390" y="14"/>
                                </a:cubicBezTo>
                                <a:cubicBezTo>
                                  <a:pt x="473" y="19"/>
                                  <a:pt x="539" y="17"/>
                                  <a:pt x="615" y="29"/>
                                </a:cubicBezTo>
                                <a:cubicBezTo>
                                  <a:pt x="691" y="41"/>
                                  <a:pt x="799" y="77"/>
                                  <a:pt x="847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94360"/>
                            <a:ext cx="40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60">
                                <a:moveTo>
                                  <a:pt x="0" y="15"/>
                                </a:moveTo>
                                <a:cubicBezTo>
                                  <a:pt x="36" y="13"/>
                                  <a:pt x="152" y="0"/>
                                  <a:pt x="218" y="0"/>
                                </a:cubicBezTo>
                                <a:cubicBezTo>
                                  <a:pt x="284" y="0"/>
                                  <a:pt x="328" y="5"/>
                                  <a:pt x="398" y="15"/>
                                </a:cubicBezTo>
                                <a:cubicBezTo>
                                  <a:pt x="468" y="25"/>
                                  <a:pt x="588" y="51"/>
                                  <a:pt x="638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67000"/>
                            <a:ext cx="2001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33">
                                <a:moveTo>
                                  <a:pt x="0" y="133"/>
                                </a:moveTo>
                                <a:cubicBezTo>
                                  <a:pt x="23" y="129"/>
                                  <a:pt x="74" y="133"/>
                                  <a:pt x="127" y="111"/>
                                </a:cubicBezTo>
                                <a:cubicBezTo>
                                  <a:pt x="180" y="89"/>
                                  <a:pt x="250" y="46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609120"/>
                            <a:ext cx="133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5">
                                <a:moveTo>
                                  <a:pt x="0" y="97"/>
                                </a:moveTo>
                                <a:cubicBezTo>
                                  <a:pt x="5" y="99"/>
                                  <a:pt x="2" y="115"/>
                                  <a:pt x="22" y="111"/>
                                </a:cubicBezTo>
                                <a:cubicBezTo>
                                  <a:pt x="42" y="107"/>
                                  <a:pt x="89" y="94"/>
                                  <a:pt x="120" y="75"/>
                                </a:cubicBezTo>
                                <a:cubicBezTo>
                                  <a:pt x="151" y="56"/>
                                  <a:pt x="191" y="16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36120"/>
                            <a:ext cx="15825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46">
                                <a:moveTo>
                                  <a:pt x="0" y="71"/>
                                </a:moveTo>
                                <a:cubicBezTo>
                                  <a:pt x="25" y="66"/>
                                  <a:pt x="74" y="50"/>
                                  <a:pt x="152" y="39"/>
                                </a:cubicBezTo>
                                <a:cubicBezTo>
                                  <a:pt x="230" y="28"/>
                                  <a:pt x="326" y="0"/>
                                  <a:pt x="468" y="5"/>
                                </a:cubicBezTo>
                                <a:cubicBezTo>
                                  <a:pt x="610" y="10"/>
                                  <a:pt x="881" y="58"/>
                                  <a:pt x="1007" y="71"/>
                                </a:cubicBezTo>
                                <a:cubicBezTo>
                                  <a:pt x="1133" y="84"/>
                                  <a:pt x="1165" y="84"/>
                                  <a:pt x="1224" y="84"/>
                                </a:cubicBezTo>
                                <a:cubicBezTo>
                                  <a:pt x="1283" y="84"/>
                                  <a:pt x="1263" y="84"/>
                                  <a:pt x="1363" y="71"/>
                                </a:cubicBezTo>
                                <a:cubicBezTo>
                                  <a:pt x="1463" y="58"/>
                                  <a:pt x="1697" y="5"/>
                                  <a:pt x="1822" y="5"/>
                                </a:cubicBezTo>
                                <a:cubicBezTo>
                                  <a:pt x="1947" y="5"/>
                                  <a:pt x="2028" y="49"/>
                                  <a:pt x="2111" y="71"/>
                                </a:cubicBezTo>
                                <a:cubicBezTo>
                                  <a:pt x="2194" y="93"/>
                                  <a:pt x="2256" y="134"/>
                                  <a:pt x="2319" y="140"/>
                                </a:cubicBezTo>
                                <a:cubicBezTo>
                                  <a:pt x="2382" y="146"/>
                                  <a:pt x="2437" y="128"/>
                                  <a:pt x="2492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00840"/>
                            <a:ext cx="5878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80">
                                <a:moveTo>
                                  <a:pt x="0" y="13"/>
                                </a:moveTo>
                                <a:cubicBezTo>
                                  <a:pt x="40" y="8"/>
                                  <a:pt x="80" y="4"/>
                                  <a:pt x="158" y="4"/>
                                </a:cubicBezTo>
                                <a:cubicBezTo>
                                  <a:pt x="236" y="4"/>
                                  <a:pt x="340" y="0"/>
                                  <a:pt x="468" y="13"/>
                                </a:cubicBezTo>
                                <a:cubicBezTo>
                                  <a:pt x="596" y="26"/>
                                  <a:pt x="761" y="53"/>
                                  <a:pt x="926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90120"/>
                            <a:ext cx="1595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3" h="150">
                                <a:moveTo>
                                  <a:pt x="0" y="112"/>
                                </a:moveTo>
                                <a:cubicBezTo>
                                  <a:pt x="21" y="103"/>
                                  <a:pt x="61" y="73"/>
                                  <a:pt x="137" y="56"/>
                                </a:cubicBezTo>
                                <a:cubicBezTo>
                                  <a:pt x="213" y="39"/>
                                  <a:pt x="314" y="0"/>
                                  <a:pt x="454" y="8"/>
                                </a:cubicBezTo>
                                <a:cubicBezTo>
                                  <a:pt x="594" y="16"/>
                                  <a:pt x="818" y="89"/>
                                  <a:pt x="975" y="104"/>
                                </a:cubicBezTo>
                                <a:cubicBezTo>
                                  <a:pt x="1132" y="119"/>
                                  <a:pt x="1255" y="108"/>
                                  <a:pt x="1395" y="97"/>
                                </a:cubicBezTo>
                                <a:cubicBezTo>
                                  <a:pt x="1535" y="86"/>
                                  <a:pt x="1698" y="37"/>
                                  <a:pt x="1815" y="37"/>
                                </a:cubicBezTo>
                                <a:cubicBezTo>
                                  <a:pt x="1932" y="37"/>
                                  <a:pt x="2019" y="78"/>
                                  <a:pt x="2100" y="97"/>
                                </a:cubicBezTo>
                                <a:cubicBezTo>
                                  <a:pt x="2181" y="116"/>
                                  <a:pt x="2234" y="150"/>
                                  <a:pt x="2303" y="149"/>
                                </a:cubicBezTo>
                                <a:cubicBezTo>
                                  <a:pt x="2372" y="148"/>
                                  <a:pt x="2469" y="102"/>
                                  <a:pt x="2513" y="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6000"/>
                            <a:ext cx="708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99">
                                <a:moveTo>
                                  <a:pt x="0" y="99"/>
                                </a:moveTo>
                                <a:cubicBezTo>
                                  <a:pt x="76" y="68"/>
                                  <a:pt x="187" y="41"/>
                                  <a:pt x="259" y="25"/>
                                </a:cubicBezTo>
                                <a:cubicBezTo>
                                  <a:pt x="331" y="9"/>
                                  <a:pt x="371" y="0"/>
                                  <a:pt x="435" y="0"/>
                                </a:cubicBezTo>
                                <a:cubicBezTo>
                                  <a:pt x="499" y="0"/>
                                  <a:pt x="548" y="14"/>
                                  <a:pt x="644" y="25"/>
                                </a:cubicBezTo>
                                <a:cubicBezTo>
                                  <a:pt x="740" y="36"/>
                                  <a:pt x="933" y="67"/>
                                  <a:pt x="1012" y="67"/>
                                </a:cubicBezTo>
                                <a:cubicBezTo>
                                  <a:pt x="1091" y="67"/>
                                  <a:pt x="1094" y="34"/>
                                  <a:pt x="1116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658440"/>
                            <a:ext cx="661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121">
                                <a:moveTo>
                                  <a:pt x="0" y="34"/>
                                </a:moveTo>
                                <a:cubicBezTo>
                                  <a:pt x="14" y="35"/>
                                  <a:pt x="44" y="48"/>
                                  <a:pt x="82" y="49"/>
                                </a:cubicBezTo>
                                <a:cubicBezTo>
                                  <a:pt x="120" y="50"/>
                                  <a:pt x="170" y="43"/>
                                  <a:pt x="226" y="37"/>
                                </a:cubicBezTo>
                                <a:cubicBezTo>
                                  <a:pt x="282" y="31"/>
                                  <a:pt x="327" y="0"/>
                                  <a:pt x="417" y="12"/>
                                </a:cubicBezTo>
                                <a:cubicBezTo>
                                  <a:pt x="507" y="24"/>
                                  <a:pt x="664" y="101"/>
                                  <a:pt x="768" y="111"/>
                                </a:cubicBezTo>
                                <a:cubicBezTo>
                                  <a:pt x="872" y="121"/>
                                  <a:pt x="985" y="80"/>
                                  <a:pt x="1042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681840"/>
                            <a:ext cx="246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17">
                                <a:moveTo>
                                  <a:pt x="0" y="117"/>
                                </a:moveTo>
                                <a:cubicBezTo>
                                  <a:pt x="16" y="113"/>
                                  <a:pt x="48" y="111"/>
                                  <a:pt x="97" y="95"/>
                                </a:cubicBezTo>
                                <a:cubicBezTo>
                                  <a:pt x="146" y="79"/>
                                  <a:pt x="247" y="34"/>
                                  <a:pt x="296" y="18"/>
                                </a:cubicBezTo>
                                <a:cubicBezTo>
                                  <a:pt x="345" y="2"/>
                                  <a:pt x="374" y="1"/>
                                  <a:pt x="3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81840"/>
                            <a:ext cx="416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96">
                                <a:moveTo>
                                  <a:pt x="0" y="0"/>
                                </a:moveTo>
                                <a:cubicBezTo>
                                  <a:pt x="79" y="30"/>
                                  <a:pt x="159" y="60"/>
                                  <a:pt x="233" y="74"/>
                                </a:cubicBezTo>
                                <a:cubicBezTo>
                                  <a:pt x="307" y="88"/>
                                  <a:pt x="373" y="96"/>
                                  <a:pt x="443" y="84"/>
                                </a:cubicBezTo>
                                <a:cubicBezTo>
                                  <a:pt x="513" y="72"/>
                                  <a:pt x="584" y="36"/>
                                  <a:pt x="6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36120"/>
                            <a:ext cx="17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7">
                                <a:moveTo>
                                  <a:pt x="0" y="2"/>
                                </a:moveTo>
                                <a:cubicBezTo>
                                  <a:pt x="7" y="2"/>
                                  <a:pt x="17" y="2"/>
                                  <a:pt x="49" y="2"/>
                                </a:cubicBezTo>
                                <a:cubicBezTo>
                                  <a:pt x="81" y="2"/>
                                  <a:pt x="155" y="0"/>
                                  <a:pt x="192" y="2"/>
                                </a:cubicBezTo>
                                <a:cubicBezTo>
                                  <a:pt x="229" y="4"/>
                                  <a:pt x="254" y="14"/>
                                  <a:pt x="27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80" y="171360"/>
                            <a:ext cx="73332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671760" y="9000"/>
                              <a:ext cx="615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0">
                                  <a:moveTo>
                                    <a:pt x="66" y="0"/>
                                  </a:moveTo>
                                  <a:cubicBezTo>
                                    <a:pt x="24" y="70"/>
                                    <a:pt x="0" y="73"/>
                                    <a:pt x="58" y="113"/>
                                  </a:cubicBezTo>
                                  <a:cubicBezTo>
                                    <a:pt x="66" y="135"/>
                                    <a:pt x="68" y="186"/>
                                    <a:pt x="51" y="203"/>
                                  </a:cubicBezTo>
                                  <a:cubicBezTo>
                                    <a:pt x="45" y="209"/>
                                    <a:pt x="36" y="208"/>
                                    <a:pt x="28" y="210"/>
                                  </a:cubicBezTo>
                                  <a:cubicBezTo>
                                    <a:pt x="11" y="236"/>
                                    <a:pt x="19" y="227"/>
                                    <a:pt x="6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1600"/>
                              <a:ext cx="700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72">
                                  <a:moveTo>
                                    <a:pt x="6" y="55"/>
                                  </a:moveTo>
                                  <a:cubicBezTo>
                                    <a:pt x="14" y="81"/>
                                    <a:pt x="0" y="119"/>
                                    <a:pt x="21" y="137"/>
                                  </a:cubicBezTo>
                                  <a:cubicBezTo>
                                    <a:pt x="34" y="149"/>
                                    <a:pt x="56" y="132"/>
                                    <a:pt x="73" y="130"/>
                                  </a:cubicBezTo>
                                  <a:cubicBezTo>
                                    <a:pt x="111" y="117"/>
                                    <a:pt x="126" y="80"/>
                                    <a:pt x="156" y="55"/>
                                  </a:cubicBezTo>
                                  <a:cubicBezTo>
                                    <a:pt x="169" y="44"/>
                                    <a:pt x="186" y="39"/>
                                    <a:pt x="201" y="32"/>
                                  </a:cubicBezTo>
                                  <a:cubicBezTo>
                                    <a:pt x="215" y="26"/>
                                    <a:pt x="246" y="17"/>
                                    <a:pt x="246" y="17"/>
                                  </a:cubicBezTo>
                                  <a:cubicBezTo>
                                    <a:pt x="268" y="20"/>
                                    <a:pt x="297" y="9"/>
                                    <a:pt x="313" y="25"/>
                                  </a:cubicBezTo>
                                  <a:cubicBezTo>
                                    <a:pt x="337" y="49"/>
                                    <a:pt x="276" y="122"/>
                                    <a:pt x="276" y="122"/>
                                  </a:cubicBezTo>
                                  <a:cubicBezTo>
                                    <a:pt x="286" y="154"/>
                                    <a:pt x="295" y="164"/>
                                    <a:pt x="328" y="152"/>
                                  </a:cubicBezTo>
                                  <a:cubicBezTo>
                                    <a:pt x="331" y="144"/>
                                    <a:pt x="336" y="111"/>
                                    <a:pt x="358" y="122"/>
                                  </a:cubicBezTo>
                                  <a:cubicBezTo>
                                    <a:pt x="365" y="126"/>
                                    <a:pt x="360" y="139"/>
                                    <a:pt x="366" y="145"/>
                                  </a:cubicBezTo>
                                  <a:cubicBezTo>
                                    <a:pt x="371" y="150"/>
                                    <a:pt x="381" y="150"/>
                                    <a:pt x="388" y="152"/>
                                  </a:cubicBezTo>
                                  <a:cubicBezTo>
                                    <a:pt x="439" y="185"/>
                                    <a:pt x="408" y="132"/>
                                    <a:pt x="426" y="92"/>
                                  </a:cubicBezTo>
                                  <a:cubicBezTo>
                                    <a:pt x="430" y="84"/>
                                    <a:pt x="441" y="82"/>
                                    <a:pt x="448" y="77"/>
                                  </a:cubicBezTo>
                                  <a:cubicBezTo>
                                    <a:pt x="475" y="38"/>
                                    <a:pt x="482" y="39"/>
                                    <a:pt x="531" y="47"/>
                                  </a:cubicBezTo>
                                  <a:cubicBezTo>
                                    <a:pt x="560" y="77"/>
                                    <a:pt x="578" y="81"/>
                                    <a:pt x="538" y="107"/>
                                  </a:cubicBezTo>
                                  <a:cubicBezTo>
                                    <a:pt x="541" y="115"/>
                                    <a:pt x="539" y="126"/>
                                    <a:pt x="546" y="130"/>
                                  </a:cubicBezTo>
                                  <a:cubicBezTo>
                                    <a:pt x="553" y="133"/>
                                    <a:pt x="563" y="128"/>
                                    <a:pt x="568" y="122"/>
                                  </a:cubicBezTo>
                                  <a:cubicBezTo>
                                    <a:pt x="611" y="78"/>
                                    <a:pt x="593" y="55"/>
                                    <a:pt x="651" y="17"/>
                                  </a:cubicBezTo>
                                  <a:cubicBezTo>
                                    <a:pt x="684" y="29"/>
                                    <a:pt x="689" y="50"/>
                                    <a:pt x="673" y="85"/>
                                  </a:cubicBezTo>
                                  <a:cubicBezTo>
                                    <a:pt x="665" y="101"/>
                                    <a:pt x="643" y="130"/>
                                    <a:pt x="643" y="130"/>
                                  </a:cubicBezTo>
                                  <a:cubicBezTo>
                                    <a:pt x="632" y="164"/>
                                    <a:pt x="638" y="192"/>
                                    <a:pt x="673" y="205"/>
                                  </a:cubicBezTo>
                                  <a:cubicBezTo>
                                    <a:pt x="716" y="193"/>
                                    <a:pt x="706" y="192"/>
                                    <a:pt x="718" y="152"/>
                                  </a:cubicBezTo>
                                  <a:cubicBezTo>
                                    <a:pt x="725" y="96"/>
                                    <a:pt x="742" y="37"/>
                                    <a:pt x="801" y="17"/>
                                  </a:cubicBezTo>
                                  <a:cubicBezTo>
                                    <a:pt x="811" y="20"/>
                                    <a:pt x="826" y="16"/>
                                    <a:pt x="831" y="25"/>
                                  </a:cubicBezTo>
                                  <a:cubicBezTo>
                                    <a:pt x="849" y="61"/>
                                    <a:pt x="796" y="73"/>
                                    <a:pt x="778" y="85"/>
                                  </a:cubicBezTo>
                                  <a:cubicBezTo>
                                    <a:pt x="787" y="164"/>
                                    <a:pt x="780" y="187"/>
                                    <a:pt x="861" y="212"/>
                                  </a:cubicBezTo>
                                  <a:cubicBezTo>
                                    <a:pt x="869" y="171"/>
                                    <a:pt x="869" y="145"/>
                                    <a:pt x="913" y="175"/>
                                  </a:cubicBezTo>
                                  <a:cubicBezTo>
                                    <a:pt x="924" y="206"/>
                                    <a:pt x="933" y="215"/>
                                    <a:pt x="966" y="205"/>
                                  </a:cubicBezTo>
                                  <a:cubicBezTo>
                                    <a:pt x="960" y="172"/>
                                    <a:pt x="954" y="146"/>
                                    <a:pt x="943" y="115"/>
                                  </a:cubicBezTo>
                                  <a:cubicBezTo>
                                    <a:pt x="946" y="93"/>
                                    <a:pt x="948" y="28"/>
                                    <a:pt x="981" y="17"/>
                                  </a:cubicBezTo>
                                  <a:cubicBezTo>
                                    <a:pt x="996" y="12"/>
                                    <a:pt x="1026" y="2"/>
                                    <a:pt x="1026" y="2"/>
                                  </a:cubicBezTo>
                                  <a:cubicBezTo>
                                    <a:pt x="1046" y="5"/>
                                    <a:pt x="1069" y="0"/>
                                    <a:pt x="1086" y="10"/>
                                  </a:cubicBezTo>
                                  <a:cubicBezTo>
                                    <a:pt x="1093" y="14"/>
                                    <a:pt x="1080" y="25"/>
                                    <a:pt x="1078" y="32"/>
                                  </a:cubicBezTo>
                                  <a:cubicBezTo>
                                    <a:pt x="1068" y="62"/>
                                    <a:pt x="1072" y="74"/>
                                    <a:pt x="1041" y="85"/>
                                  </a:cubicBezTo>
                                  <a:cubicBezTo>
                                    <a:pt x="1050" y="135"/>
                                    <a:pt x="1084" y="166"/>
                                    <a:pt x="1101" y="212"/>
                                  </a:cubicBezTo>
                                  <a:cubicBezTo>
                                    <a:pt x="1087" y="251"/>
                                    <a:pt x="1104" y="224"/>
                                    <a:pt x="1071" y="242"/>
                                  </a:cubicBezTo>
                                  <a:cubicBezTo>
                                    <a:pt x="1055" y="251"/>
                                    <a:pt x="1026" y="272"/>
                                    <a:pt x="1026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8080"/>
                              <a:ext cx="6742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262">
                                  <a:moveTo>
                                    <a:pt x="0" y="180"/>
                                  </a:moveTo>
                                  <a:cubicBezTo>
                                    <a:pt x="38" y="177"/>
                                    <a:pt x="84" y="189"/>
                                    <a:pt x="113" y="165"/>
                                  </a:cubicBezTo>
                                  <a:cubicBezTo>
                                    <a:pt x="140" y="143"/>
                                    <a:pt x="169" y="95"/>
                                    <a:pt x="188" y="67"/>
                                  </a:cubicBezTo>
                                  <a:cubicBezTo>
                                    <a:pt x="193" y="60"/>
                                    <a:pt x="203" y="45"/>
                                    <a:pt x="203" y="45"/>
                                  </a:cubicBezTo>
                                  <a:cubicBezTo>
                                    <a:pt x="205" y="37"/>
                                    <a:pt x="204" y="28"/>
                                    <a:pt x="210" y="22"/>
                                  </a:cubicBezTo>
                                  <a:cubicBezTo>
                                    <a:pt x="215" y="17"/>
                                    <a:pt x="269" y="3"/>
                                    <a:pt x="278" y="0"/>
                                  </a:cubicBezTo>
                                  <a:cubicBezTo>
                                    <a:pt x="275" y="12"/>
                                    <a:pt x="275" y="26"/>
                                    <a:pt x="270" y="37"/>
                                  </a:cubicBezTo>
                                  <a:cubicBezTo>
                                    <a:pt x="262" y="53"/>
                                    <a:pt x="240" y="82"/>
                                    <a:pt x="240" y="82"/>
                                  </a:cubicBezTo>
                                  <a:cubicBezTo>
                                    <a:pt x="247" y="131"/>
                                    <a:pt x="239" y="154"/>
                                    <a:pt x="278" y="180"/>
                                  </a:cubicBezTo>
                                  <a:cubicBezTo>
                                    <a:pt x="317" y="166"/>
                                    <a:pt x="293" y="177"/>
                                    <a:pt x="345" y="142"/>
                                  </a:cubicBezTo>
                                  <a:cubicBezTo>
                                    <a:pt x="353" y="137"/>
                                    <a:pt x="368" y="127"/>
                                    <a:pt x="368" y="127"/>
                                  </a:cubicBezTo>
                                  <a:cubicBezTo>
                                    <a:pt x="431" y="170"/>
                                    <a:pt x="385" y="168"/>
                                    <a:pt x="480" y="157"/>
                                  </a:cubicBezTo>
                                  <a:cubicBezTo>
                                    <a:pt x="495" y="115"/>
                                    <a:pt x="470" y="84"/>
                                    <a:pt x="518" y="67"/>
                                  </a:cubicBezTo>
                                  <a:cubicBezTo>
                                    <a:pt x="530" y="106"/>
                                    <a:pt x="509" y="155"/>
                                    <a:pt x="533" y="187"/>
                                  </a:cubicBezTo>
                                  <a:cubicBezTo>
                                    <a:pt x="545" y="203"/>
                                    <a:pt x="573" y="182"/>
                                    <a:pt x="593" y="180"/>
                                  </a:cubicBezTo>
                                  <a:cubicBezTo>
                                    <a:pt x="619" y="162"/>
                                    <a:pt x="620" y="146"/>
                                    <a:pt x="638" y="120"/>
                                  </a:cubicBezTo>
                                  <a:cubicBezTo>
                                    <a:pt x="650" y="42"/>
                                    <a:pt x="653" y="87"/>
                                    <a:pt x="615" y="112"/>
                                  </a:cubicBezTo>
                                  <a:cubicBezTo>
                                    <a:pt x="610" y="129"/>
                                    <a:pt x="598" y="155"/>
                                    <a:pt x="615" y="172"/>
                                  </a:cubicBezTo>
                                  <a:cubicBezTo>
                                    <a:pt x="626" y="183"/>
                                    <a:pt x="660" y="187"/>
                                    <a:pt x="660" y="187"/>
                                  </a:cubicBezTo>
                                  <a:cubicBezTo>
                                    <a:pt x="720" y="226"/>
                                    <a:pt x="740" y="177"/>
                                    <a:pt x="758" y="127"/>
                                  </a:cubicBezTo>
                                  <a:cubicBezTo>
                                    <a:pt x="760" y="135"/>
                                    <a:pt x="778" y="200"/>
                                    <a:pt x="780" y="202"/>
                                  </a:cubicBezTo>
                                  <a:cubicBezTo>
                                    <a:pt x="792" y="216"/>
                                    <a:pt x="825" y="232"/>
                                    <a:pt x="825" y="232"/>
                                  </a:cubicBezTo>
                                  <a:cubicBezTo>
                                    <a:pt x="835" y="230"/>
                                    <a:pt x="846" y="230"/>
                                    <a:pt x="855" y="225"/>
                                  </a:cubicBezTo>
                                  <a:cubicBezTo>
                                    <a:pt x="871" y="217"/>
                                    <a:pt x="900" y="195"/>
                                    <a:pt x="900" y="195"/>
                                  </a:cubicBezTo>
                                  <a:cubicBezTo>
                                    <a:pt x="910" y="202"/>
                                    <a:pt x="923" y="207"/>
                                    <a:pt x="930" y="217"/>
                                  </a:cubicBezTo>
                                  <a:cubicBezTo>
                                    <a:pt x="954" y="250"/>
                                    <a:pt x="918" y="253"/>
                                    <a:pt x="960" y="240"/>
                                  </a:cubicBezTo>
                                  <a:cubicBezTo>
                                    <a:pt x="987" y="223"/>
                                    <a:pt x="995" y="210"/>
                                    <a:pt x="1005" y="180"/>
                                  </a:cubicBezTo>
                                  <a:cubicBezTo>
                                    <a:pt x="1008" y="135"/>
                                    <a:pt x="1003" y="89"/>
                                    <a:pt x="1013" y="45"/>
                                  </a:cubicBezTo>
                                  <a:cubicBezTo>
                                    <a:pt x="1015" y="38"/>
                                    <a:pt x="1032" y="45"/>
                                    <a:pt x="1035" y="52"/>
                                  </a:cubicBezTo>
                                  <a:cubicBezTo>
                                    <a:pt x="1039" y="59"/>
                                    <a:pt x="1030" y="67"/>
                                    <a:pt x="1028" y="75"/>
                                  </a:cubicBezTo>
                                  <a:cubicBezTo>
                                    <a:pt x="1033" y="134"/>
                                    <a:pt x="1062" y="213"/>
                                    <a:pt x="1013" y="2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699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284">
                                  <a:moveTo>
                                    <a:pt x="0" y="284"/>
                                  </a:moveTo>
                                  <a:cubicBezTo>
                                    <a:pt x="48" y="271"/>
                                    <a:pt x="16" y="280"/>
                                    <a:pt x="75" y="261"/>
                                  </a:cubicBezTo>
                                  <a:cubicBezTo>
                                    <a:pt x="82" y="259"/>
                                    <a:pt x="97" y="254"/>
                                    <a:pt x="97" y="254"/>
                                  </a:cubicBezTo>
                                  <a:cubicBezTo>
                                    <a:pt x="119" y="221"/>
                                    <a:pt x="143" y="220"/>
                                    <a:pt x="180" y="209"/>
                                  </a:cubicBezTo>
                                  <a:cubicBezTo>
                                    <a:pt x="228" y="176"/>
                                    <a:pt x="208" y="139"/>
                                    <a:pt x="232" y="96"/>
                                  </a:cubicBezTo>
                                  <a:cubicBezTo>
                                    <a:pt x="254" y="55"/>
                                    <a:pt x="265" y="42"/>
                                    <a:pt x="307" y="29"/>
                                  </a:cubicBezTo>
                                  <a:cubicBezTo>
                                    <a:pt x="410" y="37"/>
                                    <a:pt x="407" y="18"/>
                                    <a:pt x="382" y="89"/>
                                  </a:cubicBezTo>
                                  <a:cubicBezTo>
                                    <a:pt x="385" y="111"/>
                                    <a:pt x="380" y="136"/>
                                    <a:pt x="390" y="156"/>
                                  </a:cubicBezTo>
                                  <a:cubicBezTo>
                                    <a:pt x="394" y="164"/>
                                    <a:pt x="402" y="142"/>
                                    <a:pt x="405" y="134"/>
                                  </a:cubicBezTo>
                                  <a:cubicBezTo>
                                    <a:pt x="409" y="125"/>
                                    <a:pt x="407" y="113"/>
                                    <a:pt x="412" y="104"/>
                                  </a:cubicBezTo>
                                  <a:cubicBezTo>
                                    <a:pt x="426" y="80"/>
                                    <a:pt x="455" y="67"/>
                                    <a:pt x="480" y="59"/>
                                  </a:cubicBezTo>
                                  <a:cubicBezTo>
                                    <a:pt x="521" y="31"/>
                                    <a:pt x="572" y="30"/>
                                    <a:pt x="600" y="74"/>
                                  </a:cubicBezTo>
                                  <a:cubicBezTo>
                                    <a:pt x="607" y="69"/>
                                    <a:pt x="614" y="63"/>
                                    <a:pt x="622" y="59"/>
                                  </a:cubicBezTo>
                                  <a:cubicBezTo>
                                    <a:pt x="636" y="53"/>
                                    <a:pt x="667" y="44"/>
                                    <a:pt x="667" y="44"/>
                                  </a:cubicBezTo>
                                  <a:cubicBezTo>
                                    <a:pt x="709" y="50"/>
                                    <a:pt x="736" y="42"/>
                                    <a:pt x="750" y="81"/>
                                  </a:cubicBezTo>
                                  <a:cubicBezTo>
                                    <a:pt x="789" y="69"/>
                                    <a:pt x="813" y="57"/>
                                    <a:pt x="855" y="51"/>
                                  </a:cubicBezTo>
                                  <a:cubicBezTo>
                                    <a:pt x="877" y="54"/>
                                    <a:pt x="903" y="47"/>
                                    <a:pt x="922" y="59"/>
                                  </a:cubicBezTo>
                                  <a:cubicBezTo>
                                    <a:pt x="957" y="81"/>
                                    <a:pt x="903" y="93"/>
                                    <a:pt x="892" y="96"/>
                                  </a:cubicBezTo>
                                  <a:cubicBezTo>
                                    <a:pt x="866" y="113"/>
                                    <a:pt x="842" y="122"/>
                                    <a:pt x="817" y="141"/>
                                  </a:cubicBezTo>
                                  <a:cubicBezTo>
                                    <a:pt x="798" y="202"/>
                                    <a:pt x="854" y="173"/>
                                    <a:pt x="885" y="164"/>
                                  </a:cubicBezTo>
                                  <a:cubicBezTo>
                                    <a:pt x="894" y="135"/>
                                    <a:pt x="913" y="129"/>
                                    <a:pt x="930" y="104"/>
                                  </a:cubicBezTo>
                                  <a:cubicBezTo>
                                    <a:pt x="939" y="73"/>
                                    <a:pt x="952" y="69"/>
                                    <a:pt x="982" y="59"/>
                                  </a:cubicBezTo>
                                  <a:cubicBezTo>
                                    <a:pt x="1025" y="30"/>
                                    <a:pt x="1051" y="0"/>
                                    <a:pt x="1102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71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0" y="0"/>
                                  </a:moveTo>
                                  <a:cubicBezTo>
                                    <a:pt x="15" y="2"/>
                                    <a:pt x="32" y="0"/>
                                    <a:pt x="45" y="7"/>
                                  </a:cubicBezTo>
                                  <a:cubicBezTo>
                                    <a:pt x="57" y="14"/>
                                    <a:pt x="56" y="87"/>
                                    <a:pt x="60" y="97"/>
                                  </a:cubicBezTo>
                                  <a:cubicBezTo>
                                    <a:pt x="63" y="105"/>
                                    <a:pt x="75" y="102"/>
                                    <a:pt x="83" y="105"/>
                                  </a:cubicBezTo>
                                  <a:cubicBezTo>
                                    <a:pt x="93" y="71"/>
                                    <a:pt x="98" y="42"/>
                                    <a:pt x="135" y="30"/>
                                  </a:cubicBezTo>
                                  <a:cubicBezTo>
                                    <a:pt x="176" y="3"/>
                                    <a:pt x="222" y="7"/>
                                    <a:pt x="270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2280" y="171360"/>
                            <a:ext cx="730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669960" y="7200"/>
                              <a:ext cx="608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0">
                                  <a:moveTo>
                                    <a:pt x="66" y="0"/>
                                  </a:moveTo>
                                  <a:cubicBezTo>
                                    <a:pt x="24" y="70"/>
                                    <a:pt x="0" y="73"/>
                                    <a:pt x="58" y="113"/>
                                  </a:cubicBezTo>
                                  <a:cubicBezTo>
                                    <a:pt x="66" y="135"/>
                                    <a:pt x="68" y="186"/>
                                    <a:pt x="51" y="203"/>
                                  </a:cubicBezTo>
                                  <a:cubicBezTo>
                                    <a:pt x="45" y="209"/>
                                    <a:pt x="36" y="208"/>
                                    <a:pt x="28" y="210"/>
                                  </a:cubicBezTo>
                                  <a:cubicBezTo>
                                    <a:pt x="11" y="236"/>
                                    <a:pt x="19" y="227"/>
                                    <a:pt x="6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7280"/>
                              <a:ext cx="699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72">
                                  <a:moveTo>
                                    <a:pt x="6" y="55"/>
                                  </a:moveTo>
                                  <a:cubicBezTo>
                                    <a:pt x="14" y="81"/>
                                    <a:pt x="0" y="119"/>
                                    <a:pt x="21" y="137"/>
                                  </a:cubicBezTo>
                                  <a:cubicBezTo>
                                    <a:pt x="34" y="149"/>
                                    <a:pt x="56" y="132"/>
                                    <a:pt x="73" y="130"/>
                                  </a:cubicBezTo>
                                  <a:cubicBezTo>
                                    <a:pt x="111" y="117"/>
                                    <a:pt x="126" y="80"/>
                                    <a:pt x="156" y="55"/>
                                  </a:cubicBezTo>
                                  <a:cubicBezTo>
                                    <a:pt x="169" y="44"/>
                                    <a:pt x="186" y="39"/>
                                    <a:pt x="201" y="32"/>
                                  </a:cubicBezTo>
                                  <a:cubicBezTo>
                                    <a:pt x="215" y="26"/>
                                    <a:pt x="246" y="17"/>
                                    <a:pt x="246" y="17"/>
                                  </a:cubicBezTo>
                                  <a:cubicBezTo>
                                    <a:pt x="268" y="20"/>
                                    <a:pt x="297" y="9"/>
                                    <a:pt x="313" y="25"/>
                                  </a:cubicBezTo>
                                  <a:cubicBezTo>
                                    <a:pt x="337" y="49"/>
                                    <a:pt x="276" y="122"/>
                                    <a:pt x="276" y="122"/>
                                  </a:cubicBezTo>
                                  <a:cubicBezTo>
                                    <a:pt x="286" y="154"/>
                                    <a:pt x="295" y="164"/>
                                    <a:pt x="328" y="152"/>
                                  </a:cubicBezTo>
                                  <a:cubicBezTo>
                                    <a:pt x="331" y="144"/>
                                    <a:pt x="336" y="111"/>
                                    <a:pt x="358" y="122"/>
                                  </a:cubicBezTo>
                                  <a:cubicBezTo>
                                    <a:pt x="365" y="126"/>
                                    <a:pt x="360" y="139"/>
                                    <a:pt x="366" y="145"/>
                                  </a:cubicBezTo>
                                  <a:cubicBezTo>
                                    <a:pt x="371" y="150"/>
                                    <a:pt x="381" y="150"/>
                                    <a:pt x="388" y="152"/>
                                  </a:cubicBezTo>
                                  <a:cubicBezTo>
                                    <a:pt x="439" y="185"/>
                                    <a:pt x="408" y="132"/>
                                    <a:pt x="426" y="92"/>
                                  </a:cubicBezTo>
                                  <a:cubicBezTo>
                                    <a:pt x="430" y="84"/>
                                    <a:pt x="441" y="82"/>
                                    <a:pt x="448" y="77"/>
                                  </a:cubicBezTo>
                                  <a:cubicBezTo>
                                    <a:pt x="475" y="38"/>
                                    <a:pt x="482" y="39"/>
                                    <a:pt x="531" y="47"/>
                                  </a:cubicBezTo>
                                  <a:cubicBezTo>
                                    <a:pt x="560" y="77"/>
                                    <a:pt x="578" y="81"/>
                                    <a:pt x="538" y="107"/>
                                  </a:cubicBezTo>
                                  <a:cubicBezTo>
                                    <a:pt x="541" y="115"/>
                                    <a:pt x="539" y="126"/>
                                    <a:pt x="546" y="130"/>
                                  </a:cubicBezTo>
                                  <a:cubicBezTo>
                                    <a:pt x="553" y="133"/>
                                    <a:pt x="563" y="128"/>
                                    <a:pt x="568" y="122"/>
                                  </a:cubicBezTo>
                                  <a:cubicBezTo>
                                    <a:pt x="611" y="78"/>
                                    <a:pt x="593" y="55"/>
                                    <a:pt x="651" y="17"/>
                                  </a:cubicBezTo>
                                  <a:cubicBezTo>
                                    <a:pt x="684" y="29"/>
                                    <a:pt x="689" y="50"/>
                                    <a:pt x="673" y="85"/>
                                  </a:cubicBezTo>
                                  <a:cubicBezTo>
                                    <a:pt x="665" y="101"/>
                                    <a:pt x="643" y="130"/>
                                    <a:pt x="643" y="130"/>
                                  </a:cubicBezTo>
                                  <a:cubicBezTo>
                                    <a:pt x="632" y="164"/>
                                    <a:pt x="638" y="192"/>
                                    <a:pt x="673" y="205"/>
                                  </a:cubicBezTo>
                                  <a:cubicBezTo>
                                    <a:pt x="716" y="193"/>
                                    <a:pt x="706" y="192"/>
                                    <a:pt x="718" y="152"/>
                                  </a:cubicBezTo>
                                  <a:cubicBezTo>
                                    <a:pt x="725" y="96"/>
                                    <a:pt x="742" y="37"/>
                                    <a:pt x="801" y="17"/>
                                  </a:cubicBezTo>
                                  <a:cubicBezTo>
                                    <a:pt x="811" y="20"/>
                                    <a:pt x="826" y="16"/>
                                    <a:pt x="831" y="25"/>
                                  </a:cubicBezTo>
                                  <a:cubicBezTo>
                                    <a:pt x="849" y="61"/>
                                    <a:pt x="796" y="73"/>
                                    <a:pt x="778" y="85"/>
                                  </a:cubicBezTo>
                                  <a:cubicBezTo>
                                    <a:pt x="787" y="164"/>
                                    <a:pt x="780" y="187"/>
                                    <a:pt x="861" y="212"/>
                                  </a:cubicBezTo>
                                  <a:cubicBezTo>
                                    <a:pt x="869" y="171"/>
                                    <a:pt x="869" y="145"/>
                                    <a:pt x="913" y="175"/>
                                  </a:cubicBezTo>
                                  <a:cubicBezTo>
                                    <a:pt x="924" y="206"/>
                                    <a:pt x="933" y="215"/>
                                    <a:pt x="966" y="205"/>
                                  </a:cubicBezTo>
                                  <a:cubicBezTo>
                                    <a:pt x="960" y="172"/>
                                    <a:pt x="954" y="146"/>
                                    <a:pt x="943" y="115"/>
                                  </a:cubicBezTo>
                                  <a:cubicBezTo>
                                    <a:pt x="946" y="93"/>
                                    <a:pt x="948" y="28"/>
                                    <a:pt x="981" y="17"/>
                                  </a:cubicBezTo>
                                  <a:cubicBezTo>
                                    <a:pt x="996" y="12"/>
                                    <a:pt x="1026" y="2"/>
                                    <a:pt x="1026" y="2"/>
                                  </a:cubicBezTo>
                                  <a:cubicBezTo>
                                    <a:pt x="1046" y="5"/>
                                    <a:pt x="1069" y="0"/>
                                    <a:pt x="1086" y="10"/>
                                  </a:cubicBezTo>
                                  <a:cubicBezTo>
                                    <a:pt x="1093" y="14"/>
                                    <a:pt x="1080" y="25"/>
                                    <a:pt x="1078" y="32"/>
                                  </a:cubicBezTo>
                                  <a:cubicBezTo>
                                    <a:pt x="1068" y="62"/>
                                    <a:pt x="1072" y="74"/>
                                    <a:pt x="1041" y="85"/>
                                  </a:cubicBezTo>
                                  <a:cubicBezTo>
                                    <a:pt x="1050" y="135"/>
                                    <a:pt x="1084" y="166"/>
                                    <a:pt x="1101" y="212"/>
                                  </a:cubicBezTo>
                                  <a:cubicBezTo>
                                    <a:pt x="1087" y="251"/>
                                    <a:pt x="1104" y="224"/>
                                    <a:pt x="1071" y="242"/>
                                  </a:cubicBezTo>
                                  <a:cubicBezTo>
                                    <a:pt x="1055" y="251"/>
                                    <a:pt x="1026" y="272"/>
                                    <a:pt x="1026" y="2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1600"/>
                              <a:ext cx="6724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262">
                                  <a:moveTo>
                                    <a:pt x="0" y="180"/>
                                  </a:moveTo>
                                  <a:cubicBezTo>
                                    <a:pt x="38" y="177"/>
                                    <a:pt x="84" y="189"/>
                                    <a:pt x="113" y="165"/>
                                  </a:cubicBezTo>
                                  <a:cubicBezTo>
                                    <a:pt x="140" y="143"/>
                                    <a:pt x="169" y="95"/>
                                    <a:pt x="188" y="67"/>
                                  </a:cubicBezTo>
                                  <a:cubicBezTo>
                                    <a:pt x="193" y="60"/>
                                    <a:pt x="203" y="45"/>
                                    <a:pt x="203" y="45"/>
                                  </a:cubicBezTo>
                                  <a:cubicBezTo>
                                    <a:pt x="205" y="37"/>
                                    <a:pt x="204" y="28"/>
                                    <a:pt x="210" y="22"/>
                                  </a:cubicBezTo>
                                  <a:cubicBezTo>
                                    <a:pt x="215" y="17"/>
                                    <a:pt x="269" y="3"/>
                                    <a:pt x="278" y="0"/>
                                  </a:cubicBezTo>
                                  <a:cubicBezTo>
                                    <a:pt x="275" y="12"/>
                                    <a:pt x="275" y="26"/>
                                    <a:pt x="270" y="37"/>
                                  </a:cubicBezTo>
                                  <a:cubicBezTo>
                                    <a:pt x="262" y="53"/>
                                    <a:pt x="240" y="82"/>
                                    <a:pt x="240" y="82"/>
                                  </a:cubicBezTo>
                                  <a:cubicBezTo>
                                    <a:pt x="247" y="131"/>
                                    <a:pt x="239" y="154"/>
                                    <a:pt x="278" y="180"/>
                                  </a:cubicBezTo>
                                  <a:cubicBezTo>
                                    <a:pt x="317" y="166"/>
                                    <a:pt x="293" y="177"/>
                                    <a:pt x="345" y="142"/>
                                  </a:cubicBezTo>
                                  <a:cubicBezTo>
                                    <a:pt x="353" y="137"/>
                                    <a:pt x="368" y="127"/>
                                    <a:pt x="368" y="127"/>
                                  </a:cubicBezTo>
                                  <a:cubicBezTo>
                                    <a:pt x="431" y="170"/>
                                    <a:pt x="385" y="168"/>
                                    <a:pt x="480" y="157"/>
                                  </a:cubicBezTo>
                                  <a:cubicBezTo>
                                    <a:pt x="495" y="115"/>
                                    <a:pt x="470" y="84"/>
                                    <a:pt x="518" y="67"/>
                                  </a:cubicBezTo>
                                  <a:cubicBezTo>
                                    <a:pt x="530" y="106"/>
                                    <a:pt x="509" y="155"/>
                                    <a:pt x="533" y="187"/>
                                  </a:cubicBezTo>
                                  <a:cubicBezTo>
                                    <a:pt x="545" y="203"/>
                                    <a:pt x="573" y="182"/>
                                    <a:pt x="593" y="180"/>
                                  </a:cubicBezTo>
                                  <a:cubicBezTo>
                                    <a:pt x="619" y="162"/>
                                    <a:pt x="620" y="146"/>
                                    <a:pt x="638" y="120"/>
                                  </a:cubicBezTo>
                                  <a:cubicBezTo>
                                    <a:pt x="650" y="42"/>
                                    <a:pt x="653" y="87"/>
                                    <a:pt x="615" y="112"/>
                                  </a:cubicBezTo>
                                  <a:cubicBezTo>
                                    <a:pt x="610" y="129"/>
                                    <a:pt x="598" y="155"/>
                                    <a:pt x="615" y="172"/>
                                  </a:cubicBezTo>
                                  <a:cubicBezTo>
                                    <a:pt x="626" y="183"/>
                                    <a:pt x="660" y="187"/>
                                    <a:pt x="660" y="187"/>
                                  </a:cubicBezTo>
                                  <a:cubicBezTo>
                                    <a:pt x="720" y="226"/>
                                    <a:pt x="740" y="177"/>
                                    <a:pt x="758" y="127"/>
                                  </a:cubicBezTo>
                                  <a:cubicBezTo>
                                    <a:pt x="760" y="135"/>
                                    <a:pt x="778" y="200"/>
                                    <a:pt x="780" y="202"/>
                                  </a:cubicBezTo>
                                  <a:cubicBezTo>
                                    <a:pt x="792" y="216"/>
                                    <a:pt x="825" y="232"/>
                                    <a:pt x="825" y="232"/>
                                  </a:cubicBezTo>
                                  <a:cubicBezTo>
                                    <a:pt x="835" y="230"/>
                                    <a:pt x="846" y="230"/>
                                    <a:pt x="855" y="225"/>
                                  </a:cubicBezTo>
                                  <a:cubicBezTo>
                                    <a:pt x="871" y="217"/>
                                    <a:pt x="900" y="195"/>
                                    <a:pt x="900" y="195"/>
                                  </a:cubicBezTo>
                                  <a:cubicBezTo>
                                    <a:pt x="910" y="202"/>
                                    <a:pt x="923" y="207"/>
                                    <a:pt x="930" y="217"/>
                                  </a:cubicBezTo>
                                  <a:cubicBezTo>
                                    <a:pt x="954" y="250"/>
                                    <a:pt x="918" y="253"/>
                                    <a:pt x="960" y="240"/>
                                  </a:cubicBezTo>
                                  <a:cubicBezTo>
                                    <a:pt x="987" y="223"/>
                                    <a:pt x="995" y="210"/>
                                    <a:pt x="1005" y="180"/>
                                  </a:cubicBezTo>
                                  <a:cubicBezTo>
                                    <a:pt x="1008" y="135"/>
                                    <a:pt x="1003" y="89"/>
                                    <a:pt x="1013" y="45"/>
                                  </a:cubicBezTo>
                                  <a:cubicBezTo>
                                    <a:pt x="1015" y="38"/>
                                    <a:pt x="1032" y="45"/>
                                    <a:pt x="1035" y="52"/>
                                  </a:cubicBezTo>
                                  <a:cubicBezTo>
                                    <a:pt x="1039" y="59"/>
                                    <a:pt x="1030" y="67"/>
                                    <a:pt x="1028" y="75"/>
                                  </a:cubicBezTo>
                                  <a:cubicBezTo>
                                    <a:pt x="1033" y="134"/>
                                    <a:pt x="1062" y="213"/>
                                    <a:pt x="1013" y="2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698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284">
                                  <a:moveTo>
                                    <a:pt x="0" y="284"/>
                                  </a:moveTo>
                                  <a:cubicBezTo>
                                    <a:pt x="48" y="271"/>
                                    <a:pt x="16" y="280"/>
                                    <a:pt x="75" y="261"/>
                                  </a:cubicBezTo>
                                  <a:cubicBezTo>
                                    <a:pt x="82" y="259"/>
                                    <a:pt x="97" y="254"/>
                                    <a:pt x="97" y="254"/>
                                  </a:cubicBezTo>
                                  <a:cubicBezTo>
                                    <a:pt x="119" y="221"/>
                                    <a:pt x="143" y="220"/>
                                    <a:pt x="180" y="209"/>
                                  </a:cubicBezTo>
                                  <a:cubicBezTo>
                                    <a:pt x="228" y="176"/>
                                    <a:pt x="208" y="139"/>
                                    <a:pt x="232" y="96"/>
                                  </a:cubicBezTo>
                                  <a:cubicBezTo>
                                    <a:pt x="254" y="55"/>
                                    <a:pt x="265" y="42"/>
                                    <a:pt x="307" y="29"/>
                                  </a:cubicBezTo>
                                  <a:cubicBezTo>
                                    <a:pt x="410" y="37"/>
                                    <a:pt x="407" y="18"/>
                                    <a:pt x="382" y="89"/>
                                  </a:cubicBezTo>
                                  <a:cubicBezTo>
                                    <a:pt x="385" y="111"/>
                                    <a:pt x="380" y="136"/>
                                    <a:pt x="390" y="156"/>
                                  </a:cubicBezTo>
                                  <a:cubicBezTo>
                                    <a:pt x="394" y="164"/>
                                    <a:pt x="402" y="142"/>
                                    <a:pt x="405" y="134"/>
                                  </a:cubicBezTo>
                                  <a:cubicBezTo>
                                    <a:pt x="409" y="125"/>
                                    <a:pt x="407" y="113"/>
                                    <a:pt x="412" y="104"/>
                                  </a:cubicBezTo>
                                  <a:cubicBezTo>
                                    <a:pt x="426" y="80"/>
                                    <a:pt x="455" y="67"/>
                                    <a:pt x="480" y="59"/>
                                  </a:cubicBezTo>
                                  <a:cubicBezTo>
                                    <a:pt x="521" y="31"/>
                                    <a:pt x="572" y="30"/>
                                    <a:pt x="600" y="74"/>
                                  </a:cubicBezTo>
                                  <a:cubicBezTo>
                                    <a:pt x="607" y="69"/>
                                    <a:pt x="614" y="63"/>
                                    <a:pt x="622" y="59"/>
                                  </a:cubicBezTo>
                                  <a:cubicBezTo>
                                    <a:pt x="636" y="53"/>
                                    <a:pt x="667" y="44"/>
                                    <a:pt x="667" y="44"/>
                                  </a:cubicBezTo>
                                  <a:cubicBezTo>
                                    <a:pt x="709" y="50"/>
                                    <a:pt x="736" y="42"/>
                                    <a:pt x="750" y="81"/>
                                  </a:cubicBezTo>
                                  <a:cubicBezTo>
                                    <a:pt x="789" y="69"/>
                                    <a:pt x="813" y="57"/>
                                    <a:pt x="855" y="51"/>
                                  </a:cubicBezTo>
                                  <a:cubicBezTo>
                                    <a:pt x="877" y="54"/>
                                    <a:pt x="903" y="47"/>
                                    <a:pt x="922" y="59"/>
                                  </a:cubicBezTo>
                                  <a:cubicBezTo>
                                    <a:pt x="957" y="81"/>
                                    <a:pt x="903" y="93"/>
                                    <a:pt x="892" y="96"/>
                                  </a:cubicBezTo>
                                  <a:cubicBezTo>
                                    <a:pt x="866" y="113"/>
                                    <a:pt x="842" y="122"/>
                                    <a:pt x="817" y="141"/>
                                  </a:cubicBezTo>
                                  <a:cubicBezTo>
                                    <a:pt x="798" y="202"/>
                                    <a:pt x="854" y="173"/>
                                    <a:pt x="885" y="164"/>
                                  </a:cubicBezTo>
                                  <a:cubicBezTo>
                                    <a:pt x="894" y="135"/>
                                    <a:pt x="913" y="129"/>
                                    <a:pt x="930" y="104"/>
                                  </a:cubicBezTo>
                                  <a:cubicBezTo>
                                    <a:pt x="939" y="73"/>
                                    <a:pt x="952" y="69"/>
                                    <a:pt x="982" y="59"/>
                                  </a:cubicBezTo>
                                  <a:cubicBezTo>
                                    <a:pt x="1025" y="30"/>
                                    <a:pt x="1051" y="0"/>
                                    <a:pt x="1102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"/>
                              <a:ext cx="1706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05">
                                  <a:moveTo>
                                    <a:pt x="0" y="0"/>
                                  </a:moveTo>
                                  <a:cubicBezTo>
                                    <a:pt x="15" y="2"/>
                                    <a:pt x="32" y="0"/>
                                    <a:pt x="45" y="7"/>
                                  </a:cubicBezTo>
                                  <a:cubicBezTo>
                                    <a:pt x="57" y="14"/>
                                    <a:pt x="56" y="87"/>
                                    <a:pt x="60" y="97"/>
                                  </a:cubicBezTo>
                                  <a:cubicBezTo>
                                    <a:pt x="63" y="105"/>
                                    <a:pt x="75" y="102"/>
                                    <a:pt x="83" y="105"/>
                                  </a:cubicBezTo>
                                  <a:cubicBezTo>
                                    <a:pt x="93" y="71"/>
                                    <a:pt x="98" y="42"/>
                                    <a:pt x="135" y="30"/>
                                  </a:cubicBezTo>
                                  <a:cubicBezTo>
                                    <a:pt x="176" y="3"/>
                                    <a:pt x="222" y="7"/>
                                    <a:pt x="270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160" y="188640"/>
                            <a:ext cx="7333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289">
                                <a:moveTo>
                                  <a:pt x="0" y="107"/>
                                </a:moveTo>
                                <a:cubicBezTo>
                                  <a:pt x="22" y="70"/>
                                  <a:pt x="44" y="34"/>
                                  <a:pt x="64" y="17"/>
                                </a:cubicBezTo>
                                <a:cubicBezTo>
                                  <a:pt x="84" y="0"/>
                                  <a:pt x="98" y="8"/>
                                  <a:pt x="122" y="8"/>
                                </a:cubicBezTo>
                                <a:cubicBezTo>
                                  <a:pt x="146" y="8"/>
                                  <a:pt x="204" y="5"/>
                                  <a:pt x="210" y="17"/>
                                </a:cubicBezTo>
                                <a:cubicBezTo>
                                  <a:pt x="216" y="29"/>
                                  <a:pt x="185" y="64"/>
                                  <a:pt x="158" y="79"/>
                                </a:cubicBezTo>
                                <a:cubicBezTo>
                                  <a:pt x="131" y="94"/>
                                  <a:pt x="57" y="88"/>
                                  <a:pt x="45" y="107"/>
                                </a:cubicBezTo>
                                <a:cubicBezTo>
                                  <a:pt x="33" y="126"/>
                                  <a:pt x="73" y="196"/>
                                  <a:pt x="86" y="196"/>
                                </a:cubicBezTo>
                                <a:cubicBezTo>
                                  <a:pt x="99" y="196"/>
                                  <a:pt x="110" y="107"/>
                                  <a:pt x="122" y="107"/>
                                </a:cubicBezTo>
                                <a:cubicBezTo>
                                  <a:pt x="134" y="107"/>
                                  <a:pt x="145" y="196"/>
                                  <a:pt x="158" y="196"/>
                                </a:cubicBezTo>
                                <a:cubicBezTo>
                                  <a:pt x="171" y="196"/>
                                  <a:pt x="193" y="106"/>
                                  <a:pt x="202" y="107"/>
                                </a:cubicBezTo>
                                <a:cubicBezTo>
                                  <a:pt x="211" y="108"/>
                                  <a:pt x="217" y="182"/>
                                  <a:pt x="210" y="204"/>
                                </a:cubicBezTo>
                                <a:cubicBezTo>
                                  <a:pt x="203" y="226"/>
                                  <a:pt x="173" y="242"/>
                                  <a:pt x="158" y="242"/>
                                </a:cubicBezTo>
                                <a:cubicBezTo>
                                  <a:pt x="143" y="242"/>
                                  <a:pt x="138" y="202"/>
                                  <a:pt x="122" y="204"/>
                                </a:cubicBezTo>
                                <a:cubicBezTo>
                                  <a:pt x="106" y="206"/>
                                  <a:pt x="58" y="244"/>
                                  <a:pt x="64" y="257"/>
                                </a:cubicBezTo>
                                <a:cubicBezTo>
                                  <a:pt x="70" y="270"/>
                                  <a:pt x="134" y="275"/>
                                  <a:pt x="158" y="279"/>
                                </a:cubicBezTo>
                                <a:cubicBezTo>
                                  <a:pt x="182" y="283"/>
                                  <a:pt x="190" y="289"/>
                                  <a:pt x="210" y="279"/>
                                </a:cubicBezTo>
                                <a:cubicBezTo>
                                  <a:pt x="230" y="269"/>
                                  <a:pt x="257" y="226"/>
                                  <a:pt x="277" y="216"/>
                                </a:cubicBezTo>
                                <a:cubicBezTo>
                                  <a:pt x="297" y="206"/>
                                  <a:pt x="304" y="227"/>
                                  <a:pt x="329" y="216"/>
                                </a:cubicBezTo>
                                <a:cubicBezTo>
                                  <a:pt x="354" y="205"/>
                                  <a:pt x="398" y="153"/>
                                  <a:pt x="430" y="150"/>
                                </a:cubicBezTo>
                                <a:cubicBezTo>
                                  <a:pt x="462" y="147"/>
                                  <a:pt x="495" y="196"/>
                                  <a:pt x="520" y="196"/>
                                </a:cubicBezTo>
                                <a:cubicBezTo>
                                  <a:pt x="545" y="196"/>
                                  <a:pt x="556" y="150"/>
                                  <a:pt x="578" y="150"/>
                                </a:cubicBezTo>
                                <a:cubicBezTo>
                                  <a:pt x="600" y="150"/>
                                  <a:pt x="620" y="188"/>
                                  <a:pt x="654" y="196"/>
                                </a:cubicBezTo>
                                <a:cubicBezTo>
                                  <a:pt x="688" y="204"/>
                                  <a:pt x="744" y="196"/>
                                  <a:pt x="783" y="196"/>
                                </a:cubicBezTo>
                                <a:cubicBezTo>
                                  <a:pt x="822" y="196"/>
                                  <a:pt x="860" y="211"/>
                                  <a:pt x="891" y="196"/>
                                </a:cubicBezTo>
                                <a:cubicBezTo>
                                  <a:pt x="922" y="181"/>
                                  <a:pt x="942" y="107"/>
                                  <a:pt x="971" y="107"/>
                                </a:cubicBezTo>
                                <a:cubicBezTo>
                                  <a:pt x="1000" y="107"/>
                                  <a:pt x="1040" y="180"/>
                                  <a:pt x="1067" y="198"/>
                                </a:cubicBezTo>
                                <a:cubicBezTo>
                                  <a:pt x="1094" y="216"/>
                                  <a:pt x="1155" y="216"/>
                                  <a:pt x="1134" y="216"/>
                                </a:cubicBezTo>
                                <a:cubicBezTo>
                                  <a:pt x="1113" y="216"/>
                                  <a:pt x="980" y="196"/>
                                  <a:pt x="940" y="196"/>
                                </a:cubicBezTo>
                                <a:cubicBezTo>
                                  <a:pt x="900" y="196"/>
                                  <a:pt x="906" y="216"/>
                                  <a:pt x="891" y="216"/>
                                </a:cubicBezTo>
                                <a:cubicBezTo>
                                  <a:pt x="876" y="216"/>
                                  <a:pt x="880" y="199"/>
                                  <a:pt x="847" y="196"/>
                                </a:cubicBezTo>
                                <a:cubicBezTo>
                                  <a:pt x="814" y="193"/>
                                  <a:pt x="727" y="186"/>
                                  <a:pt x="695" y="196"/>
                                </a:cubicBezTo>
                                <a:cubicBezTo>
                                  <a:pt x="663" y="206"/>
                                  <a:pt x="671" y="247"/>
                                  <a:pt x="654" y="257"/>
                                </a:cubicBezTo>
                                <a:cubicBezTo>
                                  <a:pt x="637" y="267"/>
                                  <a:pt x="614" y="259"/>
                                  <a:pt x="594" y="257"/>
                                </a:cubicBezTo>
                                <a:cubicBezTo>
                                  <a:pt x="574" y="255"/>
                                  <a:pt x="557" y="251"/>
                                  <a:pt x="534" y="242"/>
                                </a:cubicBezTo>
                                <a:cubicBezTo>
                                  <a:pt x="511" y="233"/>
                                  <a:pt x="481" y="208"/>
                                  <a:pt x="457" y="204"/>
                                </a:cubicBezTo>
                                <a:cubicBezTo>
                                  <a:pt x="433" y="200"/>
                                  <a:pt x="415" y="210"/>
                                  <a:pt x="391" y="216"/>
                                </a:cubicBezTo>
                                <a:cubicBezTo>
                                  <a:pt x="367" y="222"/>
                                  <a:pt x="341" y="231"/>
                                  <a:pt x="315" y="242"/>
                                </a:cubicBezTo>
                                <a:cubicBezTo>
                                  <a:pt x="289" y="253"/>
                                  <a:pt x="229" y="273"/>
                                  <a:pt x="236" y="279"/>
                                </a:cubicBezTo>
                                <a:cubicBezTo>
                                  <a:pt x="243" y="285"/>
                                  <a:pt x="309" y="283"/>
                                  <a:pt x="360" y="279"/>
                                </a:cubicBezTo>
                                <a:cubicBezTo>
                                  <a:pt x="411" y="275"/>
                                  <a:pt x="485" y="263"/>
                                  <a:pt x="541" y="257"/>
                                </a:cubicBezTo>
                                <a:cubicBezTo>
                                  <a:pt x="597" y="251"/>
                                  <a:pt x="658" y="252"/>
                                  <a:pt x="695" y="242"/>
                                </a:cubicBezTo>
                                <a:cubicBezTo>
                                  <a:pt x="732" y="232"/>
                                  <a:pt x="738" y="200"/>
                                  <a:pt x="763" y="196"/>
                                </a:cubicBezTo>
                                <a:cubicBezTo>
                                  <a:pt x="788" y="192"/>
                                  <a:pt x="817" y="204"/>
                                  <a:pt x="847" y="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0"/>
                            <a:ext cx="867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56">
                                <a:moveTo>
                                  <a:pt x="0" y="36"/>
                                </a:moveTo>
                                <a:cubicBezTo>
                                  <a:pt x="15" y="50"/>
                                  <a:pt x="53" y="101"/>
                                  <a:pt x="87" y="120"/>
                                </a:cubicBezTo>
                                <a:cubicBezTo>
                                  <a:pt x="121" y="139"/>
                                  <a:pt x="167" y="156"/>
                                  <a:pt x="207" y="152"/>
                                </a:cubicBezTo>
                                <a:cubicBezTo>
                                  <a:pt x="247" y="148"/>
                                  <a:pt x="297" y="116"/>
                                  <a:pt x="327" y="96"/>
                                </a:cubicBezTo>
                                <a:cubicBezTo>
                                  <a:pt x="357" y="76"/>
                                  <a:pt x="362" y="30"/>
                                  <a:pt x="389" y="33"/>
                                </a:cubicBezTo>
                                <a:cubicBezTo>
                                  <a:pt x="416" y="36"/>
                                  <a:pt x="447" y="93"/>
                                  <a:pt x="487" y="111"/>
                                </a:cubicBezTo>
                                <a:cubicBezTo>
                                  <a:pt x="527" y="129"/>
                                  <a:pt x="584" y="150"/>
                                  <a:pt x="631" y="144"/>
                                </a:cubicBezTo>
                                <a:cubicBezTo>
                                  <a:pt x="678" y="138"/>
                                  <a:pt x="734" y="93"/>
                                  <a:pt x="767" y="72"/>
                                </a:cubicBezTo>
                                <a:cubicBezTo>
                                  <a:pt x="800" y="51"/>
                                  <a:pt x="804" y="12"/>
                                  <a:pt x="831" y="16"/>
                                </a:cubicBezTo>
                                <a:cubicBezTo>
                                  <a:pt x="858" y="20"/>
                                  <a:pt x="891" y="77"/>
                                  <a:pt x="930" y="96"/>
                                </a:cubicBezTo>
                                <a:cubicBezTo>
                                  <a:pt x="969" y="115"/>
                                  <a:pt x="1016" y="132"/>
                                  <a:pt x="1063" y="128"/>
                                </a:cubicBezTo>
                                <a:cubicBezTo>
                                  <a:pt x="1110" y="124"/>
                                  <a:pt x="1175" y="93"/>
                                  <a:pt x="1215" y="72"/>
                                </a:cubicBezTo>
                                <a:cubicBezTo>
                                  <a:pt x="1255" y="51"/>
                                  <a:pt x="1278" y="0"/>
                                  <a:pt x="1303" y="0"/>
                                </a:cubicBezTo>
                                <a:cubicBezTo>
                                  <a:pt x="1328" y="0"/>
                                  <a:pt x="1354" y="57"/>
                                  <a:pt x="1367" y="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240"/>
                            <a:ext cx="666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136">
                                <a:moveTo>
                                  <a:pt x="0" y="133"/>
                                </a:moveTo>
                                <a:cubicBezTo>
                                  <a:pt x="15" y="126"/>
                                  <a:pt x="45" y="113"/>
                                  <a:pt x="80" y="93"/>
                                </a:cubicBezTo>
                                <a:cubicBezTo>
                                  <a:pt x="115" y="73"/>
                                  <a:pt x="178" y="15"/>
                                  <a:pt x="211" y="14"/>
                                </a:cubicBezTo>
                                <a:cubicBezTo>
                                  <a:pt x="244" y="13"/>
                                  <a:pt x="249" y="65"/>
                                  <a:pt x="280" y="85"/>
                                </a:cubicBezTo>
                                <a:cubicBezTo>
                                  <a:pt x="311" y="105"/>
                                  <a:pt x="351" y="136"/>
                                  <a:pt x="400" y="133"/>
                                </a:cubicBezTo>
                                <a:cubicBezTo>
                                  <a:pt x="449" y="130"/>
                                  <a:pt x="535" y="90"/>
                                  <a:pt x="576" y="69"/>
                                </a:cubicBezTo>
                                <a:cubicBezTo>
                                  <a:pt x="617" y="48"/>
                                  <a:pt x="617" y="0"/>
                                  <a:pt x="648" y="5"/>
                                </a:cubicBezTo>
                                <a:cubicBezTo>
                                  <a:pt x="679" y="10"/>
                                  <a:pt x="727" y="80"/>
                                  <a:pt x="764" y="100"/>
                                </a:cubicBezTo>
                                <a:cubicBezTo>
                                  <a:pt x="801" y="120"/>
                                  <a:pt x="834" y="130"/>
                                  <a:pt x="872" y="125"/>
                                </a:cubicBezTo>
                                <a:cubicBezTo>
                                  <a:pt x="910" y="120"/>
                                  <a:pt x="962" y="87"/>
                                  <a:pt x="992" y="69"/>
                                </a:cubicBezTo>
                                <a:cubicBezTo>
                                  <a:pt x="1022" y="51"/>
                                  <a:pt x="1037" y="28"/>
                                  <a:pt x="1049" y="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46520"/>
                            <a:ext cx="1581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80">
                                <a:moveTo>
                                  <a:pt x="0" y="39"/>
                                </a:moveTo>
                                <a:cubicBezTo>
                                  <a:pt x="47" y="46"/>
                                  <a:pt x="94" y="36"/>
                                  <a:pt x="173" y="39"/>
                                </a:cubicBezTo>
                                <a:cubicBezTo>
                                  <a:pt x="252" y="42"/>
                                  <a:pt x="353" y="55"/>
                                  <a:pt x="473" y="60"/>
                                </a:cubicBezTo>
                                <a:cubicBezTo>
                                  <a:pt x="593" y="65"/>
                                  <a:pt x="781" y="70"/>
                                  <a:pt x="893" y="68"/>
                                </a:cubicBezTo>
                                <a:cubicBezTo>
                                  <a:pt x="1005" y="66"/>
                                  <a:pt x="1024" y="55"/>
                                  <a:pt x="1148" y="50"/>
                                </a:cubicBezTo>
                                <a:cubicBezTo>
                                  <a:pt x="1272" y="45"/>
                                  <a:pt x="1475" y="35"/>
                                  <a:pt x="1638" y="39"/>
                                </a:cubicBezTo>
                                <a:cubicBezTo>
                                  <a:pt x="1801" y="43"/>
                                  <a:pt x="1986" y="80"/>
                                  <a:pt x="2128" y="74"/>
                                </a:cubicBezTo>
                                <a:cubicBezTo>
                                  <a:pt x="2270" y="68"/>
                                  <a:pt x="2380" y="34"/>
                                  <a:pt x="249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18360"/>
                            <a:ext cx="1581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286">
                                <a:moveTo>
                                  <a:pt x="0" y="0"/>
                                </a:moveTo>
                                <a:cubicBezTo>
                                  <a:pt x="30" y="16"/>
                                  <a:pt x="97" y="90"/>
                                  <a:pt x="173" y="99"/>
                                </a:cubicBezTo>
                                <a:cubicBezTo>
                                  <a:pt x="249" y="108"/>
                                  <a:pt x="370" y="65"/>
                                  <a:pt x="459" y="57"/>
                                </a:cubicBezTo>
                                <a:cubicBezTo>
                                  <a:pt x="548" y="49"/>
                                  <a:pt x="602" y="38"/>
                                  <a:pt x="706" y="51"/>
                                </a:cubicBezTo>
                                <a:cubicBezTo>
                                  <a:pt x="810" y="64"/>
                                  <a:pt x="962" y="130"/>
                                  <a:pt x="1085" y="135"/>
                                </a:cubicBezTo>
                                <a:cubicBezTo>
                                  <a:pt x="1208" y="140"/>
                                  <a:pt x="1370" y="84"/>
                                  <a:pt x="1447" y="81"/>
                                </a:cubicBezTo>
                                <a:cubicBezTo>
                                  <a:pt x="1524" y="78"/>
                                  <a:pt x="1541" y="104"/>
                                  <a:pt x="1548" y="117"/>
                                </a:cubicBezTo>
                                <a:cubicBezTo>
                                  <a:pt x="1555" y="130"/>
                                  <a:pt x="1509" y="142"/>
                                  <a:pt x="1492" y="159"/>
                                </a:cubicBezTo>
                                <a:cubicBezTo>
                                  <a:pt x="1475" y="176"/>
                                  <a:pt x="1432" y="199"/>
                                  <a:pt x="1447" y="219"/>
                                </a:cubicBezTo>
                                <a:cubicBezTo>
                                  <a:pt x="1462" y="239"/>
                                  <a:pt x="1520" y="272"/>
                                  <a:pt x="1581" y="279"/>
                                </a:cubicBezTo>
                                <a:cubicBezTo>
                                  <a:pt x="1642" y="286"/>
                                  <a:pt x="1774" y="278"/>
                                  <a:pt x="1813" y="261"/>
                                </a:cubicBezTo>
                                <a:cubicBezTo>
                                  <a:pt x="1852" y="244"/>
                                  <a:pt x="1820" y="206"/>
                                  <a:pt x="1813" y="177"/>
                                </a:cubicBezTo>
                                <a:cubicBezTo>
                                  <a:pt x="1806" y="148"/>
                                  <a:pt x="1756" y="100"/>
                                  <a:pt x="1772" y="87"/>
                                </a:cubicBezTo>
                                <a:cubicBezTo>
                                  <a:pt x="1788" y="74"/>
                                  <a:pt x="1858" y="91"/>
                                  <a:pt x="1911" y="99"/>
                                </a:cubicBezTo>
                                <a:cubicBezTo>
                                  <a:pt x="1964" y="107"/>
                                  <a:pt x="2047" y="126"/>
                                  <a:pt x="2089" y="135"/>
                                </a:cubicBezTo>
                                <a:cubicBezTo>
                                  <a:pt x="2131" y="144"/>
                                  <a:pt x="2145" y="139"/>
                                  <a:pt x="2164" y="153"/>
                                </a:cubicBezTo>
                                <a:cubicBezTo>
                                  <a:pt x="2183" y="167"/>
                                  <a:pt x="2187" y="210"/>
                                  <a:pt x="2205" y="219"/>
                                </a:cubicBezTo>
                                <a:cubicBezTo>
                                  <a:pt x="2223" y="228"/>
                                  <a:pt x="2252" y="223"/>
                                  <a:pt x="2273" y="207"/>
                                </a:cubicBezTo>
                                <a:cubicBezTo>
                                  <a:pt x="2294" y="191"/>
                                  <a:pt x="2296" y="139"/>
                                  <a:pt x="2332" y="121"/>
                                </a:cubicBezTo>
                                <a:cubicBezTo>
                                  <a:pt x="2368" y="103"/>
                                  <a:pt x="2457" y="104"/>
                                  <a:pt x="2490" y="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965880"/>
                            <a:ext cx="76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4" y="23"/>
                                </a:moveTo>
                                <a:cubicBezTo>
                                  <a:pt x="12" y="72"/>
                                  <a:pt x="0" y="162"/>
                                  <a:pt x="56" y="180"/>
                                </a:cubicBezTo>
                                <a:cubicBezTo>
                                  <a:pt x="121" y="160"/>
                                  <a:pt x="78" y="52"/>
                                  <a:pt x="71" y="0"/>
                                </a:cubicBezTo>
                                <a:cubicBezTo>
                                  <a:pt x="45" y="9"/>
                                  <a:pt x="32" y="23"/>
                                  <a:pt x="4" y="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980280"/>
                            <a:ext cx="74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55">
                                <a:moveTo>
                                  <a:pt x="110" y="15"/>
                                </a:moveTo>
                                <a:cubicBezTo>
                                  <a:pt x="78" y="25"/>
                                  <a:pt x="25" y="0"/>
                                  <a:pt x="12" y="30"/>
                                </a:cubicBezTo>
                                <a:cubicBezTo>
                                  <a:pt x="6" y="45"/>
                                  <a:pt x="0" y="234"/>
                                  <a:pt x="57" y="255"/>
                                </a:cubicBezTo>
                                <a:cubicBezTo>
                                  <a:pt x="77" y="198"/>
                                  <a:pt x="60" y="141"/>
                                  <a:pt x="95" y="90"/>
                                </a:cubicBezTo>
                                <a:cubicBezTo>
                                  <a:pt x="102" y="68"/>
                                  <a:pt x="117" y="37"/>
                                  <a:pt x="117" y="15"/>
                                </a:cubicBezTo>
                                <a:cubicBezTo>
                                  <a:pt x="117" y="13"/>
                                  <a:pt x="112" y="15"/>
                                  <a:pt x="110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983520"/>
                            <a:ext cx="94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36">
                                <a:moveTo>
                                  <a:pt x="81" y="2"/>
                                </a:moveTo>
                                <a:cubicBezTo>
                                  <a:pt x="117" y="15"/>
                                  <a:pt x="135" y="0"/>
                                  <a:pt x="149" y="40"/>
                                </a:cubicBezTo>
                                <a:cubicBezTo>
                                  <a:pt x="135" y="94"/>
                                  <a:pt x="128" y="150"/>
                                  <a:pt x="96" y="197"/>
                                </a:cubicBezTo>
                                <a:cubicBezTo>
                                  <a:pt x="85" y="233"/>
                                  <a:pt x="77" y="223"/>
                                  <a:pt x="44" y="235"/>
                                </a:cubicBezTo>
                                <a:cubicBezTo>
                                  <a:pt x="31" y="232"/>
                                  <a:pt x="15" y="236"/>
                                  <a:pt x="6" y="227"/>
                                </a:cubicBezTo>
                                <a:cubicBezTo>
                                  <a:pt x="0" y="221"/>
                                  <a:pt x="12" y="212"/>
                                  <a:pt x="14" y="205"/>
                                </a:cubicBezTo>
                                <a:cubicBezTo>
                                  <a:pt x="24" y="174"/>
                                  <a:pt x="12" y="185"/>
                                  <a:pt x="44" y="175"/>
                                </a:cubicBezTo>
                                <a:cubicBezTo>
                                  <a:pt x="91" y="104"/>
                                  <a:pt x="67" y="156"/>
                                  <a:pt x="81" y="62"/>
                                </a:cubicBezTo>
                                <a:cubicBezTo>
                                  <a:pt x="85" y="35"/>
                                  <a:pt x="108" y="16"/>
                                  <a:pt x="81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1030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977400"/>
                            <a:ext cx="325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52596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237960"/>
                            <a:ext cx="1753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7280" y="74160"/>
                            <a:ext cx="171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0.7pt;width:156.6pt;height:103.35pt" coordorigin="2120,14" coordsize="3132,2067">
                <v:shape id="shape_0" coordsize="2537,431" path="m16,1c8,0,16,35,16,52c16,69,17,88,16,106c15,124,11,144,9,159c7,174,1,182,1,196c1,210,9,227,9,241c9,255,0,263,1,279c2,295,10,316,16,339c22,362,23,405,39,418c55,431,12,418,110,418c208,418,525,418,629,418c733,418,662,418,737,418c812,418,952,418,1081,418c1210,418,1389,418,1509,418c1629,418,1695,418,1803,418c1911,418,2087,418,2159,418c2231,418,2206,418,2236,418c2266,418,2314,418,2341,418c2368,418,2371,418,2398,418c2425,418,2484,425,2506,418c2528,411,2524,394,2529,376c2534,358,2536,335,2536,309c2536,283,2529,243,2529,219c2529,195,2537,188,2536,166c2535,144,2531,101,2521,88c2511,75,2496,88,2476,88c2456,88,2417,85,2398,88c2379,91,2377,91,2363,106c2349,121,2329,161,2315,178c2301,195,2290,204,2281,211c2272,218,2269,224,2259,219c2249,214,2230,193,2219,178c2208,163,2204,137,2195,130c2186,123,2181,138,2163,138c2145,138,2114,135,2086,129c2058,123,2022,106,1996,99c1970,92,1960,88,1929,84c1898,80,1828,66,1809,76c1790,86,1807,119,1816,144c1825,169,1855,205,1861,226c1867,247,1876,266,1854,271c1832,276,1757,256,1726,256c1695,256,1695,268,1666,271c1637,274,1580,276,1554,271c1528,266,1518,249,1509,238c1500,227,1496,217,1501,204c1506,191,1526,173,1539,159c1552,145,1579,130,1579,118c1579,106,1563,93,1540,88c1517,83,1468,86,1439,88c1410,90,1398,94,1366,99c1334,104,1291,116,1246,121c1201,126,1157,135,1096,129c1035,123,928,96,879,84c830,72,835,69,800,59c765,49,715,25,669,24c623,23,573,48,526,54c479,60,433,55,384,61c335,67,269,87,234,91c199,95,200,97,174,84c148,71,102,30,76,16c50,2,28,4,16,1xe" stroked="t" o:allowincell="f" style="position:absolute;left:2434;top:1459;width:2536;height:430;mso-wrap-style:none;v-text-anchor:middle">
                  <v:imagedata r:id="rId504" o:detectmouseclick="t"/>
                  <v:stroke color="white" weight="9360" joinstyle="round" endcap="flat"/>
                  <w10:wrap type="none"/>
                </v:shape>
                <v:shape id="shape_0" coordsize="2577,562" path="m41,150c82,104,254,42,323,21c392,0,388,10,454,21c520,32,629,77,718,88c807,99,875,88,990,88c1105,88,1303,88,1410,88c1517,88,1555,88,1631,88c1707,88,1797,88,1869,88c1941,88,1992,78,2065,88c2138,98,2229,140,2308,150c2387,160,2501,137,2539,150c2577,163,2539,204,2539,228c2539,252,2539,272,2539,297c2539,322,2550,365,2539,378c2528,391,2500,369,2472,378c2444,387,2397,421,2372,434c2347,447,2334,450,2321,456c2308,462,2296,462,2291,470c2286,478,2296,509,2291,507c2286,505,2270,469,2261,456c2252,443,2249,433,2236,426c2223,419,2204,416,2184,414c2164,412,2141,417,2114,414c2087,411,2062,404,2021,396c1980,388,1904,371,1869,366c1834,361,1822,354,1811,365c1800,376,1800,411,1804,432c1808,453,1829,472,1834,492c1839,512,1846,542,1834,552c1822,562,1783,554,1759,552c1735,550,1723,542,1691,537c1659,532,1584,530,1564,522c1544,514,1564,508,1571,492c1578,476,1614,452,1604,426c1594,400,1562,340,1511,335c1460,330,1357,384,1296,396c1235,408,1209,415,1144,410c1079,405,966,382,904,366c842,350,824,320,769,312c714,304,634,314,574,320c514,326,459,343,409,350c359,357,314,368,274,365c234,362,201,346,169,335c137,324,100,328,79,297c58,266,0,196,41,150xe" stroked="t" o:allowincell="f" style="position:absolute;left:2409;top:1163;width:2576;height:561;mso-wrap-style:none;v-text-anchor:middle">
                  <v:imagedata r:id="rId505" o:detectmouseclick="t"/>
                  <v:stroke color="white" weight="9360" joinstyle="round" endcap="flat"/>
                  <w10:wrap type="none"/>
                </v:shape>
                <v:shape id="shape_0" coordsize="2516,287" path="m15,153c19,176,23,199,24,219c25,239,0,265,24,275c48,285,50,278,166,278c282,278,579,275,722,275c865,275,918,278,1022,278c1126,278,1248,277,1344,275c1440,273,1511,264,1599,264c1687,264,1788,273,1874,275c1960,277,2057,275,2113,275c2169,275,2163,278,2209,278c2255,278,2344,275,2391,275c2438,275,2472,287,2492,278c2512,269,2512,240,2514,219c2516,198,2511,173,2507,153c2503,133,2499,121,2488,99c2477,77,2458,38,2440,23c2422,8,2402,0,2377,10c2352,20,2317,63,2289,82c2261,101,2246,115,2209,122c2172,129,2102,125,2065,122c2028,119,2010,121,1989,105c1968,89,1962,30,1941,23c1920,16,1890,50,1865,66c1840,82,1817,108,1793,122c1769,136,1742,148,1720,153c1698,158,1687,162,1662,153c1637,144,1598,112,1572,99c1546,86,1522,87,1505,74c1488,61,1486,22,1471,23c1456,24,1438,60,1417,82c1396,104,1369,141,1344,153c1319,165,1297,161,1264,153c1231,145,1177,128,1145,106c1113,84,1091,28,1074,23c1057,18,1060,58,1041,74c1022,90,989,109,961,122c933,135,900,155,872,153c844,151,817,124,793,111c769,98,748,90,730,75c712,60,707,23,686,23c665,23,622,59,601,74c580,89,578,101,561,114c544,127,532,148,501,153c470,158,407,151,377,146c347,141,335,132,321,122c307,112,305,104,291,87c277,70,267,23,236,23c205,23,133,65,103,87c73,109,71,142,59,153e" stroked="t" o:allowincell="f" style="position:absolute;left:2441;top:20;width:2515;height:286;mso-wrap-style:none;v-text-anchor:middle">
                  <v:imagedata r:id="rId506" o:detectmouseclick="t"/>
                  <v:stroke color="white" weight="9360" joinstyle="round" endcap="flat"/>
                  <w10:wrap type="none"/>
                </v:shape>
                <v:shape id="shape_0" coordsize="2490,158" path="m0,158c92,87,185,16,373,8c561,0,937,92,1127,110c1317,128,1359,125,1515,113c1671,101,1901,45,2063,38c2225,31,2401,62,2490,68e" stroked="t" o:allowincell="f" style="position:absolute;left:2456;top:507;width:2489;height:1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8,151" path="m0,126c47,108,182,36,278,18c374,0,471,8,576,18c681,28,771,68,906,78c1041,88,1245,83,1386,78c1527,73,1642,50,1750,48c1858,46,1944,50,2036,66c2128,82,2226,131,2303,141c2380,151,2458,129,2498,126e" stroked="t" o:allowincell="f" style="position:absolute;left:2448;top:1162;width:2497;height:1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2,164" path="m0,150c40,157,81,164,151,150c221,136,363,91,423,66c483,41,494,14,512,0e" stroked="t" o:allowincell="f" style="position:absolute;left:2456;top:515;width:511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7,172" path="m0,97c54,106,194,140,330,151c466,162,681,172,817,163c953,154,1067,124,1147,97c1227,70,1266,20,1297,0e" stroked="t" o:allowincell="f" style="position:absolute;left:3612;top:568;width:1296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7,112" path="m0,61c32,87,65,112,152,112c239,112,445,80,524,61c603,42,606,13,627,0e" stroked="t" o:allowincell="f" style="position:absolute;left:4043;top:553;width:626;height:1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13,221" path="m0,156c107,152,218,141,314,117c410,93,474,24,577,12c680,0,799,18,931,42c1063,66,1238,131,1368,156c1498,181,1581,185,1710,192c1839,199,2008,221,2142,198c2276,175,2394,115,2513,56e" stroked="t" o:allowincell="f" style="position:absolute;left:2451;top:623;width:2512;height:2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8,186" path="m0,124c26,124,85,138,164,123c243,108,389,54,473,34c557,14,578,0,668,4c758,8,886,38,1012,58c1138,78,1295,103,1423,123c1551,143,1671,171,1783,178c1895,185,1974,186,2093,166c2212,146,2355,102,2498,58e" stroked="t" o:allowincell="f" style="position:absolute;left:2450;top:721;width:2497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21,210" path="m0,11c98,5,197,0,317,11c437,22,599,51,720,75c841,99,907,148,1041,153c1175,158,1365,114,1523,105c1681,96,1845,83,1987,99c2129,115,2284,192,2373,201c2462,210,2491,181,2521,153e" stroked="t" o:allowincell="f" style="position:absolute;left:2443;top:896;width:252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5,142" path="m0,65c59,34,118,4,245,2c372,0,602,33,762,54c922,75,1135,120,1205,131c1275,142,1187,125,1182,123e" stroked="t" o:allowincell="f" style="position:absolute;left:2828;top:842;width:1274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5,149" path="m2,144c9,145,0,149,47,144c94,139,216,139,287,115c358,91,418,43,475,0e" stroked="t" o:allowincell="f" style="position:absolute;left:4473;top:844;width:474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7,89" path="m0,22c20,18,49,2,114,1c179,0,307,9,390,14c473,19,539,17,615,29c691,41,799,77,847,89e" stroked="t" o:allowincell="f" style="position:absolute;left:3013;top:906;width:84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8,60" path="m0,15c36,13,152,0,218,0c284,0,328,5,398,15c468,25,588,51,638,60e" stroked="t" o:allowincell="f" style="position:absolute;left:3155;top:950;width:6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133" path="m0,133c23,129,74,133,127,111c180,89,250,46,315,0e" stroked="t" o:allowincell="f" style="position:absolute;left:4633;top:907;width:314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15" path="m0,97c5,99,2,115,22,111c42,107,89,94,120,75c151,56,191,16,210,0e" stroked="t" o:allowincell="f" style="position:absolute;left:4738;top:973;width:209;height: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92,146" path="m0,71c25,66,74,50,152,39c230,28,326,0,468,5c610,10,881,58,1007,71c1133,84,1165,84,1224,84c1283,84,1263,84,1363,71c1463,58,1697,5,1822,5c1947,5,2028,49,2111,71c2194,93,2256,134,2319,140c2382,146,2437,128,2492,110e" stroked="t" o:allowincell="f" style="position:absolute;left:2456;top:1016;width:2491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6,80" path="m0,13c40,8,80,4,158,4c236,4,340,0,468,13c596,26,761,53,926,80e" stroked="t" o:allowincell="f" style="position:absolute;left:2456;top:960;width:925;height: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13,150" path="m0,112c21,103,61,73,137,56c213,39,314,0,454,8c594,16,818,89,975,104c1132,119,1255,108,1395,97c1535,86,1698,37,1815,37c1932,37,2019,78,2100,97c2181,116,2234,150,2303,149c2372,148,2469,102,2513,89e" stroked="t" o:allowincell="f" style="position:absolute;left:2450;top:1101;width:2512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6,99" path="m0,99c76,68,187,41,259,25c331,9,371,0,435,0c499,0,548,14,644,25c740,36,933,67,1012,67c1091,67,1094,34,1116,25e" stroked="t" o:allowincell="f" style="position:absolute;left:2473;top:1063;width:11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2,121" path="m0,34c14,35,44,48,82,49c120,50,170,43,226,37c282,31,327,0,417,12c507,24,664,101,768,111c872,121,985,80,1042,72e" stroked="t" o:allowincell="f" style="position:absolute;left:3898;top:1051;width:1041;height:1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117" path="m0,117c16,113,48,111,97,95c146,79,247,34,296,18c345,2,374,1,389,0e" stroked="t" o:allowincell="f" style="position:absolute;left:3523;top:1088;width:388;height: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6,96" path="m0,0c79,30,159,60,233,74c307,88,373,96,443,84c513,72,584,36,656,0e" stroked="t" o:allowincell="f" style="position:absolute;left:3080;top:1088;width:655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17" path="m0,2c7,2,17,2,49,2c81,2,155,0,192,2c229,4,254,14,270,17e" stroked="t" o:allowincell="f" style="position:absolute;left:3350;top:1016;width:269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73;top:284;width:1155;height:339">
                  <v:shape id="shape_0" coordsize="68,240" path="m66,0c24,70,0,73,58,113c66,135,68,186,51,203c45,209,36,208,28,210c11,236,19,227,6,240e" stroked="t" o:allowincell="f" style="position:absolute;left:3531;top:298;width:96;height:3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72" path="m6,55c14,81,0,119,21,137c34,149,56,132,73,130c111,117,126,80,156,55c169,44,186,39,201,32c215,26,246,17,246,17c268,20,297,9,313,25c337,49,276,122,276,122c286,154,295,164,328,152c331,144,336,111,358,122c365,126,360,139,366,145c371,150,381,150,388,152c439,185,408,132,426,92c430,84,441,82,448,77c475,38,482,39,531,47c560,77,578,81,538,107c541,115,539,126,546,130c553,133,563,128,568,122c611,78,593,55,651,17c684,29,689,50,673,85c665,101,643,130,643,130c632,164,638,192,673,205c716,193,706,192,718,152c725,96,742,37,801,17c811,20,826,16,831,25c849,61,796,73,778,85c787,164,780,187,861,212c869,171,869,145,913,175c924,206,933,215,966,205c960,172,954,146,943,115c946,93,948,28,981,17c996,12,1026,2,1026,2c1046,5,1069,0,1086,10c1093,14,1080,25,1078,32c1068,62,1072,74,1041,85c1050,135,1084,166,1101,212c1087,251,1104,224,1071,242c1055,251,1026,272,1026,272e" stroked="t" o:allowincell="f" style="position:absolute;left:2490;top:318;width:1103;height:2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62,262" path="m0,180c38,177,84,189,113,165c140,143,169,95,188,67c193,60,203,45,203,45c205,37,204,28,210,22c215,17,269,3,278,0c275,12,275,26,270,37c262,53,240,82,240,82c247,131,239,154,278,180c317,166,293,177,345,142c353,137,368,127,368,127c431,170,385,168,480,157c495,115,470,84,518,67c530,106,509,155,533,187c545,203,573,182,593,180c619,162,620,146,638,120c650,42,653,87,615,112c610,129,598,155,615,172c626,183,660,187,660,187c720,226,740,177,758,127c760,135,778,200,780,202c792,216,825,232,825,232c835,230,846,230,855,225c871,217,900,195,900,195c910,202,923,207,930,217c954,250,918,253,960,240c987,223,995,210,1005,180c1008,135,1003,89,1013,45c1015,38,1032,45,1035,52c1039,59,1030,67,1028,75c1033,134,1062,213,1013,262e" stroked="t" o:allowincell="f" style="position:absolute;left:2488;top:328;width:1061;height:2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2,284" path="m0,284c48,271,16,280,75,261c82,259,97,254,97,254c119,221,143,220,180,209c228,176,208,139,232,96c254,55,265,42,307,29c410,37,407,18,382,89c385,111,380,136,390,156c394,164,402,142,405,134c409,125,407,113,412,104c426,80,455,67,480,59c521,31,572,30,600,74c607,69,614,63,622,59c636,53,667,44,667,44c709,50,736,42,750,81c789,69,813,57,855,51c877,54,903,47,922,59c957,81,903,93,892,96c866,113,842,122,817,141c798,202,854,173,885,164c894,135,913,129,930,104c939,73,952,69,982,59c1025,30,1051,0,1102,51e" stroked="t" o:allowincell="f" style="position:absolute;left:2481;top:284;width:1101;height:2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,105" path="m0,0c15,2,32,0,45,7c57,14,56,87,60,97c63,105,75,102,83,105c93,71,98,42,135,30c176,3,222,7,270,7e" stroked="t" o:allowincell="f" style="position:absolute;left:2473;top:313;width:269;height:1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77;top:284;width:1151;height:269">
                  <v:shape id="shape_0" coordsize="68,240" path="m66,0c24,70,0,73,58,113c66,135,68,186,51,203c45,209,36,208,28,210c11,236,19,227,6,240e" stroked="t" o:allowincell="f" style="position:absolute;left:4832;top:295;width:95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72" path="m6,55c14,81,0,119,21,137c34,149,56,132,73,130c111,117,126,80,156,55c169,44,186,39,201,32c215,26,246,17,246,17c268,20,297,9,313,25c337,49,276,122,276,122c286,154,295,164,328,152c331,144,336,111,358,122c365,126,360,139,366,145c371,150,381,150,388,152c439,185,408,132,426,92c430,84,441,82,448,77c475,38,482,39,531,47c560,77,578,81,538,107c541,115,539,126,546,130c553,133,563,128,568,122c611,78,593,55,651,17c684,29,689,50,673,85c665,101,643,130,643,130c632,164,638,192,673,205c716,193,706,192,718,152c725,96,742,37,801,17c811,20,826,16,831,25c849,61,796,73,778,85c787,164,780,187,861,212c869,171,869,145,913,175c924,206,933,215,966,205c960,172,954,146,943,115c946,93,948,28,981,17c996,12,1026,2,1026,2c1046,5,1069,0,1086,10c1093,14,1080,25,1078,32c1068,62,1072,74,1041,85c1050,135,1084,166,1101,212c1087,251,1104,224,1071,242c1055,251,1026,272,1026,272e" stroked="t" o:allowincell="f" style="position:absolute;left:3793;top:311;width:1100;height:2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62,262" path="m0,180c38,177,84,189,113,165c140,143,169,95,188,67c193,60,203,45,203,45c205,37,204,28,210,22c215,17,269,3,278,0c275,12,275,26,270,37c262,53,240,82,240,82c247,131,239,154,278,180c317,166,293,177,345,142c353,137,368,127,368,127c431,170,385,168,480,157c495,115,470,84,518,67c530,106,509,155,533,187c545,203,573,182,593,180c619,162,620,146,638,120c650,42,653,87,615,112c610,129,598,155,615,172c626,183,660,187,660,187c720,226,740,177,758,127c760,135,778,200,780,202c792,216,825,232,825,232c835,230,846,230,855,225c871,217,900,195,900,195c910,202,923,207,930,217c954,250,918,253,960,240c987,223,995,210,1005,180c1008,135,1003,89,1013,45c1015,38,1032,45,1035,52c1039,59,1030,67,1028,75c1033,134,1062,213,1013,262e" stroked="t" o:allowincell="f" style="position:absolute;left:3790;top:318;width:1058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2,284" path="m0,284c48,271,16,280,75,261c82,259,97,254,97,254c119,221,143,220,180,209c228,176,208,139,232,96c254,55,265,42,307,29c410,37,407,18,382,89c385,111,380,136,390,156c394,164,402,142,405,134c409,125,407,113,412,104c426,80,455,67,480,59c521,31,572,30,600,74c607,69,614,63,622,59c636,53,667,44,667,44c709,50,736,42,750,81c789,69,813,57,855,51c877,54,903,47,922,59c957,81,903,93,892,96c866,113,842,122,817,141c798,202,854,173,885,164c894,135,913,129,930,104c939,73,952,69,982,59c1025,30,1051,0,1102,51e" stroked="t" o:allowincell="f" style="position:absolute;left:3784;top:284;width:1098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,105" path="m0,0c15,2,32,0,45,7c57,14,56,87,60,97c63,105,75,102,83,105c93,71,98,42,135,30c176,3,222,7,270,7e" stroked="t" o:allowincell="f" style="position:absolute;left:3777;top:307;width:268;height: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55,289" path="m0,107c22,70,44,34,64,17c84,0,98,8,122,8c146,8,204,5,210,17c216,29,185,64,158,79c131,94,57,88,45,107c33,126,73,196,86,196c99,196,110,107,122,107c134,107,145,196,158,196c171,196,193,106,202,107c211,108,217,182,210,204c203,226,173,242,158,242c143,242,138,202,122,204c106,206,58,244,64,257c70,270,134,275,158,279c182,283,190,289,210,279c230,269,257,226,277,216c297,206,304,227,329,216c354,205,398,153,430,150c462,147,495,196,520,196c545,196,556,150,578,150c600,150,620,188,654,196c688,204,744,196,783,196c822,196,860,211,891,196c922,181,942,107,971,107c1000,107,1040,180,1067,198c1094,216,1155,216,1134,216c1113,216,980,196,940,196c900,196,906,216,891,216c876,216,880,199,847,196c814,193,727,186,695,196c663,206,671,247,654,257c637,267,614,259,594,257c574,255,557,251,534,242c511,233,481,208,457,204c433,200,415,210,391,216c367,222,341,231,315,242c289,253,229,273,236,279c243,285,309,283,360,279c411,275,485,263,541,257c597,251,658,252,695,242c732,232,738,200,763,196c788,192,817,204,847,216e" stroked="t" o:allowincell="f" style="position:absolute;left:3583;top:311;width:1154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7,156" path="m0,36c15,50,53,101,87,120c121,139,167,156,207,152c247,148,297,116,327,96c357,76,362,30,389,33c416,36,447,93,487,111c527,129,584,150,631,144c678,138,734,93,767,72c800,51,804,12,831,16c858,20,891,77,930,96c969,115,1016,132,1063,128c1110,124,1175,93,1215,72c1255,51,1278,0,1303,0c1328,0,1354,57,1367,72e" stroked="t" o:allowincell="f" style="position:absolute;left:3523;top:14;width:1366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49,136" path="m0,133c15,126,45,113,80,93c115,73,178,15,211,14c244,13,249,65,280,85c311,105,351,136,400,133c449,130,535,90,576,69c617,48,617,0,648,5c679,10,727,80,764,100c801,120,834,130,872,125c910,120,962,87,992,69c1022,51,1037,28,1049,17e" stroked="t" o:allowincell="f" style="position:absolute;left:2466;top:33;width:1048;height: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0,80" path="m0,39c47,46,94,36,173,39c252,42,353,55,473,60c593,65,781,70,893,68c1005,66,1024,55,1148,50c1272,45,1475,35,1638,39c1801,43,1986,80,2128,74c2270,68,2380,34,2490,0e" stroked="t" o:allowincell="f" style="position:absolute;left:2465;top:245;width:2489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90,286" path="m0,0c30,16,97,90,173,99c249,108,370,65,459,57c548,49,602,38,706,51c810,64,962,130,1085,135c1208,140,1370,84,1447,81c1524,78,1541,104,1548,117c1555,130,1509,142,1492,159c1475,176,1432,199,1447,219c1462,239,1520,272,1581,279c1642,286,1774,278,1813,261c1852,244,1820,206,1813,177c1806,148,1756,100,1772,87c1788,74,1858,91,1911,99c1964,107,2047,126,2089,135c2131,144,2145,139,2164,153c2183,167,2187,210,2205,219c2223,228,2252,223,2273,207c2294,191,2296,139,2332,121c2368,103,2457,104,2490,99e" stroked="t" o:allowincell="f" style="position:absolute;left:2465;top:1460;width:2489;height:2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,180" path="m4,23c12,72,0,162,56,180c121,160,78,52,71,0c45,9,32,23,4,23xe" fillcolor="white" stroked="t" o:allowincell="f" style="position:absolute;left:2693;top:1535;width:120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7,255" path="m110,15c78,25,25,0,12,30c6,45,0,234,57,255c77,198,60,141,95,90c102,68,117,37,117,15c117,13,112,15,110,15xe" fillcolor="white" stroked="t" o:allowincell="f" style="position:absolute;left:3623;top:1558;width:117;height:25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9,236" path="m81,2c117,15,135,0,149,40c135,94,128,150,96,197c85,233,77,223,44,235c31,232,15,236,6,227c0,221,12,212,14,205c24,174,12,185,44,175c91,104,67,156,81,62c85,35,108,16,81,2xe" fillcolor="white" stroked="t" o:allowincell="f" style="position:absolute;left:4349;top:1563;width:148;height:2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124,1637" to="4124,2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1,1553" to="5253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4,842" to="5214,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0,389" to="5215,52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2,131" to="5251,2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0,1637" to="2759,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 xml:space="preserve">     Óndulas de ol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Estratificación  contorsion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                                  Estratificación cruz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>mambl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Traza erosionada</w:t>
        <w:tab/>
        <w:tab/>
        <w:tab/>
        <w:tab/>
        <w:t xml:space="preserve">    Contramolde de herramien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Contramolde de go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2447290</wp:posOffset>
                </wp:positionH>
                <wp:positionV relativeFrom="paragraph">
                  <wp:posOffset>102235</wp:posOffset>
                </wp:positionV>
                <wp:extent cx="822325" cy="252095"/>
                <wp:effectExtent l="10160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252000"/>
                          <a:chOff x="0" y="0"/>
                          <a:chExt cx="822240" cy="252000"/>
                        </a:xfrm>
                      </wpg:grpSpPr>
                      <wps:wsp>
                        <wps:cNvSpPr/>
                        <wps:spPr>
                          <a:xfrm rot="753000">
                            <a:off x="432000" y="39600"/>
                            <a:ext cx="59040" cy="2052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520560" y="39240"/>
                            <a:ext cx="63000" cy="2059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600">
                            <a:off x="622080" y="38880"/>
                            <a:ext cx="54720" cy="20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567720" y="13212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465120" y="101520"/>
                            <a:ext cx="58320" cy="145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363240" y="10188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000">
                            <a:off x="245880" y="100800"/>
                            <a:ext cx="48240" cy="1144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822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111">
                                <a:moveTo>
                                  <a:pt x="0" y="27"/>
                                </a:moveTo>
                                <a:cubicBezTo>
                                  <a:pt x="21" y="23"/>
                                  <a:pt x="91" y="0"/>
                                  <a:pt x="128" y="4"/>
                                </a:cubicBezTo>
                                <a:cubicBezTo>
                                  <a:pt x="165" y="8"/>
                                  <a:pt x="179" y="45"/>
                                  <a:pt x="222" y="53"/>
                                </a:cubicBezTo>
                                <a:cubicBezTo>
                                  <a:pt x="265" y="61"/>
                                  <a:pt x="335" y="54"/>
                                  <a:pt x="388" y="54"/>
                                </a:cubicBezTo>
                                <a:cubicBezTo>
                                  <a:pt x="441" y="54"/>
                                  <a:pt x="495" y="54"/>
                                  <a:pt x="539" y="54"/>
                                </a:cubicBezTo>
                                <a:cubicBezTo>
                                  <a:pt x="583" y="54"/>
                                  <a:pt x="618" y="46"/>
                                  <a:pt x="655" y="54"/>
                                </a:cubicBezTo>
                                <a:cubicBezTo>
                                  <a:pt x="692" y="62"/>
                                  <a:pt x="687" y="95"/>
                                  <a:pt x="759" y="103"/>
                                </a:cubicBezTo>
                                <a:cubicBezTo>
                                  <a:pt x="831" y="111"/>
                                  <a:pt x="1012" y="111"/>
                                  <a:pt x="1087" y="103"/>
                                </a:cubicBezTo>
                                <a:cubicBezTo>
                                  <a:pt x="1162" y="95"/>
                                  <a:pt x="1177" y="62"/>
                                  <a:pt x="1212" y="54"/>
                                </a:cubicBezTo>
                                <a:cubicBezTo>
                                  <a:pt x="1247" y="46"/>
                                  <a:pt x="1271" y="50"/>
                                  <a:pt x="1295" y="5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600">
                            <a:off x="690120" y="129600"/>
                            <a:ext cx="52200" cy="113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6560"/>
                            <a:ext cx="114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35">
                                <a:moveTo>
                                  <a:pt x="11" y="313"/>
                                </a:moveTo>
                                <a:cubicBezTo>
                                  <a:pt x="0" y="291"/>
                                  <a:pt x="9" y="229"/>
                                  <a:pt x="22" y="183"/>
                                </a:cubicBezTo>
                                <a:cubicBezTo>
                                  <a:pt x="35" y="137"/>
                                  <a:pt x="61" y="68"/>
                                  <a:pt x="86" y="39"/>
                                </a:cubicBezTo>
                                <a:cubicBezTo>
                                  <a:pt x="111" y="10"/>
                                  <a:pt x="160" y="0"/>
                                  <a:pt x="170" y="9"/>
                                </a:cubicBezTo>
                                <a:cubicBezTo>
                                  <a:pt x="180" y="18"/>
                                  <a:pt x="149" y="69"/>
                                  <a:pt x="147" y="93"/>
                                </a:cubicBezTo>
                                <a:cubicBezTo>
                                  <a:pt x="145" y="117"/>
                                  <a:pt x="161" y="130"/>
                                  <a:pt x="155" y="152"/>
                                </a:cubicBezTo>
                                <a:cubicBezTo>
                                  <a:pt x="149" y="174"/>
                                  <a:pt x="121" y="200"/>
                                  <a:pt x="110" y="227"/>
                                </a:cubicBezTo>
                                <a:cubicBezTo>
                                  <a:pt x="99" y="254"/>
                                  <a:pt x="102" y="299"/>
                                  <a:pt x="86" y="313"/>
                                </a:cubicBezTo>
                                <a:cubicBezTo>
                                  <a:pt x="70" y="327"/>
                                  <a:pt x="22" y="335"/>
                                  <a:pt x="11" y="31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135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39">
                                <a:moveTo>
                                  <a:pt x="27" y="289"/>
                                </a:moveTo>
                                <a:cubicBezTo>
                                  <a:pt x="25" y="287"/>
                                  <a:pt x="0" y="292"/>
                                  <a:pt x="6" y="277"/>
                                </a:cubicBezTo>
                                <a:cubicBezTo>
                                  <a:pt x="12" y="262"/>
                                  <a:pt x="48" y="228"/>
                                  <a:pt x="65" y="200"/>
                                </a:cubicBezTo>
                                <a:cubicBezTo>
                                  <a:pt x="82" y="172"/>
                                  <a:pt x="95" y="134"/>
                                  <a:pt x="108" y="110"/>
                                </a:cubicBezTo>
                                <a:cubicBezTo>
                                  <a:pt x="121" y="86"/>
                                  <a:pt x="130" y="73"/>
                                  <a:pt x="144" y="56"/>
                                </a:cubicBezTo>
                                <a:cubicBezTo>
                                  <a:pt x="158" y="39"/>
                                  <a:pt x="172" y="16"/>
                                  <a:pt x="190" y="8"/>
                                </a:cubicBezTo>
                                <a:cubicBezTo>
                                  <a:pt x="208" y="0"/>
                                  <a:pt x="243" y="0"/>
                                  <a:pt x="255" y="8"/>
                                </a:cubicBezTo>
                                <a:cubicBezTo>
                                  <a:pt x="267" y="16"/>
                                  <a:pt x="266" y="39"/>
                                  <a:pt x="266" y="56"/>
                                </a:cubicBezTo>
                                <a:cubicBezTo>
                                  <a:pt x="266" y="73"/>
                                  <a:pt x="268" y="94"/>
                                  <a:pt x="255" y="110"/>
                                </a:cubicBezTo>
                                <a:cubicBezTo>
                                  <a:pt x="242" y="126"/>
                                  <a:pt x="201" y="137"/>
                                  <a:pt x="190" y="152"/>
                                </a:cubicBezTo>
                                <a:cubicBezTo>
                                  <a:pt x="179" y="167"/>
                                  <a:pt x="197" y="180"/>
                                  <a:pt x="190" y="200"/>
                                </a:cubicBezTo>
                                <a:cubicBezTo>
                                  <a:pt x="183" y="220"/>
                                  <a:pt x="156" y="252"/>
                                  <a:pt x="147" y="274"/>
                                </a:cubicBezTo>
                                <a:cubicBezTo>
                                  <a:pt x="138" y="296"/>
                                  <a:pt x="152" y="321"/>
                                  <a:pt x="138" y="330"/>
                                </a:cubicBezTo>
                                <a:cubicBezTo>
                                  <a:pt x="124" y="339"/>
                                  <a:pt x="87" y="339"/>
                                  <a:pt x="65" y="330"/>
                                </a:cubicBezTo>
                                <a:cubicBezTo>
                                  <a:pt x="43" y="321"/>
                                  <a:pt x="24" y="299"/>
                                  <a:pt x="6" y="2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pt;margin-top:8.05pt;width:64.75pt;height:19.85pt" coordorigin="3854,161" coordsize="1295,39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534;top:223;width:92;height:322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674;top:222;width:98;height:323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833;top:222;width:85;height:320;mso-wrap-style:none;v-text-anchor:middle;rotation:6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748;top:369;width:81;height:17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586;top:321;width:91;height:22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426;top:321;width:81;height:178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4241;top:320;width:75;height:179;mso-wrap-style:none;v-text-anchor:middle;rotation:13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coordsize="1295,111" path="m0,27c21,23,91,0,128,4c165,8,179,45,222,53c265,61,335,54,388,54c441,54,495,54,539,54c583,54,618,46,655,54c692,62,687,95,759,103c831,111,1012,111,1087,103c1162,95,1177,62,1212,54c1247,46,1271,50,1295,54e" stroked="t" o:allowincell="f" style="position:absolute;left:3854;top:447;width:1294;height:1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941;top:365;width:81;height:178;mso-wrap-style:none;v-text-anchor:middle;rotation:45" type="_x0000_t7">
                  <v:fill o:detectmouseclick="t" on="false"/>
                  <v:stroke color="black" weight="19080" joinstyle="miter" endcap="flat"/>
                  <w10:wrap type="none"/>
                </v:shape>
                <v:shape id="shape_0" coordsize="180,335" path="m11,313c0,291,9,229,22,183c35,137,61,68,86,39c111,10,160,0,170,9c180,18,149,69,147,93c145,117,161,130,155,152c149,174,121,200,110,227c99,254,102,299,86,313c70,327,22,335,11,313xe" stroked="t" o:allowincell="f" style="position:absolute;left:4307;top:187;width:179;height:3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68,339" path="m27,289c25,287,0,292,6,277c12,262,48,228,65,200c82,172,95,134,108,110c121,86,130,73,144,56c158,39,172,16,190,8c208,0,243,0,255,8c267,16,266,39,266,56c266,73,268,94,255,110c242,126,201,137,190,152c179,167,197,180,190,200c183,220,156,252,147,274c138,296,152,321,138,330c124,339,87,339,65,330c43,321,24,299,6,277e" stroked="t" o:allowincell="f" style="position:absolute;left:4106;top:161;width:213;height:3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8820</wp:posOffset>
                </wp:positionH>
                <wp:positionV relativeFrom="paragraph">
                  <wp:posOffset>87630</wp:posOffset>
                </wp:positionV>
                <wp:extent cx="34544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6.9pt" to="283.7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 xml:space="preserve">  Conglomerado de ca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ii) Eventos de sacudi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erremo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Sism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88670</wp:posOffset>
                </wp:positionH>
                <wp:positionV relativeFrom="paragraph">
                  <wp:posOffset>163195</wp:posOffset>
                </wp:positionV>
                <wp:extent cx="2522855" cy="1099185"/>
                <wp:effectExtent l="5715" t="0" r="0" b="952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1099080"/>
                          <a:chOff x="0" y="0"/>
                          <a:chExt cx="2522880" cy="1099080"/>
                        </a:xfrm>
                      </wpg:grpSpPr>
                      <wps:wsp>
                        <wps:cNvSpPr/>
                        <wps:spPr>
                          <a:xfrm>
                            <a:off x="1803240" y="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0400"/>
                            <a:ext cx="9486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672">
                                <a:moveTo>
                                  <a:pt x="0" y="672"/>
                                </a:moveTo>
                                <a:cubicBezTo>
                                  <a:pt x="105" y="647"/>
                                  <a:pt x="210" y="622"/>
                                  <a:pt x="306" y="582"/>
                                </a:cubicBezTo>
                                <a:cubicBezTo>
                                  <a:pt x="402" y="542"/>
                                  <a:pt x="493" y="489"/>
                                  <a:pt x="576" y="432"/>
                                </a:cubicBezTo>
                                <a:cubicBezTo>
                                  <a:pt x="659" y="375"/>
                                  <a:pt x="734" y="292"/>
                                  <a:pt x="804" y="240"/>
                                </a:cubicBezTo>
                                <a:cubicBezTo>
                                  <a:pt x="874" y="188"/>
                                  <a:pt x="916" y="155"/>
                                  <a:pt x="996" y="120"/>
                                </a:cubicBezTo>
                                <a:cubicBezTo>
                                  <a:pt x="1076" y="85"/>
                                  <a:pt x="1201" y="50"/>
                                  <a:pt x="1284" y="30"/>
                                </a:cubicBezTo>
                                <a:cubicBezTo>
                                  <a:pt x="1367" y="10"/>
                                  <a:pt x="1430" y="5"/>
                                  <a:pt x="149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402120"/>
                            <a:ext cx="382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00">
                                <a:moveTo>
                                  <a:pt x="0" y="300"/>
                                </a:moveTo>
                                <a:cubicBezTo>
                                  <a:pt x="93" y="271"/>
                                  <a:pt x="187" y="242"/>
                                  <a:pt x="287" y="192"/>
                                </a:cubicBezTo>
                                <a:cubicBezTo>
                                  <a:pt x="387" y="142"/>
                                  <a:pt x="494" y="71"/>
                                  <a:pt x="60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30400"/>
                            <a:ext cx="747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672">
                                <a:moveTo>
                                  <a:pt x="0" y="672"/>
                                </a:moveTo>
                                <a:cubicBezTo>
                                  <a:pt x="154" y="600"/>
                                  <a:pt x="309" y="529"/>
                                  <a:pt x="424" y="462"/>
                                </a:cubicBezTo>
                                <a:cubicBezTo>
                                  <a:pt x="539" y="395"/>
                                  <a:pt x="614" y="324"/>
                                  <a:pt x="690" y="270"/>
                                </a:cubicBezTo>
                                <a:cubicBezTo>
                                  <a:pt x="766" y="216"/>
                                  <a:pt x="800" y="180"/>
                                  <a:pt x="881" y="135"/>
                                </a:cubicBezTo>
                                <a:cubicBezTo>
                                  <a:pt x="962" y="90"/>
                                  <a:pt x="1115" y="28"/>
                                  <a:pt x="117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66560"/>
                            <a:ext cx="310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300">
                                <a:moveTo>
                                  <a:pt x="0" y="300"/>
                                </a:moveTo>
                                <a:cubicBezTo>
                                  <a:pt x="34" y="273"/>
                                  <a:pt x="121" y="188"/>
                                  <a:pt x="202" y="138"/>
                                </a:cubicBezTo>
                                <a:cubicBezTo>
                                  <a:pt x="283" y="88"/>
                                  <a:pt x="429" y="29"/>
                                  <a:pt x="489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4440"/>
                            <a:ext cx="9525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435">
                                <a:moveTo>
                                  <a:pt x="0" y="225"/>
                                </a:moveTo>
                                <a:cubicBezTo>
                                  <a:pt x="37" y="213"/>
                                  <a:pt x="61" y="209"/>
                                  <a:pt x="90" y="180"/>
                                </a:cubicBezTo>
                                <a:cubicBezTo>
                                  <a:pt x="103" y="167"/>
                                  <a:pt x="105" y="145"/>
                                  <a:pt x="120" y="135"/>
                                </a:cubicBezTo>
                                <a:cubicBezTo>
                                  <a:pt x="147" y="118"/>
                                  <a:pt x="180" y="115"/>
                                  <a:pt x="210" y="105"/>
                                </a:cubicBezTo>
                                <a:cubicBezTo>
                                  <a:pt x="225" y="100"/>
                                  <a:pt x="255" y="90"/>
                                  <a:pt x="255" y="90"/>
                                </a:cubicBezTo>
                                <a:cubicBezTo>
                                  <a:pt x="389" y="107"/>
                                  <a:pt x="382" y="81"/>
                                  <a:pt x="420" y="195"/>
                                </a:cubicBezTo>
                                <a:cubicBezTo>
                                  <a:pt x="415" y="215"/>
                                  <a:pt x="420" y="240"/>
                                  <a:pt x="405" y="255"/>
                                </a:cubicBezTo>
                                <a:cubicBezTo>
                                  <a:pt x="390" y="270"/>
                                  <a:pt x="365" y="266"/>
                                  <a:pt x="345" y="270"/>
                                </a:cubicBezTo>
                                <a:cubicBezTo>
                                  <a:pt x="174" y="308"/>
                                  <a:pt x="356" y="263"/>
                                  <a:pt x="210" y="300"/>
                                </a:cubicBezTo>
                                <a:cubicBezTo>
                                  <a:pt x="196" y="343"/>
                                  <a:pt x="178" y="372"/>
                                  <a:pt x="210" y="420"/>
                                </a:cubicBezTo>
                                <a:cubicBezTo>
                                  <a:pt x="219" y="433"/>
                                  <a:pt x="240" y="430"/>
                                  <a:pt x="255" y="435"/>
                                </a:cubicBezTo>
                                <a:cubicBezTo>
                                  <a:pt x="295" y="430"/>
                                  <a:pt x="338" y="435"/>
                                  <a:pt x="375" y="420"/>
                                </a:cubicBezTo>
                                <a:cubicBezTo>
                                  <a:pt x="392" y="413"/>
                                  <a:pt x="392" y="388"/>
                                  <a:pt x="405" y="375"/>
                                </a:cubicBezTo>
                                <a:cubicBezTo>
                                  <a:pt x="450" y="330"/>
                                  <a:pt x="489" y="339"/>
                                  <a:pt x="555" y="330"/>
                                </a:cubicBezTo>
                                <a:cubicBezTo>
                                  <a:pt x="565" y="315"/>
                                  <a:pt x="578" y="301"/>
                                  <a:pt x="585" y="285"/>
                                </a:cubicBezTo>
                                <a:cubicBezTo>
                                  <a:pt x="592" y="269"/>
                                  <a:pt x="614" y="170"/>
                                  <a:pt x="645" y="150"/>
                                </a:cubicBezTo>
                                <a:cubicBezTo>
                                  <a:pt x="724" y="101"/>
                                  <a:pt x="860" y="101"/>
                                  <a:pt x="945" y="90"/>
                                </a:cubicBezTo>
                                <a:cubicBezTo>
                                  <a:pt x="1053" y="126"/>
                                  <a:pt x="1044" y="127"/>
                                  <a:pt x="1155" y="90"/>
                                </a:cubicBezTo>
                                <a:cubicBezTo>
                                  <a:pt x="1190" y="38"/>
                                  <a:pt x="1216" y="20"/>
                                  <a:pt x="1275" y="0"/>
                                </a:cubicBezTo>
                                <a:cubicBezTo>
                                  <a:pt x="1359" y="12"/>
                                  <a:pt x="1439" y="14"/>
                                  <a:pt x="150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16280"/>
                            <a:ext cx="714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33">
                                <a:moveTo>
                                  <a:pt x="0" y="135"/>
                                </a:moveTo>
                                <a:cubicBezTo>
                                  <a:pt x="40" y="130"/>
                                  <a:pt x="83" y="135"/>
                                  <a:pt x="120" y="120"/>
                                </a:cubicBezTo>
                                <a:cubicBezTo>
                                  <a:pt x="137" y="113"/>
                                  <a:pt x="136" y="86"/>
                                  <a:pt x="150" y="75"/>
                                </a:cubicBezTo>
                                <a:cubicBezTo>
                                  <a:pt x="162" y="65"/>
                                  <a:pt x="180" y="65"/>
                                  <a:pt x="195" y="60"/>
                                </a:cubicBezTo>
                                <a:cubicBezTo>
                                  <a:pt x="255" y="65"/>
                                  <a:pt x="316" y="63"/>
                                  <a:pt x="375" y="75"/>
                                </a:cubicBezTo>
                                <a:cubicBezTo>
                                  <a:pt x="408" y="82"/>
                                  <a:pt x="433" y="109"/>
                                  <a:pt x="465" y="120"/>
                                </a:cubicBezTo>
                                <a:cubicBezTo>
                                  <a:pt x="475" y="135"/>
                                  <a:pt x="488" y="148"/>
                                  <a:pt x="495" y="165"/>
                                </a:cubicBezTo>
                                <a:cubicBezTo>
                                  <a:pt x="503" y="184"/>
                                  <a:pt x="492" y="216"/>
                                  <a:pt x="510" y="225"/>
                                </a:cubicBezTo>
                                <a:cubicBezTo>
                                  <a:pt x="526" y="233"/>
                                  <a:pt x="540" y="205"/>
                                  <a:pt x="555" y="195"/>
                                </a:cubicBezTo>
                                <a:cubicBezTo>
                                  <a:pt x="616" y="12"/>
                                  <a:pt x="955" y="65"/>
                                  <a:pt x="1065" y="60"/>
                                </a:cubicBezTo>
                                <a:cubicBezTo>
                                  <a:pt x="1119" y="24"/>
                                  <a:pt x="1102" y="4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8560"/>
                            <a:ext cx="13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0">
                                <a:moveTo>
                                  <a:pt x="0" y="180"/>
                                </a:moveTo>
                                <a:cubicBezTo>
                                  <a:pt x="52" y="154"/>
                                  <a:pt x="102" y="137"/>
                                  <a:pt x="150" y="105"/>
                                </a:cubicBezTo>
                                <a:cubicBezTo>
                                  <a:pt x="164" y="63"/>
                                  <a:pt x="178" y="32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59200"/>
                            <a:ext cx="685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90">
                                <a:moveTo>
                                  <a:pt x="0" y="180"/>
                                </a:moveTo>
                                <a:cubicBezTo>
                                  <a:pt x="30" y="160"/>
                                  <a:pt x="70" y="150"/>
                                  <a:pt x="90" y="120"/>
                                </a:cubicBezTo>
                                <a:cubicBezTo>
                                  <a:pt x="132" y="57"/>
                                  <a:pt x="185" y="23"/>
                                  <a:pt x="255" y="0"/>
                                </a:cubicBezTo>
                                <a:cubicBezTo>
                                  <a:pt x="260" y="15"/>
                                  <a:pt x="277" y="31"/>
                                  <a:pt x="270" y="45"/>
                                </a:cubicBezTo>
                                <a:cubicBezTo>
                                  <a:pt x="263" y="59"/>
                                  <a:pt x="239" y="52"/>
                                  <a:pt x="225" y="60"/>
                                </a:cubicBezTo>
                                <a:cubicBezTo>
                                  <a:pt x="193" y="78"/>
                                  <a:pt x="135" y="120"/>
                                  <a:pt x="135" y="120"/>
                                </a:cubicBezTo>
                                <a:cubicBezTo>
                                  <a:pt x="125" y="150"/>
                                  <a:pt x="115" y="180"/>
                                  <a:pt x="105" y="210"/>
                                </a:cubicBezTo>
                                <a:cubicBezTo>
                                  <a:pt x="100" y="225"/>
                                  <a:pt x="90" y="255"/>
                                  <a:pt x="90" y="255"/>
                                </a:cubicBezTo>
                                <a:cubicBezTo>
                                  <a:pt x="95" y="290"/>
                                  <a:pt x="83" y="332"/>
                                  <a:pt x="105" y="360"/>
                                </a:cubicBezTo>
                                <a:cubicBezTo>
                                  <a:pt x="124" y="385"/>
                                  <a:pt x="195" y="390"/>
                                  <a:pt x="195" y="390"/>
                                </a:cubicBezTo>
                                <a:cubicBezTo>
                                  <a:pt x="275" y="385"/>
                                  <a:pt x="356" y="388"/>
                                  <a:pt x="435" y="375"/>
                                </a:cubicBezTo>
                                <a:cubicBezTo>
                                  <a:pt x="468" y="370"/>
                                  <a:pt x="497" y="325"/>
                                  <a:pt x="510" y="300"/>
                                </a:cubicBezTo>
                                <a:cubicBezTo>
                                  <a:pt x="517" y="286"/>
                                  <a:pt x="511" y="262"/>
                                  <a:pt x="525" y="255"/>
                                </a:cubicBezTo>
                                <a:cubicBezTo>
                                  <a:pt x="557" y="239"/>
                                  <a:pt x="595" y="245"/>
                                  <a:pt x="630" y="240"/>
                                </a:cubicBezTo>
                                <a:cubicBezTo>
                                  <a:pt x="678" y="169"/>
                                  <a:pt x="654" y="212"/>
                                  <a:pt x="690" y="105"/>
                                </a:cubicBezTo>
                                <a:cubicBezTo>
                                  <a:pt x="711" y="41"/>
                                  <a:pt x="840" y="35"/>
                                  <a:pt x="885" y="30"/>
                                </a:cubicBezTo>
                                <a:cubicBezTo>
                                  <a:pt x="935" y="24"/>
                                  <a:pt x="985" y="19"/>
                                  <a:pt x="1035" y="15"/>
                                </a:cubicBezTo>
                                <a:cubicBezTo>
                                  <a:pt x="1050" y="14"/>
                                  <a:pt x="1065" y="15"/>
                                  <a:pt x="108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77840"/>
                            <a:ext cx="15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8">
                                <a:moveTo>
                                  <a:pt x="0" y="98"/>
                                </a:moveTo>
                                <a:cubicBezTo>
                                  <a:pt x="20" y="78"/>
                                  <a:pt x="37" y="54"/>
                                  <a:pt x="60" y="38"/>
                                </a:cubicBezTo>
                                <a:cubicBezTo>
                                  <a:pt x="113" y="0"/>
                                  <a:pt x="183" y="38"/>
                                  <a:pt x="240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920"/>
                            <a:ext cx="285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95">
                                <a:moveTo>
                                  <a:pt x="0" y="0"/>
                                </a:moveTo>
                                <a:cubicBezTo>
                                  <a:pt x="1" y="4"/>
                                  <a:pt x="18" y="105"/>
                                  <a:pt x="30" y="120"/>
                                </a:cubicBezTo>
                                <a:cubicBezTo>
                                  <a:pt x="53" y="149"/>
                                  <a:pt x="131" y="172"/>
                                  <a:pt x="165" y="195"/>
                                </a:cubicBezTo>
                                <a:cubicBezTo>
                                  <a:pt x="430" y="179"/>
                                  <a:pt x="335" y="180"/>
                                  <a:pt x="45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06720"/>
                            <a:ext cx="266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85">
                                <a:moveTo>
                                  <a:pt x="0" y="285"/>
                                </a:moveTo>
                                <a:cubicBezTo>
                                  <a:pt x="10" y="265"/>
                                  <a:pt x="12" y="238"/>
                                  <a:pt x="30" y="225"/>
                                </a:cubicBezTo>
                                <a:cubicBezTo>
                                  <a:pt x="55" y="206"/>
                                  <a:pt x="120" y="195"/>
                                  <a:pt x="120" y="195"/>
                                </a:cubicBezTo>
                                <a:cubicBezTo>
                                  <a:pt x="130" y="165"/>
                                  <a:pt x="140" y="135"/>
                                  <a:pt x="150" y="105"/>
                                </a:cubicBezTo>
                                <a:cubicBezTo>
                                  <a:pt x="155" y="90"/>
                                  <a:pt x="152" y="69"/>
                                  <a:pt x="165" y="60"/>
                                </a:cubicBezTo>
                                <a:cubicBezTo>
                                  <a:pt x="195" y="40"/>
                                  <a:pt x="255" y="0"/>
                                  <a:pt x="255" y="0"/>
                                </a:cubicBezTo>
                                <a:cubicBezTo>
                                  <a:pt x="390" y="17"/>
                                  <a:pt x="335" y="15"/>
                                  <a:pt x="42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181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9">
                                <a:moveTo>
                                  <a:pt x="0" y="0"/>
                                </a:moveTo>
                                <a:cubicBezTo>
                                  <a:pt x="38" y="60"/>
                                  <a:pt x="46" y="130"/>
                                  <a:pt x="120" y="135"/>
                                </a:cubicBezTo>
                                <a:cubicBezTo>
                                  <a:pt x="175" y="139"/>
                                  <a:pt x="230" y="135"/>
                                  <a:pt x="285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6120"/>
                            <a:ext cx="16765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775">
                                <a:moveTo>
                                  <a:pt x="0" y="775"/>
                                </a:moveTo>
                                <a:cubicBezTo>
                                  <a:pt x="164" y="720"/>
                                  <a:pt x="88" y="722"/>
                                  <a:pt x="225" y="745"/>
                                </a:cubicBezTo>
                                <a:cubicBezTo>
                                  <a:pt x="255" y="740"/>
                                  <a:pt x="287" y="742"/>
                                  <a:pt x="315" y="730"/>
                                </a:cubicBezTo>
                                <a:cubicBezTo>
                                  <a:pt x="374" y="704"/>
                                  <a:pt x="351" y="683"/>
                                  <a:pt x="375" y="640"/>
                                </a:cubicBezTo>
                                <a:cubicBezTo>
                                  <a:pt x="414" y="570"/>
                                  <a:pt x="438" y="514"/>
                                  <a:pt x="510" y="490"/>
                                </a:cubicBezTo>
                                <a:cubicBezTo>
                                  <a:pt x="524" y="493"/>
                                  <a:pt x="611" y="514"/>
                                  <a:pt x="615" y="520"/>
                                </a:cubicBezTo>
                                <a:cubicBezTo>
                                  <a:pt x="651" y="570"/>
                                  <a:pt x="638" y="618"/>
                                  <a:pt x="660" y="670"/>
                                </a:cubicBezTo>
                                <a:cubicBezTo>
                                  <a:pt x="667" y="687"/>
                                  <a:pt x="680" y="700"/>
                                  <a:pt x="690" y="715"/>
                                </a:cubicBezTo>
                                <a:cubicBezTo>
                                  <a:pt x="715" y="710"/>
                                  <a:pt x="743" y="713"/>
                                  <a:pt x="765" y="700"/>
                                </a:cubicBezTo>
                                <a:cubicBezTo>
                                  <a:pt x="857" y="647"/>
                                  <a:pt x="760" y="435"/>
                                  <a:pt x="825" y="370"/>
                                </a:cubicBezTo>
                                <a:cubicBezTo>
                                  <a:pt x="836" y="359"/>
                                  <a:pt x="855" y="360"/>
                                  <a:pt x="870" y="355"/>
                                </a:cubicBezTo>
                                <a:cubicBezTo>
                                  <a:pt x="895" y="360"/>
                                  <a:pt x="922" y="359"/>
                                  <a:pt x="945" y="370"/>
                                </a:cubicBezTo>
                                <a:cubicBezTo>
                                  <a:pt x="994" y="394"/>
                                  <a:pt x="1007" y="463"/>
                                  <a:pt x="1035" y="505"/>
                                </a:cubicBezTo>
                                <a:cubicBezTo>
                                  <a:pt x="1025" y="564"/>
                                  <a:pt x="986" y="656"/>
                                  <a:pt x="1020" y="715"/>
                                </a:cubicBezTo>
                                <a:cubicBezTo>
                                  <a:pt x="1029" y="731"/>
                                  <a:pt x="1050" y="735"/>
                                  <a:pt x="1065" y="745"/>
                                </a:cubicBezTo>
                                <a:cubicBezTo>
                                  <a:pt x="1251" y="699"/>
                                  <a:pt x="1163" y="495"/>
                                  <a:pt x="1170" y="310"/>
                                </a:cubicBezTo>
                                <a:cubicBezTo>
                                  <a:pt x="1190" y="320"/>
                                  <a:pt x="1211" y="328"/>
                                  <a:pt x="1230" y="340"/>
                                </a:cubicBezTo>
                                <a:cubicBezTo>
                                  <a:pt x="1261" y="359"/>
                                  <a:pt x="1320" y="400"/>
                                  <a:pt x="1320" y="400"/>
                                </a:cubicBezTo>
                                <a:cubicBezTo>
                                  <a:pt x="1330" y="415"/>
                                  <a:pt x="1347" y="427"/>
                                  <a:pt x="1350" y="445"/>
                                </a:cubicBezTo>
                                <a:cubicBezTo>
                                  <a:pt x="1353" y="465"/>
                                  <a:pt x="1335" y="484"/>
                                  <a:pt x="1335" y="505"/>
                                </a:cubicBezTo>
                                <a:cubicBezTo>
                                  <a:pt x="1335" y="521"/>
                                  <a:pt x="1345" y="535"/>
                                  <a:pt x="1350" y="550"/>
                                </a:cubicBezTo>
                                <a:cubicBezTo>
                                  <a:pt x="1503" y="519"/>
                                  <a:pt x="1457" y="470"/>
                                  <a:pt x="1470" y="295"/>
                                </a:cubicBezTo>
                                <a:cubicBezTo>
                                  <a:pt x="1542" y="309"/>
                                  <a:pt x="1589" y="323"/>
                                  <a:pt x="1635" y="385"/>
                                </a:cubicBezTo>
                                <a:cubicBezTo>
                                  <a:pt x="1652" y="408"/>
                                  <a:pt x="1667" y="434"/>
                                  <a:pt x="1680" y="460"/>
                                </a:cubicBezTo>
                                <a:cubicBezTo>
                                  <a:pt x="1687" y="474"/>
                                  <a:pt x="1685" y="493"/>
                                  <a:pt x="1695" y="505"/>
                                </a:cubicBezTo>
                                <a:cubicBezTo>
                                  <a:pt x="1730" y="547"/>
                                  <a:pt x="1755" y="550"/>
                                  <a:pt x="1800" y="565"/>
                                </a:cubicBezTo>
                                <a:cubicBezTo>
                                  <a:pt x="1876" y="535"/>
                                  <a:pt x="1909" y="538"/>
                                  <a:pt x="1935" y="460"/>
                                </a:cubicBezTo>
                                <a:cubicBezTo>
                                  <a:pt x="1940" y="418"/>
                                  <a:pt x="1917" y="306"/>
                                  <a:pt x="1995" y="295"/>
                                </a:cubicBezTo>
                                <a:cubicBezTo>
                                  <a:pt x="2015" y="292"/>
                                  <a:pt x="2035" y="305"/>
                                  <a:pt x="2055" y="310"/>
                                </a:cubicBezTo>
                                <a:cubicBezTo>
                                  <a:pt x="2085" y="330"/>
                                  <a:pt x="2115" y="350"/>
                                  <a:pt x="2145" y="370"/>
                                </a:cubicBezTo>
                                <a:cubicBezTo>
                                  <a:pt x="2175" y="390"/>
                                  <a:pt x="2194" y="314"/>
                                  <a:pt x="2205" y="280"/>
                                </a:cubicBezTo>
                                <a:cubicBezTo>
                                  <a:pt x="2230" y="206"/>
                                  <a:pt x="2217" y="251"/>
                                  <a:pt x="2235" y="145"/>
                                </a:cubicBezTo>
                                <a:cubicBezTo>
                                  <a:pt x="2265" y="150"/>
                                  <a:pt x="2296" y="150"/>
                                  <a:pt x="2325" y="160"/>
                                </a:cubicBezTo>
                                <a:cubicBezTo>
                                  <a:pt x="2357" y="171"/>
                                  <a:pt x="2383" y="194"/>
                                  <a:pt x="2415" y="205"/>
                                </a:cubicBezTo>
                                <a:cubicBezTo>
                                  <a:pt x="2435" y="146"/>
                                  <a:pt x="2453" y="120"/>
                                  <a:pt x="2505" y="85"/>
                                </a:cubicBezTo>
                                <a:cubicBezTo>
                                  <a:pt x="2561" y="0"/>
                                  <a:pt x="2528" y="55"/>
                                  <a:pt x="2640" y="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54440"/>
                            <a:ext cx="126684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788">
                                <a:moveTo>
                                  <a:pt x="0" y="480"/>
                                </a:moveTo>
                                <a:cubicBezTo>
                                  <a:pt x="25" y="485"/>
                                  <a:pt x="53" y="482"/>
                                  <a:pt x="75" y="495"/>
                                </a:cubicBezTo>
                                <a:cubicBezTo>
                                  <a:pt x="158" y="542"/>
                                  <a:pt x="38" y="565"/>
                                  <a:pt x="135" y="630"/>
                                </a:cubicBezTo>
                                <a:cubicBezTo>
                                  <a:pt x="150" y="640"/>
                                  <a:pt x="165" y="650"/>
                                  <a:pt x="180" y="660"/>
                                </a:cubicBezTo>
                                <a:cubicBezTo>
                                  <a:pt x="185" y="645"/>
                                  <a:pt x="197" y="631"/>
                                  <a:pt x="195" y="615"/>
                                </a:cubicBezTo>
                                <a:cubicBezTo>
                                  <a:pt x="192" y="584"/>
                                  <a:pt x="165" y="525"/>
                                  <a:pt x="165" y="525"/>
                                </a:cubicBezTo>
                                <a:cubicBezTo>
                                  <a:pt x="184" y="299"/>
                                  <a:pt x="141" y="319"/>
                                  <a:pt x="345" y="345"/>
                                </a:cubicBezTo>
                                <a:cubicBezTo>
                                  <a:pt x="375" y="355"/>
                                  <a:pt x="413" y="353"/>
                                  <a:pt x="435" y="375"/>
                                </a:cubicBezTo>
                                <a:cubicBezTo>
                                  <a:pt x="493" y="433"/>
                                  <a:pt x="462" y="408"/>
                                  <a:pt x="525" y="450"/>
                                </a:cubicBezTo>
                                <a:cubicBezTo>
                                  <a:pt x="555" y="539"/>
                                  <a:pt x="490" y="788"/>
                                  <a:pt x="585" y="645"/>
                                </a:cubicBezTo>
                                <a:cubicBezTo>
                                  <a:pt x="567" y="452"/>
                                  <a:pt x="553" y="454"/>
                                  <a:pt x="570" y="255"/>
                                </a:cubicBezTo>
                                <a:cubicBezTo>
                                  <a:pt x="694" y="296"/>
                                  <a:pt x="702" y="244"/>
                                  <a:pt x="780" y="360"/>
                                </a:cubicBezTo>
                                <a:cubicBezTo>
                                  <a:pt x="790" y="375"/>
                                  <a:pt x="751" y="393"/>
                                  <a:pt x="765" y="405"/>
                                </a:cubicBezTo>
                                <a:cubicBezTo>
                                  <a:pt x="808" y="441"/>
                                  <a:pt x="811" y="451"/>
                                  <a:pt x="840" y="495"/>
                                </a:cubicBezTo>
                                <a:cubicBezTo>
                                  <a:pt x="845" y="480"/>
                                  <a:pt x="852" y="466"/>
                                  <a:pt x="855" y="450"/>
                                </a:cubicBezTo>
                                <a:cubicBezTo>
                                  <a:pt x="885" y="301"/>
                                  <a:pt x="884" y="280"/>
                                  <a:pt x="1065" y="300"/>
                                </a:cubicBezTo>
                                <a:cubicBezTo>
                                  <a:pt x="1172" y="336"/>
                                  <a:pt x="1069" y="372"/>
                                  <a:pt x="1140" y="420"/>
                                </a:cubicBezTo>
                                <a:cubicBezTo>
                                  <a:pt x="1210" y="525"/>
                                  <a:pt x="1170" y="490"/>
                                  <a:pt x="1245" y="540"/>
                                </a:cubicBezTo>
                                <a:cubicBezTo>
                                  <a:pt x="1255" y="555"/>
                                  <a:pt x="1257" y="585"/>
                                  <a:pt x="1275" y="585"/>
                                </a:cubicBezTo>
                                <a:cubicBezTo>
                                  <a:pt x="1291" y="585"/>
                                  <a:pt x="1287" y="556"/>
                                  <a:pt x="1290" y="540"/>
                                </a:cubicBezTo>
                                <a:cubicBezTo>
                                  <a:pt x="1297" y="505"/>
                                  <a:pt x="1298" y="470"/>
                                  <a:pt x="1305" y="435"/>
                                </a:cubicBezTo>
                                <a:cubicBezTo>
                                  <a:pt x="1317" y="374"/>
                                  <a:pt x="1356" y="288"/>
                                  <a:pt x="1410" y="270"/>
                                </a:cubicBezTo>
                                <a:cubicBezTo>
                                  <a:pt x="1455" y="275"/>
                                  <a:pt x="1500" y="285"/>
                                  <a:pt x="1545" y="285"/>
                                </a:cubicBezTo>
                                <a:cubicBezTo>
                                  <a:pt x="1643" y="285"/>
                                  <a:pt x="1571" y="167"/>
                                  <a:pt x="1635" y="150"/>
                                </a:cubicBezTo>
                                <a:cubicBezTo>
                                  <a:pt x="1698" y="133"/>
                                  <a:pt x="1795" y="95"/>
                                  <a:pt x="1860" y="90"/>
                                </a:cubicBezTo>
                                <a:cubicBezTo>
                                  <a:pt x="1865" y="75"/>
                                  <a:pt x="1847" y="144"/>
                                  <a:pt x="1860" y="135"/>
                                </a:cubicBezTo>
                                <a:cubicBezTo>
                                  <a:pt x="1907" y="101"/>
                                  <a:pt x="1967" y="28"/>
                                  <a:pt x="19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73520"/>
                            <a:ext cx="97164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407">
                                <a:moveTo>
                                  <a:pt x="0" y="255"/>
                                </a:moveTo>
                                <a:cubicBezTo>
                                  <a:pt x="35" y="260"/>
                                  <a:pt x="71" y="260"/>
                                  <a:pt x="105" y="270"/>
                                </a:cubicBezTo>
                                <a:cubicBezTo>
                                  <a:pt x="122" y="275"/>
                                  <a:pt x="133" y="304"/>
                                  <a:pt x="150" y="300"/>
                                </a:cubicBezTo>
                                <a:cubicBezTo>
                                  <a:pt x="165" y="296"/>
                                  <a:pt x="161" y="270"/>
                                  <a:pt x="165" y="255"/>
                                </a:cubicBezTo>
                                <a:cubicBezTo>
                                  <a:pt x="189" y="170"/>
                                  <a:pt x="161" y="214"/>
                                  <a:pt x="225" y="150"/>
                                </a:cubicBezTo>
                                <a:cubicBezTo>
                                  <a:pt x="270" y="155"/>
                                  <a:pt x="317" y="150"/>
                                  <a:pt x="360" y="165"/>
                                </a:cubicBezTo>
                                <a:cubicBezTo>
                                  <a:pt x="377" y="171"/>
                                  <a:pt x="377" y="197"/>
                                  <a:pt x="390" y="210"/>
                                </a:cubicBezTo>
                                <a:cubicBezTo>
                                  <a:pt x="403" y="223"/>
                                  <a:pt x="420" y="230"/>
                                  <a:pt x="435" y="240"/>
                                </a:cubicBezTo>
                                <a:cubicBezTo>
                                  <a:pt x="459" y="311"/>
                                  <a:pt x="441" y="248"/>
                                  <a:pt x="510" y="225"/>
                                </a:cubicBezTo>
                                <a:cubicBezTo>
                                  <a:pt x="550" y="105"/>
                                  <a:pt x="540" y="315"/>
                                  <a:pt x="540" y="195"/>
                                </a:cubicBezTo>
                                <a:cubicBezTo>
                                  <a:pt x="540" y="140"/>
                                  <a:pt x="580" y="115"/>
                                  <a:pt x="585" y="60"/>
                                </a:cubicBezTo>
                                <a:cubicBezTo>
                                  <a:pt x="630" y="65"/>
                                  <a:pt x="647" y="30"/>
                                  <a:pt x="690" y="45"/>
                                </a:cubicBezTo>
                                <a:cubicBezTo>
                                  <a:pt x="743" y="64"/>
                                  <a:pt x="733" y="196"/>
                                  <a:pt x="750" y="225"/>
                                </a:cubicBezTo>
                                <a:cubicBezTo>
                                  <a:pt x="758" y="239"/>
                                  <a:pt x="780" y="235"/>
                                  <a:pt x="795" y="240"/>
                                </a:cubicBezTo>
                                <a:cubicBezTo>
                                  <a:pt x="847" y="292"/>
                                  <a:pt x="867" y="214"/>
                                  <a:pt x="885" y="285"/>
                                </a:cubicBezTo>
                                <a:cubicBezTo>
                                  <a:pt x="1007" y="244"/>
                                  <a:pt x="880" y="407"/>
                                  <a:pt x="945" y="165"/>
                                </a:cubicBezTo>
                                <a:cubicBezTo>
                                  <a:pt x="949" y="150"/>
                                  <a:pt x="975" y="155"/>
                                  <a:pt x="990" y="150"/>
                                </a:cubicBezTo>
                                <a:cubicBezTo>
                                  <a:pt x="1020" y="160"/>
                                  <a:pt x="1050" y="170"/>
                                  <a:pt x="1080" y="180"/>
                                </a:cubicBezTo>
                                <a:cubicBezTo>
                                  <a:pt x="1095" y="185"/>
                                  <a:pt x="1125" y="195"/>
                                  <a:pt x="1125" y="195"/>
                                </a:cubicBezTo>
                                <a:cubicBezTo>
                                  <a:pt x="1254" y="152"/>
                                  <a:pt x="1062" y="231"/>
                                  <a:pt x="1185" y="90"/>
                                </a:cubicBezTo>
                                <a:cubicBezTo>
                                  <a:pt x="1206" y="66"/>
                                  <a:pt x="1244" y="64"/>
                                  <a:pt x="1275" y="60"/>
                                </a:cubicBezTo>
                                <a:cubicBezTo>
                                  <a:pt x="1342" y="52"/>
                                  <a:pt x="1475" y="55"/>
                                  <a:pt x="15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35600"/>
                            <a:ext cx="10098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452">
                                <a:moveTo>
                                  <a:pt x="0" y="412"/>
                                </a:moveTo>
                                <a:cubicBezTo>
                                  <a:pt x="65" y="407"/>
                                  <a:pt x="130" y="405"/>
                                  <a:pt x="195" y="397"/>
                                </a:cubicBezTo>
                                <a:cubicBezTo>
                                  <a:pt x="211" y="395"/>
                                  <a:pt x="229" y="393"/>
                                  <a:pt x="240" y="382"/>
                                </a:cubicBezTo>
                                <a:cubicBezTo>
                                  <a:pt x="298" y="324"/>
                                  <a:pt x="306" y="275"/>
                                  <a:pt x="330" y="202"/>
                                </a:cubicBezTo>
                                <a:cubicBezTo>
                                  <a:pt x="335" y="187"/>
                                  <a:pt x="360" y="192"/>
                                  <a:pt x="375" y="187"/>
                                </a:cubicBezTo>
                                <a:cubicBezTo>
                                  <a:pt x="390" y="197"/>
                                  <a:pt x="414" y="200"/>
                                  <a:pt x="420" y="217"/>
                                </a:cubicBezTo>
                                <a:cubicBezTo>
                                  <a:pt x="436" y="265"/>
                                  <a:pt x="427" y="317"/>
                                  <a:pt x="435" y="367"/>
                                </a:cubicBezTo>
                                <a:cubicBezTo>
                                  <a:pt x="437" y="383"/>
                                  <a:pt x="437" y="403"/>
                                  <a:pt x="450" y="412"/>
                                </a:cubicBezTo>
                                <a:cubicBezTo>
                                  <a:pt x="476" y="430"/>
                                  <a:pt x="540" y="442"/>
                                  <a:pt x="540" y="442"/>
                                </a:cubicBezTo>
                                <a:cubicBezTo>
                                  <a:pt x="590" y="437"/>
                                  <a:pt x="642" y="443"/>
                                  <a:pt x="690" y="427"/>
                                </a:cubicBezTo>
                                <a:cubicBezTo>
                                  <a:pt x="707" y="421"/>
                                  <a:pt x="719" y="400"/>
                                  <a:pt x="720" y="382"/>
                                </a:cubicBezTo>
                                <a:cubicBezTo>
                                  <a:pt x="724" y="307"/>
                                  <a:pt x="710" y="232"/>
                                  <a:pt x="705" y="157"/>
                                </a:cubicBezTo>
                                <a:cubicBezTo>
                                  <a:pt x="710" y="117"/>
                                  <a:pt x="700" y="72"/>
                                  <a:pt x="720" y="37"/>
                                </a:cubicBezTo>
                                <a:cubicBezTo>
                                  <a:pt x="728" y="23"/>
                                  <a:pt x="754" y="41"/>
                                  <a:pt x="765" y="52"/>
                                </a:cubicBezTo>
                                <a:cubicBezTo>
                                  <a:pt x="776" y="63"/>
                                  <a:pt x="775" y="82"/>
                                  <a:pt x="780" y="97"/>
                                </a:cubicBezTo>
                                <a:cubicBezTo>
                                  <a:pt x="790" y="266"/>
                                  <a:pt x="763" y="327"/>
                                  <a:pt x="840" y="442"/>
                                </a:cubicBezTo>
                                <a:cubicBezTo>
                                  <a:pt x="890" y="437"/>
                                  <a:pt x="947" y="452"/>
                                  <a:pt x="990" y="427"/>
                                </a:cubicBezTo>
                                <a:cubicBezTo>
                                  <a:pt x="1017" y="411"/>
                                  <a:pt x="1010" y="367"/>
                                  <a:pt x="1020" y="337"/>
                                </a:cubicBezTo>
                                <a:cubicBezTo>
                                  <a:pt x="1046" y="259"/>
                                  <a:pt x="1035" y="224"/>
                                  <a:pt x="1080" y="157"/>
                                </a:cubicBezTo>
                                <a:cubicBezTo>
                                  <a:pt x="1085" y="137"/>
                                  <a:pt x="1075" y="104"/>
                                  <a:pt x="1095" y="97"/>
                                </a:cubicBezTo>
                                <a:cubicBezTo>
                                  <a:pt x="1112" y="91"/>
                                  <a:pt x="1118" y="126"/>
                                  <a:pt x="1125" y="142"/>
                                </a:cubicBezTo>
                                <a:cubicBezTo>
                                  <a:pt x="1178" y="260"/>
                                  <a:pt x="1119" y="208"/>
                                  <a:pt x="1200" y="262"/>
                                </a:cubicBezTo>
                                <a:cubicBezTo>
                                  <a:pt x="1215" y="257"/>
                                  <a:pt x="1236" y="260"/>
                                  <a:pt x="1245" y="247"/>
                                </a:cubicBezTo>
                                <a:cubicBezTo>
                                  <a:pt x="1273" y="208"/>
                                  <a:pt x="1256" y="146"/>
                                  <a:pt x="1290" y="112"/>
                                </a:cubicBezTo>
                                <a:cubicBezTo>
                                  <a:pt x="1305" y="97"/>
                                  <a:pt x="1320" y="82"/>
                                  <a:pt x="1335" y="67"/>
                                </a:cubicBezTo>
                                <a:cubicBezTo>
                                  <a:pt x="1340" y="52"/>
                                  <a:pt x="1336" y="29"/>
                                  <a:pt x="1350" y="22"/>
                                </a:cubicBezTo>
                                <a:cubicBezTo>
                                  <a:pt x="1395" y="0"/>
                                  <a:pt x="1405" y="64"/>
                                  <a:pt x="1410" y="82"/>
                                </a:cubicBezTo>
                                <a:cubicBezTo>
                                  <a:pt x="1421" y="122"/>
                                  <a:pt x="1430" y="162"/>
                                  <a:pt x="1440" y="202"/>
                                </a:cubicBezTo>
                                <a:cubicBezTo>
                                  <a:pt x="1444" y="217"/>
                                  <a:pt x="1469" y="214"/>
                                  <a:pt x="1485" y="217"/>
                                </a:cubicBezTo>
                                <a:cubicBezTo>
                                  <a:pt x="1520" y="224"/>
                                  <a:pt x="1590" y="232"/>
                                  <a:pt x="1590" y="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44880"/>
                            <a:ext cx="1176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570">
                                <a:moveTo>
                                  <a:pt x="23" y="570"/>
                                </a:moveTo>
                                <a:cubicBezTo>
                                  <a:pt x="18" y="530"/>
                                  <a:pt x="0" y="490"/>
                                  <a:pt x="8" y="450"/>
                                </a:cubicBezTo>
                                <a:cubicBezTo>
                                  <a:pt x="12" y="432"/>
                                  <a:pt x="35" y="416"/>
                                  <a:pt x="53" y="420"/>
                                </a:cubicBezTo>
                                <a:cubicBezTo>
                                  <a:pt x="71" y="424"/>
                                  <a:pt x="69" y="454"/>
                                  <a:pt x="83" y="465"/>
                                </a:cubicBezTo>
                                <a:cubicBezTo>
                                  <a:pt x="95" y="475"/>
                                  <a:pt x="113" y="475"/>
                                  <a:pt x="128" y="480"/>
                                </a:cubicBezTo>
                                <a:cubicBezTo>
                                  <a:pt x="153" y="475"/>
                                  <a:pt x="182" y="479"/>
                                  <a:pt x="203" y="465"/>
                                </a:cubicBezTo>
                                <a:cubicBezTo>
                                  <a:pt x="216" y="456"/>
                                  <a:pt x="215" y="436"/>
                                  <a:pt x="218" y="420"/>
                                </a:cubicBezTo>
                                <a:cubicBezTo>
                                  <a:pt x="225" y="385"/>
                                  <a:pt x="228" y="350"/>
                                  <a:pt x="233" y="315"/>
                                </a:cubicBezTo>
                                <a:cubicBezTo>
                                  <a:pt x="253" y="320"/>
                                  <a:pt x="277" y="317"/>
                                  <a:pt x="293" y="330"/>
                                </a:cubicBezTo>
                                <a:cubicBezTo>
                                  <a:pt x="321" y="353"/>
                                  <a:pt x="303" y="405"/>
                                  <a:pt x="323" y="435"/>
                                </a:cubicBezTo>
                                <a:cubicBezTo>
                                  <a:pt x="344" y="466"/>
                                  <a:pt x="398" y="472"/>
                                  <a:pt x="428" y="480"/>
                                </a:cubicBezTo>
                                <a:cubicBezTo>
                                  <a:pt x="473" y="475"/>
                                  <a:pt x="520" y="479"/>
                                  <a:pt x="563" y="465"/>
                                </a:cubicBezTo>
                                <a:cubicBezTo>
                                  <a:pt x="597" y="454"/>
                                  <a:pt x="653" y="405"/>
                                  <a:pt x="653" y="405"/>
                                </a:cubicBezTo>
                                <a:cubicBezTo>
                                  <a:pt x="663" y="390"/>
                                  <a:pt x="676" y="376"/>
                                  <a:pt x="683" y="360"/>
                                </a:cubicBezTo>
                                <a:cubicBezTo>
                                  <a:pt x="696" y="331"/>
                                  <a:pt x="713" y="270"/>
                                  <a:pt x="713" y="270"/>
                                </a:cubicBezTo>
                                <a:cubicBezTo>
                                  <a:pt x="718" y="225"/>
                                  <a:pt x="708" y="175"/>
                                  <a:pt x="728" y="135"/>
                                </a:cubicBezTo>
                                <a:cubicBezTo>
                                  <a:pt x="735" y="121"/>
                                  <a:pt x="764" y="137"/>
                                  <a:pt x="773" y="150"/>
                                </a:cubicBezTo>
                                <a:cubicBezTo>
                                  <a:pt x="791" y="176"/>
                                  <a:pt x="781" y="218"/>
                                  <a:pt x="803" y="240"/>
                                </a:cubicBezTo>
                                <a:cubicBezTo>
                                  <a:pt x="861" y="298"/>
                                  <a:pt x="830" y="273"/>
                                  <a:pt x="893" y="315"/>
                                </a:cubicBezTo>
                                <a:cubicBezTo>
                                  <a:pt x="894" y="315"/>
                                  <a:pt x="991" y="292"/>
                                  <a:pt x="998" y="285"/>
                                </a:cubicBezTo>
                                <a:cubicBezTo>
                                  <a:pt x="1009" y="274"/>
                                  <a:pt x="1006" y="254"/>
                                  <a:pt x="1013" y="240"/>
                                </a:cubicBezTo>
                                <a:cubicBezTo>
                                  <a:pt x="1021" y="224"/>
                                  <a:pt x="1036" y="211"/>
                                  <a:pt x="1043" y="195"/>
                                </a:cubicBezTo>
                                <a:cubicBezTo>
                                  <a:pt x="1056" y="166"/>
                                  <a:pt x="1063" y="135"/>
                                  <a:pt x="1073" y="105"/>
                                </a:cubicBezTo>
                                <a:cubicBezTo>
                                  <a:pt x="1082" y="78"/>
                                  <a:pt x="1210" y="14"/>
                                  <a:pt x="1253" y="0"/>
                                </a:cubicBezTo>
                                <a:cubicBezTo>
                                  <a:pt x="1268" y="10"/>
                                  <a:pt x="1293" y="13"/>
                                  <a:pt x="1298" y="30"/>
                                </a:cubicBezTo>
                                <a:cubicBezTo>
                                  <a:pt x="1358" y="240"/>
                                  <a:pt x="1244" y="187"/>
                                  <a:pt x="1358" y="225"/>
                                </a:cubicBezTo>
                                <a:cubicBezTo>
                                  <a:pt x="1414" y="206"/>
                                  <a:pt x="1444" y="168"/>
                                  <a:pt x="1493" y="135"/>
                                </a:cubicBezTo>
                                <a:cubicBezTo>
                                  <a:pt x="1521" y="93"/>
                                  <a:pt x="1532" y="45"/>
                                  <a:pt x="1598" y="120"/>
                                </a:cubicBezTo>
                                <a:cubicBezTo>
                                  <a:pt x="1619" y="144"/>
                                  <a:pt x="1628" y="210"/>
                                  <a:pt x="1628" y="210"/>
                                </a:cubicBezTo>
                                <a:cubicBezTo>
                                  <a:pt x="1598" y="220"/>
                                  <a:pt x="1564" y="222"/>
                                  <a:pt x="1538" y="240"/>
                                </a:cubicBezTo>
                                <a:cubicBezTo>
                                  <a:pt x="1523" y="250"/>
                                  <a:pt x="1510" y="264"/>
                                  <a:pt x="1493" y="270"/>
                                </a:cubicBezTo>
                                <a:cubicBezTo>
                                  <a:pt x="1415" y="296"/>
                                  <a:pt x="1380" y="285"/>
                                  <a:pt x="1313" y="330"/>
                                </a:cubicBezTo>
                                <a:cubicBezTo>
                                  <a:pt x="1262" y="407"/>
                                  <a:pt x="1229" y="487"/>
                                  <a:pt x="1343" y="525"/>
                                </a:cubicBezTo>
                                <a:cubicBezTo>
                                  <a:pt x="1408" y="520"/>
                                  <a:pt x="1475" y="528"/>
                                  <a:pt x="1538" y="510"/>
                                </a:cubicBezTo>
                                <a:cubicBezTo>
                                  <a:pt x="1553" y="506"/>
                                  <a:pt x="1549" y="480"/>
                                  <a:pt x="1553" y="465"/>
                                </a:cubicBezTo>
                                <a:cubicBezTo>
                                  <a:pt x="1577" y="380"/>
                                  <a:pt x="1549" y="424"/>
                                  <a:pt x="1613" y="360"/>
                                </a:cubicBezTo>
                                <a:cubicBezTo>
                                  <a:pt x="1638" y="365"/>
                                  <a:pt x="1666" y="362"/>
                                  <a:pt x="1688" y="375"/>
                                </a:cubicBezTo>
                                <a:cubicBezTo>
                                  <a:pt x="1734" y="401"/>
                                  <a:pt x="1709" y="444"/>
                                  <a:pt x="1733" y="480"/>
                                </a:cubicBezTo>
                                <a:cubicBezTo>
                                  <a:pt x="1762" y="524"/>
                                  <a:pt x="1811" y="510"/>
                                  <a:pt x="1853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68720"/>
                            <a:ext cx="713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390">
                                <a:moveTo>
                                  <a:pt x="0" y="375"/>
                                </a:moveTo>
                                <a:cubicBezTo>
                                  <a:pt x="40" y="367"/>
                                  <a:pt x="79" y="345"/>
                                  <a:pt x="120" y="345"/>
                                </a:cubicBezTo>
                                <a:cubicBezTo>
                                  <a:pt x="181" y="345"/>
                                  <a:pt x="271" y="380"/>
                                  <a:pt x="330" y="390"/>
                                </a:cubicBezTo>
                                <a:cubicBezTo>
                                  <a:pt x="375" y="385"/>
                                  <a:pt x="422" y="390"/>
                                  <a:pt x="465" y="375"/>
                                </a:cubicBezTo>
                                <a:cubicBezTo>
                                  <a:pt x="482" y="369"/>
                                  <a:pt x="482" y="343"/>
                                  <a:pt x="495" y="330"/>
                                </a:cubicBezTo>
                                <a:cubicBezTo>
                                  <a:pt x="508" y="317"/>
                                  <a:pt x="525" y="310"/>
                                  <a:pt x="540" y="300"/>
                                </a:cubicBezTo>
                                <a:cubicBezTo>
                                  <a:pt x="576" y="193"/>
                                  <a:pt x="552" y="236"/>
                                  <a:pt x="600" y="165"/>
                                </a:cubicBezTo>
                                <a:cubicBezTo>
                                  <a:pt x="625" y="170"/>
                                  <a:pt x="652" y="169"/>
                                  <a:pt x="675" y="180"/>
                                </a:cubicBezTo>
                                <a:cubicBezTo>
                                  <a:pt x="694" y="189"/>
                                  <a:pt x="702" y="213"/>
                                  <a:pt x="720" y="225"/>
                                </a:cubicBezTo>
                                <a:cubicBezTo>
                                  <a:pt x="733" y="234"/>
                                  <a:pt x="750" y="235"/>
                                  <a:pt x="765" y="240"/>
                                </a:cubicBezTo>
                                <a:cubicBezTo>
                                  <a:pt x="810" y="235"/>
                                  <a:pt x="857" y="240"/>
                                  <a:pt x="900" y="225"/>
                                </a:cubicBezTo>
                                <a:cubicBezTo>
                                  <a:pt x="951" y="206"/>
                                  <a:pt x="927" y="85"/>
                                  <a:pt x="945" y="30"/>
                                </a:cubicBezTo>
                                <a:cubicBezTo>
                                  <a:pt x="951" y="13"/>
                                  <a:pt x="975" y="10"/>
                                  <a:pt x="990" y="0"/>
                                </a:cubicBezTo>
                                <a:cubicBezTo>
                                  <a:pt x="1064" y="18"/>
                                  <a:pt x="1085" y="15"/>
                                  <a:pt x="1110" y="90"/>
                                </a:cubicBezTo>
                                <a:cubicBezTo>
                                  <a:pt x="1077" y="188"/>
                                  <a:pt x="1123" y="92"/>
                                  <a:pt x="1050" y="150"/>
                                </a:cubicBezTo>
                                <a:cubicBezTo>
                                  <a:pt x="1036" y="161"/>
                                  <a:pt x="1030" y="180"/>
                                  <a:pt x="1020" y="195"/>
                                </a:cubicBezTo>
                                <a:cubicBezTo>
                                  <a:pt x="1006" y="252"/>
                                  <a:pt x="995" y="250"/>
                                  <a:pt x="1020" y="300"/>
                                </a:cubicBezTo>
                                <a:cubicBezTo>
                                  <a:pt x="1028" y="316"/>
                                  <a:pt x="1036" y="334"/>
                                  <a:pt x="1050" y="345"/>
                                </a:cubicBezTo>
                                <a:cubicBezTo>
                                  <a:pt x="1062" y="355"/>
                                  <a:pt x="1095" y="360"/>
                                  <a:pt x="1095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46520"/>
                            <a:ext cx="6382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" h="233">
                                <a:moveTo>
                                  <a:pt x="0" y="162"/>
                                </a:moveTo>
                                <a:cubicBezTo>
                                  <a:pt x="15" y="172"/>
                                  <a:pt x="27" y="189"/>
                                  <a:pt x="45" y="192"/>
                                </a:cubicBezTo>
                                <a:cubicBezTo>
                                  <a:pt x="116" y="204"/>
                                  <a:pt x="93" y="123"/>
                                  <a:pt x="105" y="87"/>
                                </a:cubicBezTo>
                                <a:cubicBezTo>
                                  <a:pt x="122" y="36"/>
                                  <a:pt x="137" y="41"/>
                                  <a:pt x="180" y="27"/>
                                </a:cubicBezTo>
                                <a:cubicBezTo>
                                  <a:pt x="308" y="40"/>
                                  <a:pt x="341" y="21"/>
                                  <a:pt x="405" y="117"/>
                                </a:cubicBezTo>
                                <a:cubicBezTo>
                                  <a:pt x="410" y="147"/>
                                  <a:pt x="405" y="181"/>
                                  <a:pt x="420" y="207"/>
                                </a:cubicBezTo>
                                <a:cubicBezTo>
                                  <a:pt x="428" y="221"/>
                                  <a:pt x="454" y="233"/>
                                  <a:pt x="465" y="222"/>
                                </a:cubicBezTo>
                                <a:cubicBezTo>
                                  <a:pt x="487" y="200"/>
                                  <a:pt x="477" y="158"/>
                                  <a:pt x="495" y="132"/>
                                </a:cubicBezTo>
                                <a:cubicBezTo>
                                  <a:pt x="505" y="117"/>
                                  <a:pt x="515" y="102"/>
                                  <a:pt x="525" y="87"/>
                                </a:cubicBezTo>
                                <a:cubicBezTo>
                                  <a:pt x="545" y="92"/>
                                  <a:pt x="567" y="93"/>
                                  <a:pt x="585" y="102"/>
                                </a:cubicBezTo>
                                <a:cubicBezTo>
                                  <a:pt x="617" y="118"/>
                                  <a:pt x="675" y="162"/>
                                  <a:pt x="675" y="162"/>
                                </a:cubicBezTo>
                                <a:cubicBezTo>
                                  <a:pt x="680" y="147"/>
                                  <a:pt x="681" y="130"/>
                                  <a:pt x="690" y="117"/>
                                </a:cubicBezTo>
                                <a:cubicBezTo>
                                  <a:pt x="768" y="0"/>
                                  <a:pt x="917" y="115"/>
                                  <a:pt x="1005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45120"/>
                            <a:ext cx="219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7">
                                <a:moveTo>
                                  <a:pt x="0" y="82"/>
                                </a:moveTo>
                                <a:cubicBezTo>
                                  <a:pt x="124" y="0"/>
                                  <a:pt x="54" y="18"/>
                                  <a:pt x="210" y="37"/>
                                </a:cubicBezTo>
                                <a:cubicBezTo>
                                  <a:pt x="240" y="47"/>
                                  <a:pt x="274" y="49"/>
                                  <a:pt x="300" y="67"/>
                                </a:cubicBezTo>
                                <a:cubicBezTo>
                                  <a:pt x="315" y="77"/>
                                  <a:pt x="345" y="97"/>
                                  <a:pt x="345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68560"/>
                            <a:ext cx="6192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665">
                                <a:moveTo>
                                  <a:pt x="0" y="335"/>
                                </a:moveTo>
                                <a:cubicBezTo>
                                  <a:pt x="20" y="320"/>
                                  <a:pt x="48" y="312"/>
                                  <a:pt x="60" y="290"/>
                                </a:cubicBezTo>
                                <a:cubicBezTo>
                                  <a:pt x="75" y="263"/>
                                  <a:pt x="68" y="230"/>
                                  <a:pt x="75" y="200"/>
                                </a:cubicBezTo>
                                <a:cubicBezTo>
                                  <a:pt x="83" y="169"/>
                                  <a:pt x="95" y="140"/>
                                  <a:pt x="105" y="110"/>
                                </a:cubicBezTo>
                                <a:cubicBezTo>
                                  <a:pt x="110" y="95"/>
                                  <a:pt x="136" y="103"/>
                                  <a:pt x="150" y="95"/>
                                </a:cubicBezTo>
                                <a:cubicBezTo>
                                  <a:pt x="305" y="9"/>
                                  <a:pt x="183" y="54"/>
                                  <a:pt x="285" y="20"/>
                                </a:cubicBezTo>
                                <a:cubicBezTo>
                                  <a:pt x="497" y="39"/>
                                  <a:pt x="454" y="0"/>
                                  <a:pt x="480" y="185"/>
                                </a:cubicBezTo>
                                <a:cubicBezTo>
                                  <a:pt x="575" y="161"/>
                                  <a:pt x="523" y="181"/>
                                  <a:pt x="630" y="110"/>
                                </a:cubicBezTo>
                                <a:cubicBezTo>
                                  <a:pt x="645" y="100"/>
                                  <a:pt x="675" y="80"/>
                                  <a:pt x="675" y="80"/>
                                </a:cubicBezTo>
                                <a:cubicBezTo>
                                  <a:pt x="700" y="85"/>
                                  <a:pt x="729" y="81"/>
                                  <a:pt x="750" y="95"/>
                                </a:cubicBezTo>
                                <a:cubicBezTo>
                                  <a:pt x="763" y="104"/>
                                  <a:pt x="765" y="124"/>
                                  <a:pt x="765" y="140"/>
                                </a:cubicBezTo>
                                <a:cubicBezTo>
                                  <a:pt x="765" y="235"/>
                                  <a:pt x="768" y="332"/>
                                  <a:pt x="750" y="425"/>
                                </a:cubicBezTo>
                                <a:cubicBezTo>
                                  <a:pt x="747" y="443"/>
                                  <a:pt x="722" y="449"/>
                                  <a:pt x="705" y="455"/>
                                </a:cubicBezTo>
                                <a:cubicBezTo>
                                  <a:pt x="645" y="478"/>
                                  <a:pt x="557" y="490"/>
                                  <a:pt x="495" y="500"/>
                                </a:cubicBezTo>
                                <a:cubicBezTo>
                                  <a:pt x="490" y="515"/>
                                  <a:pt x="487" y="531"/>
                                  <a:pt x="480" y="545"/>
                                </a:cubicBezTo>
                                <a:cubicBezTo>
                                  <a:pt x="472" y="561"/>
                                  <a:pt x="452" y="572"/>
                                  <a:pt x="450" y="590"/>
                                </a:cubicBezTo>
                                <a:cubicBezTo>
                                  <a:pt x="447" y="615"/>
                                  <a:pt x="460" y="640"/>
                                  <a:pt x="465" y="665"/>
                                </a:cubicBezTo>
                                <a:cubicBezTo>
                                  <a:pt x="485" y="635"/>
                                  <a:pt x="514" y="609"/>
                                  <a:pt x="525" y="575"/>
                                </a:cubicBezTo>
                                <a:cubicBezTo>
                                  <a:pt x="537" y="538"/>
                                  <a:pt x="529" y="419"/>
                                  <a:pt x="558" y="390"/>
                                </a:cubicBezTo>
                                <a:cubicBezTo>
                                  <a:pt x="601" y="347"/>
                                  <a:pt x="620" y="461"/>
                                  <a:pt x="675" y="440"/>
                                </a:cubicBezTo>
                                <a:cubicBezTo>
                                  <a:pt x="718" y="424"/>
                                  <a:pt x="743" y="405"/>
                                  <a:pt x="780" y="380"/>
                                </a:cubicBezTo>
                                <a:cubicBezTo>
                                  <a:pt x="810" y="385"/>
                                  <a:pt x="844" y="380"/>
                                  <a:pt x="870" y="395"/>
                                </a:cubicBezTo>
                                <a:cubicBezTo>
                                  <a:pt x="884" y="403"/>
                                  <a:pt x="882" y="424"/>
                                  <a:pt x="885" y="440"/>
                                </a:cubicBezTo>
                                <a:cubicBezTo>
                                  <a:pt x="892" y="475"/>
                                  <a:pt x="895" y="510"/>
                                  <a:pt x="900" y="545"/>
                                </a:cubicBezTo>
                                <a:cubicBezTo>
                                  <a:pt x="958" y="526"/>
                                  <a:pt x="934" y="541"/>
                                  <a:pt x="975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9640"/>
                            <a:ext cx="3430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05">
                                <a:moveTo>
                                  <a:pt x="0" y="5"/>
                                </a:moveTo>
                                <a:cubicBezTo>
                                  <a:pt x="86" y="19"/>
                                  <a:pt x="123" y="0"/>
                                  <a:pt x="150" y="80"/>
                                </a:cubicBezTo>
                                <a:cubicBezTo>
                                  <a:pt x="155" y="115"/>
                                  <a:pt x="142" y="158"/>
                                  <a:pt x="165" y="185"/>
                                </a:cubicBezTo>
                                <a:cubicBezTo>
                                  <a:pt x="201" y="228"/>
                                  <a:pt x="250" y="133"/>
                                  <a:pt x="255" y="125"/>
                                </a:cubicBezTo>
                                <a:cubicBezTo>
                                  <a:pt x="275" y="130"/>
                                  <a:pt x="297" y="131"/>
                                  <a:pt x="315" y="140"/>
                                </a:cubicBezTo>
                                <a:cubicBezTo>
                                  <a:pt x="347" y="156"/>
                                  <a:pt x="405" y="200"/>
                                  <a:pt x="405" y="200"/>
                                </a:cubicBezTo>
                                <a:cubicBezTo>
                                  <a:pt x="415" y="215"/>
                                  <a:pt x="433" y="227"/>
                                  <a:pt x="435" y="245"/>
                                </a:cubicBezTo>
                                <a:cubicBezTo>
                                  <a:pt x="443" y="314"/>
                                  <a:pt x="383" y="370"/>
                                  <a:pt x="435" y="440"/>
                                </a:cubicBezTo>
                                <a:cubicBezTo>
                                  <a:pt x="450" y="460"/>
                                  <a:pt x="485" y="450"/>
                                  <a:pt x="510" y="455"/>
                                </a:cubicBezTo>
                                <a:cubicBezTo>
                                  <a:pt x="527" y="505"/>
                                  <a:pt x="509" y="500"/>
                                  <a:pt x="540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76400"/>
                            <a:ext cx="2674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15">
                                <a:moveTo>
                                  <a:pt x="1" y="10"/>
                                </a:moveTo>
                                <a:cubicBezTo>
                                  <a:pt x="39" y="124"/>
                                  <a:pt x="0" y="106"/>
                                  <a:pt x="106" y="85"/>
                                </a:cubicBezTo>
                                <a:cubicBezTo>
                                  <a:pt x="147" y="24"/>
                                  <a:pt x="151" y="0"/>
                                  <a:pt x="226" y="25"/>
                                </a:cubicBezTo>
                                <a:cubicBezTo>
                                  <a:pt x="274" y="96"/>
                                  <a:pt x="250" y="53"/>
                                  <a:pt x="286" y="160"/>
                                </a:cubicBezTo>
                                <a:cubicBezTo>
                                  <a:pt x="291" y="175"/>
                                  <a:pt x="296" y="190"/>
                                  <a:pt x="301" y="205"/>
                                </a:cubicBezTo>
                                <a:cubicBezTo>
                                  <a:pt x="306" y="220"/>
                                  <a:pt x="316" y="250"/>
                                  <a:pt x="316" y="250"/>
                                </a:cubicBezTo>
                                <a:cubicBezTo>
                                  <a:pt x="329" y="370"/>
                                  <a:pt x="300" y="415"/>
                                  <a:pt x="421" y="4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82880"/>
                            <a:ext cx="763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15">
                                <a:moveTo>
                                  <a:pt x="0" y="0"/>
                                </a:moveTo>
                                <a:cubicBezTo>
                                  <a:pt x="5" y="25"/>
                                  <a:pt x="6" y="51"/>
                                  <a:pt x="15" y="75"/>
                                </a:cubicBezTo>
                                <a:cubicBezTo>
                                  <a:pt x="21" y="92"/>
                                  <a:pt x="37" y="104"/>
                                  <a:pt x="45" y="120"/>
                                </a:cubicBezTo>
                                <a:cubicBezTo>
                                  <a:pt x="52" y="134"/>
                                  <a:pt x="55" y="150"/>
                                  <a:pt x="60" y="165"/>
                                </a:cubicBezTo>
                                <a:cubicBezTo>
                                  <a:pt x="65" y="205"/>
                                  <a:pt x="60" y="248"/>
                                  <a:pt x="75" y="285"/>
                                </a:cubicBezTo>
                                <a:cubicBezTo>
                                  <a:pt x="82" y="302"/>
                                  <a:pt x="120" y="315"/>
                                  <a:pt x="120" y="3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918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439920"/>
                            <a:ext cx="27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700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737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664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0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600" y="773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092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840" y="77328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88200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91836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040" y="918360"/>
                            <a:ext cx="217080" cy="181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5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12.85pt;width:198.65pt;height:86.5pt" coordorigin="1242,257" coordsize="3973,1730">
                <v:line id="shape_0" from="4082,257" to="4082,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94,672" path="m0,672c105,647,210,622,306,582c402,542,493,489,576,432c659,375,734,292,804,240c874,188,916,155,996,120c1076,85,1201,50,1284,30c1367,10,1430,5,1494,0e" stroked="t" o:allowincell="f" style="position:absolute;left:1338;top:620;width:1493;height:6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02,300" path="m0,300c93,271,187,242,287,192c387,142,494,71,602,0e" stroked="t" o:allowincell="f" style="position:absolute;left:2274;top:890;width:601;height: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177,672" path="m0,672c154,600,309,529,424,462c539,395,614,324,690,270c766,216,800,180,881,135c962,90,1115,28,1177,0e" stroked="t" o:allowincell="f" style="position:absolute;left:3046;top:620;width:1176;height:6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9,300" path="m0,300c34,273,121,188,202,138c283,88,429,29,489,0e" stroked="t" o:allowincell="f" style="position:absolute;left:4130;top:992;width:488;height:2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00,435" path="m0,225c37,213,61,209,90,180c103,167,105,145,120,135c147,118,180,115,210,105c225,100,255,90,255,90c389,107,382,81,420,195c415,215,420,240,405,255c390,270,365,266,345,270c174,308,356,263,210,300c196,343,178,372,210,420c219,433,240,430,255,435c295,430,338,435,375,420c392,413,392,388,405,375c450,330,489,339,555,330c565,315,578,301,585,285c592,269,614,170,645,150c724,101,860,101,945,90c1053,126,1044,127,1155,90c1190,38,1216,20,1275,0c1359,12,1439,14,1500,75e" stroked="t" o:allowincell="f" style="position:absolute;left:1332;top:500;width:1499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5,233" path="m0,135c40,130,83,135,120,120c137,113,136,86,150,75c162,65,180,65,195,60c255,65,316,63,375,75c408,82,433,109,465,120c475,135,488,148,495,165c503,184,492,216,510,225c526,233,540,205,555,195c616,12,955,65,1065,60c1119,24,1102,46,1125,0e" stroked="t" o:allowincell="f" style="position:absolute;left:1347;top:440;width:112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180" path="m0,180c52,154,102,137,150,105c164,63,178,32,210,0e" stroked="t" o:allowincell="f" style="position:absolute;left:1647;top:680;width:20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390" path="m0,180c30,160,70,150,90,120c132,57,185,23,255,0c260,15,277,31,270,45c263,59,239,52,225,60c193,78,135,120,135,120c125,150,115,180,105,210c100,225,90,255,90,255c95,290,83,332,105,360c124,385,195,390,195,390c275,385,356,388,435,375c468,370,497,325,510,300c517,286,511,262,525,255c557,239,595,245,630,240c678,169,654,212,690,105c711,41,840,35,885,30c935,24,985,19,1035,15c1050,14,1065,15,1080,15e" stroked="t" o:allowincell="f" style="position:absolute;left:1317;top:665;width:1079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98" path="m0,98c20,78,37,54,60,38c113,0,183,38,240,38e" stroked="t" o:allowincell="f" style="position:absolute;left:2517;top:537;width:239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195" path="m0,0c1,4,18,105,30,120c53,149,131,172,165,195c430,179,335,180,450,180e" stroked="t" o:allowincell="f" style="position:absolute;left:1302;top:950;width:449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285" path="m0,285c10,265,12,238,30,225c55,206,120,195,120,195c130,165,140,135,150,105c155,90,152,69,165,60c195,40,255,0,255,0c390,17,335,15,420,15e" stroked="t" o:allowincell="f" style="position:absolute;left:1857;top:740;width:41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139" path="m0,0c38,60,46,130,120,135c175,139,230,135,285,135e" stroked="t" o:allowincell="f" style="position:absolute;left:1242;top:1070;width:284;height:1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40,775" path="m0,775c164,720,88,722,225,745c255,740,287,742,315,730c374,704,351,683,375,640c414,570,438,514,510,490c524,493,611,514,615,520c651,570,638,618,660,670c667,687,680,700,690,715c715,710,743,713,765,700c857,647,760,435,825,370c836,359,855,360,870,355c895,360,922,359,945,370c994,394,1007,463,1035,505c1025,564,986,656,1020,715c1029,731,1050,735,1065,745c1251,699,1163,495,1170,310c1190,320,1211,328,1230,340c1261,359,1320,400,1320,400c1330,415,1347,427,1350,445c1353,465,1335,484,1335,505c1335,521,1345,535,1350,550c1503,519,1457,470,1470,295c1542,309,1589,323,1635,385c1652,408,1667,434,1680,460c1687,474,1685,493,1695,505c1730,547,1755,550,1800,565c1876,535,1909,538,1935,460c1940,418,1917,306,1995,295c2015,292,2035,305,2055,310c2085,330,2115,350,2145,370c2175,390,2194,314,2205,280c2230,206,2217,251,2235,145c2265,150,2296,150,2325,160c2357,171,2383,194,2415,205c2435,146,2453,120,2505,85c2561,0,2528,55,2640,55e" stroked="t" o:allowincell="f" style="position:absolute;left:1497;top:550;width:2639;height:7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5,788" path="m0,480c25,485,53,482,75,495c158,542,38,565,135,630c150,640,165,650,180,660c185,645,197,631,195,615c192,584,165,525,165,525c184,299,141,319,345,345c375,355,413,353,435,375c493,433,462,408,525,450c555,539,490,788,585,645c567,452,553,454,570,255c694,296,702,244,780,360c790,375,751,393,765,405c808,441,811,451,840,495c845,480,852,466,855,450c885,301,884,280,1065,300c1172,336,1069,372,1140,420c1210,525,1170,490,1245,540c1255,555,1257,585,1275,585c1291,585,1287,556,1290,540c1297,505,1298,470,1305,435c1317,374,1356,288,1410,270c1455,275,1500,285,1545,285c1643,285,1571,167,1635,150c1698,133,1795,95,1860,90c1865,75,1847,144,1860,135c1907,101,1967,28,1995,0e" stroked="t" o:allowincell="f" style="position:absolute;left:2052;top:500;width:1994;height:7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30,407" path="m0,255c35,260,71,260,105,270c122,275,133,304,150,300c165,296,161,270,165,255c189,170,161,214,225,150c270,155,317,150,360,165c377,171,377,197,390,210c403,223,420,230,435,240c459,311,441,248,510,225c550,105,540,315,540,195c540,140,580,115,585,60c630,65,647,30,690,45c743,64,733,196,750,225c758,239,780,235,795,240c847,292,867,214,885,285c1007,244,880,407,945,165c949,150,975,155,990,150c1020,160,1050,170,1080,180c1095,185,1125,195,1125,195c1254,152,1062,231,1185,90c1206,66,1244,64,1275,60c1342,52,1475,55,1530,0e" stroked="t" o:allowincell="f" style="position:absolute;left:2412;top:530;width:1529;height:4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452" path="m0,412c65,407,130,405,195,397c211,395,229,393,240,382c298,324,306,275,330,202c335,187,360,192,375,187c390,197,414,200,420,217c436,265,427,317,435,367c437,383,437,403,450,412c476,430,540,442,540,442c590,437,642,443,690,427c707,421,719,400,720,382c724,307,710,232,705,157c710,117,700,72,720,37c728,23,754,41,765,52c776,63,775,82,780,97c790,266,763,327,840,442c890,437,947,452,990,427c1017,411,1010,367,1020,337c1046,259,1035,224,1080,157c1085,137,1075,104,1095,97c1112,91,1118,126,1125,142c1178,260,1119,208,1200,262c1215,257,1236,260,1245,247c1273,208,1256,146,1290,112c1305,97,1320,82,1335,67c1340,52,1336,29,1350,22c1395,0,1405,64,1410,82c1421,122,1430,162,1440,202c1444,217,1469,214,1485,217c1520,224,1590,232,1590,232e" stroked="t" o:allowincell="f" style="position:absolute;left:1677;top:943;width:1589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53,570" path="m23,570c18,530,0,490,8,450c12,432,35,416,53,420c71,424,69,454,83,465c95,475,113,475,128,480c153,475,182,479,203,465c216,456,215,436,218,420c225,385,228,350,233,315c253,320,277,317,293,330c321,353,303,405,323,435c344,466,398,472,428,480c473,475,520,479,563,465c597,454,653,405,653,405c663,390,676,376,683,360c696,331,713,270,713,270c718,225,708,175,728,135c735,121,764,137,773,150c791,176,781,218,803,240c861,298,830,273,893,315c894,315,991,292,998,285c1009,274,1006,254,1013,240c1021,224,1036,211,1043,195c1056,166,1063,135,1073,105c1082,78,1210,14,1253,0c1268,10,1293,13,1298,30c1358,240,1244,187,1358,225c1414,206,1444,168,1493,135c1521,93,1532,45,1598,120c1619,144,1628,210,1628,210c1598,220,1564,222,1538,240c1523,250,1510,264,1493,270c1415,296,1380,285,1313,330c1262,407,1229,487,1343,525c1408,520,1475,528,1538,510c1553,506,1549,480,1553,465c1577,380,1549,424,1613,360c1638,365,1666,362,1688,375c1734,401,1709,444,1733,480c1762,524,1811,510,1853,510e" stroked="t" o:allowincell="f" style="position:absolute;left:2779;top:800;width:1852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3,390" path="m0,375c40,367,79,345,120,345c181,345,271,380,330,390c375,385,422,390,465,375c482,369,482,343,495,330c508,317,525,310,540,300c576,193,552,236,600,165c625,170,652,169,675,180c694,189,702,213,720,225c733,234,750,235,765,240c810,235,857,240,900,225c951,206,927,85,945,30c951,13,975,10,990,0c1064,18,1085,15,1110,90c1077,188,1123,92,1050,150c1036,161,1030,180,1020,195c1006,252,995,250,1020,300c1028,316,1036,334,1050,345c1062,355,1095,360,1095,360e" stroked="t" o:allowincell="f" style="position:absolute;left:2952;top:995;width:1122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5,233" path="m0,162c15,172,27,189,45,192c116,204,93,123,105,87c122,36,137,41,180,27c308,40,341,21,405,117c410,147,405,181,420,207c428,221,454,233,465,222c487,200,477,158,495,132c505,117,515,102,525,87c545,92,567,93,585,102c617,118,675,162,675,162c680,147,681,130,690,117c768,0,917,115,1005,27e" stroked="t" o:allowincell="f" style="position:absolute;left:2817;top:488;width:100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,97" path="m0,82c124,0,54,18,210,37c240,47,274,49,300,67c315,77,345,97,345,97e" stroked="t" o:allowincell="f" style="position:absolute;left:3582;top:1273;width:344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5,665" path="m0,335c20,320,48,312,60,290c75,263,68,230,75,200c83,169,95,140,105,110c110,95,136,103,150,95c305,9,183,54,285,20c497,39,454,0,480,185c575,161,523,181,630,110c645,100,675,80,675,80c700,85,729,81,750,95c763,104,765,124,765,140c765,235,768,332,750,425c747,443,722,449,705,455c645,478,557,490,495,500c490,515,487,531,480,545c472,561,452,572,450,590c447,615,460,640,465,665c485,635,514,609,525,575c537,538,529,419,558,390c601,347,620,461,675,440c718,424,743,405,780,380c810,385,844,380,870,395c884,403,882,424,885,440c892,475,895,510,900,545c958,526,934,541,975,500e" stroked="t" o:allowincell="f" style="position:absolute;left:3702;top:680;width:974;height:6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505" path="m0,5c86,19,123,0,150,80c155,115,142,158,165,185c201,228,250,133,255,125c275,130,297,131,315,140c347,156,405,200,405,200c415,215,433,227,435,245c443,314,383,370,435,440c450,460,485,450,510,455c527,505,509,500,540,500e" stroked="t" o:allowincell="f" style="position:absolute;left:4122;top:540;width:539;height: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1,415" path="m1,10c39,124,0,106,106,85c147,24,151,0,226,25c274,96,250,53,286,160c291,175,296,190,301,205c306,220,316,250,316,250c329,370,300,415,421,415e" stroked="t" o:allowincell="f" style="position:absolute;left:4316;top:535;width:420;height: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15" path="m0,0c5,25,6,51,15,75c21,92,37,104,45,120c52,134,55,150,60,165c65,205,60,248,75,285c82,302,120,315,120,315e" stroked="t" o:allowincell="f" style="position:absolute;left:4632;top:545;width:119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14,1704" to="5193,170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76,950" to="5214,95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22;top:1361;width:341;height:284;flip:y;mso-wrap-style:none;v-text-anchor:middle">
                  <v:imagedata r:id="rId51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949;top:1418;width:341;height:284;flip:y;mso-wrap-style:none;v-text-anchor:middle">
                  <v:imagedata r:id="rId51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633;top:1304;width:341;height:284;flip:y;mso-wrap-style:none;v-text-anchor:middle">
                  <v:imagedata r:id="rId51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260;top:1475;width:341;height:284;flip:y;mso-wrap-style:none;v-text-anchor:middle">
                  <v:imagedata r:id="rId51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830;top:1361;width:341;height:284;flip:y;mso-wrap-style:none;v-text-anchor:middle">
                  <v:imagedata r:id="rId52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229;top:1475;width:341;height:284;flip:y;mso-wrap-style:none;v-text-anchor:middle">
                  <v:imagedata r:id="rId52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462;top:1646;width:341;height:284;flip:y;mso-wrap-style:none;v-text-anchor:middle">
                  <v:imagedata r:id="rId52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664;top:1703;width:341;height:284;flip:y;mso-wrap-style:none;v-text-anchor:middle">
                  <v:imagedata r:id="rId52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716;top:1703;width:341;height:284;flip:y;mso-wrap-style:none;v-text-anchor:middle">
                  <v:imagedata r:id="rId524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 xml:space="preserve">     Microfall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Estratifi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contorsionada/corri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Conch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Homogenitas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2510</wp:posOffset>
                </wp:positionH>
                <wp:positionV relativeFrom="paragraph">
                  <wp:posOffset>159385</wp:posOffset>
                </wp:positionV>
                <wp:extent cx="610235" cy="266700"/>
                <wp:effectExtent l="10160" t="9525" r="889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266760"/>
                          <a:chOff x="0" y="0"/>
                          <a:chExt cx="61020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200" cy="266760"/>
                          </a:xfrm>
                          <a:prstGeom prst="rect">
                            <a:avLst/>
                          </a:prstGeom>
                          <a:blipFill rotWithShape="0">
                            <a:blip r:embed="rId5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2.55pt;width:48.05pt;height:21pt" coordorigin="3626,251" coordsize="961,420">
                <v:rect id="shape_0" stroked="t" o:allowincell="f" style="position:absolute;left:3626;top:251;width:960;height:419;mso-wrap-style:none;v-text-anchor:middle">
                  <v:imagedata r:id="rId526" o:detectmouseclick="t"/>
                  <v:stroke color="black" weight="19080" joinstyle="miter" endcap="flat"/>
                  <w10:wrap type="none"/>
                </v:rect>
                <v:line id="shape_0" from="3830,479" to="3943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365" to="4285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593" to="4342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Impactos de meteorito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Homogen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2323465</wp:posOffset>
                </wp:positionH>
                <wp:positionV relativeFrom="paragraph">
                  <wp:posOffset>165100</wp:posOffset>
                </wp:positionV>
                <wp:extent cx="685165" cy="346710"/>
                <wp:effectExtent l="9525" t="9525" r="889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46680"/>
                          <a:chOff x="0" y="0"/>
                          <a:chExt cx="685080" cy="3466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83280" cy="318600"/>
                          </a:xfrm>
                          <a:prstGeom prst="rect">
                            <a:avLst/>
                          </a:prstGeom>
                          <a:blipFill rotWithShape="0">
                            <a:blip r:embed="rId52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65240"/>
                            <a:ext cx="2235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43">
                                <a:moveTo>
                                  <a:pt x="86" y="142"/>
                                </a:moveTo>
                                <a:cubicBezTo>
                                  <a:pt x="96" y="112"/>
                                  <a:pt x="0" y="115"/>
                                  <a:pt x="26" y="97"/>
                                </a:cubicBezTo>
                                <a:cubicBezTo>
                                  <a:pt x="150" y="15"/>
                                  <a:pt x="80" y="41"/>
                                  <a:pt x="236" y="22"/>
                                </a:cubicBezTo>
                                <a:cubicBezTo>
                                  <a:pt x="251" y="17"/>
                                  <a:pt x="267" y="0"/>
                                  <a:pt x="281" y="7"/>
                                </a:cubicBezTo>
                                <a:cubicBezTo>
                                  <a:pt x="315" y="24"/>
                                  <a:pt x="287" y="80"/>
                                  <a:pt x="281" y="97"/>
                                </a:cubicBezTo>
                                <a:cubicBezTo>
                                  <a:pt x="276" y="132"/>
                                  <a:pt x="313" y="173"/>
                                  <a:pt x="281" y="187"/>
                                </a:cubicBezTo>
                                <a:cubicBezTo>
                                  <a:pt x="150" y="243"/>
                                  <a:pt x="177" y="96"/>
                                  <a:pt x="86" y="1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"/>
                            <a:ext cx="1688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26">
                                <a:moveTo>
                                  <a:pt x="0" y="46"/>
                                </a:moveTo>
                                <a:cubicBezTo>
                                  <a:pt x="15" y="56"/>
                                  <a:pt x="38" y="59"/>
                                  <a:pt x="45" y="76"/>
                                </a:cubicBezTo>
                                <a:cubicBezTo>
                                  <a:pt x="105" y="226"/>
                                  <a:pt x="5" y="178"/>
                                  <a:pt x="105" y="211"/>
                                </a:cubicBezTo>
                                <a:cubicBezTo>
                                  <a:pt x="125" y="206"/>
                                  <a:pt x="149" y="209"/>
                                  <a:pt x="165" y="196"/>
                                </a:cubicBezTo>
                                <a:cubicBezTo>
                                  <a:pt x="177" y="186"/>
                                  <a:pt x="170" y="163"/>
                                  <a:pt x="180" y="151"/>
                                </a:cubicBezTo>
                                <a:cubicBezTo>
                                  <a:pt x="191" y="137"/>
                                  <a:pt x="210" y="131"/>
                                  <a:pt x="225" y="121"/>
                                </a:cubicBezTo>
                                <a:cubicBezTo>
                                  <a:pt x="195" y="0"/>
                                  <a:pt x="238" y="89"/>
                                  <a:pt x="60" y="76"/>
                                </a:cubicBezTo>
                                <a:cubicBezTo>
                                  <a:pt x="38" y="74"/>
                                  <a:pt x="20" y="56"/>
                                  <a:pt x="0" y="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0640"/>
                            <a:ext cx="1544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25">
                                <a:moveTo>
                                  <a:pt x="15" y="105"/>
                                </a:moveTo>
                                <a:cubicBezTo>
                                  <a:pt x="37" y="40"/>
                                  <a:pt x="38" y="22"/>
                                  <a:pt x="105" y="0"/>
                                </a:cubicBezTo>
                                <a:cubicBezTo>
                                  <a:pt x="120" y="10"/>
                                  <a:pt x="134" y="21"/>
                                  <a:pt x="150" y="30"/>
                                </a:cubicBezTo>
                                <a:cubicBezTo>
                                  <a:pt x="169" y="41"/>
                                  <a:pt x="206" y="38"/>
                                  <a:pt x="210" y="60"/>
                                </a:cubicBezTo>
                                <a:cubicBezTo>
                                  <a:pt x="217" y="95"/>
                                  <a:pt x="138" y="114"/>
                                  <a:pt x="120" y="120"/>
                                </a:cubicBezTo>
                                <a:cubicBezTo>
                                  <a:pt x="110" y="135"/>
                                  <a:pt x="98" y="149"/>
                                  <a:pt x="90" y="165"/>
                                </a:cubicBezTo>
                                <a:cubicBezTo>
                                  <a:pt x="83" y="179"/>
                                  <a:pt x="86" y="199"/>
                                  <a:pt x="75" y="210"/>
                                </a:cubicBezTo>
                                <a:cubicBezTo>
                                  <a:pt x="64" y="221"/>
                                  <a:pt x="45" y="220"/>
                                  <a:pt x="30" y="225"/>
                                </a:cubicBezTo>
                                <a:cubicBezTo>
                                  <a:pt x="20" y="210"/>
                                  <a:pt x="0" y="198"/>
                                  <a:pt x="0" y="180"/>
                                </a:cubicBezTo>
                                <a:cubicBezTo>
                                  <a:pt x="0" y="135"/>
                                  <a:pt x="47" y="129"/>
                                  <a:pt x="75" y="120"/>
                                </a:cubicBezTo>
                                <a:cubicBezTo>
                                  <a:pt x="55" y="39"/>
                                  <a:pt x="75" y="45"/>
                                  <a:pt x="15" y="1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72080"/>
                            <a:ext cx="1562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18">
                                <a:moveTo>
                                  <a:pt x="0" y="103"/>
                                </a:moveTo>
                                <a:cubicBezTo>
                                  <a:pt x="15" y="93"/>
                                  <a:pt x="34" y="87"/>
                                  <a:pt x="45" y="73"/>
                                </a:cubicBezTo>
                                <a:cubicBezTo>
                                  <a:pt x="103" y="0"/>
                                  <a:pt x="7" y="46"/>
                                  <a:pt x="105" y="13"/>
                                </a:cubicBezTo>
                                <a:cubicBezTo>
                                  <a:pt x="120" y="18"/>
                                  <a:pt x="139" y="17"/>
                                  <a:pt x="150" y="28"/>
                                </a:cubicBezTo>
                                <a:cubicBezTo>
                                  <a:pt x="220" y="98"/>
                                  <a:pt x="71" y="113"/>
                                  <a:pt x="45" y="118"/>
                                </a:cubicBezTo>
                                <a:cubicBezTo>
                                  <a:pt x="26" y="60"/>
                                  <a:pt x="41" y="62"/>
                                  <a:pt x="0" y="10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06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5">
                                <a:moveTo>
                                  <a:pt x="0" y="117"/>
                                </a:moveTo>
                                <a:cubicBezTo>
                                  <a:pt x="10" y="102"/>
                                  <a:pt x="23" y="89"/>
                                  <a:pt x="30" y="72"/>
                                </a:cubicBezTo>
                                <a:cubicBezTo>
                                  <a:pt x="38" y="53"/>
                                  <a:pt x="26" y="19"/>
                                  <a:pt x="45" y="12"/>
                                </a:cubicBezTo>
                                <a:cubicBezTo>
                                  <a:pt x="78" y="0"/>
                                  <a:pt x="115" y="22"/>
                                  <a:pt x="150" y="27"/>
                                </a:cubicBezTo>
                                <a:cubicBezTo>
                                  <a:pt x="145" y="52"/>
                                  <a:pt x="141" y="77"/>
                                  <a:pt x="135" y="102"/>
                                </a:cubicBezTo>
                                <a:cubicBezTo>
                                  <a:pt x="131" y="117"/>
                                  <a:pt x="135" y="143"/>
                                  <a:pt x="120" y="147"/>
                                </a:cubicBezTo>
                                <a:cubicBezTo>
                                  <a:pt x="91" y="155"/>
                                  <a:pt x="60" y="139"/>
                                  <a:pt x="30" y="132"/>
                                </a:cubicBezTo>
                                <a:cubicBezTo>
                                  <a:pt x="19" y="129"/>
                                  <a:pt x="10" y="122"/>
                                  <a:pt x="0" y="1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13pt;width:53.95pt;height:27.35pt" coordorigin="3659,260" coordsize="1079,547">
                <v:rect id="shape_0" stroked="t" o:allowincell="f" style="position:absolute;left:3661;top:260;width:1075;height:501;mso-wrap-style:none;v-text-anchor:middle">
                  <v:imagedata r:id="rId528" o:detectmouseclick="t"/>
                  <v:stroke color="black" weight="19080" joinstyle="miter" endcap="flat"/>
                  <w10:wrap type="none"/>
                </v:rect>
                <v:shape id="shape_0" coordsize="315,243" path="m86,142c96,112,0,115,26,97c150,15,80,41,236,22c251,17,267,0,281,7c315,24,287,80,281,97c276,132,313,173,281,187c150,243,177,96,86,142xe" fillcolor="white" stroked="t" o:allowincell="f" style="position:absolute;left:4386;top:520;width:351;height:28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8,226" path="m0,46c15,56,38,59,45,76c105,226,5,178,105,211c125,206,149,209,165,196c177,186,170,163,180,151c191,137,210,131,225,121c195,0,238,89,60,76c38,74,20,56,0,46xe" fillcolor="white" stroked="t" o:allowincell="f" style="position:absolute;left:4230;top:262;width:265;height:26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17,225" path="m15,105c37,40,38,22,105,0c120,10,134,21,150,30c169,41,206,38,210,60c217,95,138,114,120,120c110,135,98,149,90,165c83,179,86,199,75,210c64,221,45,220,30,225c20,210,0,198,0,180c0,135,47,129,75,120c55,39,75,45,15,105xe" fillcolor="white" stroked="t" o:allowincell="f" style="position:absolute;left:3810;top:387;width:242;height:26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0,118" path="m0,103c15,93,34,87,45,73c103,0,7,46,105,13c120,18,139,17,150,28c220,98,71,113,45,118c26,60,41,62,0,103xe" fillcolor="white" stroked="t" o:allowincell="f" style="position:absolute;left:4079;top:531;width:245;height:13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0,155" path="m0,117c10,102,23,89,30,72c38,53,26,19,45,12c78,0,115,22,150,27c145,52,141,77,135,102c131,117,135,143,120,147c91,155,60,139,30,132c19,129,10,122,0,117xe" fillcolor="white" stroked="t" o:allowincell="f" style="position:absolute;left:3659;top:267;width:167;height:18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Eyec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rupciones volcán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97155" simplePos="0" locked="0" layoutInCell="0" allowOverlap="1" relativeHeight="74">
                <wp:simplePos x="0" y="0"/>
                <wp:positionH relativeFrom="column">
                  <wp:posOffset>3519170</wp:posOffset>
                </wp:positionH>
                <wp:positionV relativeFrom="paragraph">
                  <wp:posOffset>177800</wp:posOffset>
                </wp:positionV>
                <wp:extent cx="608965" cy="506730"/>
                <wp:effectExtent l="12700" t="9525" r="0" b="5016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506880"/>
                          <a:chOff x="0" y="0"/>
                          <a:chExt cx="609120" cy="506880"/>
                        </a:xfrm>
                      </wpg:grpSpPr>
                      <wps:wsp>
                        <wps:cNvSpPr/>
                        <wps:spPr>
                          <a:xfrm>
                            <a:off x="219600" y="0"/>
                            <a:ext cx="361800" cy="506880"/>
                          </a:xfrm>
                          <a:prstGeom prst="rect">
                            <a:avLst/>
                          </a:prstGeom>
                          <a:blipFill rotWithShape="0">
                            <a:blip r:embed="rId5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50800">
                            <a:off x="3240" y="29520"/>
                            <a:ext cx="180360" cy="475560"/>
                          </a:xfrm>
                          <a:prstGeom prst="triangle">
                            <a:avLst>
                              <a:gd name="adj" fmla="val 49801"/>
                            </a:avLst>
                          </a:prstGeom>
                          <a:blipFill rotWithShape="0">
                            <a:blip r:embed="rId5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1560"/>
                            <a:ext cx="13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180">
                                <a:moveTo>
                                  <a:pt x="72" y="0"/>
                                </a:moveTo>
                                <a:cubicBezTo>
                                  <a:pt x="57" y="5"/>
                                  <a:pt x="38" y="4"/>
                                  <a:pt x="27" y="15"/>
                                </a:cubicBezTo>
                                <a:cubicBezTo>
                                  <a:pt x="0" y="42"/>
                                  <a:pt x="15" y="113"/>
                                  <a:pt x="27" y="135"/>
                                </a:cubicBezTo>
                                <a:cubicBezTo>
                                  <a:pt x="41" y="159"/>
                                  <a:pt x="94" y="172"/>
                                  <a:pt x="117" y="180"/>
                                </a:cubicBezTo>
                                <a:cubicBezTo>
                                  <a:pt x="132" y="175"/>
                                  <a:pt x="151" y="176"/>
                                  <a:pt x="162" y="165"/>
                                </a:cubicBezTo>
                                <a:cubicBezTo>
                                  <a:pt x="215" y="112"/>
                                  <a:pt x="129" y="0"/>
                                  <a:pt x="72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5120"/>
                            <a:ext cx="149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05">
                                <a:moveTo>
                                  <a:pt x="22" y="45"/>
                                </a:moveTo>
                                <a:cubicBezTo>
                                  <a:pt x="17" y="60"/>
                                  <a:pt x="0" y="76"/>
                                  <a:pt x="7" y="90"/>
                                </a:cubicBezTo>
                                <a:cubicBezTo>
                                  <a:pt x="14" y="104"/>
                                  <a:pt x="36" y="105"/>
                                  <a:pt x="52" y="105"/>
                                </a:cubicBezTo>
                                <a:cubicBezTo>
                                  <a:pt x="92" y="105"/>
                                  <a:pt x="132" y="95"/>
                                  <a:pt x="172" y="90"/>
                                </a:cubicBezTo>
                                <a:cubicBezTo>
                                  <a:pt x="187" y="80"/>
                                  <a:pt x="210" y="77"/>
                                  <a:pt x="217" y="60"/>
                                </a:cubicBezTo>
                                <a:cubicBezTo>
                                  <a:pt x="236" y="13"/>
                                  <a:pt x="178" y="7"/>
                                  <a:pt x="157" y="0"/>
                                </a:cubicBezTo>
                                <a:cubicBezTo>
                                  <a:pt x="127" y="5"/>
                                  <a:pt x="93" y="0"/>
                                  <a:pt x="67" y="15"/>
                                </a:cubicBezTo>
                                <a:cubicBezTo>
                                  <a:pt x="6" y="50"/>
                                  <a:pt x="96" y="82"/>
                                  <a:pt x="22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9960"/>
                            <a:ext cx="2163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235">
                                <a:moveTo>
                                  <a:pt x="5" y="19"/>
                                </a:moveTo>
                                <a:cubicBezTo>
                                  <a:pt x="25" y="160"/>
                                  <a:pt x="0" y="95"/>
                                  <a:pt x="80" y="214"/>
                                </a:cubicBezTo>
                                <a:cubicBezTo>
                                  <a:pt x="94" y="235"/>
                                  <a:pt x="130" y="224"/>
                                  <a:pt x="155" y="229"/>
                                </a:cubicBezTo>
                                <a:cubicBezTo>
                                  <a:pt x="190" y="224"/>
                                  <a:pt x="228" y="228"/>
                                  <a:pt x="260" y="214"/>
                                </a:cubicBezTo>
                                <a:cubicBezTo>
                                  <a:pt x="341" y="178"/>
                                  <a:pt x="264" y="155"/>
                                  <a:pt x="245" y="139"/>
                                </a:cubicBezTo>
                                <a:cubicBezTo>
                                  <a:pt x="229" y="125"/>
                                  <a:pt x="219" y="104"/>
                                  <a:pt x="200" y="94"/>
                                </a:cubicBezTo>
                                <a:cubicBezTo>
                                  <a:pt x="172" y="79"/>
                                  <a:pt x="136" y="82"/>
                                  <a:pt x="110" y="64"/>
                                </a:cubicBezTo>
                                <a:cubicBezTo>
                                  <a:pt x="80" y="44"/>
                                  <a:pt x="50" y="24"/>
                                  <a:pt x="20" y="4"/>
                                </a:cubicBezTo>
                                <a:cubicBezTo>
                                  <a:pt x="14" y="0"/>
                                  <a:pt x="10" y="14"/>
                                  <a:pt x="5" y="1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66040"/>
                            <a:ext cx="1047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5">
                                <a:moveTo>
                                  <a:pt x="0" y="33"/>
                                </a:moveTo>
                                <a:cubicBezTo>
                                  <a:pt x="31" y="125"/>
                                  <a:pt x="73" y="91"/>
                                  <a:pt x="165" y="78"/>
                                </a:cubicBezTo>
                                <a:cubicBezTo>
                                  <a:pt x="155" y="63"/>
                                  <a:pt x="149" y="44"/>
                                  <a:pt x="135" y="33"/>
                                </a:cubicBezTo>
                                <a:cubicBezTo>
                                  <a:pt x="93" y="0"/>
                                  <a:pt x="45" y="33"/>
                                  <a:pt x="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3520"/>
                            <a:ext cx="98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6">
                                <a:moveTo>
                                  <a:pt x="8" y="0"/>
                                </a:moveTo>
                                <a:cubicBezTo>
                                  <a:pt x="13" y="30"/>
                                  <a:pt x="0" y="71"/>
                                  <a:pt x="23" y="90"/>
                                </a:cubicBezTo>
                                <a:cubicBezTo>
                                  <a:pt x="42" y="106"/>
                                  <a:pt x="155" y="65"/>
                                  <a:pt x="113" y="30"/>
                                </a:cubicBezTo>
                                <a:cubicBezTo>
                                  <a:pt x="85" y="7"/>
                                  <a:pt x="43" y="10"/>
                                  <a:pt x="8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372600"/>
                            <a:ext cx="47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9">
                                <a:moveTo>
                                  <a:pt x="0" y="0"/>
                                </a:moveTo>
                                <a:cubicBezTo>
                                  <a:pt x="1" y="6"/>
                                  <a:pt x="1" y="119"/>
                                  <a:pt x="60" y="90"/>
                                </a:cubicBezTo>
                                <a:cubicBezTo>
                                  <a:pt x="74" y="83"/>
                                  <a:pt x="70" y="60"/>
                                  <a:pt x="75" y="45"/>
                                </a:cubicBezTo>
                                <a:cubicBezTo>
                                  <a:pt x="17" y="26"/>
                                  <a:pt x="41" y="41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91680"/>
                            <a:ext cx="1098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24">
                                <a:moveTo>
                                  <a:pt x="34" y="45"/>
                                </a:moveTo>
                                <a:cubicBezTo>
                                  <a:pt x="24" y="60"/>
                                  <a:pt x="0" y="72"/>
                                  <a:pt x="4" y="90"/>
                                </a:cubicBezTo>
                                <a:cubicBezTo>
                                  <a:pt x="8" y="108"/>
                                  <a:pt x="31" y="124"/>
                                  <a:pt x="49" y="120"/>
                                </a:cubicBezTo>
                                <a:cubicBezTo>
                                  <a:pt x="84" y="112"/>
                                  <a:pt x="139" y="60"/>
                                  <a:pt x="139" y="60"/>
                                </a:cubicBezTo>
                                <a:cubicBezTo>
                                  <a:pt x="149" y="45"/>
                                  <a:pt x="173" y="32"/>
                                  <a:pt x="169" y="15"/>
                                </a:cubicBezTo>
                                <a:cubicBezTo>
                                  <a:pt x="165" y="0"/>
                                  <a:pt x="140" y="0"/>
                                  <a:pt x="124" y="0"/>
                                </a:cubicBezTo>
                                <a:cubicBezTo>
                                  <a:pt x="47" y="0"/>
                                  <a:pt x="57" y="0"/>
                                  <a:pt x="34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354960"/>
                            <a:ext cx="68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9">
                                <a:moveTo>
                                  <a:pt x="47" y="28"/>
                                </a:moveTo>
                                <a:cubicBezTo>
                                  <a:pt x="44" y="37"/>
                                  <a:pt x="0" y="119"/>
                                  <a:pt x="77" y="88"/>
                                </a:cubicBezTo>
                                <a:cubicBezTo>
                                  <a:pt x="94" y="81"/>
                                  <a:pt x="97" y="58"/>
                                  <a:pt x="107" y="43"/>
                                </a:cubicBezTo>
                                <a:cubicBezTo>
                                  <a:pt x="56" y="9"/>
                                  <a:pt x="75" y="0"/>
                                  <a:pt x="47" y="2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3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4pt;width:47.7pt;height:39.9pt" coordorigin="5547,280" coordsize="954,798">
                <v:rect id="shape_0" stroked="t" o:allowincell="f" style="position:absolute;left:5888;top:280;width:569;height:797;mso-wrap-style:none;v-text-anchor:middle">
                  <v:imagedata r:id="rId539" o:detectmouseclick="t"/>
                  <v:stroke color="white" weight="19080" joinstyle="miter" endcap="flat"/>
                  <w10:wrap type="none"/>
                </v:rect>
                <v:shape id="shape_0" stroked="t" o:allowincell="f" style="position:absolute;left:5547;top:326;width:283;height:748;mso-wrap-style:none;v-text-anchor:middle;rotation:179" type="_x0000_t5">
                  <v:imagedata r:id="rId540" o:detectmouseclick="t"/>
                  <v:stroke color="black" weight="19080" joinstyle="miter" endcap="flat"/>
                  <w10:wrap type="none"/>
                </v:shape>
                <v:shape id="shape_0" coordsize="215,180" path="m72,0c57,5,38,4,27,15c0,42,15,113,27,135c41,159,94,172,117,180c132,175,151,176,162,165c215,112,129,0,72,0xe" stroked="t" o:allowincell="f" style="position:absolute;left:5898;top:377;width:214;height:179;mso-wrap-style:none;v-text-anchor:middle">
                  <v:imagedata r:id="rId541" o:detectmouseclick="t"/>
                  <v:stroke color="black" weight="19080" joinstyle="round" endcap="flat"/>
                  <w10:wrap type="none"/>
                </v:shape>
                <v:shape id="shape_0" coordsize="236,105" path="m22,45c17,60,0,76,7,90c14,104,36,105,52,105c92,105,132,95,172,90c187,80,210,77,217,60c236,13,178,7,157,0c127,5,93,0,67,15c6,50,96,82,22,45xe" stroked="t" o:allowincell="f" style="position:absolute;left:5963;top:587;width:235;height:104;mso-wrap-style:none;v-text-anchor:middle">
                  <v:imagedata r:id="rId542" o:detectmouseclick="t"/>
                  <v:stroke color="black" weight="19080" joinstyle="round" endcap="flat"/>
                  <w10:wrap type="none"/>
                </v:shape>
                <v:shape id="shape_0" coordsize="341,235" path="m5,19c25,160,0,95,80,214c94,235,130,224,155,229c190,224,228,228,260,214c341,178,264,155,245,139c229,125,219,104,200,94c172,79,136,82,110,64c80,44,50,24,20,4c14,0,10,14,5,19xe" stroked="t" o:allowincell="f" style="position:absolute;left:6160;top:343;width:340;height:234;mso-wrap-style:none;v-text-anchor:middle">
                  <v:imagedata r:id="rId543" o:detectmouseclick="t"/>
                  <v:stroke color="black" weight="19080" joinstyle="round" endcap="flat"/>
                  <w10:wrap type="none"/>
                </v:shape>
                <v:shape id="shape_0" coordsize="165,125" path="m0,33c31,125,73,91,165,78c155,63,149,44,135,33c93,0,45,33,0,33xe" stroked="t" o:allowincell="f" style="position:absolute;left:6270;top:699;width:164;height:124;mso-wrap-style:none;v-text-anchor:middle">
                  <v:imagedata r:id="rId544" o:detectmouseclick="t"/>
                  <v:stroke color="black" weight="19080" joinstyle="round" endcap="flat"/>
                  <w10:wrap type="none"/>
                </v:shape>
                <v:shape id="shape_0" coordsize="155,106" path="m8,0c13,30,0,71,23,90c42,106,155,65,113,30c85,7,43,10,8,0xe" stroked="t" o:allowincell="f" style="position:absolute;left:5902;top:837;width:154;height:105;mso-wrap-style:none;v-text-anchor:middle">
                  <v:imagedata r:id="rId545" o:detectmouseclick="t"/>
                  <v:stroke color="black" weight="19080" joinstyle="round" endcap="flat"/>
                  <w10:wrap type="none"/>
                </v:shape>
                <v:shape id="shape_0" coordsize="75,119" path="m0,0c1,6,1,119,60,90c74,83,70,60,75,45c17,26,41,41,0,0xe" stroked="t" o:allowincell="f" style="position:absolute;left:6210;top:867;width:74;height:118;mso-wrap-style:none;v-text-anchor:middle">
                  <v:imagedata r:id="rId546" o:detectmouseclick="t"/>
                  <v:stroke color="black" weight="19080" joinstyle="round" endcap="flat"/>
                  <w10:wrap type="none"/>
                </v:shape>
                <v:shape id="shape_0" coordsize="173,124" path="m34,45c24,60,0,72,4,90c8,108,31,124,49,120c84,112,139,60,139,60c149,45,173,32,169,15c165,0,140,0,124,0c47,0,57,0,34,45xe" stroked="t" o:allowincell="f" style="position:absolute;left:6011;top:897;width:172;height:123;mso-wrap-style:none;v-text-anchor:middle">
                  <v:imagedata r:id="rId547" o:detectmouseclick="t"/>
                  <v:stroke color="black" weight="19080" joinstyle="round" endcap="flat"/>
                  <w10:wrap type="none"/>
                </v:shape>
                <v:shape id="shape_0" coordsize="107,119" path="m47,28c44,37,0,119,77,88c94,81,97,58,107,43c56,9,75,0,47,28xe" stroked="t" o:allowincell="f" style="position:absolute;left:6327;top:839;width:106;height:118;mso-wrap-style:none;v-text-anchor:middle">
                  <v:imagedata r:id="rId548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</w:t>
      </w:r>
      <w:r>
        <w:rPr>
          <w:b/>
          <w:sz w:val="28"/>
        </w:rPr>
        <w:t>Sismit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 xml:space="preserve">      Homogenitas    Gradación inversa                    Clastos de tamañ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extraordin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ab/>
        <w:t xml:space="preserve">      Lahar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Jökulhlaup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d. Consecuencias tafonó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Tafonomí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182">
                <wp:simplePos x="0" y="0"/>
                <wp:positionH relativeFrom="column">
                  <wp:posOffset>1810385</wp:posOffset>
                </wp:positionH>
                <wp:positionV relativeFrom="paragraph">
                  <wp:posOffset>124460</wp:posOffset>
                </wp:positionV>
                <wp:extent cx="1888490" cy="508635"/>
                <wp:effectExtent l="0" t="8890" r="127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508680"/>
                          <a:chOff x="0" y="0"/>
                          <a:chExt cx="1888560" cy="5086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68480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3" h="791">
                                <a:moveTo>
                                  <a:pt x="38" y="698"/>
                                </a:moveTo>
                                <a:cubicBezTo>
                                  <a:pt x="6" y="720"/>
                                  <a:pt x="65" y="769"/>
                                  <a:pt x="218" y="780"/>
                                </a:cubicBezTo>
                                <a:cubicBezTo>
                                  <a:pt x="371" y="791"/>
                                  <a:pt x="746" y="768"/>
                                  <a:pt x="954" y="764"/>
                                </a:cubicBezTo>
                                <a:cubicBezTo>
                                  <a:pt x="1162" y="760"/>
                                  <a:pt x="1298" y="760"/>
                                  <a:pt x="1466" y="756"/>
                                </a:cubicBezTo>
                                <a:cubicBezTo>
                                  <a:pt x="1634" y="752"/>
                                  <a:pt x="1781" y="745"/>
                                  <a:pt x="1962" y="740"/>
                                </a:cubicBezTo>
                                <a:cubicBezTo>
                                  <a:pt x="2143" y="735"/>
                                  <a:pt x="2455" y="737"/>
                                  <a:pt x="2554" y="724"/>
                                </a:cubicBezTo>
                                <a:cubicBezTo>
                                  <a:pt x="2653" y="711"/>
                                  <a:pt x="2553" y="709"/>
                                  <a:pt x="2554" y="660"/>
                                </a:cubicBezTo>
                                <a:cubicBezTo>
                                  <a:pt x="2555" y="611"/>
                                  <a:pt x="2558" y="504"/>
                                  <a:pt x="2562" y="428"/>
                                </a:cubicBezTo>
                                <a:cubicBezTo>
                                  <a:pt x="2566" y="352"/>
                                  <a:pt x="2580" y="272"/>
                                  <a:pt x="2578" y="204"/>
                                </a:cubicBezTo>
                                <a:cubicBezTo>
                                  <a:pt x="2576" y="136"/>
                                  <a:pt x="2567" y="40"/>
                                  <a:pt x="2552" y="20"/>
                                </a:cubicBezTo>
                                <a:cubicBezTo>
                                  <a:pt x="2537" y="0"/>
                                  <a:pt x="2514" y="61"/>
                                  <a:pt x="2490" y="84"/>
                                </a:cubicBezTo>
                                <a:cubicBezTo>
                                  <a:pt x="2466" y="107"/>
                                  <a:pt x="2428" y="133"/>
                                  <a:pt x="2408" y="158"/>
                                </a:cubicBezTo>
                                <a:cubicBezTo>
                                  <a:pt x="2388" y="183"/>
                                  <a:pt x="2393" y="203"/>
                                  <a:pt x="2371" y="233"/>
                                </a:cubicBezTo>
                                <a:cubicBezTo>
                                  <a:pt x="2349" y="263"/>
                                  <a:pt x="2312" y="306"/>
                                  <a:pt x="2273" y="338"/>
                                </a:cubicBezTo>
                                <a:cubicBezTo>
                                  <a:pt x="2234" y="370"/>
                                  <a:pt x="2192" y="403"/>
                                  <a:pt x="2138" y="428"/>
                                </a:cubicBezTo>
                                <a:cubicBezTo>
                                  <a:pt x="2084" y="453"/>
                                  <a:pt x="2008" y="476"/>
                                  <a:pt x="1951" y="488"/>
                                </a:cubicBezTo>
                                <a:cubicBezTo>
                                  <a:pt x="1894" y="500"/>
                                  <a:pt x="1849" y="500"/>
                                  <a:pt x="1793" y="503"/>
                                </a:cubicBezTo>
                                <a:cubicBezTo>
                                  <a:pt x="1737" y="506"/>
                                  <a:pt x="1668" y="504"/>
                                  <a:pt x="1613" y="503"/>
                                </a:cubicBezTo>
                                <a:cubicBezTo>
                                  <a:pt x="1558" y="502"/>
                                  <a:pt x="1509" y="498"/>
                                  <a:pt x="1463" y="496"/>
                                </a:cubicBezTo>
                                <a:cubicBezTo>
                                  <a:pt x="1417" y="494"/>
                                  <a:pt x="1378" y="487"/>
                                  <a:pt x="1336" y="488"/>
                                </a:cubicBezTo>
                                <a:cubicBezTo>
                                  <a:pt x="1294" y="489"/>
                                  <a:pt x="1265" y="494"/>
                                  <a:pt x="1208" y="503"/>
                                </a:cubicBezTo>
                                <a:cubicBezTo>
                                  <a:pt x="1151" y="512"/>
                                  <a:pt x="1047" y="531"/>
                                  <a:pt x="991" y="541"/>
                                </a:cubicBezTo>
                                <a:cubicBezTo>
                                  <a:pt x="935" y="551"/>
                                  <a:pt x="941" y="548"/>
                                  <a:pt x="871" y="563"/>
                                </a:cubicBezTo>
                                <a:cubicBezTo>
                                  <a:pt x="801" y="578"/>
                                  <a:pt x="649" y="618"/>
                                  <a:pt x="572" y="632"/>
                                </a:cubicBezTo>
                                <a:cubicBezTo>
                                  <a:pt x="495" y="646"/>
                                  <a:pt x="499" y="639"/>
                                  <a:pt x="410" y="650"/>
                                </a:cubicBezTo>
                                <a:cubicBezTo>
                                  <a:pt x="321" y="661"/>
                                  <a:pt x="0" y="690"/>
                                  <a:pt x="38" y="6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72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968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4572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49680"/>
                            <a:ext cx="380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07">
                                <a:moveTo>
                                  <a:pt x="0" y="6"/>
                                </a:moveTo>
                                <a:cubicBezTo>
                                  <a:pt x="5" y="21"/>
                                  <a:pt x="10" y="36"/>
                                  <a:pt x="15" y="51"/>
                                </a:cubicBezTo>
                                <a:cubicBezTo>
                                  <a:pt x="23" y="76"/>
                                  <a:pt x="94" y="98"/>
                                  <a:pt x="120" y="104"/>
                                </a:cubicBezTo>
                                <a:cubicBezTo>
                                  <a:pt x="199" y="94"/>
                                  <a:pt x="163" y="107"/>
                                  <a:pt x="225" y="66"/>
                                </a:cubicBezTo>
                                <a:cubicBezTo>
                                  <a:pt x="233" y="61"/>
                                  <a:pt x="248" y="51"/>
                                  <a:pt x="248" y="51"/>
                                </a:cubicBezTo>
                                <a:cubicBezTo>
                                  <a:pt x="282" y="0"/>
                                  <a:pt x="261" y="0"/>
                                  <a:pt x="300" y="14"/>
                                </a:cubicBezTo>
                                <a:cubicBezTo>
                                  <a:pt x="311" y="44"/>
                                  <a:pt x="322" y="57"/>
                                  <a:pt x="353" y="66"/>
                                </a:cubicBezTo>
                                <a:cubicBezTo>
                                  <a:pt x="393" y="93"/>
                                  <a:pt x="412" y="90"/>
                                  <a:pt x="465" y="96"/>
                                </a:cubicBezTo>
                                <a:cubicBezTo>
                                  <a:pt x="493" y="93"/>
                                  <a:pt x="528" y="101"/>
                                  <a:pt x="548" y="81"/>
                                </a:cubicBezTo>
                                <a:cubicBezTo>
                                  <a:pt x="569" y="60"/>
                                  <a:pt x="580" y="29"/>
                                  <a:pt x="600" y="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9080"/>
                            <a:ext cx="15962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678">
                                <a:moveTo>
                                  <a:pt x="0" y="678"/>
                                </a:moveTo>
                                <a:cubicBezTo>
                                  <a:pt x="47" y="673"/>
                                  <a:pt x="184" y="660"/>
                                  <a:pt x="285" y="648"/>
                                </a:cubicBezTo>
                                <a:cubicBezTo>
                                  <a:pt x="386" y="636"/>
                                  <a:pt x="447" y="631"/>
                                  <a:pt x="608" y="603"/>
                                </a:cubicBezTo>
                                <a:cubicBezTo>
                                  <a:pt x="769" y="575"/>
                                  <a:pt x="1098" y="499"/>
                                  <a:pt x="1254" y="480"/>
                                </a:cubicBezTo>
                                <a:cubicBezTo>
                                  <a:pt x="1410" y="461"/>
                                  <a:pt x="1423" y="494"/>
                                  <a:pt x="1545" y="491"/>
                                </a:cubicBezTo>
                                <a:cubicBezTo>
                                  <a:pt x="1667" y="488"/>
                                  <a:pt x="1861" y="499"/>
                                  <a:pt x="1988" y="461"/>
                                </a:cubicBezTo>
                                <a:cubicBezTo>
                                  <a:pt x="2115" y="423"/>
                                  <a:pt x="2234" y="333"/>
                                  <a:pt x="2310" y="264"/>
                                </a:cubicBezTo>
                                <a:cubicBezTo>
                                  <a:pt x="2386" y="195"/>
                                  <a:pt x="2408" y="92"/>
                                  <a:pt x="2442" y="48"/>
                                </a:cubicBezTo>
                                <a:cubicBezTo>
                                  <a:pt x="2476" y="4"/>
                                  <a:pt x="2495" y="2"/>
                                  <a:pt x="251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343080"/>
                            <a:ext cx="20952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7612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0" y="52"/>
                                </a:moveTo>
                                <a:cubicBezTo>
                                  <a:pt x="87" y="75"/>
                                  <a:pt x="106" y="65"/>
                                  <a:pt x="225" y="60"/>
                                </a:cubicBezTo>
                                <a:cubicBezTo>
                                  <a:pt x="246" y="27"/>
                                  <a:pt x="252" y="13"/>
                                  <a:pt x="210" y="0"/>
                                </a:cubicBezTo>
                                <a:cubicBezTo>
                                  <a:pt x="195" y="5"/>
                                  <a:pt x="178" y="6"/>
                                  <a:pt x="165" y="15"/>
                                </a:cubicBezTo>
                                <a:cubicBezTo>
                                  <a:pt x="144" y="29"/>
                                  <a:pt x="102" y="66"/>
                                  <a:pt x="75" y="75"/>
                                </a:cubicBezTo>
                                <a:cubicBezTo>
                                  <a:pt x="23" y="92"/>
                                  <a:pt x="41" y="79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4372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0" y="52"/>
                                </a:moveTo>
                                <a:cubicBezTo>
                                  <a:pt x="87" y="75"/>
                                  <a:pt x="106" y="65"/>
                                  <a:pt x="225" y="60"/>
                                </a:cubicBezTo>
                                <a:cubicBezTo>
                                  <a:pt x="246" y="27"/>
                                  <a:pt x="252" y="13"/>
                                  <a:pt x="210" y="0"/>
                                </a:cubicBezTo>
                                <a:cubicBezTo>
                                  <a:pt x="195" y="5"/>
                                  <a:pt x="178" y="6"/>
                                  <a:pt x="165" y="15"/>
                                </a:cubicBezTo>
                                <a:cubicBezTo>
                                  <a:pt x="144" y="29"/>
                                  <a:pt x="102" y="66"/>
                                  <a:pt x="75" y="75"/>
                                </a:cubicBezTo>
                                <a:cubicBezTo>
                                  <a:pt x="23" y="92"/>
                                  <a:pt x="41" y="79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33200"/>
                            <a:ext cx="1569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76">
                                <a:moveTo>
                                  <a:pt x="247" y="63"/>
                                </a:moveTo>
                                <a:cubicBezTo>
                                  <a:pt x="227" y="0"/>
                                  <a:pt x="131" y="38"/>
                                  <a:pt x="82" y="41"/>
                                </a:cubicBezTo>
                                <a:cubicBezTo>
                                  <a:pt x="15" y="74"/>
                                  <a:pt x="0" y="102"/>
                                  <a:pt x="0" y="1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62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1924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62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437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792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219240"/>
                            <a:ext cx="11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90">
                                <a:moveTo>
                                  <a:pt x="165" y="90"/>
                                </a:moveTo>
                                <a:cubicBezTo>
                                  <a:pt x="185" y="32"/>
                                  <a:pt x="150" y="12"/>
                                  <a:pt x="98" y="0"/>
                                </a:cubicBezTo>
                                <a:cubicBezTo>
                                  <a:pt x="22" y="10"/>
                                  <a:pt x="45" y="0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2720"/>
                            <a:ext cx="2192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7">
                                <a:moveTo>
                                  <a:pt x="345" y="62"/>
                                </a:moveTo>
                                <a:cubicBezTo>
                                  <a:pt x="325" y="0"/>
                                  <a:pt x="145" y="39"/>
                                  <a:pt x="128" y="40"/>
                                </a:cubicBezTo>
                                <a:cubicBezTo>
                                  <a:pt x="51" y="63"/>
                                  <a:pt x="29" y="151"/>
                                  <a:pt x="8" y="220"/>
                                </a:cubicBezTo>
                                <a:cubicBezTo>
                                  <a:pt x="11" y="253"/>
                                  <a:pt x="0" y="294"/>
                                  <a:pt x="23" y="317"/>
                                </a:cubicBezTo>
                                <a:cubicBezTo>
                                  <a:pt x="36" y="330"/>
                                  <a:pt x="68" y="347"/>
                                  <a:pt x="68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289080"/>
                            <a:ext cx="10134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0"/>
                            <a:ext cx="57924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9.8pt;width:148.7pt;height:40.1pt" coordorigin="2851,196" coordsize="2974,802">
                <v:shape id="shape_0" coordsize="2653,791" path="m38,698c6,720,65,769,218,780c371,791,746,768,954,764c1162,760,1298,760,1466,756c1634,752,1781,745,1962,740c2143,735,2455,737,2554,724c2653,711,2553,709,2554,660c2555,611,2558,504,2562,428c2566,352,2580,272,2578,204c2576,136,2567,40,2552,20c2537,0,2514,61,2490,84c2466,107,2428,133,2408,158c2388,183,2393,203,2371,233c2349,263,2312,306,2273,338c2234,370,2192,403,2138,428c2084,453,2008,476,1951,488c1894,500,1849,500,1793,503c1737,506,1668,504,1613,503c1558,502,1509,498,1463,496c1417,494,1378,487,1336,488c1294,489,1265,494,1208,503c1151,512,1047,531,991,541c935,551,941,548,871,563c801,578,649,618,572,632c495,646,499,639,410,650c321,661,0,690,38,698xe" stroked="t" o:allowincell="f" style="position:absolute;left:2851;top:206;width:2652;height:790;mso-wrap-style:none;v-text-anchor:middle">
                  <v:imagedata r:id="rId550" o:detectmouseclick="t"/>
                  <v:stroke color="white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2889;top:268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3489;top:274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4089;top:268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0,107" path="m0,6c5,21,10,36,15,51c23,76,94,98,120,104c199,94,163,107,225,66c233,61,248,51,248,51c282,0,261,0,300,14c311,44,322,57,353,66c393,93,412,90,465,96c493,93,528,101,548,81c569,60,580,29,600,6e" stroked="t" o:allowincell="f" style="position:absolute;left:4689;top:274;width:599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14,678" path="m0,678c47,673,184,660,285,648c386,636,447,631,608,603c769,575,1098,499,1254,480c1410,461,1423,494,1545,491c1667,488,1861,499,1988,461c2115,423,2234,333,2310,264c2386,195,2408,92,2442,48c2476,4,2495,2,2514,0e" stroked="t" o:allowincell="f" style="position:absolute;left:2889;top:226;width:2513;height:6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33,736" to="3362,82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52,105" path="m0,52c87,75,106,65,225,60c246,27,252,13,210,0c195,5,178,6,165,15c144,29,102,66,75,75c23,92,41,79,15,105e" stroked="t" o:allowincell="f" style="position:absolute;left:3683;top:631;width:25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2,105" path="m0,52c87,75,106,65,225,60c246,27,252,13,210,0c195,5,178,6,165,15c144,29,102,66,75,75c23,92,41,79,15,105e" stroked="t" o:allowincell="f" style="position:absolute;left:3945;top:580;width:25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19;top:452;width:344;height:3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7,176" path="m247,63c227,0,131,38,82,41c15,74,0,102,0,176e" stroked="t" o:allowincell="f" style="position:absolute;left:3797;top:406;width:246;height:1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314;top:492;width:184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089;top:452;width:184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5,90" path="m165,90c185,32,150,12,98,0c22,10,45,0,0,45e" stroked="t" o:allowincell="f" style="position:absolute;left:4296;top:541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78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548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3859;top:45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058;top:49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274;top:580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3859;top:492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185,90" path="m165,90c185,32,150,12,98,0c22,10,45,0,0,45e" stroked="t" o:allowincell="f" style="position:absolute;left:4044;top:541;width:184;height:89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345,347" path="m345,62c325,0,145,39,128,40c51,63,29,151,8,220c11,253,0,294,23,317c36,330,68,347,68,347e" stroked="t" o:allowincell="f" style="position:absolute;left:3645;top:452;width:344;height:34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4229,651" to="5824,82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42,196" to="5653,65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</w:t>
      </w:r>
      <w:r>
        <w:rPr>
          <w:b/>
          <w:sz w:val="28"/>
        </w:rPr>
        <w:t>Extinciones</w:t>
        <w:tab/>
        <w:tab/>
        <w:tab/>
        <w:tab/>
        <w:tab/>
        <w:tab/>
        <w:t>Barro fétido (reducido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Erup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Flujos de barro                                           Corriente de turbide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Substancias tóx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Calizas de Solnhofen, Alemania  </w:t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Capas claves de límite y condensación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1860</wp:posOffset>
                </wp:positionH>
                <wp:positionV relativeFrom="paragraph">
                  <wp:posOffset>-1905</wp:posOffset>
                </wp:positionV>
                <wp:extent cx="378460" cy="800100"/>
                <wp:effectExtent l="14605" t="0" r="14605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800280"/>
                          <a:chOff x="0" y="0"/>
                          <a:chExt cx="37836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124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818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255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6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816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56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7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72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963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05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963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388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88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2320"/>
                            <a:ext cx="3780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79">
                                <a:moveTo>
                                  <a:pt x="0" y="66"/>
                                </a:moveTo>
                                <a:cubicBezTo>
                                  <a:pt x="29" y="53"/>
                                  <a:pt x="59" y="41"/>
                                  <a:pt x="83" y="42"/>
                                </a:cubicBezTo>
                                <a:cubicBezTo>
                                  <a:pt x="107" y="43"/>
                                  <a:pt x="116" y="79"/>
                                  <a:pt x="143" y="72"/>
                                </a:cubicBezTo>
                                <a:cubicBezTo>
                                  <a:pt x="170" y="65"/>
                                  <a:pt x="210" y="2"/>
                                  <a:pt x="243" y="1"/>
                                </a:cubicBezTo>
                                <a:cubicBezTo>
                                  <a:pt x="276" y="0"/>
                                  <a:pt x="307" y="66"/>
                                  <a:pt x="341" y="66"/>
                                </a:cubicBezTo>
                                <a:cubicBezTo>
                                  <a:pt x="375" y="66"/>
                                  <a:pt x="407" y="2"/>
                                  <a:pt x="449" y="1"/>
                                </a:cubicBezTo>
                                <a:cubicBezTo>
                                  <a:pt x="491" y="0"/>
                                  <a:pt x="543" y="30"/>
                                  <a:pt x="595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5486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65160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0884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700920"/>
                            <a:ext cx="68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47">
                                <a:moveTo>
                                  <a:pt x="60" y="105"/>
                                </a:moveTo>
                                <a:cubicBezTo>
                                  <a:pt x="67" y="81"/>
                                  <a:pt x="75" y="57"/>
                                  <a:pt x="90" y="57"/>
                                </a:cubicBezTo>
                                <a:cubicBezTo>
                                  <a:pt x="105" y="57"/>
                                  <a:pt x="152" y="90"/>
                                  <a:pt x="150" y="105"/>
                                </a:cubicBezTo>
                                <a:cubicBezTo>
                                  <a:pt x="148" y="120"/>
                                  <a:pt x="102" y="147"/>
                                  <a:pt x="78" y="147"/>
                                </a:cubicBezTo>
                                <a:cubicBezTo>
                                  <a:pt x="54" y="147"/>
                                  <a:pt x="12" y="127"/>
                                  <a:pt x="6" y="105"/>
                                </a:cubicBezTo>
                                <a:cubicBezTo>
                                  <a:pt x="0" y="83"/>
                                  <a:pt x="26" y="30"/>
                                  <a:pt x="42" y="15"/>
                                </a:cubicBezTo>
                                <a:cubicBezTo>
                                  <a:pt x="58" y="0"/>
                                  <a:pt x="80" y="7"/>
                                  <a:pt x="102" y="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-0.15pt;width:29.8pt;height:62.95pt" coordorigin="1436,-3" coordsize="596,1259">
                <v:line id="shape_0" from="1436,-3" to="1436,1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2,-3" to="2032,1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86;top:489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520;top:441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743;top:399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580;top:243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482;top:5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23;top:243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680;top:8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1841;top:87;width:9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492;top:621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635;top:675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778;top:621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841;top:688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1437;top:688;width:142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95,79" path="m0,66c29,53,59,41,83,42c107,43,116,79,143,72c170,65,210,2,243,1c276,0,307,66,341,66c375,66,407,2,449,1c491,0,543,30,595,60e" stroked="t" o:allowincell="f" style="position:absolute;left:1437;top:741;width:594;height:7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492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670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864;top:86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678;top:1023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527;top:1113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2,147" path="m60,105c67,81,75,57,90,57c105,57,152,90,150,105c148,120,102,147,78,147c54,147,12,127,6,105c0,83,26,30,42,15c58,0,80,7,102,15e" stroked="t" o:allowincell="f" style="position:absolute;left:1864;top:1101;width:107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3560</wp:posOffset>
                </wp:positionH>
                <wp:positionV relativeFrom="paragraph">
                  <wp:posOffset>-1270</wp:posOffset>
                </wp:positionV>
                <wp:extent cx="1085215" cy="759460"/>
                <wp:effectExtent l="10160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59600"/>
                          <a:chOff x="0" y="0"/>
                          <a:chExt cx="1085040" cy="75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3520" cy="75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0"/>
                              <a:ext cx="0" cy="75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3816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9540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12600">
                            <a:off x="108360" y="369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6180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66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009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2464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69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6676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666720"/>
                            <a:ext cx="90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4">
                                <a:moveTo>
                                  <a:pt x="0" y="54"/>
                                </a:moveTo>
                                <a:cubicBezTo>
                                  <a:pt x="3" y="47"/>
                                  <a:pt x="2" y="37"/>
                                  <a:pt x="8" y="32"/>
                                </a:cubicBezTo>
                                <a:cubicBezTo>
                                  <a:pt x="21" y="19"/>
                                  <a:pt x="53" y="2"/>
                                  <a:pt x="53" y="2"/>
                                </a:cubicBezTo>
                                <a:cubicBezTo>
                                  <a:pt x="139" y="12"/>
                                  <a:pt x="96" y="0"/>
                                  <a:pt x="143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9800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272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52200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246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1248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16" y="135"/>
                                </a:moveTo>
                                <a:cubicBezTo>
                                  <a:pt x="109" y="130"/>
                                  <a:pt x="102" y="124"/>
                                  <a:pt x="94" y="120"/>
                                </a:cubicBezTo>
                                <a:cubicBezTo>
                                  <a:pt x="87" y="116"/>
                                  <a:pt x="74" y="120"/>
                                  <a:pt x="71" y="112"/>
                                </a:cubicBezTo>
                                <a:cubicBezTo>
                                  <a:pt x="59" y="75"/>
                                  <a:pt x="81" y="74"/>
                                  <a:pt x="101" y="67"/>
                                </a:cubicBezTo>
                                <a:cubicBezTo>
                                  <a:pt x="116" y="70"/>
                                  <a:pt x="132" y="68"/>
                                  <a:pt x="146" y="75"/>
                                </a:cubicBezTo>
                                <a:cubicBezTo>
                                  <a:pt x="188" y="96"/>
                                  <a:pt x="161" y="160"/>
                                  <a:pt x="131" y="180"/>
                                </a:cubicBezTo>
                                <a:cubicBezTo>
                                  <a:pt x="91" y="177"/>
                                  <a:pt x="50" y="181"/>
                                  <a:pt x="11" y="172"/>
                                </a:cubicBezTo>
                                <a:cubicBezTo>
                                  <a:pt x="4" y="170"/>
                                  <a:pt x="4" y="158"/>
                                  <a:pt x="4" y="150"/>
                                </a:cubicBezTo>
                                <a:cubicBezTo>
                                  <a:pt x="4" y="26"/>
                                  <a:pt x="0" y="29"/>
                                  <a:pt x="94" y="0"/>
                                </a:cubicBezTo>
                                <a:cubicBezTo>
                                  <a:pt x="101" y="2"/>
                                  <a:pt x="110" y="2"/>
                                  <a:pt x="116" y="7"/>
                                </a:cubicBezTo>
                                <a:cubicBezTo>
                                  <a:pt x="147" y="32"/>
                                  <a:pt x="118" y="30"/>
                                  <a:pt x="139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980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23000"/>
                            <a:ext cx="266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2">
                                <a:moveTo>
                                  <a:pt x="0" y="42"/>
                                </a:moveTo>
                                <a:cubicBezTo>
                                  <a:pt x="16" y="21"/>
                                  <a:pt x="33" y="0"/>
                                  <a:pt x="52" y="0"/>
                                </a:cubicBezTo>
                                <a:cubicBezTo>
                                  <a:pt x="71" y="0"/>
                                  <a:pt x="87" y="42"/>
                                  <a:pt x="113" y="42"/>
                                </a:cubicBezTo>
                                <a:cubicBezTo>
                                  <a:pt x="139" y="42"/>
                                  <a:pt x="182" y="0"/>
                                  <a:pt x="207" y="0"/>
                                </a:cubicBezTo>
                                <a:cubicBezTo>
                                  <a:pt x="232" y="0"/>
                                  <a:pt x="239" y="42"/>
                                  <a:pt x="263" y="42"/>
                                </a:cubicBezTo>
                                <a:cubicBezTo>
                                  <a:pt x="287" y="42"/>
                                  <a:pt x="323" y="0"/>
                                  <a:pt x="349" y="0"/>
                                </a:cubicBezTo>
                                <a:cubicBezTo>
                                  <a:pt x="375" y="0"/>
                                  <a:pt x="397" y="21"/>
                                  <a:pt x="420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98000"/>
                            <a:ext cx="68040" cy="251640"/>
                          </a:xfrm>
                          <a:custGeom>
                            <a:avLst/>
                            <a:gdLst>
                              <a:gd name="textAreaLeft" fmla="*/ 0 w 38520"/>
                              <a:gd name="textAreaRight" fmla="*/ 14040 w 38520"/>
                              <a:gd name="textAreaTop" fmla="*/ 3600 h 142560"/>
                              <a:gd name="textAreaBottom" fmla="*/ 13896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338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144000"/>
                            <a:ext cx="1810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0.1pt;width:85.4pt;height:59.75pt" coordorigin="4856,-2" coordsize="1708,1195">
                <v:group id="shape_0" style="position:absolute;left:4856;top:-2;width:1406;height:1195">
                  <v:line id="shape_0" from="4856,-2" to="4856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79,-2" to="5279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0,-2" to="5840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3,-2" to="6263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69,58" to="5288,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,54" path="m0,54c3,47,2,37,8,32c21,19,53,2,53,2c139,12,96,0,143,47e" stroked="t" o:allowincell="f" style="position:absolute;left:4929;top:1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026;top:580;width:142;height:53;mso-wrap-style:none;v-text-anchor:middle;rotation:170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861;top:567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027;top:10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5964;top:472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351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580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107;top:41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3,54" path="m0,54c3,47,2,37,8,32c21,19,53,2,53,2c139,12,96,0,143,47e" stroked="t" o:allowincell="f" style="position:absolute;left:6035;top:1048;width:142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072;top:31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4929;top:821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907;top:82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5907;top:351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81" path="m116,135c109,130,102,124,94,120c87,116,74,120,71,112c59,75,81,74,101,67c116,70,132,68,146,75c188,96,161,160,131,180c91,177,50,181,11,172c4,170,4,158,4,150c4,26,0,29,94,0c101,2,110,2,116,7c147,32,118,30,139,30e" stroked="t" o:allowincell="f" style="position:absolute;left:6107;top:490;width:9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44,310" to="6263,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20,42" path="m0,42c16,21,33,0,52,0c71,0,87,42,113,42c139,42,182,0,207,0c232,0,239,42,263,42c287,42,323,0,349,0c375,0,397,21,420,42e" stroked="t" o:allowincell="f" style="position:absolute;left:5844;top:664;width:419;height: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322;top:310;width:106;height:395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5369,681" to="5764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0,225" to="6564,28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Ero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105</wp:posOffset>
                </wp:positionH>
                <wp:positionV relativeFrom="paragraph">
                  <wp:posOffset>186055</wp:posOffset>
                </wp:positionV>
                <wp:extent cx="434340" cy="36195"/>
                <wp:effectExtent l="1270" t="9525" r="0" b="317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4.65pt" to="80.3pt,1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0945</wp:posOffset>
                </wp:positionH>
                <wp:positionV relativeFrom="paragraph">
                  <wp:posOffset>88265</wp:posOffset>
                </wp:positionV>
                <wp:extent cx="127000" cy="498475"/>
                <wp:effectExtent l="9525" t="635" r="18415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49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6.95pt" to="305.3pt,46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>Conchas</w:t>
        <w:tab/>
        <w:tab/>
        <w:tab/>
        <w:tab/>
        <w:tab/>
        <w:tab/>
        <w:tab/>
        <w:tab/>
        <w:t xml:space="preserve">  Pavimento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37615</wp:posOffset>
                </wp:positionH>
                <wp:positionV relativeFrom="paragraph">
                  <wp:posOffset>83820</wp:posOffset>
                </wp:positionV>
                <wp:extent cx="217170" cy="36195"/>
                <wp:effectExtent l="635" t="25400" r="1905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6.6pt" to="114.5pt,9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</w:t>
      </w:r>
      <w:r>
        <w:rPr>
          <w:b/>
          <w:sz w:val="28"/>
        </w:rPr>
        <w:t xml:space="preserve">             </w:t>
      </w:r>
      <w:r>
        <w:rPr>
          <w:b/>
          <w:sz w:val="28"/>
        </w:rPr>
        <w:t>Límites de biozonas</w:t>
        <w:tab/>
        <w:tab/>
        <w:t xml:space="preserve">  </w:t>
        <w:tab/>
        <w:t xml:space="preserve">  (conch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  <w:r>
        <w:rPr>
          <w:b/>
          <w:sz w:val="28"/>
        </w:rPr>
        <w:t>amalgamada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Horizonte condensad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f. Correlación evento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ormentas, inunda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sunami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Impactos de meteor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8. Estratigrafía Sísm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0100</wp:posOffset>
                </wp:positionH>
                <wp:positionV relativeFrom="paragraph">
                  <wp:posOffset>95885</wp:posOffset>
                </wp:positionV>
                <wp:extent cx="594995" cy="619125"/>
                <wp:effectExtent l="5715" t="952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619200"/>
                          <a:chOff x="0" y="0"/>
                          <a:chExt cx="595080" cy="61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9508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205920"/>
                            <a:ext cx="52452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560880" cy="16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54288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7.55pt;width:46.8pt;height:48.7pt" coordorigin="3260,151" coordsize="936,974">
                <v:line id="shape_0" from="3260,151" to="4196,4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17,475" to="4142,4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60,499" to="4142,75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60,499" to="4114,11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>Velocida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Impedancia acústica</w:t>
        <w:tab/>
        <w:tab/>
        <w:t>Densida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Matriz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Composición de fluido de por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5760</wp:posOffset>
                </wp:positionH>
                <wp:positionV relativeFrom="paragraph">
                  <wp:posOffset>114300</wp:posOffset>
                </wp:positionV>
                <wp:extent cx="2522855" cy="736600"/>
                <wp:effectExtent l="9525" t="3810" r="635" b="285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736560"/>
                          <a:chOff x="0" y="0"/>
                          <a:chExt cx="252288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55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17">
                                <a:moveTo>
                                  <a:pt x="0" y="75"/>
                                </a:moveTo>
                                <a:cubicBezTo>
                                  <a:pt x="63" y="37"/>
                                  <a:pt x="126" y="0"/>
                                  <a:pt x="342" y="15"/>
                                </a:cubicBezTo>
                                <a:cubicBezTo>
                                  <a:pt x="558" y="30"/>
                                  <a:pt x="1026" y="145"/>
                                  <a:pt x="1296" y="165"/>
                                </a:cubicBezTo>
                                <a:cubicBezTo>
                                  <a:pt x="1566" y="185"/>
                                  <a:pt x="1727" y="150"/>
                                  <a:pt x="1965" y="135"/>
                                </a:cubicBezTo>
                                <a:cubicBezTo>
                                  <a:pt x="2203" y="120"/>
                                  <a:pt x="2506" y="63"/>
                                  <a:pt x="2723" y="75"/>
                                </a:cubicBezTo>
                                <a:cubicBezTo>
                                  <a:pt x="2940" y="87"/>
                                  <a:pt x="3065" y="197"/>
                                  <a:pt x="3266" y="207"/>
                                </a:cubicBezTo>
                                <a:cubicBezTo>
                                  <a:pt x="3467" y="217"/>
                                  <a:pt x="3698" y="176"/>
                                  <a:pt x="3930" y="1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36560"/>
                            <a:ext cx="2486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920"/>
                            <a:ext cx="249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1">
                                <a:moveTo>
                                  <a:pt x="0" y="0"/>
                                </a:moveTo>
                                <a:lnTo>
                                  <a:pt x="39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584280"/>
                            <a:ext cx="12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50720"/>
                            <a:ext cx="246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247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48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50760"/>
                            <a:ext cx="568800" cy="65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300960" cy="70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9pt;width:198.6pt;height:57.95pt" coordorigin="2576,180" coordsize="3972,1159">
                <v:shape id="shape_0" coordsize="3930,217" path="m0,75c63,37,126,0,342,15c558,30,1026,145,1296,165c1566,185,1727,150,1965,135c2203,120,2506,63,2723,75c2940,87,3065,197,3266,207c3467,217,3698,176,3930,135e" stroked="t" o:allowincell="f" style="position:absolute;left:2576;top:180;width:3929;height:2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4,1340" to="6548,13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3930,1" path="m0,0l3930,0e" stroked="t" o:allowincell="f" style="position:absolute;left:2576;top:1298;width:392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576,1100" to="3115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0,1100" to="649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3,890" to="6476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698" to="6476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488" to="649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260" to="5396,129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86,180" to="3259,1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Refracción</w:t>
        <w:tab/>
        <w:tab/>
        <w:tab/>
        <w:t xml:space="preserve">   Discorda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Defini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nálisis de secuencia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86">
                <wp:simplePos x="0" y="0"/>
                <wp:positionH relativeFrom="column">
                  <wp:posOffset>1056640</wp:posOffset>
                </wp:positionH>
                <wp:positionV relativeFrom="paragraph">
                  <wp:posOffset>31115</wp:posOffset>
                </wp:positionV>
                <wp:extent cx="4391660" cy="1447165"/>
                <wp:effectExtent l="0" t="3175" r="635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1447200"/>
                          <a:chOff x="0" y="0"/>
                          <a:chExt cx="4391640" cy="1447200"/>
                        </a:xfrm>
                      </wpg:grpSpPr>
                      <wps:wsp>
                        <wps:cNvSpPr/>
                        <wps:spPr>
                          <a:xfrm>
                            <a:off x="156960" y="253440"/>
                            <a:ext cx="10738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475">
                                <a:moveTo>
                                  <a:pt x="0" y="285"/>
                                </a:moveTo>
                                <a:cubicBezTo>
                                  <a:pt x="342" y="361"/>
                                  <a:pt x="684" y="437"/>
                                  <a:pt x="855" y="456"/>
                                </a:cubicBezTo>
                                <a:cubicBezTo>
                                  <a:pt x="1026" y="475"/>
                                  <a:pt x="903" y="466"/>
                                  <a:pt x="1026" y="399"/>
                                </a:cubicBezTo>
                                <a:cubicBezTo>
                                  <a:pt x="1149" y="332"/>
                                  <a:pt x="1530" y="114"/>
                                  <a:pt x="1596" y="57"/>
                                </a:cubicBezTo>
                                <a:cubicBezTo>
                                  <a:pt x="1662" y="0"/>
                                  <a:pt x="1691" y="57"/>
                                  <a:pt x="1425" y="57"/>
                                </a:cubicBezTo>
                                <a:cubicBezTo>
                                  <a:pt x="1159" y="57"/>
                                  <a:pt x="579" y="57"/>
                                  <a:pt x="0" y="57"/>
                                </a:cubicBezTo>
                              </a:path>
                            </a:pathLst>
                          </a:custGeom>
                          <a:blipFill rotWithShape="0">
                            <a:blip r:embed="rId55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70520"/>
                            <a:ext cx="19184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871">
                                <a:moveTo>
                                  <a:pt x="57" y="0"/>
                                </a:moveTo>
                                <a:cubicBezTo>
                                  <a:pt x="292" y="34"/>
                                  <a:pt x="1011" y="147"/>
                                  <a:pt x="1467" y="204"/>
                                </a:cubicBezTo>
                                <a:cubicBezTo>
                                  <a:pt x="1923" y="261"/>
                                  <a:pt x="2565" y="313"/>
                                  <a:pt x="2793" y="342"/>
                                </a:cubicBezTo>
                                <a:cubicBezTo>
                                  <a:pt x="3021" y="371"/>
                                  <a:pt x="2837" y="363"/>
                                  <a:pt x="2835" y="380"/>
                                </a:cubicBezTo>
                                <a:cubicBezTo>
                                  <a:pt x="2833" y="397"/>
                                  <a:pt x="2803" y="413"/>
                                  <a:pt x="2779" y="444"/>
                                </a:cubicBezTo>
                                <a:cubicBezTo>
                                  <a:pt x="2755" y="475"/>
                                  <a:pt x="2738" y="517"/>
                                  <a:pt x="2691" y="564"/>
                                </a:cubicBezTo>
                                <a:cubicBezTo>
                                  <a:pt x="2644" y="611"/>
                                  <a:pt x="2558" y="679"/>
                                  <a:pt x="2499" y="724"/>
                                </a:cubicBezTo>
                                <a:cubicBezTo>
                                  <a:pt x="2440" y="769"/>
                                  <a:pt x="2594" y="871"/>
                                  <a:pt x="2339" y="836"/>
                                </a:cubicBezTo>
                                <a:cubicBezTo>
                                  <a:pt x="2084" y="801"/>
                                  <a:pt x="1359" y="633"/>
                                  <a:pt x="969" y="513"/>
                                </a:cubicBezTo>
                                <a:cubicBezTo>
                                  <a:pt x="579" y="393"/>
                                  <a:pt x="285" y="256"/>
                                  <a:pt x="0" y="114"/>
                                </a:cubicBezTo>
                              </a:path>
                            </a:pathLst>
                          </a:custGeom>
                          <a:blipFill rotWithShape="0">
                            <a:blip r:embed="rId55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54400"/>
                            <a:ext cx="42264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6" h="1136">
                                <a:moveTo>
                                  <a:pt x="0" y="0"/>
                                </a:moveTo>
                                <a:cubicBezTo>
                                  <a:pt x="5" y="21"/>
                                  <a:pt x="258" y="79"/>
                                  <a:pt x="272" y="96"/>
                                </a:cubicBezTo>
                                <a:cubicBezTo>
                                  <a:pt x="297" y="125"/>
                                  <a:pt x="504" y="248"/>
                                  <a:pt x="504" y="248"/>
                                </a:cubicBezTo>
                                <a:cubicBezTo>
                                  <a:pt x="560" y="272"/>
                                  <a:pt x="575" y="260"/>
                                  <a:pt x="632" y="280"/>
                                </a:cubicBezTo>
                                <a:cubicBezTo>
                                  <a:pt x="677" y="296"/>
                                  <a:pt x="731" y="329"/>
                                  <a:pt x="776" y="344"/>
                                </a:cubicBezTo>
                                <a:cubicBezTo>
                                  <a:pt x="798" y="347"/>
                                  <a:pt x="883" y="373"/>
                                  <a:pt x="904" y="368"/>
                                </a:cubicBezTo>
                                <a:cubicBezTo>
                                  <a:pt x="920" y="357"/>
                                  <a:pt x="921" y="364"/>
                                  <a:pt x="936" y="376"/>
                                </a:cubicBezTo>
                                <a:cubicBezTo>
                                  <a:pt x="962" y="397"/>
                                  <a:pt x="958" y="412"/>
                                  <a:pt x="992" y="416"/>
                                </a:cubicBezTo>
                                <a:cubicBezTo>
                                  <a:pt x="1040" y="421"/>
                                  <a:pt x="1088" y="427"/>
                                  <a:pt x="1136" y="432"/>
                                </a:cubicBezTo>
                                <a:cubicBezTo>
                                  <a:pt x="1202" y="530"/>
                                  <a:pt x="1261" y="500"/>
                                  <a:pt x="1392" y="512"/>
                                </a:cubicBezTo>
                                <a:cubicBezTo>
                                  <a:pt x="1426" y="523"/>
                                  <a:pt x="1454" y="549"/>
                                  <a:pt x="1488" y="560"/>
                                </a:cubicBezTo>
                                <a:cubicBezTo>
                                  <a:pt x="1550" y="581"/>
                                  <a:pt x="1801" y="592"/>
                                  <a:pt x="1808" y="592"/>
                                </a:cubicBezTo>
                                <a:cubicBezTo>
                                  <a:pt x="1876" y="660"/>
                                  <a:pt x="1875" y="663"/>
                                  <a:pt x="1968" y="640"/>
                                </a:cubicBezTo>
                                <a:cubicBezTo>
                                  <a:pt x="2137" y="671"/>
                                  <a:pt x="2212" y="707"/>
                                  <a:pt x="2384" y="736"/>
                                </a:cubicBezTo>
                                <a:cubicBezTo>
                                  <a:pt x="2467" y="777"/>
                                  <a:pt x="2469" y="791"/>
                                  <a:pt x="2560" y="768"/>
                                </a:cubicBezTo>
                                <a:cubicBezTo>
                                  <a:pt x="2638" y="820"/>
                                  <a:pt x="2633" y="826"/>
                                  <a:pt x="2720" y="848"/>
                                </a:cubicBezTo>
                                <a:cubicBezTo>
                                  <a:pt x="2741" y="843"/>
                                  <a:pt x="2811" y="888"/>
                                  <a:pt x="2832" y="880"/>
                                </a:cubicBezTo>
                                <a:cubicBezTo>
                                  <a:pt x="2854" y="872"/>
                                  <a:pt x="2944" y="916"/>
                                  <a:pt x="2968" y="920"/>
                                </a:cubicBezTo>
                                <a:cubicBezTo>
                                  <a:pt x="3051" y="933"/>
                                  <a:pt x="3056" y="901"/>
                                  <a:pt x="3136" y="928"/>
                                </a:cubicBezTo>
                                <a:cubicBezTo>
                                  <a:pt x="3177" y="942"/>
                                  <a:pt x="3222" y="937"/>
                                  <a:pt x="3264" y="944"/>
                                </a:cubicBezTo>
                                <a:cubicBezTo>
                                  <a:pt x="3312" y="953"/>
                                  <a:pt x="3360" y="965"/>
                                  <a:pt x="3408" y="976"/>
                                </a:cubicBezTo>
                                <a:cubicBezTo>
                                  <a:pt x="3557" y="1050"/>
                                  <a:pt x="3418" y="991"/>
                                  <a:pt x="3728" y="1024"/>
                                </a:cubicBezTo>
                                <a:cubicBezTo>
                                  <a:pt x="3745" y="1026"/>
                                  <a:pt x="3759" y="1038"/>
                                  <a:pt x="3776" y="1040"/>
                                </a:cubicBezTo>
                                <a:cubicBezTo>
                                  <a:pt x="3850" y="1049"/>
                                  <a:pt x="3925" y="1051"/>
                                  <a:pt x="4000" y="1056"/>
                                </a:cubicBezTo>
                                <a:cubicBezTo>
                                  <a:pt x="4118" y="1134"/>
                                  <a:pt x="4240" y="1072"/>
                                  <a:pt x="4368" y="1136"/>
                                </a:cubicBezTo>
                                <a:cubicBezTo>
                                  <a:pt x="4517" y="1099"/>
                                  <a:pt x="4679" y="1091"/>
                                  <a:pt x="4832" y="1072"/>
                                </a:cubicBezTo>
                                <a:cubicBezTo>
                                  <a:pt x="4848" y="1067"/>
                                  <a:pt x="4863" y="1056"/>
                                  <a:pt x="4880" y="1056"/>
                                </a:cubicBezTo>
                                <a:cubicBezTo>
                                  <a:pt x="4902" y="1056"/>
                                  <a:pt x="4923" y="1079"/>
                                  <a:pt x="4944" y="1072"/>
                                </a:cubicBezTo>
                                <a:cubicBezTo>
                                  <a:pt x="4962" y="1066"/>
                                  <a:pt x="4957" y="1028"/>
                                  <a:pt x="4976" y="1024"/>
                                </a:cubicBezTo>
                                <a:cubicBezTo>
                                  <a:pt x="5054" y="1006"/>
                                  <a:pt x="5136" y="1013"/>
                                  <a:pt x="5216" y="1008"/>
                                </a:cubicBezTo>
                                <a:cubicBezTo>
                                  <a:pt x="5268" y="991"/>
                                  <a:pt x="5327" y="984"/>
                                  <a:pt x="5376" y="960"/>
                                </a:cubicBezTo>
                                <a:cubicBezTo>
                                  <a:pt x="5472" y="912"/>
                                  <a:pt x="5438" y="909"/>
                                  <a:pt x="5544" y="888"/>
                                </a:cubicBezTo>
                                <a:cubicBezTo>
                                  <a:pt x="5632" y="864"/>
                                  <a:pt x="5597" y="846"/>
                                  <a:pt x="5824" y="816"/>
                                </a:cubicBezTo>
                                <a:cubicBezTo>
                                  <a:pt x="5862" y="811"/>
                                  <a:pt x="5898" y="793"/>
                                  <a:pt x="5936" y="784"/>
                                </a:cubicBezTo>
                                <a:cubicBezTo>
                                  <a:pt x="5952" y="789"/>
                                  <a:pt x="5975" y="762"/>
                                  <a:pt x="5992" y="760"/>
                                </a:cubicBezTo>
                                <a:cubicBezTo>
                                  <a:pt x="6118" y="744"/>
                                  <a:pt x="6024" y="769"/>
                                  <a:pt x="6112" y="720"/>
                                </a:cubicBezTo>
                                <a:cubicBezTo>
                                  <a:pt x="6189" y="677"/>
                                  <a:pt x="6277" y="674"/>
                                  <a:pt x="6352" y="624"/>
                                </a:cubicBezTo>
                                <a:cubicBezTo>
                                  <a:pt x="6424" y="515"/>
                                  <a:pt x="6526" y="512"/>
                                  <a:pt x="6656" y="5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32360"/>
                            <a:ext cx="41979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1" h="690">
                                <a:moveTo>
                                  <a:pt x="419" y="80"/>
                                </a:moveTo>
                                <a:cubicBezTo>
                                  <a:pt x="410" y="77"/>
                                  <a:pt x="0" y="0"/>
                                  <a:pt x="67" y="16"/>
                                </a:cubicBezTo>
                                <a:cubicBezTo>
                                  <a:pt x="134" y="32"/>
                                  <a:pt x="663" y="149"/>
                                  <a:pt x="819" y="176"/>
                                </a:cubicBezTo>
                                <a:cubicBezTo>
                                  <a:pt x="840" y="160"/>
                                  <a:pt x="980" y="189"/>
                                  <a:pt x="1003" y="176"/>
                                </a:cubicBezTo>
                                <a:cubicBezTo>
                                  <a:pt x="1056" y="146"/>
                                  <a:pt x="1133" y="194"/>
                                  <a:pt x="1187" y="208"/>
                                </a:cubicBezTo>
                                <a:cubicBezTo>
                                  <a:pt x="1307" y="288"/>
                                  <a:pt x="1303" y="230"/>
                                  <a:pt x="1443" y="256"/>
                                </a:cubicBezTo>
                                <a:cubicBezTo>
                                  <a:pt x="1495" y="333"/>
                                  <a:pt x="1448" y="297"/>
                                  <a:pt x="1523" y="288"/>
                                </a:cubicBezTo>
                                <a:cubicBezTo>
                                  <a:pt x="1645" y="274"/>
                                  <a:pt x="1795" y="288"/>
                                  <a:pt x="1795" y="288"/>
                                </a:cubicBezTo>
                                <a:cubicBezTo>
                                  <a:pt x="1859" y="293"/>
                                  <a:pt x="1933" y="287"/>
                                  <a:pt x="1995" y="304"/>
                                </a:cubicBezTo>
                                <a:cubicBezTo>
                                  <a:pt x="2017" y="310"/>
                                  <a:pt x="2110" y="311"/>
                                  <a:pt x="2131" y="320"/>
                                </a:cubicBezTo>
                                <a:cubicBezTo>
                                  <a:pt x="2248" y="372"/>
                                  <a:pt x="2387" y="345"/>
                                  <a:pt x="2515" y="352"/>
                                </a:cubicBezTo>
                                <a:cubicBezTo>
                                  <a:pt x="2531" y="363"/>
                                  <a:pt x="2544" y="384"/>
                                  <a:pt x="2563" y="384"/>
                                </a:cubicBezTo>
                                <a:cubicBezTo>
                                  <a:pt x="2597" y="384"/>
                                  <a:pt x="2659" y="352"/>
                                  <a:pt x="2659" y="352"/>
                                </a:cubicBezTo>
                                <a:cubicBezTo>
                                  <a:pt x="2696" y="363"/>
                                  <a:pt x="2735" y="370"/>
                                  <a:pt x="2771" y="384"/>
                                </a:cubicBezTo>
                                <a:cubicBezTo>
                                  <a:pt x="2789" y="391"/>
                                  <a:pt x="2800" y="415"/>
                                  <a:pt x="2819" y="416"/>
                                </a:cubicBezTo>
                                <a:cubicBezTo>
                                  <a:pt x="2878" y="420"/>
                                  <a:pt x="2936" y="405"/>
                                  <a:pt x="2995" y="400"/>
                                </a:cubicBezTo>
                                <a:cubicBezTo>
                                  <a:pt x="3154" y="435"/>
                                  <a:pt x="3257" y="457"/>
                                  <a:pt x="3427" y="480"/>
                                </a:cubicBezTo>
                                <a:cubicBezTo>
                                  <a:pt x="3564" y="526"/>
                                  <a:pt x="3350" y="461"/>
                                  <a:pt x="3667" y="480"/>
                                </a:cubicBezTo>
                                <a:cubicBezTo>
                                  <a:pt x="3712" y="483"/>
                                  <a:pt x="3752" y="514"/>
                                  <a:pt x="3795" y="528"/>
                                </a:cubicBezTo>
                                <a:cubicBezTo>
                                  <a:pt x="3875" y="523"/>
                                  <a:pt x="3923" y="553"/>
                                  <a:pt x="4003" y="544"/>
                                </a:cubicBezTo>
                                <a:cubicBezTo>
                                  <a:pt x="4020" y="542"/>
                                  <a:pt x="4066" y="528"/>
                                  <a:pt x="4083" y="528"/>
                                </a:cubicBezTo>
                                <a:cubicBezTo>
                                  <a:pt x="4108" y="528"/>
                                  <a:pt x="4180" y="538"/>
                                  <a:pt x="4195" y="544"/>
                                </a:cubicBezTo>
                                <a:cubicBezTo>
                                  <a:pt x="4237" y="562"/>
                                  <a:pt x="4351" y="587"/>
                                  <a:pt x="4371" y="592"/>
                                </a:cubicBezTo>
                                <a:cubicBezTo>
                                  <a:pt x="4424" y="587"/>
                                  <a:pt x="4479" y="588"/>
                                  <a:pt x="4531" y="576"/>
                                </a:cubicBezTo>
                                <a:cubicBezTo>
                                  <a:pt x="4550" y="572"/>
                                  <a:pt x="4688" y="625"/>
                                  <a:pt x="4707" y="624"/>
                                </a:cubicBezTo>
                                <a:cubicBezTo>
                                  <a:pt x="4768" y="621"/>
                                  <a:pt x="4830" y="595"/>
                                  <a:pt x="4867" y="584"/>
                                </a:cubicBezTo>
                                <a:cubicBezTo>
                                  <a:pt x="4903" y="577"/>
                                  <a:pt x="4904" y="583"/>
                                  <a:pt x="4923" y="584"/>
                                </a:cubicBezTo>
                                <a:cubicBezTo>
                                  <a:pt x="4939" y="595"/>
                                  <a:pt x="4960" y="592"/>
                                  <a:pt x="4979" y="592"/>
                                </a:cubicBezTo>
                                <a:cubicBezTo>
                                  <a:pt x="5008" y="592"/>
                                  <a:pt x="5055" y="600"/>
                                  <a:pt x="5083" y="592"/>
                                </a:cubicBezTo>
                                <a:cubicBezTo>
                                  <a:pt x="5114" y="583"/>
                                  <a:pt x="5299" y="613"/>
                                  <a:pt x="5331" y="608"/>
                                </a:cubicBezTo>
                                <a:cubicBezTo>
                                  <a:pt x="5347" y="587"/>
                                  <a:pt x="5455" y="625"/>
                                  <a:pt x="5475" y="608"/>
                                </a:cubicBezTo>
                                <a:cubicBezTo>
                                  <a:pt x="5529" y="563"/>
                                  <a:pt x="5561" y="619"/>
                                  <a:pt x="5619" y="624"/>
                                </a:cubicBezTo>
                                <a:cubicBezTo>
                                  <a:pt x="5715" y="633"/>
                                  <a:pt x="5747" y="619"/>
                                  <a:pt x="5843" y="624"/>
                                </a:cubicBezTo>
                                <a:cubicBezTo>
                                  <a:pt x="5975" y="690"/>
                                  <a:pt x="6005" y="621"/>
                                  <a:pt x="6147" y="608"/>
                                </a:cubicBezTo>
                                <a:cubicBezTo>
                                  <a:pt x="6368" y="588"/>
                                  <a:pt x="6514" y="595"/>
                                  <a:pt x="6611" y="59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23080"/>
                            <a:ext cx="28753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8" h="481">
                                <a:moveTo>
                                  <a:pt x="0" y="33"/>
                                </a:moveTo>
                                <a:cubicBezTo>
                                  <a:pt x="84" y="41"/>
                                  <a:pt x="344" y="41"/>
                                  <a:pt x="432" y="9"/>
                                </a:cubicBezTo>
                                <a:cubicBezTo>
                                  <a:pt x="457" y="0"/>
                                  <a:pt x="750" y="24"/>
                                  <a:pt x="776" y="17"/>
                                </a:cubicBezTo>
                                <a:cubicBezTo>
                                  <a:pt x="828" y="2"/>
                                  <a:pt x="1123" y="14"/>
                                  <a:pt x="1176" y="9"/>
                                </a:cubicBezTo>
                                <a:cubicBezTo>
                                  <a:pt x="1343" y="33"/>
                                  <a:pt x="1429" y="0"/>
                                  <a:pt x="1592" y="41"/>
                                </a:cubicBezTo>
                                <a:cubicBezTo>
                                  <a:pt x="1682" y="23"/>
                                  <a:pt x="1939" y="45"/>
                                  <a:pt x="2032" y="33"/>
                                </a:cubicBezTo>
                                <a:cubicBezTo>
                                  <a:pt x="2080" y="38"/>
                                  <a:pt x="2321" y="21"/>
                                  <a:pt x="2368" y="33"/>
                                </a:cubicBezTo>
                                <a:cubicBezTo>
                                  <a:pt x="2387" y="38"/>
                                  <a:pt x="2781" y="39"/>
                                  <a:pt x="2800" y="41"/>
                                </a:cubicBezTo>
                                <a:cubicBezTo>
                                  <a:pt x="2838" y="45"/>
                                  <a:pt x="3080" y="17"/>
                                  <a:pt x="3096" y="33"/>
                                </a:cubicBezTo>
                                <a:cubicBezTo>
                                  <a:pt x="3112" y="22"/>
                                  <a:pt x="3245" y="36"/>
                                  <a:pt x="3264" y="33"/>
                                </a:cubicBezTo>
                                <a:cubicBezTo>
                                  <a:pt x="3281" y="30"/>
                                  <a:pt x="3384" y="53"/>
                                  <a:pt x="3400" y="57"/>
                                </a:cubicBezTo>
                                <a:cubicBezTo>
                                  <a:pt x="3426" y="64"/>
                                  <a:pt x="3453" y="68"/>
                                  <a:pt x="3480" y="73"/>
                                </a:cubicBezTo>
                                <a:cubicBezTo>
                                  <a:pt x="3533" y="68"/>
                                  <a:pt x="3546" y="73"/>
                                  <a:pt x="3600" y="73"/>
                                </a:cubicBezTo>
                                <a:cubicBezTo>
                                  <a:pt x="3659" y="73"/>
                                  <a:pt x="3738" y="97"/>
                                  <a:pt x="3792" y="113"/>
                                </a:cubicBezTo>
                                <a:cubicBezTo>
                                  <a:pt x="3890" y="142"/>
                                  <a:pt x="3963" y="160"/>
                                  <a:pt x="4064" y="177"/>
                                </a:cubicBezTo>
                                <a:cubicBezTo>
                                  <a:pt x="4129" y="188"/>
                                  <a:pt x="4179" y="266"/>
                                  <a:pt x="4240" y="289"/>
                                </a:cubicBezTo>
                                <a:cubicBezTo>
                                  <a:pt x="4256" y="295"/>
                                  <a:pt x="4485" y="438"/>
                                  <a:pt x="4528" y="48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122120"/>
                            <a:ext cx="1158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199">
                                <a:moveTo>
                                  <a:pt x="0" y="28"/>
                                </a:moveTo>
                                <a:cubicBezTo>
                                  <a:pt x="408" y="14"/>
                                  <a:pt x="817" y="0"/>
                                  <a:pt x="1140" y="28"/>
                                </a:cubicBezTo>
                                <a:cubicBezTo>
                                  <a:pt x="1463" y="56"/>
                                  <a:pt x="1700" y="127"/>
                                  <a:pt x="1938" y="19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013400"/>
                            <a:ext cx="1920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245">
                                <a:moveTo>
                                  <a:pt x="0" y="13"/>
                                </a:moveTo>
                                <a:cubicBezTo>
                                  <a:pt x="266" y="14"/>
                                  <a:pt x="1185" y="0"/>
                                  <a:pt x="1587" y="18"/>
                                </a:cubicBezTo>
                                <a:cubicBezTo>
                                  <a:pt x="1989" y="36"/>
                                  <a:pt x="2172" y="85"/>
                                  <a:pt x="2411" y="123"/>
                                </a:cubicBezTo>
                                <a:cubicBezTo>
                                  <a:pt x="2650" y="161"/>
                                  <a:pt x="2896" y="220"/>
                                  <a:pt x="3024" y="24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868680"/>
                            <a:ext cx="3132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2" h="256">
                                <a:moveTo>
                                  <a:pt x="0" y="0"/>
                                </a:moveTo>
                                <a:cubicBezTo>
                                  <a:pt x="969" y="9"/>
                                  <a:pt x="1938" y="19"/>
                                  <a:pt x="2622" y="57"/>
                                </a:cubicBezTo>
                                <a:cubicBezTo>
                                  <a:pt x="3306" y="95"/>
                                  <a:pt x="3772" y="200"/>
                                  <a:pt x="4104" y="228"/>
                                </a:cubicBezTo>
                                <a:cubicBezTo>
                                  <a:pt x="4436" y="256"/>
                                  <a:pt x="4479" y="239"/>
                                  <a:pt x="4617" y="228"/>
                                </a:cubicBezTo>
                                <a:cubicBezTo>
                                  <a:pt x="4755" y="217"/>
                                  <a:pt x="4867" y="175"/>
                                  <a:pt x="4932" y="16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23960"/>
                            <a:ext cx="37746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4" h="261">
                                <a:moveTo>
                                  <a:pt x="0" y="0"/>
                                </a:moveTo>
                                <a:cubicBezTo>
                                  <a:pt x="959" y="23"/>
                                  <a:pt x="1931" y="49"/>
                                  <a:pt x="2451" y="57"/>
                                </a:cubicBezTo>
                                <a:cubicBezTo>
                                  <a:pt x="2971" y="65"/>
                                  <a:pt x="2731" y="17"/>
                                  <a:pt x="3120" y="45"/>
                                </a:cubicBezTo>
                                <a:cubicBezTo>
                                  <a:pt x="3509" y="73"/>
                                  <a:pt x="4317" y="195"/>
                                  <a:pt x="4788" y="228"/>
                                </a:cubicBezTo>
                                <a:cubicBezTo>
                                  <a:pt x="5259" y="261"/>
                                  <a:pt x="5703" y="242"/>
                                  <a:pt x="5944" y="2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85000"/>
                            <a:ext cx="1219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49">
                                <a:moveTo>
                                  <a:pt x="0" y="0"/>
                                </a:moveTo>
                                <a:cubicBezTo>
                                  <a:pt x="317" y="8"/>
                                  <a:pt x="1521" y="39"/>
                                  <a:pt x="1921" y="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669960"/>
                            <a:ext cx="12600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10">
                                <a:moveTo>
                                  <a:pt x="0" y="42"/>
                                </a:moveTo>
                                <a:cubicBezTo>
                                  <a:pt x="208" y="40"/>
                                  <a:pt x="926" y="0"/>
                                  <a:pt x="1257" y="28"/>
                                </a:cubicBezTo>
                                <a:cubicBezTo>
                                  <a:pt x="1588" y="56"/>
                                  <a:pt x="1833" y="172"/>
                                  <a:pt x="1984" y="2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91680"/>
                            <a:ext cx="37274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0" h="694">
                                <a:moveTo>
                                  <a:pt x="0" y="0"/>
                                </a:moveTo>
                                <a:cubicBezTo>
                                  <a:pt x="427" y="8"/>
                                  <a:pt x="1766" y="46"/>
                                  <a:pt x="2564" y="67"/>
                                </a:cubicBezTo>
                                <a:cubicBezTo>
                                  <a:pt x="3362" y="88"/>
                                  <a:pt x="4236" y="20"/>
                                  <a:pt x="4787" y="124"/>
                                </a:cubicBezTo>
                                <a:cubicBezTo>
                                  <a:pt x="5338" y="228"/>
                                  <a:pt x="5604" y="461"/>
                                  <a:pt x="5870" y="6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391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6" h="864">
                                <a:moveTo>
                                  <a:pt x="532" y="57"/>
                                </a:moveTo>
                                <a:cubicBezTo>
                                  <a:pt x="266" y="52"/>
                                  <a:pt x="0" y="48"/>
                                  <a:pt x="760" y="57"/>
                                </a:cubicBezTo>
                                <a:cubicBezTo>
                                  <a:pt x="1520" y="66"/>
                                  <a:pt x="4133" y="0"/>
                                  <a:pt x="5092" y="114"/>
                                </a:cubicBezTo>
                                <a:cubicBezTo>
                                  <a:pt x="6051" y="228"/>
                                  <a:pt x="6213" y="618"/>
                                  <a:pt x="6517" y="741"/>
                                </a:cubicBezTo>
                                <a:cubicBezTo>
                                  <a:pt x="6821" y="864"/>
                                  <a:pt x="6868" y="859"/>
                                  <a:pt x="6916" y="85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609120"/>
                            <a:ext cx="20772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1" h="306">
                                <a:moveTo>
                                  <a:pt x="0" y="10"/>
                                </a:moveTo>
                                <a:cubicBezTo>
                                  <a:pt x="769" y="5"/>
                                  <a:pt x="1539" y="0"/>
                                  <a:pt x="1995" y="10"/>
                                </a:cubicBezTo>
                                <a:cubicBezTo>
                                  <a:pt x="2451" y="20"/>
                                  <a:pt x="2523" y="18"/>
                                  <a:pt x="2736" y="67"/>
                                </a:cubicBezTo>
                                <a:cubicBezTo>
                                  <a:pt x="2949" y="116"/>
                                  <a:pt x="3160" y="256"/>
                                  <a:pt x="3271" y="3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86520"/>
                            <a:ext cx="3456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512">
                                <a:moveTo>
                                  <a:pt x="544" y="0"/>
                                </a:moveTo>
                                <a:cubicBezTo>
                                  <a:pt x="521" y="69"/>
                                  <a:pt x="520" y="88"/>
                                  <a:pt x="448" y="112"/>
                                </a:cubicBezTo>
                                <a:cubicBezTo>
                                  <a:pt x="357" y="180"/>
                                  <a:pt x="392" y="135"/>
                                  <a:pt x="352" y="256"/>
                                </a:cubicBezTo>
                                <a:cubicBezTo>
                                  <a:pt x="347" y="272"/>
                                  <a:pt x="320" y="267"/>
                                  <a:pt x="304" y="272"/>
                                </a:cubicBezTo>
                                <a:cubicBezTo>
                                  <a:pt x="283" y="278"/>
                                  <a:pt x="261" y="283"/>
                                  <a:pt x="240" y="288"/>
                                </a:cubicBezTo>
                                <a:cubicBezTo>
                                  <a:pt x="235" y="304"/>
                                  <a:pt x="238" y="326"/>
                                  <a:pt x="224" y="336"/>
                                </a:cubicBezTo>
                                <a:cubicBezTo>
                                  <a:pt x="197" y="356"/>
                                  <a:pt x="128" y="368"/>
                                  <a:pt x="128" y="368"/>
                                </a:cubicBezTo>
                                <a:cubicBezTo>
                                  <a:pt x="117" y="400"/>
                                  <a:pt x="107" y="432"/>
                                  <a:pt x="96" y="464"/>
                                </a:cubicBezTo>
                                <a:cubicBezTo>
                                  <a:pt x="91" y="480"/>
                                  <a:pt x="63" y="472"/>
                                  <a:pt x="48" y="480"/>
                                </a:cubicBezTo>
                                <a:cubicBezTo>
                                  <a:pt x="31" y="489"/>
                                  <a:pt x="0" y="512"/>
                                  <a:pt x="0" y="51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287640"/>
                            <a:ext cx="3582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380">
                                <a:moveTo>
                                  <a:pt x="0" y="380"/>
                                </a:moveTo>
                                <a:cubicBezTo>
                                  <a:pt x="45" y="365"/>
                                  <a:pt x="85" y="337"/>
                                  <a:pt x="128" y="316"/>
                                </a:cubicBezTo>
                                <a:cubicBezTo>
                                  <a:pt x="150" y="283"/>
                                  <a:pt x="180" y="280"/>
                                  <a:pt x="208" y="252"/>
                                </a:cubicBezTo>
                                <a:cubicBezTo>
                                  <a:pt x="241" y="219"/>
                                  <a:pt x="204" y="219"/>
                                  <a:pt x="272" y="196"/>
                                </a:cubicBezTo>
                                <a:cubicBezTo>
                                  <a:pt x="288" y="191"/>
                                  <a:pt x="304" y="185"/>
                                  <a:pt x="320" y="180"/>
                                </a:cubicBezTo>
                                <a:cubicBezTo>
                                  <a:pt x="328" y="177"/>
                                  <a:pt x="344" y="172"/>
                                  <a:pt x="344" y="172"/>
                                </a:cubicBezTo>
                                <a:cubicBezTo>
                                  <a:pt x="361" y="155"/>
                                  <a:pt x="384" y="143"/>
                                  <a:pt x="400" y="124"/>
                                </a:cubicBezTo>
                                <a:cubicBezTo>
                                  <a:pt x="405" y="118"/>
                                  <a:pt x="401" y="105"/>
                                  <a:pt x="408" y="100"/>
                                </a:cubicBezTo>
                                <a:cubicBezTo>
                                  <a:pt x="422" y="90"/>
                                  <a:pt x="440" y="89"/>
                                  <a:pt x="456" y="84"/>
                                </a:cubicBezTo>
                                <a:cubicBezTo>
                                  <a:pt x="472" y="79"/>
                                  <a:pt x="488" y="73"/>
                                  <a:pt x="504" y="68"/>
                                </a:cubicBezTo>
                                <a:cubicBezTo>
                                  <a:pt x="512" y="65"/>
                                  <a:pt x="528" y="60"/>
                                  <a:pt x="528" y="60"/>
                                </a:cubicBezTo>
                                <a:cubicBezTo>
                                  <a:pt x="531" y="52"/>
                                  <a:pt x="531" y="43"/>
                                  <a:pt x="536" y="36"/>
                                </a:cubicBezTo>
                                <a:cubicBezTo>
                                  <a:pt x="564" y="0"/>
                                  <a:pt x="560" y="39"/>
                                  <a:pt x="560" y="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6360"/>
                            <a:ext cx="5792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33768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759600"/>
                            <a:ext cx="77220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976680"/>
                            <a:ext cx="2002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2.45pt;width:345.8pt;height:113.9pt" coordorigin="1664,49" coordsize="6916,2278">
                <v:shape id="shape_0" coordsize="1691,475" path="m0,285c342,361,684,437,855,456c1026,475,903,466,1026,399c1149,332,1530,114,1596,57c1662,0,1691,57,1425,57c1159,57,579,57,0,57e" stroked="t" o:allowincell="f" style="position:absolute;left:1911;top:448;width:1690;height:474;mso-wrap-style:none;v-text-anchor:middle">
                  <v:imagedata r:id="rId553" o:detectmouseclick="t"/>
                  <v:stroke color="white" weight="9360" joinstyle="round" endcap="flat"/>
                  <w10:wrap type="none"/>
                </v:shape>
                <v:shape id="shape_0" coordsize="3021,871" path="m57,0c292,34,1011,147,1467,204c1923,261,2565,313,2793,342c3021,371,2837,363,2835,380c2833,397,2803,413,2779,444c2755,475,2738,517,2691,564c2644,611,2558,679,2499,724c2440,769,2594,871,2339,836c2084,801,1359,633,969,513c579,393,285,256,0,114e" stroked="t" o:allowincell="f" style="position:absolute;left:1911;top:790;width:3020;height:870;mso-wrap-style:none;v-text-anchor:middle">
                  <v:imagedata r:id="rId554" o:detectmouseclick="t"/>
                  <v:stroke color="white" weight="9360" joinstyle="round" endcap="flat"/>
                  <w10:wrap type="none"/>
                </v:shape>
                <v:shape id="shape_0" coordsize="6656,1136" path="m0,0c5,21,258,79,272,96c297,125,504,248,504,248c560,272,575,260,632,280c677,296,731,329,776,344c798,347,883,373,904,368c920,357,921,364,936,376c962,397,958,412,992,416c1040,421,1088,427,1136,432c1202,530,1261,500,1392,512c1426,523,1454,549,1488,560c1550,581,1801,592,1808,592c1876,660,1875,663,1968,640c2137,671,2212,707,2384,736c2467,777,2469,791,2560,768c2638,820,2633,826,2720,848c2741,843,2811,888,2832,880c2854,872,2944,916,2968,920c3051,933,3056,901,3136,928c3177,942,3222,937,3264,944c3312,953,3360,965,3408,976c3557,1050,3418,991,3728,1024c3745,1026,3759,1038,3776,1040c3850,1049,3925,1051,4000,1056c4118,1134,4240,1072,4368,1136c4517,1099,4679,1091,4832,1072c4848,1067,4863,1056,4880,1056c4902,1056,4923,1079,4944,1072c4962,1066,4957,1028,4976,1024c5054,1006,5136,1013,5216,1008c5268,991,5327,984,5376,960c5472,912,5438,909,5544,888c5632,864,5597,846,5824,816c5862,811,5898,793,5936,784c5952,789,5975,762,5992,760c6118,744,6024,769,6112,720c6189,677,6277,674,6352,624c6424,515,6526,512,6656,512e" stroked="t" o:allowincell="f" style="position:absolute;left:1898;top:922;width:6655;height:11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611,690" path="m419,80c410,77,0,0,67,16c134,32,663,149,819,176c840,160,980,189,1003,176c1056,146,1133,194,1187,208c1307,288,1303,230,1443,256c1495,333,1448,297,1523,288c1645,274,1795,288,1795,288c1859,293,1933,287,1995,304c2017,310,2110,311,2131,320c2248,372,2387,345,2515,352c2531,363,2544,384,2563,384c2597,384,2659,352,2659,352c2696,363,2735,370,2771,384c2789,391,2800,415,2819,416c2878,420,2936,405,2995,400c3154,435,3257,457,3427,480c3564,526,3350,461,3667,480c3712,483,3752,514,3795,528c3875,523,3923,553,4003,544c4020,542,4066,528,4083,528c4108,528,4180,538,4195,544c4237,562,4351,587,4371,592c4424,587,4479,588,4531,576c4550,572,4688,625,4707,624c4768,621,4830,595,4867,584c4903,577,4904,583,4923,584c4939,595,4960,592,4979,592c5008,592,5055,600,5083,592c5114,583,5299,613,5331,608c5347,587,5455,625,5475,608c5529,563,5561,619,5619,624c5715,633,5747,619,5843,624c5975,690,6005,621,6147,608c6368,588,6514,595,6611,592e" stroked="t" o:allowincell="f" style="position:absolute;left:1863;top:730;width:6610;height:68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528,481" path="m0,33c84,41,344,41,432,9c457,0,750,24,776,17c828,2,1123,14,1176,9c1343,33,1429,0,1592,41c1682,23,1939,45,2032,33c2080,38,2321,21,2368,33c2387,38,2781,39,2800,41c2838,45,3080,17,3096,33c3112,22,3245,36,3264,33c3281,30,3384,53,3400,57c3426,64,3453,68,3480,73c3533,68,3546,73,3600,73c3659,73,3738,97,3792,113c3890,142,3963,160,4064,177c4129,188,4179,266,4240,289c4256,295,4485,438,4528,481e" stroked="t" o:allowincell="f" style="position:absolute;left:2922;top:873;width:4527;height:48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938,199" path="m0,28c408,14,817,0,1140,28c1463,56,1700,127,1938,199e" stroked="t" o:allowincell="f" style="position:absolute;left:4875;top:1816;width:1823;height:17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24,245" path="m0,13c266,14,1185,0,1587,18c1989,36,2172,85,2411,123c2650,161,2896,220,3024,245e" stroked="t" o:allowincell="f" style="position:absolute;left:4194;top:1645;width:3023;height:2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932,256" path="m0,0c969,9,1938,19,2622,57c3306,95,3772,200,4104,228c4436,256,4479,239,4617,228c4755,217,4867,175,4932,161e" stroked="t" o:allowincell="f" style="position:absolute;left:3222;top:1417;width:4931;height:2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944,261" path="m0,0c959,23,1931,49,2451,57c2971,65,2731,17,3120,45c3509,73,4317,195,4788,228c5259,261,5703,242,5944,245e" stroked="t" o:allowincell="f" style="position:absolute;left:2538;top:1189;width:5943;height:2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21,49" path="m0,0c317,8,1521,39,1921,49e" stroked="t" o:allowincell="f" style="position:absolute;left:2042;top:970;width:1920;height: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84,210" path="m0,42c208,40,926,0,1257,28c1588,56,1833,172,1984,210e" stroked="t" o:allowincell="f" style="position:absolute;left:4986;top:1104;width:1983;height:20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870,694" path="m0,0c427,8,1766,46,2564,67c3362,88,4236,20,4787,124c5338,228,5604,461,5870,694e" stroked="t" o:allowincell="f" style="position:absolute;left:2026;top:666;width:5869;height:6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916,864" path="m532,57c266,52,0,48,760,57c1520,66,4133,0,5092,114c6051,228,6213,618,6517,741c6821,864,6868,859,6916,855e" stroked="t" o:allowincell="f" style="position:absolute;left:1664;top:448;width:6915;height:8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271,306" path="m0,10c769,5,1539,0,1995,10c2451,20,2523,18,2736,67c2949,116,3160,256,3271,306e" stroked="t" o:allowincell="f" style="position:absolute;left:3963;top:1008;width:3270;height:3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44,512" path="m544,0c521,69,520,88,448,112c357,180,392,135,352,256c347,272,320,267,304,272c283,278,261,283,240,288c235,304,238,326,224,336c197,356,128,368,128,368c117,400,107,432,96,464c91,480,63,472,48,480c31,489,0,512,0,512e" stroked="t" o:allowincell="f" style="position:absolute;left:4234;top:1130;width:543;height:511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shape id="shape_0" coordsize="564,380" path="m0,380c45,365,85,337,128,316c150,283,180,280,208,252c241,219,204,219,272,196c288,191,304,185,320,180c328,177,344,172,344,172c361,155,384,143,400,124c405,118,401,105,408,100c422,90,440,89,456,84c472,79,488,73,504,68c512,65,528,60,528,60c531,52,531,43,536,36c564,0,560,39,560,4e" stroked="t" o:allowincell="f" style="position:absolute;left:2914;top:502;width:563;height:379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line id="shape_0" from="3602,106" to="4513,10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2,49" to="4133,16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5,1245" to="3620,232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405,1587" to="5558,232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nálisis de facie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Ambiente de deposi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Cambios de nivel del mar deducidos de perfiles sísm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dimentos en platafor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Estadios de nivel al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9910</wp:posOffset>
                </wp:positionH>
                <wp:positionV relativeFrom="paragraph">
                  <wp:posOffset>69215</wp:posOffset>
                </wp:positionV>
                <wp:extent cx="4352925" cy="835660"/>
                <wp:effectExtent l="12700" t="0" r="1524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835560"/>
                          <a:chOff x="0" y="0"/>
                          <a:chExt cx="4352760" cy="835560"/>
                        </a:xfrm>
                      </wpg:grpSpPr>
                      <wps:wsp>
                        <wps:cNvSpPr/>
                        <wps:spPr>
                          <a:xfrm>
                            <a:off x="1800" y="23400"/>
                            <a:ext cx="435096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2" h="1279">
                                <a:moveTo>
                                  <a:pt x="6852" y="0"/>
                                </a:moveTo>
                                <a:cubicBezTo>
                                  <a:pt x="6698" y="48"/>
                                  <a:pt x="6151" y="217"/>
                                  <a:pt x="5928" y="288"/>
                                </a:cubicBezTo>
                                <a:cubicBezTo>
                                  <a:pt x="5705" y="359"/>
                                  <a:pt x="5883" y="330"/>
                                  <a:pt x="5512" y="428"/>
                                </a:cubicBezTo>
                                <a:cubicBezTo>
                                  <a:pt x="5141" y="526"/>
                                  <a:pt x="4469" y="744"/>
                                  <a:pt x="3702" y="876"/>
                                </a:cubicBezTo>
                                <a:cubicBezTo>
                                  <a:pt x="2935" y="1008"/>
                                  <a:pt x="1526" y="1157"/>
                                  <a:pt x="909" y="1218"/>
                                </a:cubicBezTo>
                                <a:cubicBezTo>
                                  <a:pt x="292" y="1279"/>
                                  <a:pt x="189" y="1239"/>
                                  <a:pt x="0" y="12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240"/>
                            <a:ext cx="2319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3" h="167">
                                <a:moveTo>
                                  <a:pt x="5" y="15"/>
                                </a:moveTo>
                                <a:cubicBezTo>
                                  <a:pt x="1373" y="7"/>
                                  <a:pt x="2741" y="0"/>
                                  <a:pt x="3197" y="15"/>
                                </a:cubicBezTo>
                                <a:cubicBezTo>
                                  <a:pt x="3653" y="31"/>
                                  <a:pt x="3274" y="83"/>
                                  <a:pt x="2741" y="108"/>
                                </a:cubicBezTo>
                                <a:cubicBezTo>
                                  <a:pt x="2208" y="133"/>
                                  <a:pt x="571" y="155"/>
                                  <a:pt x="0" y="167"/>
                                </a:cubicBezTo>
                              </a:path>
                            </a:pathLst>
                          </a:custGeom>
                          <a:blipFill rotWithShape="0">
                            <a:blip r:embed="rId55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8040"/>
                            <a:ext cx="3298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" h="168">
                                <a:moveTo>
                                  <a:pt x="0" y="0"/>
                                </a:moveTo>
                                <a:cubicBezTo>
                                  <a:pt x="751" y="8"/>
                                  <a:pt x="3840" y="28"/>
                                  <a:pt x="4517" y="51"/>
                                </a:cubicBezTo>
                                <a:cubicBezTo>
                                  <a:pt x="5194" y="74"/>
                                  <a:pt x="4814" y="118"/>
                                  <a:pt x="4061" y="137"/>
                                </a:cubicBezTo>
                                <a:cubicBezTo>
                                  <a:pt x="3308" y="156"/>
                                  <a:pt x="846" y="162"/>
                                  <a:pt x="0" y="168"/>
                                </a:cubicBezTo>
                              </a:path>
                            </a:pathLst>
                          </a:custGeom>
                          <a:blipFill rotWithShape="0">
                            <a:blip r:embed="rId5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63080"/>
                            <a:ext cx="883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80">
                                <a:moveTo>
                                  <a:pt x="0" y="80"/>
                                </a:moveTo>
                                <a:cubicBezTo>
                                  <a:pt x="112" y="43"/>
                                  <a:pt x="97" y="43"/>
                                  <a:pt x="208" y="80"/>
                                </a:cubicBezTo>
                                <a:cubicBezTo>
                                  <a:pt x="235" y="75"/>
                                  <a:pt x="374" y="71"/>
                                  <a:pt x="400" y="64"/>
                                </a:cubicBezTo>
                                <a:cubicBezTo>
                                  <a:pt x="416" y="60"/>
                                  <a:pt x="431" y="48"/>
                                  <a:pt x="448" y="48"/>
                                </a:cubicBezTo>
                                <a:cubicBezTo>
                                  <a:pt x="481" y="48"/>
                                  <a:pt x="504" y="48"/>
                                  <a:pt x="528" y="64"/>
                                </a:cubicBezTo>
                                <a:cubicBezTo>
                                  <a:pt x="561" y="61"/>
                                  <a:pt x="603" y="65"/>
                                  <a:pt x="640" y="64"/>
                                </a:cubicBezTo>
                                <a:cubicBezTo>
                                  <a:pt x="677" y="63"/>
                                  <a:pt x="704" y="61"/>
                                  <a:pt x="752" y="56"/>
                                </a:cubicBezTo>
                                <a:cubicBezTo>
                                  <a:pt x="768" y="61"/>
                                  <a:pt x="911" y="32"/>
                                  <a:pt x="928" y="32"/>
                                </a:cubicBezTo>
                                <a:cubicBezTo>
                                  <a:pt x="985" y="32"/>
                                  <a:pt x="1037" y="61"/>
                                  <a:pt x="1080" y="32"/>
                                </a:cubicBezTo>
                                <a:cubicBezTo>
                                  <a:pt x="1094" y="23"/>
                                  <a:pt x="1160" y="5"/>
                                  <a:pt x="1176" y="0"/>
                                </a:cubicBezTo>
                                <a:cubicBezTo>
                                  <a:pt x="1282" y="35"/>
                                  <a:pt x="1339" y="13"/>
                                  <a:pt x="1392" y="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25800"/>
                            <a:ext cx="3363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6" h="96">
                                <a:moveTo>
                                  <a:pt x="0" y="96"/>
                                </a:moveTo>
                                <a:cubicBezTo>
                                  <a:pt x="440" y="91"/>
                                  <a:pt x="1987" y="72"/>
                                  <a:pt x="2640" y="64"/>
                                </a:cubicBezTo>
                                <a:cubicBezTo>
                                  <a:pt x="3293" y="56"/>
                                  <a:pt x="3477" y="59"/>
                                  <a:pt x="3920" y="48"/>
                                </a:cubicBezTo>
                                <a:cubicBezTo>
                                  <a:pt x="4363" y="37"/>
                                  <a:pt x="5009" y="10"/>
                                  <a:pt x="529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4234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7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2593" y="0"/>
                                  <a:pt x="518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498600"/>
                            <a:ext cx="558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68">
                                <a:moveTo>
                                  <a:pt x="31" y="40"/>
                                </a:moveTo>
                                <a:cubicBezTo>
                                  <a:pt x="171" y="68"/>
                                  <a:pt x="0" y="68"/>
                                  <a:pt x="271" y="56"/>
                                </a:cubicBezTo>
                                <a:cubicBezTo>
                                  <a:pt x="300" y="37"/>
                                  <a:pt x="310" y="29"/>
                                  <a:pt x="343" y="40"/>
                                </a:cubicBezTo>
                                <a:cubicBezTo>
                                  <a:pt x="379" y="34"/>
                                  <a:pt x="412" y="28"/>
                                  <a:pt x="447" y="16"/>
                                </a:cubicBezTo>
                                <a:cubicBezTo>
                                  <a:pt x="506" y="55"/>
                                  <a:pt x="474" y="41"/>
                                  <a:pt x="607" y="24"/>
                                </a:cubicBezTo>
                                <a:cubicBezTo>
                                  <a:pt x="624" y="22"/>
                                  <a:pt x="655" y="8"/>
                                  <a:pt x="655" y="8"/>
                                </a:cubicBezTo>
                                <a:cubicBezTo>
                                  <a:pt x="694" y="21"/>
                                  <a:pt x="729" y="13"/>
                                  <a:pt x="767" y="0"/>
                                </a:cubicBezTo>
                                <a:cubicBezTo>
                                  <a:pt x="808" y="7"/>
                                  <a:pt x="838" y="24"/>
                                  <a:pt x="879" y="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5.4pt;width:342.75pt;height:65.85pt" coordorigin="866,108" coordsize="6855,1317">
                <v:shape id="shape_0" coordsize="6852,1279" path="m6852,0c6698,48,6151,217,5928,288c5705,359,5883,330,5512,428c5141,526,4469,744,3702,876c2935,1008,1526,1157,909,1218c292,1279,189,1239,0,1244e" stroked="t" o:allowincell="f" style="position:absolute;left:869;top:146;width:6851;height:127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3653,167" path="m5,15c1373,7,2741,0,3197,15c3653,31,3274,83,2741,108c2208,133,571,155,0,167e" stroked="t" o:allowincell="f" style="position:absolute;left:866;top:908;width:3652;height:166;mso-wrap-style:none;v-text-anchor:middle">
                  <v:imagedata r:id="rId557" o:detectmouseclick="t"/>
                  <v:stroke color="black" weight="19080" joinstyle="round" endcap="flat"/>
                  <w10:wrap type="none"/>
                </v:shape>
                <v:shape id="shape_0" coordsize="5194,168" path="m0,0c751,8,3840,28,4517,51c5194,74,4814,118,4061,137c3308,156,846,162,0,168e" stroked="t" o:allowincell="f" style="position:absolute;left:909;top:358;width:5193;height:167;mso-wrap-style:none;v-text-anchor:middle">
                  <v:imagedata r:id="rId558" o:detectmouseclick="t"/>
                  <v:stroke color="black" weight="19080" joinstyle="round" endcap="flat"/>
                  <w10:wrap type="none"/>
                </v:shape>
                <v:shape id="shape_0" coordsize="1392,80" path="m0,80c112,43,97,43,208,80c235,75,374,71,400,64c416,60,431,48,448,48c481,48,504,48,528,64c561,61,603,65,640,64c677,63,704,61,752,56c768,61,911,32,928,32c985,32,1037,61,1080,32c1094,23,1160,5,1176,0c1282,35,1339,13,1392,16e" stroked="t" o:allowincell="f" style="position:absolute;left:5629;top:366;width:1391;height: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296,96" path="m0,96c440,91,1987,72,2640,64c3293,56,3477,59,3920,48c4363,37,5009,10,5296,0e" stroked="t" o:allowincell="f" style="position:absolute;left:909;top:622;width:5295;height: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87,1" path="m0,0c0,0,2593,0,5187,0e" stroked="t" o:allowincell="f" style="position:absolute;left:924;top:109;width:6668;height:56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9,68" path="m31,40c171,68,0,68,271,56c300,37,310,29,343,40c379,34,412,28,447,16c506,55,474,41,607,24c624,22,655,8,655,8c694,21,729,13,767,0c808,7,838,24,879,24e" stroked="t" o:allowincell="f" style="position:absolute;left:4246;top:894;width:878;height:6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2145</wp:posOffset>
                </wp:positionH>
                <wp:positionV relativeFrom="paragraph">
                  <wp:posOffset>18415</wp:posOffset>
                </wp:positionV>
                <wp:extent cx="144780" cy="398145"/>
                <wp:effectExtent l="9525" t="3810" r="1016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45pt" to="262.7pt,3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03750</wp:posOffset>
                </wp:positionH>
                <wp:positionV relativeFrom="paragraph">
                  <wp:posOffset>21590</wp:posOffset>
                </wp:positionV>
                <wp:extent cx="72390" cy="223520"/>
                <wp:effectExtent l="10160" t="7620" r="1079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23560"/>
                        </a:xfrm>
                        <a:prstGeom prst="upDownArrow">
                          <a:avLst>
                            <a:gd name="adj1" fmla="val 50000"/>
                            <a:gd name="adj2" fmla="val 61505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62.5pt;margin-top:1.7pt;width:5.65pt;height:17.55pt;mso-wrap-style:none;v-text-anchor:middle" type="_x0000_t7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22830</wp:posOffset>
                </wp:positionH>
                <wp:positionV relativeFrom="paragraph">
                  <wp:posOffset>177165</wp:posOffset>
                </wp:positionV>
                <wp:extent cx="760095" cy="144780"/>
                <wp:effectExtent l="0" t="23495" r="190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96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13.95pt" to="242.7pt,25.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Estadios de nivel baj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Amplitud de solapamiento expansivo: magnitud de subida relativ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del nivel del mar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Paso brusco de depósitos de nivel alto a depósitos de nivel bajo: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scens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Curvas de cambi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</w:rPr>
      </w:pPr>
      <w:r>
        <w:rPr>
          <w:b/>
          <w:sz w:val="32"/>
        </w:rPr>
        <w:t>9. Estratigrafía Gené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Origen de sistema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Morfología de la cuen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rquitectura de los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Litologí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Geometría de areniscas entramad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Levantamientos sísmicos, afloramientos, poz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b. Arquitectura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Estilo de sedimen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01420</wp:posOffset>
                </wp:positionH>
                <wp:positionV relativeFrom="paragraph">
                  <wp:posOffset>86360</wp:posOffset>
                </wp:positionV>
                <wp:extent cx="2244090" cy="579120"/>
                <wp:effectExtent l="10160" t="9525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579240"/>
                          <a:chOff x="0" y="0"/>
                          <a:chExt cx="2244240" cy="579240"/>
                        </a:xfrm>
                      </wpg:grpSpPr>
                      <wps:wsp>
                        <wps:cNvSpPr/>
                        <wps:spPr>
                          <a:xfrm>
                            <a:off x="289440" y="217080"/>
                            <a:ext cx="1628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322">
                                <a:moveTo>
                                  <a:pt x="0" y="0"/>
                                </a:moveTo>
                                <a:cubicBezTo>
                                  <a:pt x="141" y="46"/>
                                  <a:pt x="545" y="234"/>
                                  <a:pt x="849" y="278"/>
                                </a:cubicBezTo>
                                <a:cubicBezTo>
                                  <a:pt x="1153" y="322"/>
                                  <a:pt x="1530" y="308"/>
                                  <a:pt x="1825" y="262"/>
                                </a:cubicBezTo>
                                <a:cubicBezTo>
                                  <a:pt x="2120" y="216"/>
                                  <a:pt x="2456" y="55"/>
                                  <a:pt x="2622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5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216360"/>
                            <a:ext cx="156204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0"/>
                            <a:ext cx="356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28">
                                <a:moveTo>
                                  <a:pt x="0" y="228"/>
                                </a:moveTo>
                                <a:cubicBezTo>
                                  <a:pt x="0" y="228"/>
                                  <a:pt x="285" y="114"/>
                                  <a:pt x="5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7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228">
                                <a:moveTo>
                                  <a:pt x="513" y="228"/>
                                </a:moveTo>
                                <a:cubicBezTo>
                                  <a:pt x="513" y="228"/>
                                  <a:pt x="256" y="1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76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000" y="25920"/>
                            <a:ext cx="1087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84">
                                  <a:moveTo>
                                    <a:pt x="139" y="0"/>
                                  </a:moveTo>
                                  <a:cubicBezTo>
                                    <a:pt x="107" y="5"/>
                                    <a:pt x="72" y="1"/>
                                    <a:pt x="43" y="16"/>
                                  </a:cubicBezTo>
                                  <a:cubicBezTo>
                                    <a:pt x="0" y="37"/>
                                    <a:pt x="0" y="91"/>
                                    <a:pt x="43" y="112"/>
                                  </a:cubicBezTo>
                                  <a:cubicBezTo>
                                    <a:pt x="72" y="127"/>
                                    <a:pt x="107" y="123"/>
                                    <a:pt x="139" y="128"/>
                                  </a:cubicBezTo>
                                  <a:cubicBezTo>
                                    <a:pt x="150" y="144"/>
                                    <a:pt x="171" y="157"/>
                                    <a:pt x="171" y="176"/>
                                  </a:cubicBezTo>
                                  <a:cubicBezTo>
                                    <a:pt x="171" y="259"/>
                                    <a:pt x="105" y="283"/>
                                    <a:pt x="43" y="304"/>
                                  </a:cubicBezTo>
                                  <a:cubicBezTo>
                                    <a:pt x="24" y="362"/>
                                    <a:pt x="27" y="335"/>
                                    <a:pt x="27" y="3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3932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6.8pt;width:176.7pt;height:45.6pt" coordorigin="1892,136" coordsize="3534,912">
                <v:shape id="shape_0" coordsize="2622,322" path="m0,0c141,46,545,234,849,278c1153,322,1530,308,1825,262c2120,216,2456,55,2622,0e" stroked="t" o:allowincell="f" style="position:absolute;left:2348;top:478;width:2564;height:569;mso-wrap-style:none;v-text-anchor:middle">
                  <v:imagedata r:id="rId560" o:detectmouseclick="t"/>
                  <v:stroke color="black" weight="19080" joinstyle="round" endcap="flat"/>
                  <w10:wrap type="none"/>
                </v:shape>
                <v:line id="shape_0" from="2405,477" to="4864,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570,228" path="m0,228c0,228,285,114,570,0e" stroked="t" o:allowincell="f" style="position:absolute;left:4865;top:136;width:560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3,228" path="m513,228c513,228,256,114,0,0e" stroked="t" o:allowincell="f" style="position:absolute;left:1892;top:136;width:504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92,136" to="5425,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576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2576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616,396" to="2616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45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3545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585,396" to="3585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14;top:177;width:171;height:290">
                  <v:shape id="shape_0" coordsize="171,384" path="m139,0c107,5,72,1,43,16c0,37,0,91,43,112c72,127,107,123,139,128c150,144,171,157,171,176c171,259,105,283,43,304c24,362,27,335,27,384e" stroked="t" o:allowincell="f" style="position:absolute;left:4514;top:177;width:170;height:24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54,396" to="4554,4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7460</wp:posOffset>
                </wp:positionH>
                <wp:positionV relativeFrom="paragraph">
                  <wp:posOffset>194945</wp:posOffset>
                </wp:positionV>
                <wp:extent cx="2207895" cy="422275"/>
                <wp:effectExtent l="10160" t="0" r="9525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422280"/>
                          <a:chOff x="0" y="0"/>
                          <a:chExt cx="2207880" cy="42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2078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266">
                                <a:moveTo>
                                  <a:pt x="0" y="38"/>
                                </a:moveTo>
                                <a:cubicBezTo>
                                  <a:pt x="679" y="19"/>
                                  <a:pt x="1359" y="0"/>
                                  <a:pt x="1938" y="38"/>
                                </a:cubicBezTo>
                                <a:cubicBezTo>
                                  <a:pt x="2517" y="76"/>
                                  <a:pt x="3230" y="228"/>
                                  <a:pt x="3477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pt;margin-top:15.35pt;width:173.85pt;height:33.3pt" coordorigin="5996,307" coordsize="3477,666">
                <v:shape id="shape_0" coordsize="3477,266" path="m0,38c679,19,1359,0,1938,38c2517,76,3230,228,3477,266e" stroked="t" o:allowincell="f" style="position:absolute;left:5996;top:307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421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592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77,266" path="m0,38c679,19,1359,0,1938,38c2517,76,3230,228,3477,266e" stroked="t" o:allowincell="f" style="position:absolute;left:5996;top:706;width:3476;height:2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46200</wp:posOffset>
                </wp:positionH>
                <wp:positionV relativeFrom="paragraph">
                  <wp:posOffset>184785</wp:posOffset>
                </wp:positionV>
                <wp:extent cx="3257550" cy="434340"/>
                <wp:effectExtent l="5715" t="5080" r="9525" b="4953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434520"/>
                          <a:chOff x="0" y="0"/>
                          <a:chExt cx="3257640" cy="434520"/>
                        </a:xfrm>
                      </wpg:grpSpPr>
                      <wps:wsp>
                        <wps:cNvSpPr/>
                        <wps:spPr>
                          <a:xfrm>
                            <a:off x="759960" y="33480"/>
                            <a:ext cx="2026800" cy="183600"/>
                          </a:xfrm>
                          <a:prstGeom prst="rect">
                            <a:avLst/>
                          </a:prstGeom>
                          <a:blipFill rotWithShape="0">
                            <a:blip r:embed="rId5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17080"/>
                            <a:ext cx="2026800" cy="202680"/>
                          </a:xfrm>
                          <a:prstGeom prst="rect">
                            <a:avLst/>
                          </a:prstGeom>
                          <a:blipFill rotWithShape="0">
                            <a:blip r:embed="rId5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76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47160" y="43920"/>
                              <a:ext cx="15037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8" h="608">
                                  <a:moveTo>
                                    <a:pt x="0" y="0"/>
                                  </a:moveTo>
                                  <a:cubicBezTo>
                                    <a:pt x="112" y="24"/>
                                    <a:pt x="480" y="88"/>
                                    <a:pt x="656" y="144"/>
                                  </a:cubicBezTo>
                                  <a:cubicBezTo>
                                    <a:pt x="832" y="200"/>
                                    <a:pt x="891" y="280"/>
                                    <a:pt x="1056" y="336"/>
                                  </a:cubicBezTo>
                                  <a:cubicBezTo>
                                    <a:pt x="1221" y="392"/>
                                    <a:pt x="1429" y="435"/>
                                    <a:pt x="1648" y="480"/>
                                  </a:cubicBezTo>
                                  <a:cubicBezTo>
                                    <a:pt x="1867" y="525"/>
                                    <a:pt x="2218" y="581"/>
                                    <a:pt x="2368" y="60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9960" y="33480"/>
                              <a:ext cx="2497320" cy="4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2497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3" h="7">
                                    <a:moveTo>
                                      <a:pt x="0" y="7"/>
                                    </a:moveTo>
                                    <a:lnTo>
                                      <a:pt x="393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49148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620">
                                    <a:moveTo>
                                      <a:pt x="0" y="0"/>
                                    </a:moveTo>
                                    <a:cubicBezTo>
                                      <a:pt x="122" y="26"/>
                                      <a:pt x="524" y="90"/>
                                      <a:pt x="733" y="156"/>
                                    </a:cubicBezTo>
                                    <a:cubicBezTo>
                                      <a:pt x="942" y="222"/>
                                      <a:pt x="1089" y="332"/>
                                      <a:pt x="1254" y="399"/>
                                    </a:cubicBezTo>
                                    <a:cubicBezTo>
                                      <a:pt x="1419" y="466"/>
                                      <a:pt x="1543" y="519"/>
                                      <a:pt x="1725" y="556"/>
                                    </a:cubicBezTo>
                                    <a:cubicBezTo>
                                      <a:pt x="1907" y="593"/>
                                      <a:pt x="2219" y="607"/>
                                      <a:pt x="2349" y="6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0"/>
                                <a:ext cx="128016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624">
                                    <a:moveTo>
                                      <a:pt x="0" y="0"/>
                                    </a:moveTo>
                                    <a:cubicBezTo>
                                      <a:pt x="91" y="24"/>
                                      <a:pt x="381" y="77"/>
                                      <a:pt x="544" y="144"/>
                                    </a:cubicBezTo>
                                    <a:cubicBezTo>
                                      <a:pt x="707" y="211"/>
                                      <a:pt x="829" y="333"/>
                                      <a:pt x="976" y="400"/>
                                    </a:cubicBezTo>
                                    <a:cubicBezTo>
                                      <a:pt x="1123" y="467"/>
                                      <a:pt x="1251" y="507"/>
                                      <a:pt x="1424" y="544"/>
                                    </a:cubicBezTo>
                                    <a:cubicBezTo>
                                      <a:pt x="1597" y="581"/>
                                      <a:pt x="1893" y="607"/>
                                      <a:pt x="2016" y="62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7000" y="0"/>
                                <a:ext cx="124956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8" h="608">
                                    <a:moveTo>
                                      <a:pt x="0" y="0"/>
                                    </a:moveTo>
                                    <a:cubicBezTo>
                                      <a:pt x="83" y="24"/>
                                      <a:pt x="341" y="80"/>
                                      <a:pt x="496" y="144"/>
                                    </a:cubicBezTo>
                                    <a:cubicBezTo>
                                      <a:pt x="651" y="208"/>
                                      <a:pt x="784" y="320"/>
                                      <a:pt x="928" y="384"/>
                                    </a:cubicBezTo>
                                    <a:cubicBezTo>
                                      <a:pt x="1072" y="448"/>
                                      <a:pt x="1187" y="491"/>
                                      <a:pt x="1360" y="528"/>
                                    </a:cubicBezTo>
                                    <a:cubicBezTo>
                                      <a:pt x="1533" y="565"/>
                                      <a:pt x="1841" y="591"/>
                                      <a:pt x="1968" y="60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7160" y="0"/>
                                <a:ext cx="47052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064680" y="33480"/>
                            <a:ext cx="142200" cy="39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14.55pt;width:256.5pt;height:34.2pt" coordorigin="2120,291" coordsize="5130,684">
                <v:rect id="shape_0" stroked="t" o:allowincell="f" style="position:absolute;left:3317;top:344;width:3191;height:288;mso-wrap-style:none;v-text-anchor:middle">
                  <v:imagedata r:id="rId56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317;top:633;width:3191;height:318;mso-wrap-style:none;v-text-anchor:middle">
                  <v:imagedata r:id="rId564" o:detectmouseclick="t"/>
                  <v:stroke color="black" weight="9360" joinstyle="miter" endcap="flat"/>
                  <w10:wrap type="none"/>
                </v:rect>
                <v:group id="shape_0" style="position:absolute;left:2120;top:291;width:5130;height:684">
                  <v:shape id="shape_0" coordsize="2368,608" path="m0,0c112,24,480,88,656,144c832,200,891,280,1056,336c1221,392,1429,435,1648,480c1867,525,2218,581,2368,608e" stroked="t" o:allowincell="f" style="position:absolute;left:2194;top:360;width:2367;height:60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t" o:allowincell="f" style="position:absolute;left:2120;top:291;width:1196;height:68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3317;top:344;width:3933;height:632">
                    <v:line id="shape_0" from="3317,348" to="6508,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3933,7" path="m0,7l3933,0e" stroked="t" o:allowincell="f" style="position:absolute;left:3317;top:968;width:3932;height: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349,620" path="m0,0c122,26,524,90,733,156c942,222,1089,332,1254,399c1419,466,1543,519,1725,556c1907,593,2219,607,2349,620e" stroked="t" o:allowincell="f" style="position:absolute;left:3317;top:348;width:2348;height:6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016,624" path="m0,0c91,24,381,77,544,144c707,211,829,333,976,400c1123,467,1251,507,1424,544c1597,581,1893,607,2016,624e" stroked="t" o:allowincell="f" style="position:absolute;left:4354;top:344;width:2015;height:62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968,608" path="m0,0c83,24,341,80,496,144c651,208,784,320,928,384c1072,448,1187,491,1360,528c1533,565,1841,591,1968,608e" stroked="t" o:allowincell="f" style="position:absolute;left:5202;top:344;width:1967;height:60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rect id="shape_0" fillcolor="white" stroked="t" o:allowincell="f" style="position:absolute;left:6509;top:344;width:740;height:630;mso-wrap-style:none;v-text-anchor:middle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6946;top:344;width:223;height:623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</w:t>
      </w:r>
      <w:r>
        <w:rPr>
          <w:b/>
          <w:sz w:val="28"/>
        </w:rPr>
        <w:t>Pro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Acreción later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7175</wp:posOffset>
                </wp:positionH>
                <wp:positionV relativeFrom="paragraph">
                  <wp:posOffset>121285</wp:posOffset>
                </wp:positionV>
                <wp:extent cx="3201035" cy="361950"/>
                <wp:effectExtent l="9525" t="53975" r="9525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361800"/>
                          <a:chOff x="0" y="0"/>
                          <a:chExt cx="3201120" cy="361800"/>
                        </a:xfrm>
                      </wpg:grpSpPr>
                      <wps:wsp>
                        <wps:cNvSpPr/>
                        <wps:spPr>
                          <a:xfrm>
                            <a:off x="606960" y="181080"/>
                            <a:ext cx="20149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6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20149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56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201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61800"/>
                            <a:ext cx="201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0"/>
                            <a:ext cx="910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570">
                                <a:moveTo>
                                  <a:pt x="0" y="0"/>
                                </a:moveTo>
                                <a:cubicBezTo>
                                  <a:pt x="237" y="24"/>
                                  <a:pt x="474" y="48"/>
                                  <a:pt x="656" y="114"/>
                                </a:cubicBezTo>
                                <a:cubicBezTo>
                                  <a:pt x="838" y="180"/>
                                  <a:pt x="962" y="323"/>
                                  <a:pt x="1092" y="399"/>
                                </a:cubicBezTo>
                                <a:cubicBezTo>
                                  <a:pt x="1222" y="475"/>
                                  <a:pt x="1328" y="522"/>
                                  <a:pt x="1434" y="5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69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0"/>
                            <a:ext cx="579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0"/>
                            <a:ext cx="129600" cy="36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9.55pt;width:252.05pt;height:28.5pt" coordorigin="2405,191" coordsize="5041,570">
                <v:rect id="shape_0" stroked="t" o:allowincell="f" style="position:absolute;left:3361;top:476;width:3172;height:284;mso-wrap-style:none;v-text-anchor:middle">
                  <v:imagedata r:id="rId567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361;top:191;width:3172;height:284;mso-wrap-style:none;v-text-anchor:middle">
                  <v:imagedata r:id="rId568" o:detectmouseclick="t"/>
                  <v:stroke color="black" weight="12600" joinstyle="miter" endcap="flat"/>
                  <w10:wrap type="none"/>
                </v:rect>
                <v:line id="shape_0" from="3361,191" to="6533,1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1,761" to="6533,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434,570" path="m0,0c237,24,474,48,656,114c838,180,962,323,1092,399c1222,475,1328,522,1434,570e" stroked="t" o:allowincell="f" style="position:absolute;left:3361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3975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4662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5409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4,570" path="m0,0c237,24,474,48,656,114c838,180,962,323,1092,399c1222,475,1328,522,1434,570e" stroked="t" o:allowincell="f" style="position:absolute;left:2491;top:191;width:1433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2405;top:191;width:955;height:56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6534;top:191;width:911;height:569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fillcolor="white" stroked="t" o:allowincell="f" style="position:absolute;left:6925;top:191;width:203;height:56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istemas de disper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24865</wp:posOffset>
                </wp:positionH>
                <wp:positionV relativeFrom="paragraph">
                  <wp:posOffset>203200</wp:posOffset>
                </wp:positionV>
                <wp:extent cx="2636520" cy="687070"/>
                <wp:effectExtent l="5715" t="9525" r="4445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687240"/>
                          <a:chOff x="0" y="0"/>
                          <a:chExt cx="2636640" cy="687240"/>
                        </a:xfrm>
                      </wpg:grpSpPr>
                      <wps:wsp>
                        <wps:cNvSpPr/>
                        <wps:spPr>
                          <a:xfrm>
                            <a:off x="111600" y="0"/>
                            <a:ext cx="248472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1" h="1082">
                                <a:moveTo>
                                  <a:pt x="100" y="48"/>
                                </a:moveTo>
                                <a:cubicBezTo>
                                  <a:pt x="121" y="189"/>
                                  <a:pt x="0" y="734"/>
                                  <a:pt x="228" y="864"/>
                                </a:cubicBezTo>
                                <a:cubicBezTo>
                                  <a:pt x="456" y="994"/>
                                  <a:pt x="897" y="813"/>
                                  <a:pt x="1468" y="826"/>
                                </a:cubicBezTo>
                                <a:cubicBezTo>
                                  <a:pt x="2039" y="839"/>
                                  <a:pt x="3253" y="1082"/>
                                  <a:pt x="3652" y="944"/>
                                </a:cubicBezTo>
                                <a:cubicBezTo>
                                  <a:pt x="4051" y="806"/>
                                  <a:pt x="3817" y="197"/>
                                  <a:pt x="3860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2360" y="134640"/>
                            <a:ext cx="446400" cy="515520"/>
                          </a:xfrm>
                        </wpg:grpSpPr>
                        <wps:wsp>
                          <wps:cNvSpPr/>
                          <wps:spPr>
                            <a:xfrm rot="291000">
                              <a:off x="242280" y="6840"/>
                              <a:ext cx="18432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52">
                                  <a:moveTo>
                                    <a:pt x="1" y="0"/>
                                  </a:moveTo>
                                  <a:cubicBezTo>
                                    <a:pt x="5" y="43"/>
                                    <a:pt x="0" y="175"/>
                                    <a:pt x="33" y="240"/>
                                  </a:cubicBezTo>
                                  <a:cubicBezTo>
                                    <a:pt x="42" y="257"/>
                                    <a:pt x="51" y="275"/>
                                    <a:pt x="65" y="288"/>
                                  </a:cubicBezTo>
                                  <a:cubicBezTo>
                                    <a:pt x="94" y="313"/>
                                    <a:pt x="161" y="352"/>
                                    <a:pt x="161" y="352"/>
                                  </a:cubicBezTo>
                                  <a:cubicBezTo>
                                    <a:pt x="172" y="368"/>
                                    <a:pt x="179" y="386"/>
                                    <a:pt x="193" y="400"/>
                                  </a:cubicBezTo>
                                  <a:cubicBezTo>
                                    <a:pt x="207" y="414"/>
                                    <a:pt x="231" y="416"/>
                                    <a:pt x="241" y="432"/>
                                  </a:cubicBezTo>
                                  <a:cubicBezTo>
                                    <a:pt x="301" y="529"/>
                                    <a:pt x="289" y="646"/>
                                    <a:pt x="289" y="7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18000" y="70200"/>
                              <a:ext cx="210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88">
                                  <a:moveTo>
                                    <a:pt x="344" y="0"/>
                                  </a:moveTo>
                                  <a:cubicBezTo>
                                    <a:pt x="335" y="53"/>
                                    <a:pt x="340" y="106"/>
                                    <a:pt x="296" y="144"/>
                                  </a:cubicBezTo>
                                  <a:cubicBezTo>
                                    <a:pt x="267" y="169"/>
                                    <a:pt x="200" y="208"/>
                                    <a:pt x="200" y="208"/>
                                  </a:cubicBezTo>
                                  <a:cubicBezTo>
                                    <a:pt x="125" y="320"/>
                                    <a:pt x="168" y="283"/>
                                    <a:pt x="88" y="336"/>
                                  </a:cubicBezTo>
                                  <a:cubicBezTo>
                                    <a:pt x="0" y="468"/>
                                    <a:pt x="56" y="365"/>
                                    <a:pt x="56" y="6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178560" y="109080"/>
                              <a:ext cx="88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24">
                                  <a:moveTo>
                                    <a:pt x="80" y="0"/>
                                  </a:moveTo>
                                  <a:cubicBezTo>
                                    <a:pt x="75" y="69"/>
                                    <a:pt x="73" y="139"/>
                                    <a:pt x="64" y="208"/>
                                  </a:cubicBezTo>
                                  <a:cubicBezTo>
                                    <a:pt x="57" y="260"/>
                                    <a:pt x="17" y="302"/>
                                    <a:pt x="0" y="352"/>
                                  </a:cubicBezTo>
                                  <a:cubicBezTo>
                                    <a:pt x="5" y="384"/>
                                    <a:pt x="0" y="420"/>
                                    <a:pt x="16" y="448"/>
                                  </a:cubicBezTo>
                                  <a:cubicBezTo>
                                    <a:pt x="29" y="471"/>
                                    <a:pt x="61" y="477"/>
                                    <a:pt x="80" y="496"/>
                                  </a:cubicBezTo>
                                  <a:cubicBezTo>
                                    <a:pt x="115" y="531"/>
                                    <a:pt x="123" y="581"/>
                                    <a:pt x="144" y="6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95760" y="335160"/>
                              <a:ext cx="7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2">
                                  <a:moveTo>
                                    <a:pt x="118" y="0"/>
                                  </a:moveTo>
                                  <a:cubicBezTo>
                                    <a:pt x="49" y="46"/>
                                    <a:pt x="67" y="60"/>
                                    <a:pt x="22" y="128"/>
                                  </a:cubicBezTo>
                                  <a:cubicBezTo>
                                    <a:pt x="0" y="218"/>
                                    <a:pt x="6" y="170"/>
                                    <a:pt x="6" y="27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000">
                              <a:off x="222120" y="245520"/>
                              <a:ext cx="1040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00">
                                  <a:moveTo>
                                    <a:pt x="0" y="0"/>
                                  </a:moveTo>
                                  <a:cubicBezTo>
                                    <a:pt x="11" y="32"/>
                                    <a:pt x="20" y="73"/>
                                    <a:pt x="48" y="96"/>
                                  </a:cubicBezTo>
                                  <a:cubicBezTo>
                                    <a:pt x="61" y="107"/>
                                    <a:pt x="81" y="104"/>
                                    <a:pt x="96" y="112"/>
                                  </a:cubicBezTo>
                                  <a:cubicBezTo>
                                    <a:pt x="113" y="121"/>
                                    <a:pt x="128" y="133"/>
                                    <a:pt x="144" y="144"/>
                                  </a:cubicBezTo>
                                  <a:cubicBezTo>
                                    <a:pt x="170" y="276"/>
                                    <a:pt x="160" y="197"/>
                                    <a:pt x="16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30600"/>
                            <a:ext cx="4046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0"/>
                              <a:ext cx="18432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752">
                                  <a:moveTo>
                                    <a:pt x="1" y="0"/>
                                  </a:moveTo>
                                  <a:cubicBezTo>
                                    <a:pt x="5" y="43"/>
                                    <a:pt x="0" y="175"/>
                                    <a:pt x="33" y="240"/>
                                  </a:cubicBezTo>
                                  <a:cubicBezTo>
                                    <a:pt x="42" y="257"/>
                                    <a:pt x="51" y="275"/>
                                    <a:pt x="65" y="288"/>
                                  </a:cubicBezTo>
                                  <a:cubicBezTo>
                                    <a:pt x="94" y="313"/>
                                    <a:pt x="161" y="352"/>
                                    <a:pt x="161" y="352"/>
                                  </a:cubicBezTo>
                                  <a:cubicBezTo>
                                    <a:pt x="172" y="368"/>
                                    <a:pt x="179" y="386"/>
                                    <a:pt x="193" y="400"/>
                                  </a:cubicBezTo>
                                  <a:cubicBezTo>
                                    <a:pt x="207" y="414"/>
                                    <a:pt x="231" y="416"/>
                                    <a:pt x="241" y="432"/>
                                  </a:cubicBezTo>
                                  <a:cubicBezTo>
                                    <a:pt x="301" y="529"/>
                                    <a:pt x="289" y="646"/>
                                    <a:pt x="289" y="7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210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88">
                                  <a:moveTo>
                                    <a:pt x="344" y="0"/>
                                  </a:moveTo>
                                  <a:cubicBezTo>
                                    <a:pt x="335" y="53"/>
                                    <a:pt x="340" y="106"/>
                                    <a:pt x="296" y="144"/>
                                  </a:cubicBezTo>
                                  <a:cubicBezTo>
                                    <a:pt x="267" y="169"/>
                                    <a:pt x="200" y="208"/>
                                    <a:pt x="200" y="208"/>
                                  </a:cubicBezTo>
                                  <a:cubicBezTo>
                                    <a:pt x="125" y="320"/>
                                    <a:pt x="168" y="283"/>
                                    <a:pt x="88" y="336"/>
                                  </a:cubicBezTo>
                                  <a:cubicBezTo>
                                    <a:pt x="0" y="468"/>
                                    <a:pt x="56" y="365"/>
                                    <a:pt x="56" y="6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11600"/>
                              <a:ext cx="88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24">
                                  <a:moveTo>
                                    <a:pt x="80" y="0"/>
                                  </a:moveTo>
                                  <a:cubicBezTo>
                                    <a:pt x="75" y="69"/>
                                    <a:pt x="73" y="139"/>
                                    <a:pt x="64" y="208"/>
                                  </a:cubicBezTo>
                                  <a:cubicBezTo>
                                    <a:pt x="57" y="260"/>
                                    <a:pt x="17" y="302"/>
                                    <a:pt x="0" y="352"/>
                                  </a:cubicBezTo>
                                  <a:cubicBezTo>
                                    <a:pt x="5" y="384"/>
                                    <a:pt x="0" y="420"/>
                                    <a:pt x="16" y="448"/>
                                  </a:cubicBezTo>
                                  <a:cubicBezTo>
                                    <a:pt x="29" y="471"/>
                                    <a:pt x="61" y="477"/>
                                    <a:pt x="80" y="496"/>
                                  </a:cubicBezTo>
                                  <a:cubicBezTo>
                                    <a:pt x="115" y="531"/>
                                    <a:pt x="123" y="581"/>
                                    <a:pt x="144" y="6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45240"/>
                              <a:ext cx="7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72">
                                  <a:moveTo>
                                    <a:pt x="118" y="0"/>
                                  </a:moveTo>
                                  <a:cubicBezTo>
                                    <a:pt x="49" y="46"/>
                                    <a:pt x="67" y="60"/>
                                    <a:pt x="22" y="128"/>
                                  </a:cubicBezTo>
                                  <a:cubicBezTo>
                                    <a:pt x="0" y="218"/>
                                    <a:pt x="6" y="170"/>
                                    <a:pt x="6" y="27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243720"/>
                              <a:ext cx="1040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00">
                                  <a:moveTo>
                                    <a:pt x="0" y="0"/>
                                  </a:moveTo>
                                  <a:cubicBezTo>
                                    <a:pt x="11" y="32"/>
                                    <a:pt x="20" y="73"/>
                                    <a:pt x="48" y="96"/>
                                  </a:cubicBezTo>
                                  <a:cubicBezTo>
                                    <a:pt x="61" y="107"/>
                                    <a:pt x="81" y="104"/>
                                    <a:pt x="96" y="112"/>
                                  </a:cubicBezTo>
                                  <a:cubicBezTo>
                                    <a:pt x="113" y="121"/>
                                    <a:pt x="128" y="133"/>
                                    <a:pt x="144" y="144"/>
                                  </a:cubicBezTo>
                                  <a:cubicBezTo>
                                    <a:pt x="170" y="276"/>
                                    <a:pt x="160" y="197"/>
                                    <a:pt x="160" y="4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600"/>
                            <a:ext cx="3639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27360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068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">
                                <a:moveTo>
                                  <a:pt x="0" y="144"/>
                                </a:moveTo>
                                <a:cubicBezTo>
                                  <a:pt x="0" y="96"/>
                                  <a:pt x="0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6pt;width:207.55pt;height:54.1pt" coordorigin="1299,320" coordsize="4151,1082">
                <v:shape id="shape_0" coordsize="4051,1082" path="m100,48c121,189,0,734,228,864c456,994,897,813,1468,826c2039,839,3253,1082,3652,944c4051,806,3817,197,3860,0e" stroked="t" o:allowincell="f" style="position:absolute;left:1475;top:320;width:3912;height:1081;mso-wrap-style:none;v-text-anchor:middle">
                  <v:imagedata r:id="rId570" o:detectmouseclick="t"/>
                  <v:stroke color="black" weight="19080" joinstyle="round" endcap="flat"/>
                  <w10:wrap type="none"/>
                </v:shape>
                <v:group id="shape_0" style="position:absolute;left:4133;top:543;width:644;height:789">
                  <v:shape id="shape_0" coordsize="301,752" path="m1,0c5,43,0,175,33,240c42,257,51,275,65,288c94,313,161,352,161,352c172,368,179,386,193,400c207,414,231,416,241,432c301,529,289,646,289,752e" stroked="t" o:allowincell="f" style="position:absolute;left:4487;top:542;width:289;height:751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44,688" path="m344,0c335,53,340,106,296,144c267,169,200,208,200,208c125,320,168,283,88,336c0,468,56,365,56,688e" stroked="t" o:allowincell="f" style="position:absolute;left:4134;top:642;width:331;height:687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44,624" path="m80,0c75,69,73,139,64,208c57,260,17,302,0,352c5,384,0,420,16,448c29,471,61,477,80,496c115,531,123,581,144,624e" stroked="t" o:allowincell="f" style="position:absolute;left:4387;top:703;width:138;height:623;mso-wrap-style:none;v-text-anchor:middle;rotation:5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272" path="m118,0c49,46,67,60,22,128c0,218,6,170,6,272e" stroked="t" o:allowincell="f" style="position:absolute;left:4257;top:1060;width:113;height:271;mso-wrap-style:none;v-text-anchor:middle;rotation:5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400" path="m0,0c11,32,20,73,48,96c61,107,81,104,96,112c113,121,128,133,144,144c170,276,160,197,160,400e" stroked="t" o:allowincell="f" style="position:absolute;left:4455;top:919;width:163;height:399;mso-wrap-style:none;v-text-anchor:middle;rotation:5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261;top:368;width:637;height:815">
                  <v:shape id="shape_0" coordsize="301,752" path="m1,0c5,43,0,175,33,240c42,257,51,275,65,288c94,313,161,352,161,352c172,368,179,386,193,400c207,414,231,416,241,432c301,529,289,646,289,752e" stroked="t" o:allowincell="f" style="position:absolute;left:2608;top:368;width:289;height:75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44,688" path="m344,0c335,53,340,106,296,144c267,169,200,208,200,208c125,320,168,283,88,336c0,468,56,365,56,688e" stroked="t" o:allowincell="f" style="position:absolute;left:2261;top:495;width:331;height:6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44,624" path="m80,0c75,69,73,139,64,208c57,260,17,302,0,352c5,384,0,420,16,448c29,471,61,477,80,496c115,531,123,581,144,624e" stroked="t" o:allowincell="f" style="position:absolute;left:2516;top:544;width:138;height:62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272" path="m118,0c49,46,67,60,22,128c0,218,6,170,6,272e" stroked="t" o:allowincell="f" style="position:absolute;left:2402;top:912;width:113;height:27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70,400" path="m0,0c11,32,20,73,48,96c61,107,81,104,96,112c113,121,128,133,144,144c170,276,160,197,160,400e" stroked="t" o:allowincell="f" style="position:absolute;left:2593;top:752;width:163;height:3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1299;top:368;width:572;height:92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020;top:320;width:430;height:102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,144" path="m0,144c0,96,0,48,0,0e" stroked="t" o:allowincell="f" style="position:absolute;left:4539;top:384;width:0;height:14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61385</wp:posOffset>
                </wp:positionH>
                <wp:positionV relativeFrom="paragraph">
                  <wp:posOffset>3810</wp:posOffset>
                </wp:positionV>
                <wp:extent cx="2083435" cy="825500"/>
                <wp:effectExtent l="5715" t="5080" r="5080" b="889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3320" cy="825480"/>
                          <a:chOff x="0" y="0"/>
                          <a:chExt cx="2083320" cy="825480"/>
                        </a:xfrm>
                      </wpg:grpSpPr>
                      <wps:wsp>
                        <wps:cNvSpPr/>
                        <wps:spPr>
                          <a:xfrm>
                            <a:off x="87120" y="54720"/>
                            <a:ext cx="184536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6" h="968">
                                <a:moveTo>
                                  <a:pt x="180" y="0"/>
                                </a:moveTo>
                                <a:cubicBezTo>
                                  <a:pt x="90" y="341"/>
                                  <a:pt x="0" y="683"/>
                                  <a:pt x="180" y="816"/>
                                </a:cubicBezTo>
                                <a:cubicBezTo>
                                  <a:pt x="360" y="949"/>
                                  <a:pt x="912" y="800"/>
                                  <a:pt x="1263" y="800"/>
                                </a:cubicBezTo>
                                <a:cubicBezTo>
                                  <a:pt x="1614" y="800"/>
                                  <a:pt x="2031" y="811"/>
                                  <a:pt x="2289" y="816"/>
                                </a:cubicBezTo>
                                <a:cubicBezTo>
                                  <a:pt x="2547" y="821"/>
                                  <a:pt x="2712" y="968"/>
                                  <a:pt x="2809" y="832"/>
                                </a:cubicBezTo>
                                <a:cubicBezTo>
                                  <a:pt x="2906" y="696"/>
                                  <a:pt x="2860" y="173"/>
                                  <a:pt x="2873" y="0"/>
                                </a:cubicBezTo>
                              </a:path>
                            </a:pathLst>
                          </a:custGeom>
                          <a:blipFill rotWithShape="0">
                            <a:blip r:embed="rId57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699840"/>
                            <a:ext cx="641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86">
                                <a:moveTo>
                                  <a:pt x="803" y="6"/>
                                </a:moveTo>
                                <a:cubicBezTo>
                                  <a:pt x="648" y="1"/>
                                  <a:pt x="280" y="0"/>
                                  <a:pt x="147" y="22"/>
                                </a:cubicBezTo>
                                <a:cubicBezTo>
                                  <a:pt x="14" y="44"/>
                                  <a:pt x="0" y="114"/>
                                  <a:pt x="3" y="141"/>
                                </a:cubicBezTo>
                                <a:cubicBezTo>
                                  <a:pt x="6" y="168"/>
                                  <a:pt x="30" y="178"/>
                                  <a:pt x="163" y="182"/>
                                </a:cubicBezTo>
                                <a:cubicBezTo>
                                  <a:pt x="296" y="186"/>
                                  <a:pt x="662" y="185"/>
                                  <a:pt x="803" y="166"/>
                                </a:cubicBezTo>
                                <a:cubicBezTo>
                                  <a:pt x="944" y="147"/>
                                  <a:pt x="1011" y="97"/>
                                  <a:pt x="1011" y="70"/>
                                </a:cubicBezTo>
                                <a:cubicBezTo>
                                  <a:pt x="1011" y="43"/>
                                  <a:pt x="846" y="19"/>
                                  <a:pt x="803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707400"/>
                            <a:ext cx="641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86">
                                <a:moveTo>
                                  <a:pt x="803" y="6"/>
                                </a:moveTo>
                                <a:cubicBezTo>
                                  <a:pt x="648" y="1"/>
                                  <a:pt x="280" y="0"/>
                                  <a:pt x="147" y="22"/>
                                </a:cubicBezTo>
                                <a:cubicBezTo>
                                  <a:pt x="14" y="44"/>
                                  <a:pt x="0" y="114"/>
                                  <a:pt x="3" y="141"/>
                                </a:cubicBezTo>
                                <a:cubicBezTo>
                                  <a:pt x="6" y="168"/>
                                  <a:pt x="30" y="178"/>
                                  <a:pt x="163" y="182"/>
                                </a:cubicBezTo>
                                <a:cubicBezTo>
                                  <a:pt x="296" y="186"/>
                                  <a:pt x="662" y="185"/>
                                  <a:pt x="803" y="166"/>
                                </a:cubicBezTo>
                                <a:cubicBezTo>
                                  <a:pt x="944" y="147"/>
                                  <a:pt x="1011" y="97"/>
                                  <a:pt x="1011" y="70"/>
                                </a:cubicBezTo>
                                <a:cubicBezTo>
                                  <a:pt x="1011" y="43"/>
                                  <a:pt x="846" y="19"/>
                                  <a:pt x="803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692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20124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0"/>
                            <a:ext cx="2894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55pt;margin-top:0.3pt;width:164.05pt;height:65.05pt" coordorigin="5451,6" coordsize="3281,1301">
                <v:shape id="shape_0" coordsize="2906,968" path="m180,0c90,341,0,683,180,816c360,949,912,800,1263,800c1614,800,2031,811,2289,816c2547,821,2712,968,2809,832c2906,696,2860,173,2873,0e" stroked="t" o:allowincell="f" style="position:absolute;left:5588;top:92;width:2905;height:967;mso-wrap-style:none;v-text-anchor:middle">
                  <v:imagedata r:id="rId574" o:detectmouseclick="t"/>
                  <v:stroke color="black" weight="19080" joinstyle="round" endcap="flat"/>
                  <w10:wrap type="none"/>
                </v:shape>
                <v:shape id="shape_0" coordsize="1011,186" path="m803,6c648,1,280,0,147,22c14,44,0,114,3,141c6,168,30,178,163,182c296,186,662,185,803,166c944,147,1011,97,1011,70c1011,43,846,19,803,6xe" stroked="t" o:allowincell="f" style="position:absolute;left:5768;top:1108;width:1010;height:185;mso-wrap-style:none;v-text-anchor:middle">
                  <v:imagedata r:id="rId575" o:detectmouseclick="t"/>
                  <v:stroke color="black" weight="19080" joinstyle="round" endcap="flat"/>
                  <w10:wrap type="none"/>
                </v:shape>
                <v:shape id="shape_0" coordsize="1011,186" path="m803,6c648,1,280,0,147,22c14,44,0,114,3,141c6,168,30,178,163,182c296,186,662,185,803,166c944,147,1011,97,1011,70c1011,43,846,19,803,6xe" stroked="t" o:allowincell="f" style="position:absolute;left:7136;top:1120;width:1010;height:185;mso-wrap-style:none;v-text-anchor:middle">
                  <v:imagedata r:id="rId576" o:detectmouseclick="t"/>
                  <v:stroke color="black" weight="19080" joinstyle="round" endcap="flat"/>
                  <w10:wrap type="none"/>
                </v:shape>
                <v:line id="shape_0" from="6680,1060" to="7249,10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51;top:92;width:316;height:121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276;top:6;width:455;height:128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62680</wp:posOffset>
                </wp:positionH>
                <wp:positionV relativeFrom="paragraph">
                  <wp:posOffset>58420</wp:posOffset>
                </wp:positionV>
                <wp:extent cx="1592580" cy="18542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pt;margin-top:4.6pt;width:125.35pt;height:1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Perpendicular a la costa                 Paralelo a la cos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Eventos y episodio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0" distR="28575" simplePos="0" locked="0" layoutInCell="0" allowOverlap="1" relativeHeight="197">
                <wp:simplePos x="0" y="0"/>
                <wp:positionH relativeFrom="column">
                  <wp:posOffset>1197610</wp:posOffset>
                </wp:positionH>
                <wp:positionV relativeFrom="paragraph">
                  <wp:posOffset>96520</wp:posOffset>
                </wp:positionV>
                <wp:extent cx="1655445" cy="1050925"/>
                <wp:effectExtent l="0" t="825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050840"/>
                          <a:chOff x="0" y="0"/>
                          <a:chExt cx="1655280" cy="10508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1000800" cy="1040040"/>
                          </a:xfrm>
                        </wpg:grpSpPr>
                        <wps:wsp>
                          <wps:cNvSpPr/>
                          <wps:spPr>
                            <a:xfrm rot="1905000">
                              <a:off x="159840" y="118800"/>
                              <a:ext cx="68004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263">
                                  <a:moveTo>
                                    <a:pt x="547" y="0"/>
                                  </a:moveTo>
                                  <a:cubicBezTo>
                                    <a:pt x="463" y="133"/>
                                    <a:pt x="379" y="266"/>
                                    <a:pt x="292" y="399"/>
                                  </a:cubicBezTo>
                                  <a:cubicBezTo>
                                    <a:pt x="205" y="532"/>
                                    <a:pt x="48" y="684"/>
                                    <a:pt x="24" y="798"/>
                                  </a:cubicBezTo>
                                  <a:cubicBezTo>
                                    <a:pt x="0" y="912"/>
                                    <a:pt x="83" y="1007"/>
                                    <a:pt x="151" y="1083"/>
                                  </a:cubicBezTo>
                                  <a:cubicBezTo>
                                    <a:pt x="219" y="1159"/>
                                    <a:pt x="295" y="1245"/>
                                    <a:pt x="433" y="1254"/>
                                  </a:cubicBezTo>
                                  <a:cubicBezTo>
                                    <a:pt x="571" y="1263"/>
                                    <a:pt x="889" y="1254"/>
                                    <a:pt x="980" y="1140"/>
                                  </a:cubicBezTo>
                                  <a:cubicBezTo>
                                    <a:pt x="1071" y="1026"/>
                                    <a:pt x="1037" y="760"/>
                                    <a:pt x="980" y="570"/>
                                  </a:cubicBezTo>
                                  <a:cubicBezTo>
                                    <a:pt x="923" y="380"/>
                                    <a:pt x="781" y="190"/>
                                    <a:pt x="639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7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277560" y="141120"/>
                              <a:ext cx="3859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816">
                                  <a:moveTo>
                                    <a:pt x="608" y="0"/>
                                  </a:moveTo>
                                  <a:cubicBezTo>
                                    <a:pt x="561" y="94"/>
                                    <a:pt x="584" y="41"/>
                                    <a:pt x="544" y="160"/>
                                  </a:cubicBezTo>
                                  <a:cubicBezTo>
                                    <a:pt x="526" y="215"/>
                                    <a:pt x="480" y="256"/>
                                    <a:pt x="448" y="304"/>
                                  </a:cubicBezTo>
                                  <a:cubicBezTo>
                                    <a:pt x="437" y="320"/>
                                    <a:pt x="432" y="341"/>
                                    <a:pt x="416" y="352"/>
                                  </a:cubicBezTo>
                                  <a:cubicBezTo>
                                    <a:pt x="384" y="373"/>
                                    <a:pt x="320" y="416"/>
                                    <a:pt x="320" y="416"/>
                                  </a:cubicBezTo>
                                  <a:cubicBezTo>
                                    <a:pt x="235" y="544"/>
                                    <a:pt x="347" y="389"/>
                                    <a:pt x="240" y="496"/>
                                  </a:cubicBezTo>
                                  <a:cubicBezTo>
                                    <a:pt x="226" y="510"/>
                                    <a:pt x="220" y="529"/>
                                    <a:pt x="208" y="544"/>
                                  </a:cubicBezTo>
                                  <a:cubicBezTo>
                                    <a:pt x="194" y="561"/>
                                    <a:pt x="174" y="574"/>
                                    <a:pt x="160" y="592"/>
                                  </a:cubicBezTo>
                                  <a:cubicBezTo>
                                    <a:pt x="70" y="708"/>
                                    <a:pt x="140" y="673"/>
                                    <a:pt x="48" y="704"/>
                                  </a:cubicBezTo>
                                  <a:cubicBezTo>
                                    <a:pt x="14" y="807"/>
                                    <a:pt x="40" y="776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590400" y="275760"/>
                              <a:ext cx="6228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6">
                                  <a:moveTo>
                                    <a:pt x="2" y="0"/>
                                  </a:moveTo>
                                  <a:cubicBezTo>
                                    <a:pt x="7" y="75"/>
                                    <a:pt x="0" y="151"/>
                                    <a:pt x="18" y="224"/>
                                  </a:cubicBezTo>
                                  <a:cubicBezTo>
                                    <a:pt x="31" y="277"/>
                                    <a:pt x="81" y="316"/>
                                    <a:pt x="98" y="368"/>
                                  </a:cubicBezTo>
                                  <a:cubicBezTo>
                                    <a:pt x="93" y="512"/>
                                    <a:pt x="95" y="656"/>
                                    <a:pt x="82" y="800"/>
                                  </a:cubicBezTo>
                                  <a:cubicBezTo>
                                    <a:pt x="76" y="865"/>
                                    <a:pt x="34" y="912"/>
                                    <a:pt x="34" y="9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379440" y="370800"/>
                              <a:ext cx="1062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56">
                                  <a:moveTo>
                                    <a:pt x="167" y="0"/>
                                  </a:moveTo>
                                  <a:lnTo>
                                    <a:pt x="87" y="464"/>
                                  </a:lnTo>
                                  <a:cubicBezTo>
                                    <a:pt x="87" y="464"/>
                                    <a:pt x="87" y="464"/>
                                    <a:pt x="87" y="464"/>
                                  </a:cubicBezTo>
                                  <a:cubicBezTo>
                                    <a:pt x="65" y="530"/>
                                    <a:pt x="85" y="503"/>
                                    <a:pt x="23" y="544"/>
                                  </a:cubicBezTo>
                                  <a:cubicBezTo>
                                    <a:pt x="0" y="612"/>
                                    <a:pt x="7" y="575"/>
                                    <a:pt x="7" y="6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656640" y="50688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4">
                                  <a:moveTo>
                                    <a:pt x="0" y="0"/>
                                  </a:moveTo>
                                  <a:cubicBezTo>
                                    <a:pt x="27" y="80"/>
                                    <a:pt x="74" y="149"/>
                                    <a:pt x="112" y="2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4000">
                              <a:off x="539640" y="426960"/>
                              <a:ext cx="813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8">
                                  <a:moveTo>
                                    <a:pt x="128" y="0"/>
                                  </a:moveTo>
                                  <a:cubicBezTo>
                                    <a:pt x="115" y="53"/>
                                    <a:pt x="113" y="108"/>
                                    <a:pt x="96" y="160"/>
                                  </a:cubicBezTo>
                                  <a:cubicBezTo>
                                    <a:pt x="90" y="178"/>
                                    <a:pt x="73" y="191"/>
                                    <a:pt x="64" y="208"/>
                                  </a:cubicBezTo>
                                  <a:cubicBezTo>
                                    <a:pt x="56" y="223"/>
                                    <a:pt x="53" y="240"/>
                                    <a:pt x="48" y="256"/>
                                  </a:cubicBezTo>
                                  <a:cubicBezTo>
                                    <a:pt x="42" y="277"/>
                                    <a:pt x="41" y="300"/>
                                    <a:pt x="32" y="320"/>
                                  </a:cubicBezTo>
                                  <a:cubicBezTo>
                                    <a:pt x="24" y="338"/>
                                    <a:pt x="0" y="368"/>
                                    <a:pt x="0" y="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0"/>
                            <a:ext cx="1043280" cy="1050840"/>
                          </a:xfrm>
                        </wpg:grpSpPr>
                        <wps:wsp>
                          <wps:cNvSpPr/>
                          <wps:spPr>
                            <a:xfrm rot="19050000">
                              <a:off x="181440" y="124200"/>
                              <a:ext cx="680040" cy="80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263">
                                  <a:moveTo>
                                    <a:pt x="547" y="0"/>
                                  </a:moveTo>
                                  <a:cubicBezTo>
                                    <a:pt x="463" y="133"/>
                                    <a:pt x="379" y="266"/>
                                    <a:pt x="292" y="399"/>
                                  </a:cubicBezTo>
                                  <a:cubicBezTo>
                                    <a:pt x="205" y="532"/>
                                    <a:pt x="48" y="684"/>
                                    <a:pt x="24" y="798"/>
                                  </a:cubicBezTo>
                                  <a:cubicBezTo>
                                    <a:pt x="0" y="912"/>
                                    <a:pt x="83" y="1007"/>
                                    <a:pt x="151" y="1083"/>
                                  </a:cubicBezTo>
                                  <a:cubicBezTo>
                                    <a:pt x="219" y="1159"/>
                                    <a:pt x="295" y="1245"/>
                                    <a:pt x="433" y="1254"/>
                                  </a:cubicBezTo>
                                  <a:cubicBezTo>
                                    <a:pt x="571" y="1263"/>
                                    <a:pt x="889" y="1254"/>
                                    <a:pt x="980" y="1140"/>
                                  </a:cubicBezTo>
                                  <a:cubicBezTo>
                                    <a:pt x="1071" y="1026"/>
                                    <a:pt x="1037" y="760"/>
                                    <a:pt x="980" y="570"/>
                                  </a:cubicBezTo>
                                  <a:cubicBezTo>
                                    <a:pt x="923" y="380"/>
                                    <a:pt x="781" y="190"/>
                                    <a:pt x="639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7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205920" y="262080"/>
                              <a:ext cx="3859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816">
                                  <a:moveTo>
                                    <a:pt x="608" y="0"/>
                                  </a:moveTo>
                                  <a:cubicBezTo>
                                    <a:pt x="561" y="94"/>
                                    <a:pt x="584" y="41"/>
                                    <a:pt x="544" y="160"/>
                                  </a:cubicBezTo>
                                  <a:cubicBezTo>
                                    <a:pt x="526" y="215"/>
                                    <a:pt x="480" y="256"/>
                                    <a:pt x="448" y="304"/>
                                  </a:cubicBezTo>
                                  <a:cubicBezTo>
                                    <a:pt x="437" y="320"/>
                                    <a:pt x="432" y="341"/>
                                    <a:pt x="416" y="352"/>
                                  </a:cubicBezTo>
                                  <a:cubicBezTo>
                                    <a:pt x="384" y="373"/>
                                    <a:pt x="320" y="416"/>
                                    <a:pt x="320" y="416"/>
                                  </a:cubicBezTo>
                                  <a:cubicBezTo>
                                    <a:pt x="235" y="544"/>
                                    <a:pt x="347" y="389"/>
                                    <a:pt x="240" y="496"/>
                                  </a:cubicBezTo>
                                  <a:cubicBezTo>
                                    <a:pt x="226" y="510"/>
                                    <a:pt x="220" y="529"/>
                                    <a:pt x="208" y="544"/>
                                  </a:cubicBezTo>
                                  <a:cubicBezTo>
                                    <a:pt x="194" y="561"/>
                                    <a:pt x="174" y="574"/>
                                    <a:pt x="160" y="592"/>
                                  </a:cubicBezTo>
                                  <a:cubicBezTo>
                                    <a:pt x="70" y="708"/>
                                    <a:pt x="140" y="673"/>
                                    <a:pt x="48" y="704"/>
                                  </a:cubicBezTo>
                                  <a:cubicBezTo>
                                    <a:pt x="14" y="807"/>
                                    <a:pt x="40" y="776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87880" y="116280"/>
                              <a:ext cx="6228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76">
                                  <a:moveTo>
                                    <a:pt x="2" y="0"/>
                                  </a:moveTo>
                                  <a:cubicBezTo>
                                    <a:pt x="7" y="75"/>
                                    <a:pt x="0" y="151"/>
                                    <a:pt x="18" y="224"/>
                                  </a:cubicBezTo>
                                  <a:cubicBezTo>
                                    <a:pt x="31" y="277"/>
                                    <a:pt x="81" y="316"/>
                                    <a:pt x="98" y="368"/>
                                  </a:cubicBezTo>
                                  <a:cubicBezTo>
                                    <a:pt x="93" y="512"/>
                                    <a:pt x="95" y="656"/>
                                    <a:pt x="82" y="800"/>
                                  </a:cubicBezTo>
                                  <a:cubicBezTo>
                                    <a:pt x="76" y="865"/>
                                    <a:pt x="34" y="912"/>
                                    <a:pt x="34" y="97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07960" y="398520"/>
                              <a:ext cx="1062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56">
                                  <a:moveTo>
                                    <a:pt x="167" y="0"/>
                                  </a:moveTo>
                                  <a:lnTo>
                                    <a:pt x="87" y="464"/>
                                  </a:lnTo>
                                  <a:cubicBezTo>
                                    <a:pt x="87" y="464"/>
                                    <a:pt x="87" y="464"/>
                                    <a:pt x="87" y="464"/>
                                  </a:cubicBezTo>
                                  <a:cubicBezTo>
                                    <a:pt x="65" y="530"/>
                                    <a:pt x="85" y="503"/>
                                    <a:pt x="23" y="544"/>
                                  </a:cubicBezTo>
                                  <a:cubicBezTo>
                                    <a:pt x="0" y="612"/>
                                    <a:pt x="7" y="575"/>
                                    <a:pt x="7" y="6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94360" y="28476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224">
                                  <a:moveTo>
                                    <a:pt x="0" y="0"/>
                                  </a:moveTo>
                                  <a:cubicBezTo>
                                    <a:pt x="27" y="80"/>
                                    <a:pt x="74" y="149"/>
                                    <a:pt x="112" y="2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8400">
                              <a:off x="526680" y="337680"/>
                              <a:ext cx="813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8">
                                  <a:moveTo>
                                    <a:pt x="128" y="0"/>
                                  </a:moveTo>
                                  <a:cubicBezTo>
                                    <a:pt x="115" y="53"/>
                                    <a:pt x="113" y="108"/>
                                    <a:pt x="96" y="160"/>
                                  </a:cubicBezTo>
                                  <a:cubicBezTo>
                                    <a:pt x="90" y="178"/>
                                    <a:pt x="73" y="191"/>
                                    <a:pt x="64" y="208"/>
                                  </a:cubicBezTo>
                                  <a:cubicBezTo>
                                    <a:pt x="56" y="223"/>
                                    <a:pt x="53" y="240"/>
                                    <a:pt x="48" y="256"/>
                                  </a:cubicBezTo>
                                  <a:cubicBezTo>
                                    <a:pt x="42" y="277"/>
                                    <a:pt x="41" y="300"/>
                                    <a:pt x="32" y="320"/>
                                  </a:cubicBezTo>
                                  <a:cubicBezTo>
                                    <a:pt x="24" y="338"/>
                                    <a:pt x="0" y="368"/>
                                    <a:pt x="0" y="36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0640" y="6480"/>
                            <a:ext cx="1116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36">
                                <a:moveTo>
                                  <a:pt x="0" y="336"/>
                                </a:moveTo>
                                <a:cubicBezTo>
                                  <a:pt x="115" y="259"/>
                                  <a:pt x="69" y="299"/>
                                  <a:pt x="144" y="224"/>
                                </a:cubicBezTo>
                                <a:cubicBezTo>
                                  <a:pt x="170" y="146"/>
                                  <a:pt x="176" y="82"/>
                                  <a:pt x="17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87480"/>
                            <a:ext cx="58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24">
                                <a:moveTo>
                                  <a:pt x="12" y="0"/>
                                </a:moveTo>
                                <a:cubicBezTo>
                                  <a:pt x="22" y="100"/>
                                  <a:pt x="0" y="178"/>
                                  <a:pt x="92" y="22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8.1pt;width:103.45pt;height:72.5pt" coordorigin="2138,162" coordsize="2069,1450">
                <v:group id="shape_0" style="position:absolute;left:2138;top:349;width:1071;height:1263">
                  <v:shape id="shape_0" coordsize="1071,1263" path="m547,0c463,133,379,266,292,399c205,532,48,684,24,798c0,912,83,1007,151,1083c219,1159,295,1245,433,1254c571,1263,889,1254,980,1140c1071,1026,1037,760,980,570c923,380,781,190,639,0e" stroked="t" o:allowincell="f" style="position:absolute;left:2138;top:349;width:1070;height:1262;mso-wrap-style:none;v-text-anchor:middle;rotation:32">
                    <v:imagedata r:id="rId579" o:detectmouseclick="t"/>
                    <v:stroke color="black" weight="19080" joinstyle="round" endcap="flat"/>
                    <w10:wrap type="none"/>
                  </v:shape>
                  <v:shape id="shape_0" coordsize="608,816" path="m608,0c561,94,584,41,544,160c526,215,480,256,448,304c437,320,432,341,416,352c384,373,320,416,320,416c235,544,347,389,240,496c226,510,220,529,208,544c194,561,174,574,160,592c70,708,140,673,48,704c14,807,40,776,0,816e" stroked="t" o:allowincell="f" style="position:absolute;left:2322;top:384;width:607;height:81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976" path="m2,0c7,75,0,151,18,224c31,277,81,316,98,368c93,512,95,656,82,800c76,865,34,912,34,976e" stroked="t" o:allowincell="f" style="position:absolute;left:2815;top:597;width:97;height:97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7,656" path="m167,0l87,464c87,464,87,464,87,464c65,530,85,503,23,544c0,612,7,575,7,656e" stroked="t" o:allowincell="f" style="position:absolute;left:2483;top:746;width:166;height:655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2,224" path="m0,0c27,80,74,149,112,224e" stroked="t" o:allowincell="f" style="position:absolute;left:2920;top:960;width:111;height:223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8,368" path="m128,0c115,53,113,108,96,160c90,178,73,191,64,208c56,223,53,240,48,256c42,277,41,300,32,320c24,338,0,368,0,368e" stroked="t" o:allowincell="f" style="position:absolute;left:2735;top:835;width:127;height:367;mso-wrap-style:none;v-text-anchor:middle;rotation:14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136;top:335;width:1071;height:1276">
                  <v:shape id="shape_0" coordsize="1071,1263" path="m547,0c463,133,379,266,292,399c205,532,48,684,24,798c0,912,83,1007,151,1083c219,1159,295,1245,433,1254c571,1263,889,1254,980,1140c1071,1026,1037,760,980,570c923,380,781,190,639,0e" stroked="t" o:allowincell="f" style="position:absolute;left:3135;top:347;width:1070;height:1262;mso-wrap-style:none;v-text-anchor:middle;rotation:317">
                    <v:imagedata r:id="rId580" o:detectmouseclick="t"/>
                    <v:stroke color="black" weight="19080" dashstyle="shortdot" joinstyle="round" endcap="flat"/>
                    <w10:wrap type="none"/>
                  </v:shape>
                  <v:shape id="shape_0" coordsize="608,816" path="m608,0c561,94,584,41,544,160c526,215,480,256,448,304c437,320,432,341,416,352c384,373,320,416,320,416c235,544,347,389,240,496c226,510,220,529,208,544c194,561,174,574,160,592c70,708,140,673,48,704c14,807,40,776,0,816e" stroked="t" o:allowincell="f" style="position:absolute;left:3174;top:564;width:607;height:81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98,976" path="m2,0c7,75,0,151,18,224c31,277,81,316,98,368c93,512,95,656,82,800c76,865,34,912,34,976e" stroked="t" o:allowincell="f" style="position:absolute;left:3775;top:336;width:97;height:97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67,656" path="m167,0l87,464c87,464,87,464,87,464c65,530,85,503,23,544c0,612,7,575,7,656e" stroked="t" o:allowincell="f" style="position:absolute;left:3650;top:780;width:166;height:655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12,224" path="m0,0c27,80,74,149,112,224e" stroked="t" o:allowincell="f" style="position:absolute;left:3785;top:601;width:111;height:223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128,368" path="m128,0c115,53,113,108,96,160c90,178,73,191,64,208c56,223,53,240,48,256c42,277,41,300,32,320c24,338,0,368,0,368e" stroked="t" o:allowincell="f" style="position:absolute;left:3679;top:684;width:127;height:367;mso-wrap-style:none;v-text-anchor:middle;rotation:300">
                    <v:fill o:detectmouseclick="t" on="false"/>
                    <v:stroke color="black" weight="19080" dashstyle="shortdot" joinstyle="round" endcap="flat"/>
                    <w10:wrap type="none"/>
                  </v:shape>
                </v:group>
                <v:shape id="shape_0" coordsize="176,336" path="m0,336c115,259,69,299,144,224c170,146,176,82,176,0e" stroked="t" o:allowincell="f" style="position:absolute;left:3005;top:162;width:175;height:3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92,224" path="m12,0c22,100,0,178,92,224e" stroked="t" o:allowincell="f" style="position:absolute;left:3169;top:290;width:91;height:223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13455</wp:posOffset>
                </wp:positionH>
                <wp:positionV relativeFrom="paragraph">
                  <wp:posOffset>90170</wp:posOffset>
                </wp:positionV>
                <wp:extent cx="397510" cy="433070"/>
                <wp:effectExtent l="9525" t="10160" r="9525" b="889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433080"/>
                          <a:chOff x="0" y="0"/>
                          <a:chExt cx="39744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44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5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397440" cy="213840"/>
                          </a:xfrm>
                          <a:prstGeom prst="rect">
                            <a:avLst/>
                          </a:prstGeom>
                          <a:blipFill rotWithShape="0">
                            <a:blip r:embed="rId5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5pt;margin-top:7.1pt;width:31.3pt;height:34.1pt" coordorigin="5533,142" coordsize="626,682">
                <v:rect id="shape_0" stroked="t" o:allowincell="f" style="position:absolute;left:5533;top:142;width:625;height:336;mso-wrap-style:none;v-text-anchor:middle">
                  <v:imagedata r:id="rId58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533;top:487;width:625;height:336;mso-wrap-style:none;v-text-anchor:middle">
                  <v:imagedata r:id="rId584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88720</wp:posOffset>
                </wp:positionH>
                <wp:positionV relativeFrom="paragraph">
                  <wp:posOffset>132080</wp:posOffset>
                </wp:positionV>
                <wp:extent cx="286385" cy="234950"/>
                <wp:effectExtent l="6350" t="635" r="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23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4pt" to="116.1pt,28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01265</wp:posOffset>
                </wp:positionH>
                <wp:positionV relativeFrom="paragraph">
                  <wp:posOffset>180340</wp:posOffset>
                </wp:positionV>
                <wp:extent cx="170180" cy="212090"/>
                <wp:effectExtent l="635" t="0" r="762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21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14.2pt" to="210.3pt,30.8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Hiato n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Deposición              No deposi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2740</wp:posOffset>
                </wp:positionH>
                <wp:positionV relativeFrom="paragraph">
                  <wp:posOffset>63500</wp:posOffset>
                </wp:positionV>
                <wp:extent cx="5610225" cy="798195"/>
                <wp:effectExtent l="10795" t="5080" r="1016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798120"/>
                          <a:chOff x="0" y="0"/>
                          <a:chExt cx="5610240" cy="798120"/>
                        </a:xfrm>
                      </wpg:grpSpPr>
                      <wpg:grpSp>
                        <wpg:cNvGrpSpPr/>
                        <wpg:grpSpPr>
                          <a:xfrm>
                            <a:off x="708120" y="0"/>
                            <a:ext cx="3763080" cy="71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4640" y="222840"/>
                              <a:ext cx="1769040" cy="39636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5"/>
                              <a:tile tx="0" ty="0" sx="100000" sy="100000" algn="ctr"/>
                            </a:blip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12760"/>
                              <a:ext cx="344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7" h="7">
                                  <a:moveTo>
                                    <a:pt x="0" y="7"/>
                                  </a:moveTo>
                                  <a:cubicBezTo>
                                    <a:pt x="904" y="6"/>
                                    <a:pt x="4297" y="1"/>
                                    <a:pt x="542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222840"/>
                              <a:ext cx="792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28">
                                  <a:moveTo>
                                    <a:pt x="0" y="0"/>
                                  </a:moveTo>
                                  <a:cubicBezTo>
                                    <a:pt x="64" y="19"/>
                                    <a:pt x="251" y="53"/>
                                    <a:pt x="368" y="112"/>
                                  </a:cubicBezTo>
                                  <a:cubicBezTo>
                                    <a:pt x="485" y="171"/>
                                    <a:pt x="557" y="283"/>
                                    <a:pt x="704" y="352"/>
                                  </a:cubicBezTo>
                                  <a:cubicBezTo>
                                    <a:pt x="851" y="421"/>
                                    <a:pt x="1135" y="491"/>
                                    <a:pt x="1248" y="5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222840"/>
                              <a:ext cx="513720" cy="39636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6"/>
                              <a:tile tx="0" ty="0" sx="100000" sy="100000" algn="ctr"/>
                            </a:blip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212760"/>
                              <a:ext cx="7830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704">
                                  <a:moveTo>
                                    <a:pt x="0" y="0"/>
                                  </a:moveTo>
                                  <a:cubicBezTo>
                                    <a:pt x="116" y="31"/>
                                    <a:pt x="233" y="63"/>
                                    <a:pt x="321" y="121"/>
                                  </a:cubicBezTo>
                                  <a:cubicBezTo>
                                    <a:pt x="409" y="179"/>
                                    <a:pt x="446" y="279"/>
                                    <a:pt x="531" y="349"/>
                                  </a:cubicBezTo>
                                  <a:cubicBezTo>
                                    <a:pt x="616" y="419"/>
                                    <a:pt x="714" y="485"/>
                                    <a:pt x="831" y="544"/>
                                  </a:cubicBezTo>
                                  <a:cubicBezTo>
                                    <a:pt x="948" y="603"/>
                                    <a:pt x="1149" y="671"/>
                                    <a:pt x="1233" y="70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212760"/>
                              <a:ext cx="8431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640">
                                  <a:moveTo>
                                    <a:pt x="0" y="0"/>
                                  </a:moveTo>
                                  <a:cubicBezTo>
                                    <a:pt x="61" y="24"/>
                                    <a:pt x="264" y="83"/>
                                    <a:pt x="368" y="144"/>
                                  </a:cubicBezTo>
                                  <a:cubicBezTo>
                                    <a:pt x="472" y="205"/>
                                    <a:pt x="539" y="307"/>
                                    <a:pt x="624" y="368"/>
                                  </a:cubicBezTo>
                                  <a:cubicBezTo>
                                    <a:pt x="709" y="429"/>
                                    <a:pt x="763" y="467"/>
                                    <a:pt x="880" y="512"/>
                                  </a:cubicBezTo>
                                  <a:cubicBezTo>
                                    <a:pt x="997" y="557"/>
                                    <a:pt x="1235" y="613"/>
                                    <a:pt x="1328" y="6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217080"/>
                              <a:ext cx="3435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1" h="785">
                                  <a:moveTo>
                                    <a:pt x="0" y="0"/>
                                  </a:moveTo>
                                  <a:cubicBezTo>
                                    <a:pt x="577" y="194"/>
                                    <a:pt x="1154" y="389"/>
                                    <a:pt x="1923" y="513"/>
                                  </a:cubicBezTo>
                                  <a:cubicBezTo>
                                    <a:pt x="2692" y="637"/>
                                    <a:pt x="4032" y="697"/>
                                    <a:pt x="4613" y="741"/>
                                  </a:cubicBezTo>
                                  <a:cubicBezTo>
                                    <a:pt x="5194" y="785"/>
                                    <a:pt x="5245" y="770"/>
                                    <a:pt x="5411" y="77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22840"/>
                              <a:ext cx="402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58">
                                  <a:moveTo>
                                    <a:pt x="598" y="16"/>
                                  </a:moveTo>
                                  <a:cubicBezTo>
                                    <a:pt x="411" y="21"/>
                                    <a:pt x="222" y="0"/>
                                    <a:pt x="38" y="32"/>
                                  </a:cubicBezTo>
                                  <a:cubicBezTo>
                                    <a:pt x="0" y="39"/>
                                    <a:pt x="134" y="96"/>
                                    <a:pt x="134" y="96"/>
                                  </a:cubicBezTo>
                                  <a:cubicBezTo>
                                    <a:pt x="145" y="112"/>
                                    <a:pt x="213" y="103"/>
                                    <a:pt x="230" y="112"/>
                                  </a:cubicBezTo>
                                  <a:cubicBezTo>
                                    <a:pt x="303" y="149"/>
                                    <a:pt x="511" y="144"/>
                                    <a:pt x="518" y="144"/>
                                  </a:cubicBezTo>
                                  <a:cubicBezTo>
                                    <a:pt x="623" y="109"/>
                                    <a:pt x="520" y="158"/>
                                    <a:pt x="582" y="80"/>
                                  </a:cubicBezTo>
                                  <a:cubicBezTo>
                                    <a:pt x="594" y="65"/>
                                    <a:pt x="625" y="67"/>
                                    <a:pt x="630" y="48"/>
                                  </a:cubicBezTo>
                                  <a:cubicBezTo>
                                    <a:pt x="634" y="33"/>
                                    <a:pt x="609" y="27"/>
                                    <a:pt x="598" y="1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87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44720"/>
                            <a:ext cx="7113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8120"/>
                              <a:ext cx="711360" cy="100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0" y="508680"/>
                            <a:ext cx="711360" cy="289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1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1240"/>
                              <a:ext cx="711360" cy="10044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5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460400" y="715680"/>
                            <a:ext cx="24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2840"/>
                            <a:ext cx="2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8720" cy="289440"/>
                          </a:xfrm>
                          <a:prstGeom prst="upArrow">
                            <a:avLst>
                              <a:gd name="adj1" fmla="val 50000"/>
                              <a:gd name="adj2" fmla="val 6655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508680"/>
                            <a:ext cx="108720" cy="289440"/>
                          </a:xfrm>
                          <a:prstGeom prst="upArrow">
                            <a:avLst>
                              <a:gd name="adj1" fmla="val 50000"/>
                              <a:gd name="adj2" fmla="val 66556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5pt;width:441.75pt;height:62.85pt" coordorigin="524,100" coordsize="8835,1257">
                <v:group id="shape_0" style="position:absolute;left:1639;top:100;width:5926;height:1127">
                  <v:shape id="shape_0" stroked="t" o:allowincell="f" style="position:absolute;left:1993;top:451;width:2785;height:623;flip:xy;mso-wrap-style:none;v-text-anchor:middle" type="_x0000_t6">
                    <v:imagedata r:id="rId590" o:detectmouseclick="t"/>
                    <v:stroke color="white" weight="3240" joinstyle="miter" endcap="flat"/>
                    <w10:wrap type="none"/>
                  </v:shape>
                  <v:rect id="shape_0" fillcolor="white" stroked="t" o:allowincell="f" style="position:absolute;left:1639;top:100;width:1196;height:68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coordsize="5427,7" path="m0,7c904,6,4297,1,5427,0e" stroked="t" o:allowincell="f" style="position:absolute;left:2138;top:435;width:5426;height: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48,528" path="m0,0c64,19,251,53,368,112c485,171,557,283,704,352c851,421,1135,491,1248,528e" stroked="t" o:allowincell="f" style="position:absolute;left:3117;top:451;width:1247;height:52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t" o:allowincell="f" style="position:absolute;left:4779;top:451;width:808;height:623;mso-wrap-style:none;v-text-anchor:middle" type="_x0000_t6">
                    <v:imagedata r:id="rId591" o:detectmouseclick="t"/>
                    <v:stroke color="white" weight="3240" joinstyle="miter" endcap="flat"/>
                    <w10:wrap type="none"/>
                  </v:shape>
                  <v:shape id="shape_0" coordsize="1233,704" path="m0,0c116,31,233,63,321,121c409,179,446,279,531,349c616,419,714,485,831,544c948,603,1149,671,1233,704e" stroked="t" o:allowincell="f" style="position:absolute;left:4620;top:435;width:1232;height:7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28,640" path="m0,0c61,24,264,83,368,144c472,205,539,307,624,368c709,429,763,467,880,512c997,557,1235,613,1328,640e" stroked="t" o:allowincell="f" style="position:absolute;left:3869;top:435;width:1327;height:6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411,785" path="m0,0c577,194,1154,389,1923,513c2692,637,4032,697,4613,741c5194,785,5245,770,5411,777e" stroked="t" o:allowincell="f" style="position:absolute;left:2138;top:442;width:5410;height:78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34,158" path="m598,16c411,21,222,0,38,32c0,39,134,96,134,96c145,112,213,103,230,112c303,149,511,144,518,144c623,109,520,158,582,80c594,65,625,67,630,48c634,33,609,27,598,16xe" stroked="t" o:allowincell="f" style="position:absolute;left:2375;top:451;width:633;height:157;mso-wrap-style:none;v-text-anchor:middle">
                    <v:imagedata r:id="rId592" o:detectmouseclick="t"/>
                    <v:stroke color="white" weight="9360" joinstyle="round" endcap="flat"/>
                    <w10:wrap type="none"/>
                  </v:shape>
                </v:group>
                <v:group id="shape_0" style="position:absolute;left:752;top:328;width:1120;height:456">
                  <v:rect id="shape_0" fillcolor="white" stroked="t" o:allowincell="f" style="position:absolute;left:752;top:328;width:1119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52;top:451;width:1119;height:157;flip:y;mso-wrap-style:none;v-text-anchor:middle" type="_x0000_t6">
                    <v:imagedata r:id="rId593" o:detectmouseclick="t"/>
                    <v:stroke color="black" weight="9360" joinstyle="miter" endcap="flat"/>
                    <w10:wrap type="none"/>
                  </v:shape>
                </v:group>
                <v:group id="shape_0" style="position:absolute;left:7934;top:901;width:1120;height:456">
                  <v:rect id="shape_0" fillcolor="white" stroked="t" o:allowincell="f" style="position:absolute;left:7934;top:901;width:1119;height:455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934;top:1076;width:1119;height:157;flip:x;mso-wrap-style:none;v-text-anchor:middle" type="_x0000_t6">
                    <v:imagedata r:id="rId594" o:detectmouseclick="t"/>
                    <v:stroke color="black" weight="9360" joinstyle="miter" endcap="flat"/>
                    <w10:wrap type="none"/>
                  </v:shape>
                </v:group>
                <v:line id="shape_0" from="7548,1227" to="7932,122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72,451" to="2260,45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3333" stroked="t" o:allowincell="f" style="position:absolute;left:524;top:328;width:170;height:455;mso-wrap-style:none;v-text-anchor:middle" type="_x0000_t68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9188;top:901;width:170;height:455;mso-wrap-style:none;v-text-anchor:middle" type="_x0000_t68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</w:t>
      </w:r>
      <w:r>
        <w:rPr>
          <w:b/>
          <w:sz w:val="28"/>
          <w:lang w:val="en-US" w:eastAsia="en-US"/>
        </w:rPr>
        <w:t>Progra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vent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57630</wp:posOffset>
                </wp:positionH>
                <wp:positionV relativeFrom="paragraph">
                  <wp:posOffset>68580</wp:posOffset>
                </wp:positionV>
                <wp:extent cx="443230" cy="97663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976680"/>
                          <a:chOff x="0" y="0"/>
                          <a:chExt cx="44316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160" cy="9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44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44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5.4pt;width:34.9pt;height:76.9pt" coordorigin="2138,108" coordsize="698,1538">
                <v:rect id="shape_0" fillcolor="white" stroked="t" o:allowincell="f" style="position:absolute;left:2138;top:108;width:697;height:153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38,598" to="2835,5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38,1157" to="2835,11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24865</wp:posOffset>
                </wp:positionH>
                <wp:positionV relativeFrom="paragraph">
                  <wp:posOffset>68580</wp:posOffset>
                </wp:positionV>
                <wp:extent cx="532765" cy="470535"/>
                <wp:effectExtent l="6350" t="762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5.4pt" to="106.85pt,4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Hia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Deposi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Hia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Fase prograda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48260" simplePos="0" locked="0" layoutInCell="0" allowOverlap="1" relativeHeight="204">
                <wp:simplePos x="0" y="0"/>
                <wp:positionH relativeFrom="column">
                  <wp:posOffset>936625</wp:posOffset>
                </wp:positionH>
                <wp:positionV relativeFrom="paragraph">
                  <wp:posOffset>8255</wp:posOffset>
                </wp:positionV>
                <wp:extent cx="3385820" cy="822325"/>
                <wp:effectExtent l="8255" t="5080" r="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800" cy="822240"/>
                          <a:chOff x="0" y="0"/>
                          <a:chExt cx="3385800" cy="8222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90792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7080"/>
                            <a:ext cx="420840" cy="60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290160"/>
                            <a:ext cx="2113200" cy="3225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95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90160"/>
                            <a:ext cx="9460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528">
                                <a:moveTo>
                                  <a:pt x="0" y="0"/>
                                </a:moveTo>
                                <a:cubicBezTo>
                                  <a:pt x="64" y="19"/>
                                  <a:pt x="251" y="53"/>
                                  <a:pt x="368" y="112"/>
                                </a:cubicBezTo>
                                <a:cubicBezTo>
                                  <a:pt x="485" y="171"/>
                                  <a:pt x="557" y="283"/>
                                  <a:pt x="704" y="352"/>
                                </a:cubicBezTo>
                                <a:cubicBezTo>
                                  <a:pt x="851" y="421"/>
                                  <a:pt x="1135" y="491"/>
                                  <a:pt x="1248" y="5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90160"/>
                            <a:ext cx="613440" cy="3225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96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281880"/>
                            <a:ext cx="9352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704">
                                <a:moveTo>
                                  <a:pt x="0" y="0"/>
                                </a:moveTo>
                                <a:cubicBezTo>
                                  <a:pt x="116" y="31"/>
                                  <a:pt x="233" y="63"/>
                                  <a:pt x="321" y="121"/>
                                </a:cubicBezTo>
                                <a:cubicBezTo>
                                  <a:pt x="409" y="179"/>
                                  <a:pt x="446" y="279"/>
                                  <a:pt x="531" y="349"/>
                                </a:cubicBezTo>
                                <a:cubicBezTo>
                                  <a:pt x="616" y="419"/>
                                  <a:pt x="714" y="485"/>
                                  <a:pt x="831" y="544"/>
                                </a:cubicBezTo>
                                <a:cubicBezTo>
                                  <a:pt x="948" y="603"/>
                                  <a:pt x="1149" y="671"/>
                                  <a:pt x="1233" y="70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81880"/>
                            <a:ext cx="10072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640">
                                <a:moveTo>
                                  <a:pt x="0" y="0"/>
                                </a:moveTo>
                                <a:cubicBezTo>
                                  <a:pt x="61" y="24"/>
                                  <a:pt x="264" y="83"/>
                                  <a:pt x="368" y="144"/>
                                </a:cubicBezTo>
                                <a:cubicBezTo>
                                  <a:pt x="472" y="205"/>
                                  <a:pt x="539" y="307"/>
                                  <a:pt x="624" y="368"/>
                                </a:cubicBezTo>
                                <a:cubicBezTo>
                                  <a:pt x="709" y="429"/>
                                  <a:pt x="763" y="467"/>
                                  <a:pt x="880" y="512"/>
                                </a:cubicBezTo>
                                <a:cubicBezTo>
                                  <a:pt x="997" y="557"/>
                                  <a:pt x="1235" y="613"/>
                                  <a:pt x="1328" y="6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90160"/>
                            <a:ext cx="481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58">
                                <a:moveTo>
                                  <a:pt x="598" y="16"/>
                                </a:moveTo>
                                <a:cubicBezTo>
                                  <a:pt x="411" y="21"/>
                                  <a:pt x="222" y="0"/>
                                  <a:pt x="38" y="32"/>
                                </a:cubicBezTo>
                                <a:cubicBezTo>
                                  <a:pt x="0" y="39"/>
                                  <a:pt x="134" y="96"/>
                                  <a:pt x="134" y="96"/>
                                </a:cubicBezTo>
                                <a:cubicBezTo>
                                  <a:pt x="145" y="112"/>
                                  <a:pt x="213" y="103"/>
                                  <a:pt x="230" y="112"/>
                                </a:cubicBezTo>
                                <a:cubicBezTo>
                                  <a:pt x="303" y="149"/>
                                  <a:pt x="511" y="144"/>
                                  <a:pt x="518" y="144"/>
                                </a:cubicBezTo>
                                <a:cubicBezTo>
                                  <a:pt x="623" y="109"/>
                                  <a:pt x="520" y="158"/>
                                  <a:pt x="582" y="80"/>
                                </a:cubicBezTo>
                                <a:cubicBezTo>
                                  <a:pt x="594" y="65"/>
                                  <a:pt x="625" y="67"/>
                                  <a:pt x="630" y="48"/>
                                </a:cubicBezTo>
                                <a:cubicBezTo>
                                  <a:pt x="634" y="33"/>
                                  <a:pt x="609" y="27"/>
                                  <a:pt x="598" y="1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9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12200">
                            <a:off x="1298520" y="-791280"/>
                            <a:ext cx="108720" cy="20505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255600 h 1162440"/>
                              <a:gd name="textAreaBottom" fmla="*/ 90684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98400">
                            <a:off x="1310040" y="-862560"/>
                            <a:ext cx="109080" cy="2050560"/>
                          </a:xfrm>
                          <a:custGeom>
                            <a:avLst/>
                            <a:gdLst>
                              <a:gd name="textAreaLeft" fmla="*/ 13680 w 61920"/>
                              <a:gd name="textAreaRight" fmla="*/ 48240 w 61920"/>
                              <a:gd name="textAreaTop" fmla="*/ 255600 h 1162440"/>
                              <a:gd name="textAreaBottom" fmla="*/ 90684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2030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0" cy="37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0360" y="18036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70360"/>
                            <a:ext cx="73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1" h="160">
                                <a:moveTo>
                                  <a:pt x="70" y="27"/>
                                </a:moveTo>
                                <a:cubicBezTo>
                                  <a:pt x="0" y="21"/>
                                  <a:pt x="179" y="0"/>
                                  <a:pt x="246" y="11"/>
                                </a:cubicBezTo>
                                <a:cubicBezTo>
                                  <a:pt x="313" y="22"/>
                                  <a:pt x="385" y="67"/>
                                  <a:pt x="470" y="91"/>
                                </a:cubicBezTo>
                                <a:cubicBezTo>
                                  <a:pt x="555" y="115"/>
                                  <a:pt x="643" y="160"/>
                                  <a:pt x="758" y="155"/>
                                </a:cubicBezTo>
                                <a:cubicBezTo>
                                  <a:pt x="873" y="150"/>
                                  <a:pt x="1155" y="83"/>
                                  <a:pt x="1158" y="59"/>
                                </a:cubicBezTo>
                                <a:cubicBezTo>
                                  <a:pt x="1161" y="35"/>
                                  <a:pt x="955" y="16"/>
                                  <a:pt x="774" y="11"/>
                                </a:cubicBezTo>
                                <a:cubicBezTo>
                                  <a:pt x="593" y="6"/>
                                  <a:pt x="217" y="24"/>
                                  <a:pt x="70" y="2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0"/>
                            <a:tile tx="0" ty="0" sx="100000" sy="100000" algn="ctr"/>
                          </a:blip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85840"/>
                            <a:ext cx="300744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611">
                                <a:moveTo>
                                  <a:pt x="0" y="0"/>
                                </a:moveTo>
                                <a:cubicBezTo>
                                  <a:pt x="689" y="158"/>
                                  <a:pt x="1531" y="319"/>
                                  <a:pt x="2297" y="418"/>
                                </a:cubicBezTo>
                                <a:cubicBezTo>
                                  <a:pt x="3063" y="517"/>
                                  <a:pt x="4460" y="579"/>
                                  <a:pt x="4598" y="595"/>
                                </a:cubicBezTo>
                                <a:cubicBezTo>
                                  <a:pt x="4736" y="611"/>
                                  <a:pt x="3433" y="532"/>
                                  <a:pt x="3126" y="51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75pt;margin-top:-67.3pt;width:266.6pt;height:167pt" coordorigin="1475,-1346" coordsize="5332,3340">
                <v:rect id="shape_0" fillcolor="white" stroked="t" o:allowincell="f" style="position:absolute;left:1475;top:184;width:1429;height:556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475,355" to="2137,130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98;top:470;width:3327;height:507;flip:xy;mso-wrap-style:none;v-text-anchor:middle" type="_x0000_t6">
                  <v:imagedata r:id="rId601" o:detectmouseclick="t"/>
                  <v:stroke color="white" weight="3240" joinstyle="miter" endcap="flat"/>
                  <w10:wrap type="none"/>
                </v:shape>
                <v:shape id="shape_0" coordsize="1248,528" path="m0,0c64,19,251,53,368,112c485,171,557,283,704,352c851,421,1135,491,1248,528e" stroked="t" o:allowincell="f" style="position:absolute;left:3241;top:470;width:1489;height:4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5226;top:470;width:965;height:507;mso-wrap-style:none;v-text-anchor:middle" type="_x0000_t6">
                  <v:imagedata r:id="rId602" o:detectmouseclick="t"/>
                  <v:stroke color="white" weight="3240" joinstyle="miter" endcap="flat"/>
                  <w10:wrap type="none"/>
                </v:shape>
                <v:shape id="shape_0" coordsize="1233,704" path="m0,0c116,31,233,63,321,121c409,179,446,279,531,349c616,419,714,485,831,544c948,603,1149,671,1233,704e" stroked="t" o:allowincell="f" style="position:absolute;left:5036;top:457;width:1472;height:57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8,640" path="m0,0c61,24,264,83,368,144c472,205,539,307,624,368c709,429,763,467,880,512c997,557,1235,613,1328,640e" stroked="t" o:allowincell="f" style="position:absolute;left:4139;top:457;width:1585;height:5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34,158" path="m598,16c411,21,222,0,38,32c0,39,134,96,134,96c145,112,213,103,230,112c303,149,511,144,518,144c623,109,520,158,582,80c594,65,625,67,630,48c634,33,609,27,598,16xe" stroked="t" o:allowincell="f" style="position:absolute;left:2354;top:470;width:757;height:128;mso-wrap-style:none;v-text-anchor:middle">
                  <v:imagedata r:id="rId603" o:detectmouseclick="t"/>
                  <v:stroke color="white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519;top:-1233;width:170;height:3228;mso-wrap-style:none;v-text-anchor:middle;rotation:272" type="_x0000_t8">
                  <v:imagedata r:id="rId604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3538;top:-1346;width:171;height:3228;flip:x;mso-wrap-style:none;v-text-anchor:middle;rotation:268" type="_x0000_t8">
                  <v:imagedata r:id="rId605" o:detectmouseclick="t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782;top:13;width:319;height:58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53,13" to="3953,59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19,297" to="5531,29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61,160" path="m70,27c0,21,179,0,246,11c313,22,385,67,470,91c555,115,643,160,758,155c873,150,1155,83,1158,59c1161,35,955,16,774,11c593,6,217,24,70,27xe" stroked="t" o:allowincell="f" style="position:absolute;left:2119;top:439;width:1160;height:159;mso-wrap-style:none;v-text-anchor:middle">
                  <v:imagedata r:id="rId606" o:detectmouseclick="t"/>
                  <v:stroke color="white" weight="3240" joinstyle="round" endcap="flat"/>
                  <w10:wrap type="none"/>
                </v:shape>
                <v:shape id="shape_0" coordsize="4736,611" path="m0,0c689,158,1531,319,2297,418c3063,517,4460,579,4598,595c4736,611,3433,532,3126,515e" stroked="t" o:allowincell="f" style="position:absolute;left:2071;top:463;width:4735;height:6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Fase de depósi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  <w:r>
        <w:rPr>
          <w:b/>
          <w:sz w:val="28"/>
        </w:rPr>
        <w:t>transgresiv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Fase agradacional contemporáne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Episodio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Compuesto de even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Estabilidad tectónica y de nivel de bas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Superficie de transgresíon (hiato regional, global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86765</wp:posOffset>
                </wp:positionH>
                <wp:positionV relativeFrom="paragraph">
                  <wp:posOffset>10795</wp:posOffset>
                </wp:positionV>
                <wp:extent cx="3892550" cy="868045"/>
                <wp:effectExtent l="14605" t="0" r="1524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2680" cy="867960"/>
                          <a:chOff x="0" y="0"/>
                          <a:chExt cx="3892680" cy="8679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38926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0" h="684">
                                <a:moveTo>
                                  <a:pt x="0" y="0"/>
                                </a:moveTo>
                                <a:cubicBezTo>
                                  <a:pt x="609" y="123"/>
                                  <a:pt x="1219" y="247"/>
                                  <a:pt x="1850" y="342"/>
                                </a:cubicBezTo>
                                <a:cubicBezTo>
                                  <a:pt x="2481" y="437"/>
                                  <a:pt x="3075" y="513"/>
                                  <a:pt x="3788" y="570"/>
                                </a:cubicBezTo>
                                <a:cubicBezTo>
                                  <a:pt x="4501" y="627"/>
                                  <a:pt x="5315" y="655"/>
                                  <a:pt x="6130" y="6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506880"/>
                            <a:ext cx="123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68000"/>
                            <a:ext cx="120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72">
                                <a:moveTo>
                                  <a:pt x="0" y="19"/>
                                </a:moveTo>
                                <a:cubicBezTo>
                                  <a:pt x="48" y="21"/>
                                  <a:pt x="205" y="0"/>
                                  <a:pt x="288" y="3"/>
                                </a:cubicBezTo>
                                <a:cubicBezTo>
                                  <a:pt x="371" y="6"/>
                                  <a:pt x="432" y="32"/>
                                  <a:pt x="496" y="35"/>
                                </a:cubicBezTo>
                                <a:cubicBezTo>
                                  <a:pt x="560" y="38"/>
                                  <a:pt x="605" y="16"/>
                                  <a:pt x="672" y="19"/>
                                </a:cubicBezTo>
                                <a:cubicBezTo>
                                  <a:pt x="739" y="22"/>
                                  <a:pt x="827" y="51"/>
                                  <a:pt x="896" y="51"/>
                                </a:cubicBezTo>
                                <a:cubicBezTo>
                                  <a:pt x="965" y="51"/>
                                  <a:pt x="1024" y="16"/>
                                  <a:pt x="1088" y="19"/>
                                </a:cubicBezTo>
                                <a:cubicBezTo>
                                  <a:pt x="1152" y="22"/>
                                  <a:pt x="1205" y="64"/>
                                  <a:pt x="1280" y="67"/>
                                </a:cubicBezTo>
                                <a:cubicBezTo>
                                  <a:pt x="1355" y="70"/>
                                  <a:pt x="1461" y="35"/>
                                  <a:pt x="1536" y="35"/>
                                </a:cubicBezTo>
                                <a:cubicBezTo>
                                  <a:pt x="1611" y="35"/>
                                  <a:pt x="1667" y="62"/>
                                  <a:pt x="1728" y="67"/>
                                </a:cubicBezTo>
                                <a:cubicBezTo>
                                  <a:pt x="1789" y="72"/>
                                  <a:pt x="1867" y="67"/>
                                  <a:pt x="1904" y="6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800"/>
                            <a:ext cx="3013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25800"/>
                            <a:ext cx="8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25800"/>
                            <a:ext cx="8406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684">
                                <a:moveTo>
                                  <a:pt x="0" y="0"/>
                                </a:moveTo>
                                <a:cubicBezTo>
                                  <a:pt x="118" y="32"/>
                                  <a:pt x="237" y="65"/>
                                  <a:pt x="324" y="114"/>
                                </a:cubicBezTo>
                                <a:cubicBezTo>
                                  <a:pt x="411" y="163"/>
                                  <a:pt x="441" y="230"/>
                                  <a:pt x="521" y="296"/>
                                </a:cubicBezTo>
                                <a:cubicBezTo>
                                  <a:pt x="601" y="362"/>
                                  <a:pt x="672" y="448"/>
                                  <a:pt x="806" y="513"/>
                                </a:cubicBezTo>
                                <a:cubicBezTo>
                                  <a:pt x="940" y="578"/>
                                  <a:pt x="1132" y="631"/>
                                  <a:pt x="1324" y="6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5800"/>
                            <a:ext cx="4503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224">
                                <a:moveTo>
                                  <a:pt x="0" y="0"/>
                                </a:moveTo>
                                <a:cubicBezTo>
                                  <a:pt x="59" y="11"/>
                                  <a:pt x="237" y="30"/>
                                  <a:pt x="355" y="67"/>
                                </a:cubicBezTo>
                                <a:cubicBezTo>
                                  <a:pt x="473" y="104"/>
                                  <a:pt x="635" y="191"/>
                                  <a:pt x="709" y="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325800"/>
                            <a:ext cx="525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275">
                                <a:moveTo>
                                  <a:pt x="0" y="0"/>
                                </a:moveTo>
                                <a:cubicBezTo>
                                  <a:pt x="58" y="16"/>
                                  <a:pt x="255" y="64"/>
                                  <a:pt x="348" y="99"/>
                                </a:cubicBezTo>
                                <a:cubicBezTo>
                                  <a:pt x="441" y="134"/>
                                  <a:pt x="476" y="182"/>
                                  <a:pt x="556" y="211"/>
                                </a:cubicBezTo>
                                <a:cubicBezTo>
                                  <a:pt x="636" y="240"/>
                                  <a:pt x="771" y="262"/>
                                  <a:pt x="828" y="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17520"/>
                            <a:ext cx="5284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288">
                                <a:moveTo>
                                  <a:pt x="0" y="0"/>
                                </a:moveTo>
                                <a:cubicBezTo>
                                  <a:pt x="48" y="16"/>
                                  <a:pt x="200" y="64"/>
                                  <a:pt x="288" y="96"/>
                                </a:cubicBezTo>
                                <a:cubicBezTo>
                                  <a:pt x="376" y="128"/>
                                  <a:pt x="437" y="160"/>
                                  <a:pt x="528" y="192"/>
                                </a:cubicBezTo>
                                <a:cubicBezTo>
                                  <a:pt x="619" y="224"/>
                                  <a:pt x="769" y="268"/>
                                  <a:pt x="832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5800"/>
                            <a:ext cx="5428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96">
                                <a:moveTo>
                                  <a:pt x="0" y="0"/>
                                </a:moveTo>
                                <a:cubicBezTo>
                                  <a:pt x="65" y="16"/>
                                  <a:pt x="292" y="67"/>
                                  <a:pt x="389" y="99"/>
                                </a:cubicBezTo>
                                <a:cubicBezTo>
                                  <a:pt x="486" y="131"/>
                                  <a:pt x="503" y="162"/>
                                  <a:pt x="581" y="195"/>
                                </a:cubicBezTo>
                                <a:cubicBezTo>
                                  <a:pt x="659" y="228"/>
                                  <a:pt x="798" y="275"/>
                                  <a:pt x="855" y="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25800"/>
                            <a:ext cx="4705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285">
                                <a:moveTo>
                                  <a:pt x="0" y="0"/>
                                </a:moveTo>
                                <a:cubicBezTo>
                                  <a:pt x="50" y="16"/>
                                  <a:pt x="219" y="67"/>
                                  <a:pt x="298" y="99"/>
                                </a:cubicBezTo>
                                <a:cubicBezTo>
                                  <a:pt x="377" y="131"/>
                                  <a:pt x="400" y="164"/>
                                  <a:pt x="474" y="195"/>
                                </a:cubicBezTo>
                                <a:cubicBezTo>
                                  <a:pt x="548" y="226"/>
                                  <a:pt x="685" y="266"/>
                                  <a:pt x="741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337680"/>
                            <a:ext cx="439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266">
                                <a:moveTo>
                                  <a:pt x="0" y="0"/>
                                </a:moveTo>
                                <a:cubicBezTo>
                                  <a:pt x="53" y="24"/>
                                  <a:pt x="205" y="100"/>
                                  <a:pt x="320" y="144"/>
                                </a:cubicBezTo>
                                <a:cubicBezTo>
                                  <a:pt x="435" y="188"/>
                                  <a:pt x="615" y="241"/>
                                  <a:pt x="692" y="2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00400"/>
                            <a:ext cx="329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160">
                                <a:moveTo>
                                  <a:pt x="0" y="0"/>
                                </a:moveTo>
                                <a:cubicBezTo>
                                  <a:pt x="59" y="13"/>
                                  <a:pt x="272" y="53"/>
                                  <a:pt x="358" y="80"/>
                                </a:cubicBezTo>
                                <a:cubicBezTo>
                                  <a:pt x="444" y="107"/>
                                  <a:pt x="485" y="143"/>
                                  <a:pt x="518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500400"/>
                            <a:ext cx="418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256">
                                <a:moveTo>
                                  <a:pt x="0" y="0"/>
                                </a:moveTo>
                                <a:cubicBezTo>
                                  <a:pt x="51" y="19"/>
                                  <a:pt x="197" y="69"/>
                                  <a:pt x="307" y="112"/>
                                </a:cubicBezTo>
                                <a:cubicBezTo>
                                  <a:pt x="417" y="155"/>
                                  <a:pt x="586" y="226"/>
                                  <a:pt x="659" y="2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513720"/>
                            <a:ext cx="5486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99">
                                <a:moveTo>
                                  <a:pt x="0" y="0"/>
                                </a:moveTo>
                                <a:cubicBezTo>
                                  <a:pt x="59" y="15"/>
                                  <a:pt x="267" y="60"/>
                                  <a:pt x="352" y="91"/>
                                </a:cubicBezTo>
                                <a:cubicBezTo>
                                  <a:pt x="437" y="122"/>
                                  <a:pt x="427" y="152"/>
                                  <a:pt x="512" y="187"/>
                                </a:cubicBezTo>
                                <a:cubicBezTo>
                                  <a:pt x="597" y="222"/>
                                  <a:pt x="791" y="276"/>
                                  <a:pt x="864" y="2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510480"/>
                            <a:ext cx="6526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393">
                                <a:moveTo>
                                  <a:pt x="0" y="0"/>
                                </a:moveTo>
                                <a:cubicBezTo>
                                  <a:pt x="80" y="27"/>
                                  <a:pt x="379" y="117"/>
                                  <a:pt x="496" y="160"/>
                                </a:cubicBezTo>
                                <a:cubicBezTo>
                                  <a:pt x="613" y="203"/>
                                  <a:pt x="616" y="217"/>
                                  <a:pt x="704" y="256"/>
                                </a:cubicBezTo>
                                <a:cubicBezTo>
                                  <a:pt x="792" y="295"/>
                                  <a:pt x="961" y="365"/>
                                  <a:pt x="1028" y="3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520560"/>
                            <a:ext cx="5684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377">
                                <a:moveTo>
                                  <a:pt x="0" y="0"/>
                                </a:moveTo>
                                <a:cubicBezTo>
                                  <a:pt x="75" y="24"/>
                                  <a:pt x="355" y="99"/>
                                  <a:pt x="464" y="144"/>
                                </a:cubicBezTo>
                                <a:cubicBezTo>
                                  <a:pt x="573" y="189"/>
                                  <a:pt x="584" y="233"/>
                                  <a:pt x="656" y="272"/>
                                </a:cubicBezTo>
                                <a:cubicBezTo>
                                  <a:pt x="728" y="311"/>
                                  <a:pt x="845" y="355"/>
                                  <a:pt x="895" y="3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467280"/>
                            <a:ext cx="412920" cy="40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0.85pt;width:306.5pt;height:68.3pt" coordorigin="1239,17" coordsize="6130,1366">
                <v:shape id="shape_0" coordsize="6130,684" path="m0,0c609,123,1219,247,1850,342c2481,437,3075,513,3788,570c4501,627,5315,655,6130,684e" stroked="t" o:allowincell="f" style="position:absolute;left:1239;top:530;width:6129;height:68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628,815" to="6565,8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1904,72" path="m0,19c48,21,205,0,288,3c371,6,432,32,496,35c560,38,605,16,672,19c739,22,827,51,896,51c965,51,1024,16,1088,19c1152,22,1205,64,1280,67c1355,70,1461,35,1536,35c1611,35,1667,62,1728,67c1789,72,1867,67,1904,67e" stroked="t" o:allowincell="f" style="position:absolute;left:2748;top:754;width:1903;height: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299,530" to="6044,5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45,530" to="7368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24,684" path="m0,0c118,32,237,65,324,114c411,163,441,230,521,296c601,362,672,448,806,513c940,578,1132,631,1324,684e" stroked="t" o:allowincell="f" style="position:absolute;left:6045;top:530;width:1323;height:68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09,224" path="m0,0c59,11,237,30,355,67c473,104,635,191,709,224e" stroked="t" o:allowincell="f" style="position:absolute;left:2266;top:530;width:708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8,275" path="m0,0c58,16,255,64,348,99c441,134,476,182,556,211c636,240,771,262,828,275e" stroked="t" o:allowincell="f" style="position:absolute;left:3089;top:530;width:827;height: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2,288" path="m0,0c48,16,200,64,288,96c376,128,437,160,528,192c619,224,769,268,832,288e" stroked="t" o:allowincell="f" style="position:absolute;left:3677;top:517;width:831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296" path="m0,0c65,16,292,67,389,99c486,131,503,162,581,195c659,228,798,275,855,296e" stroked="t" o:allowincell="f" style="position:absolute;left:4296;top:530;width:854;height: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1,285" path="m0,0c50,16,219,67,298,99c377,131,400,164,474,195c548,226,685,266,741,285e" stroked="t" o:allowincell="f" style="position:absolute;left:5027;top:530;width:740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2,266" path="m0,0c53,24,205,100,320,144c435,188,615,241,692,266e" stroked="t" o:allowincell="f" style="position:absolute;left:5677;top:549;width:691;height: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8,160" path="m0,0c59,13,272,53,358,80c444,107,485,143,518,160e" stroked="t" o:allowincell="f" style="position:absolute;left:3399;top:805;width:517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9,256" path="m0,0c51,19,197,69,307,112c417,155,586,226,659,256e" stroked="t" o:allowincell="f" style="position:absolute;left:4058;top:805;width:658;height: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299" path="m0,0c59,15,267,60,352,91c437,122,427,152,512,187c597,222,791,276,864,299e" stroked="t" o:allowincell="f" style="position:absolute;left:4653;top:826;width:863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28,393" path="m0,0c80,27,379,117,496,160c613,203,616,217,704,256c792,295,961,365,1028,393e" stroked="t" o:allowincell="f" style="position:absolute;left:5340;top:821;width:1027;height: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5,377" path="m0,0c75,24,355,99,464,144c573,189,584,233,656,272c728,311,845,355,895,377e" stroked="t" o:allowincell="f" style="position:absolute;left:6013;top:837;width:894;height:3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8,753" to="3397,138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17,17" to="3917,5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ab/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Hiato subaére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Hi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Chapa de caliz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Arena glauconítica, fosfá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Lodo pelágico, bioturbado, fosilíf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10. Estratigráfía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32"/>
          <w:lang w:val="en-US" w:eastAsia="en-US"/>
        </w:rPr>
        <w:t xml:space="preserve">a. </w:t>
      </w:r>
      <w:r>
        <w:rPr>
          <w:b/>
          <w:sz w:val="28"/>
          <w:lang w:val="en-US" w:eastAsia="en-US"/>
        </w:rPr>
        <w:t>Introduc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Unidades genéticas de depósi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Arreglo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Arquitectura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Correlación regional de 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>b. Defini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perficies de reflexión sísm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uperficies de ravin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2395" distR="114935" simplePos="0" locked="0" layoutInCell="0" allowOverlap="1" relativeHeight="206">
                <wp:simplePos x="0" y="0"/>
                <wp:positionH relativeFrom="column">
                  <wp:posOffset>819150</wp:posOffset>
                </wp:positionH>
                <wp:positionV relativeFrom="paragraph">
                  <wp:posOffset>169545</wp:posOffset>
                </wp:positionV>
                <wp:extent cx="3354705" cy="768350"/>
                <wp:effectExtent l="0" t="5715" r="1524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768240"/>
                          <a:chOff x="0" y="0"/>
                          <a:chExt cx="3354840" cy="768240"/>
                        </a:xfrm>
                      </wpg:grpSpPr>
                      <wps:wsp>
                        <wps:cNvSpPr/>
                        <wps:spPr>
                          <a:xfrm>
                            <a:off x="1370880" y="415800"/>
                            <a:ext cx="1983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3" h="555">
                                <a:moveTo>
                                  <a:pt x="34" y="11"/>
                                </a:moveTo>
                                <a:cubicBezTo>
                                  <a:pt x="10" y="19"/>
                                  <a:pt x="29" y="75"/>
                                  <a:pt x="28" y="108"/>
                                </a:cubicBezTo>
                                <a:cubicBezTo>
                                  <a:pt x="27" y="141"/>
                                  <a:pt x="23" y="159"/>
                                  <a:pt x="28" y="212"/>
                                </a:cubicBezTo>
                                <a:cubicBezTo>
                                  <a:pt x="33" y="265"/>
                                  <a:pt x="0" y="391"/>
                                  <a:pt x="60" y="428"/>
                                </a:cubicBezTo>
                                <a:cubicBezTo>
                                  <a:pt x="120" y="465"/>
                                  <a:pt x="229" y="432"/>
                                  <a:pt x="388" y="436"/>
                                </a:cubicBezTo>
                                <a:cubicBezTo>
                                  <a:pt x="547" y="440"/>
                                  <a:pt x="843" y="449"/>
                                  <a:pt x="1012" y="452"/>
                                </a:cubicBezTo>
                                <a:cubicBezTo>
                                  <a:pt x="1181" y="455"/>
                                  <a:pt x="1279" y="452"/>
                                  <a:pt x="1404" y="452"/>
                                </a:cubicBezTo>
                                <a:cubicBezTo>
                                  <a:pt x="1529" y="452"/>
                                  <a:pt x="1479" y="441"/>
                                  <a:pt x="1764" y="452"/>
                                </a:cubicBezTo>
                                <a:cubicBezTo>
                                  <a:pt x="2049" y="463"/>
                                  <a:pt x="3123" y="555"/>
                                  <a:pt x="3116" y="516"/>
                                </a:cubicBezTo>
                                <a:cubicBezTo>
                                  <a:pt x="3109" y="477"/>
                                  <a:pt x="1988" y="276"/>
                                  <a:pt x="1724" y="220"/>
                                </a:cubicBezTo>
                                <a:cubicBezTo>
                                  <a:pt x="1460" y="164"/>
                                  <a:pt x="1596" y="192"/>
                                  <a:pt x="1532" y="180"/>
                                </a:cubicBezTo>
                                <a:cubicBezTo>
                                  <a:pt x="1468" y="168"/>
                                  <a:pt x="1426" y="162"/>
                                  <a:pt x="1342" y="145"/>
                                </a:cubicBezTo>
                                <a:cubicBezTo>
                                  <a:pt x="1258" y="128"/>
                                  <a:pt x="1099" y="80"/>
                                  <a:pt x="1027" y="76"/>
                                </a:cubicBezTo>
                                <a:cubicBezTo>
                                  <a:pt x="955" y="72"/>
                                  <a:pt x="944" y="110"/>
                                  <a:pt x="908" y="124"/>
                                </a:cubicBezTo>
                                <a:cubicBezTo>
                                  <a:pt x="872" y="138"/>
                                  <a:pt x="865" y="145"/>
                                  <a:pt x="813" y="160"/>
                                </a:cubicBezTo>
                                <a:cubicBezTo>
                                  <a:pt x="761" y="175"/>
                                  <a:pt x="669" y="216"/>
                                  <a:pt x="595" y="213"/>
                                </a:cubicBezTo>
                                <a:cubicBezTo>
                                  <a:pt x="520" y="209"/>
                                  <a:pt x="431" y="161"/>
                                  <a:pt x="361" y="136"/>
                                </a:cubicBezTo>
                                <a:cubicBezTo>
                                  <a:pt x="291" y="110"/>
                                  <a:pt x="229" y="80"/>
                                  <a:pt x="174" y="59"/>
                                </a:cubicBezTo>
                                <a:cubicBezTo>
                                  <a:pt x="119" y="38"/>
                                  <a:pt x="57" y="0"/>
                                  <a:pt x="34" y="1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459000"/>
                            <a:ext cx="741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254">
                                <a:moveTo>
                                  <a:pt x="88" y="6"/>
                                </a:moveTo>
                                <a:cubicBezTo>
                                  <a:pt x="177" y="1"/>
                                  <a:pt x="517" y="0"/>
                                  <a:pt x="656" y="1"/>
                                </a:cubicBezTo>
                                <a:cubicBezTo>
                                  <a:pt x="795" y="1"/>
                                  <a:pt x="869" y="3"/>
                                  <a:pt x="921" y="10"/>
                                </a:cubicBezTo>
                                <a:cubicBezTo>
                                  <a:pt x="973" y="18"/>
                                  <a:pt x="940" y="26"/>
                                  <a:pt x="968" y="49"/>
                                </a:cubicBezTo>
                                <a:cubicBezTo>
                                  <a:pt x="996" y="71"/>
                                  <a:pt x="1061" y="112"/>
                                  <a:pt x="1092" y="144"/>
                                </a:cubicBezTo>
                                <a:cubicBezTo>
                                  <a:pt x="1124" y="176"/>
                                  <a:pt x="1155" y="226"/>
                                  <a:pt x="1155" y="240"/>
                                </a:cubicBezTo>
                                <a:cubicBezTo>
                                  <a:pt x="1155" y="254"/>
                                  <a:pt x="1168" y="245"/>
                                  <a:pt x="1089" y="230"/>
                                </a:cubicBezTo>
                                <a:cubicBezTo>
                                  <a:pt x="1010" y="215"/>
                                  <a:pt x="772" y="172"/>
                                  <a:pt x="681" y="152"/>
                                </a:cubicBezTo>
                                <a:cubicBezTo>
                                  <a:pt x="590" y="132"/>
                                  <a:pt x="632" y="131"/>
                                  <a:pt x="540" y="111"/>
                                </a:cubicBezTo>
                                <a:cubicBezTo>
                                  <a:pt x="448" y="91"/>
                                  <a:pt x="201" y="47"/>
                                  <a:pt x="127" y="29"/>
                                </a:cubicBezTo>
                                <a:cubicBezTo>
                                  <a:pt x="52" y="12"/>
                                  <a:pt x="0" y="11"/>
                                  <a:pt x="88" y="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54240"/>
                            <a:ext cx="763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272">
                                <a:moveTo>
                                  <a:pt x="135" y="272"/>
                                </a:moveTo>
                                <a:cubicBezTo>
                                  <a:pt x="0" y="257"/>
                                  <a:pt x="150" y="204"/>
                                  <a:pt x="213" y="182"/>
                                </a:cubicBezTo>
                                <a:cubicBezTo>
                                  <a:pt x="276" y="160"/>
                                  <a:pt x="441" y="167"/>
                                  <a:pt x="513" y="140"/>
                                </a:cubicBezTo>
                                <a:cubicBezTo>
                                  <a:pt x="585" y="113"/>
                                  <a:pt x="588" y="40"/>
                                  <a:pt x="645" y="20"/>
                                </a:cubicBezTo>
                                <a:cubicBezTo>
                                  <a:pt x="702" y="0"/>
                                  <a:pt x="805" y="5"/>
                                  <a:pt x="855" y="20"/>
                                </a:cubicBezTo>
                                <a:cubicBezTo>
                                  <a:pt x="905" y="35"/>
                                  <a:pt x="917" y="73"/>
                                  <a:pt x="945" y="110"/>
                                </a:cubicBezTo>
                                <a:cubicBezTo>
                                  <a:pt x="973" y="147"/>
                                  <a:pt x="1158" y="218"/>
                                  <a:pt x="1023" y="245"/>
                                </a:cubicBezTo>
                                <a:cubicBezTo>
                                  <a:pt x="888" y="272"/>
                                  <a:pt x="320" y="266"/>
                                  <a:pt x="135" y="27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09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0"/>
                            <a:ext cx="7275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376">
                                <a:moveTo>
                                  <a:pt x="30" y="367"/>
                                </a:moveTo>
                                <a:cubicBezTo>
                                  <a:pt x="0" y="359"/>
                                  <a:pt x="109" y="333"/>
                                  <a:pt x="161" y="310"/>
                                </a:cubicBezTo>
                                <a:cubicBezTo>
                                  <a:pt x="213" y="287"/>
                                  <a:pt x="297" y="261"/>
                                  <a:pt x="341" y="228"/>
                                </a:cubicBezTo>
                                <a:cubicBezTo>
                                  <a:pt x="386" y="195"/>
                                  <a:pt x="386" y="147"/>
                                  <a:pt x="429" y="111"/>
                                </a:cubicBezTo>
                                <a:cubicBezTo>
                                  <a:pt x="471" y="74"/>
                                  <a:pt x="550" y="17"/>
                                  <a:pt x="597" y="8"/>
                                </a:cubicBezTo>
                                <a:cubicBezTo>
                                  <a:pt x="644" y="0"/>
                                  <a:pt x="655" y="39"/>
                                  <a:pt x="709" y="61"/>
                                </a:cubicBezTo>
                                <a:cubicBezTo>
                                  <a:pt x="763" y="83"/>
                                  <a:pt x="868" y="107"/>
                                  <a:pt x="922" y="139"/>
                                </a:cubicBezTo>
                                <a:cubicBezTo>
                                  <a:pt x="976" y="171"/>
                                  <a:pt x="1002" y="222"/>
                                  <a:pt x="1034" y="251"/>
                                </a:cubicBezTo>
                                <a:cubicBezTo>
                                  <a:pt x="1066" y="280"/>
                                  <a:pt x="1146" y="296"/>
                                  <a:pt x="1114" y="315"/>
                                </a:cubicBezTo>
                                <a:cubicBezTo>
                                  <a:pt x="1082" y="334"/>
                                  <a:pt x="928" y="354"/>
                                  <a:pt x="842" y="363"/>
                                </a:cubicBezTo>
                                <a:cubicBezTo>
                                  <a:pt x="756" y="372"/>
                                  <a:pt x="680" y="367"/>
                                  <a:pt x="597" y="367"/>
                                </a:cubicBezTo>
                                <a:cubicBezTo>
                                  <a:pt x="514" y="367"/>
                                  <a:pt x="436" y="361"/>
                                  <a:pt x="341" y="360"/>
                                </a:cubicBezTo>
                                <a:cubicBezTo>
                                  <a:pt x="247" y="358"/>
                                  <a:pt x="60" y="376"/>
                                  <a:pt x="30" y="36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1557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3" h="395">
                                <a:moveTo>
                                  <a:pt x="51" y="18"/>
                                </a:moveTo>
                                <a:cubicBezTo>
                                  <a:pt x="24" y="30"/>
                                  <a:pt x="22" y="138"/>
                                  <a:pt x="19" y="194"/>
                                </a:cubicBezTo>
                                <a:cubicBezTo>
                                  <a:pt x="16" y="250"/>
                                  <a:pt x="0" y="325"/>
                                  <a:pt x="35" y="354"/>
                                </a:cubicBezTo>
                                <a:cubicBezTo>
                                  <a:pt x="70" y="383"/>
                                  <a:pt x="107" y="365"/>
                                  <a:pt x="227" y="370"/>
                                </a:cubicBezTo>
                                <a:cubicBezTo>
                                  <a:pt x="347" y="375"/>
                                  <a:pt x="576" y="383"/>
                                  <a:pt x="755" y="386"/>
                                </a:cubicBezTo>
                                <a:cubicBezTo>
                                  <a:pt x="934" y="389"/>
                                  <a:pt x="1131" y="389"/>
                                  <a:pt x="1299" y="386"/>
                                </a:cubicBezTo>
                                <a:cubicBezTo>
                                  <a:pt x="1467" y="383"/>
                                  <a:pt x="1582" y="373"/>
                                  <a:pt x="1763" y="370"/>
                                </a:cubicBezTo>
                                <a:cubicBezTo>
                                  <a:pt x="1944" y="367"/>
                                  <a:pt x="2321" y="395"/>
                                  <a:pt x="2387" y="370"/>
                                </a:cubicBezTo>
                                <a:cubicBezTo>
                                  <a:pt x="2453" y="345"/>
                                  <a:pt x="2221" y="269"/>
                                  <a:pt x="2162" y="222"/>
                                </a:cubicBezTo>
                                <a:cubicBezTo>
                                  <a:pt x="2103" y="175"/>
                                  <a:pt x="2133" y="113"/>
                                  <a:pt x="2035" y="90"/>
                                </a:cubicBezTo>
                                <a:cubicBezTo>
                                  <a:pt x="1937" y="67"/>
                                  <a:pt x="1718" y="82"/>
                                  <a:pt x="1571" y="82"/>
                                </a:cubicBezTo>
                                <a:cubicBezTo>
                                  <a:pt x="1424" y="82"/>
                                  <a:pt x="1259" y="81"/>
                                  <a:pt x="1155" y="90"/>
                                </a:cubicBezTo>
                                <a:cubicBezTo>
                                  <a:pt x="1051" y="99"/>
                                  <a:pt x="1007" y="120"/>
                                  <a:pt x="948" y="136"/>
                                </a:cubicBezTo>
                                <a:cubicBezTo>
                                  <a:pt x="889" y="152"/>
                                  <a:pt x="837" y="173"/>
                                  <a:pt x="800" y="184"/>
                                </a:cubicBezTo>
                                <a:cubicBezTo>
                                  <a:pt x="764" y="195"/>
                                  <a:pt x="802" y="200"/>
                                  <a:pt x="730" y="203"/>
                                </a:cubicBezTo>
                                <a:cubicBezTo>
                                  <a:pt x="657" y="206"/>
                                  <a:pt x="440" y="207"/>
                                  <a:pt x="364" y="203"/>
                                </a:cubicBezTo>
                                <a:cubicBezTo>
                                  <a:pt x="288" y="199"/>
                                  <a:pt x="306" y="191"/>
                                  <a:pt x="275" y="178"/>
                                </a:cubicBezTo>
                                <a:cubicBezTo>
                                  <a:pt x="244" y="165"/>
                                  <a:pt x="216" y="149"/>
                                  <a:pt x="179" y="122"/>
                                </a:cubicBezTo>
                                <a:cubicBezTo>
                                  <a:pt x="142" y="95"/>
                                  <a:pt x="91" y="0"/>
                                  <a:pt x="51" y="1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96920"/>
                            <a:ext cx="2054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040"/>
                            <a:ext cx="12700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44">
                                <a:moveTo>
                                  <a:pt x="0" y="275"/>
                                </a:moveTo>
                                <a:cubicBezTo>
                                  <a:pt x="35" y="298"/>
                                  <a:pt x="131" y="383"/>
                                  <a:pt x="200" y="411"/>
                                </a:cubicBezTo>
                                <a:cubicBezTo>
                                  <a:pt x="269" y="439"/>
                                  <a:pt x="331" y="442"/>
                                  <a:pt x="416" y="443"/>
                                </a:cubicBezTo>
                                <a:cubicBezTo>
                                  <a:pt x="501" y="444"/>
                                  <a:pt x="599" y="442"/>
                                  <a:pt x="712" y="419"/>
                                </a:cubicBezTo>
                                <a:cubicBezTo>
                                  <a:pt x="825" y="396"/>
                                  <a:pt x="997" y="345"/>
                                  <a:pt x="1095" y="302"/>
                                </a:cubicBezTo>
                                <a:cubicBezTo>
                                  <a:pt x="1193" y="259"/>
                                  <a:pt x="1235" y="208"/>
                                  <a:pt x="1301" y="160"/>
                                </a:cubicBezTo>
                                <a:cubicBezTo>
                                  <a:pt x="1366" y="112"/>
                                  <a:pt x="1418" y="32"/>
                                  <a:pt x="1488" y="16"/>
                                </a:cubicBezTo>
                                <a:cubicBezTo>
                                  <a:pt x="1557" y="0"/>
                                  <a:pt x="1657" y="42"/>
                                  <a:pt x="1718" y="64"/>
                                </a:cubicBezTo>
                                <a:cubicBezTo>
                                  <a:pt x="1779" y="86"/>
                                  <a:pt x="1809" y="109"/>
                                  <a:pt x="1856" y="147"/>
                                </a:cubicBezTo>
                                <a:cubicBezTo>
                                  <a:pt x="1903" y="185"/>
                                  <a:pt x="1970" y="261"/>
                                  <a:pt x="2000" y="2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310680"/>
                            <a:ext cx="1380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465">
                                <a:moveTo>
                                  <a:pt x="0" y="197"/>
                                </a:moveTo>
                                <a:cubicBezTo>
                                  <a:pt x="23" y="194"/>
                                  <a:pt x="46" y="192"/>
                                  <a:pt x="81" y="205"/>
                                </a:cubicBezTo>
                                <a:cubicBezTo>
                                  <a:pt x="116" y="217"/>
                                  <a:pt x="153" y="249"/>
                                  <a:pt x="212" y="274"/>
                                </a:cubicBezTo>
                                <a:cubicBezTo>
                                  <a:pt x="271" y="298"/>
                                  <a:pt x="378" y="335"/>
                                  <a:pt x="436" y="354"/>
                                </a:cubicBezTo>
                                <a:cubicBezTo>
                                  <a:pt x="494" y="373"/>
                                  <a:pt x="510" y="388"/>
                                  <a:pt x="561" y="388"/>
                                </a:cubicBezTo>
                                <a:cubicBezTo>
                                  <a:pt x="612" y="388"/>
                                  <a:pt x="685" y="370"/>
                                  <a:pt x="743" y="354"/>
                                </a:cubicBezTo>
                                <a:cubicBezTo>
                                  <a:pt x="801" y="338"/>
                                  <a:pt x="861" y="316"/>
                                  <a:pt x="909" y="293"/>
                                </a:cubicBezTo>
                                <a:cubicBezTo>
                                  <a:pt x="958" y="270"/>
                                  <a:pt x="979" y="249"/>
                                  <a:pt x="1036" y="216"/>
                                </a:cubicBezTo>
                                <a:cubicBezTo>
                                  <a:pt x="1093" y="183"/>
                                  <a:pt x="1188" y="123"/>
                                  <a:pt x="1250" y="98"/>
                                </a:cubicBezTo>
                                <a:cubicBezTo>
                                  <a:pt x="1312" y="73"/>
                                  <a:pt x="1346" y="79"/>
                                  <a:pt x="1410" y="66"/>
                                </a:cubicBezTo>
                                <a:cubicBezTo>
                                  <a:pt x="1474" y="53"/>
                                  <a:pt x="1567" y="26"/>
                                  <a:pt x="1634" y="18"/>
                                </a:cubicBezTo>
                                <a:cubicBezTo>
                                  <a:pt x="1701" y="10"/>
                                  <a:pt x="1760" y="0"/>
                                  <a:pt x="1810" y="18"/>
                                </a:cubicBezTo>
                                <a:cubicBezTo>
                                  <a:pt x="1860" y="36"/>
                                  <a:pt x="1901" y="81"/>
                                  <a:pt x="1931" y="124"/>
                                </a:cubicBezTo>
                                <a:cubicBezTo>
                                  <a:pt x="1961" y="167"/>
                                  <a:pt x="1960" y="230"/>
                                  <a:pt x="1993" y="274"/>
                                </a:cubicBezTo>
                                <a:cubicBezTo>
                                  <a:pt x="2027" y="317"/>
                                  <a:pt x="2100" y="353"/>
                                  <a:pt x="2130" y="385"/>
                                </a:cubicBezTo>
                                <a:cubicBezTo>
                                  <a:pt x="2161" y="416"/>
                                  <a:pt x="2167" y="441"/>
                                  <a:pt x="2174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464760"/>
                            <a:ext cx="53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6476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464760"/>
                            <a:ext cx="692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15800"/>
                            <a:ext cx="972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10240"/>
                            <a:ext cx="201168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815">
                                <a:moveTo>
                                  <a:pt x="0" y="0"/>
                                </a:moveTo>
                                <a:cubicBezTo>
                                  <a:pt x="11" y="32"/>
                                  <a:pt x="21" y="64"/>
                                  <a:pt x="32" y="96"/>
                                </a:cubicBezTo>
                                <a:cubicBezTo>
                                  <a:pt x="37" y="112"/>
                                  <a:pt x="43" y="128"/>
                                  <a:pt x="48" y="144"/>
                                </a:cubicBezTo>
                                <a:cubicBezTo>
                                  <a:pt x="55" y="166"/>
                                  <a:pt x="175" y="207"/>
                                  <a:pt x="176" y="208"/>
                                </a:cubicBezTo>
                                <a:cubicBezTo>
                                  <a:pt x="209" y="221"/>
                                  <a:pt x="238" y="245"/>
                                  <a:pt x="272" y="256"/>
                                </a:cubicBezTo>
                                <a:cubicBezTo>
                                  <a:pt x="300" y="265"/>
                                  <a:pt x="483" y="286"/>
                                  <a:pt x="496" y="288"/>
                                </a:cubicBezTo>
                                <a:cubicBezTo>
                                  <a:pt x="581" y="316"/>
                                  <a:pt x="663" y="325"/>
                                  <a:pt x="752" y="336"/>
                                </a:cubicBezTo>
                                <a:cubicBezTo>
                                  <a:pt x="821" y="359"/>
                                  <a:pt x="830" y="374"/>
                                  <a:pt x="896" y="352"/>
                                </a:cubicBezTo>
                                <a:cubicBezTo>
                                  <a:pt x="917" y="357"/>
                                  <a:pt x="974" y="356"/>
                                  <a:pt x="992" y="368"/>
                                </a:cubicBezTo>
                                <a:cubicBezTo>
                                  <a:pt x="1109" y="446"/>
                                  <a:pt x="923" y="364"/>
                                  <a:pt x="1056" y="400"/>
                                </a:cubicBezTo>
                                <a:cubicBezTo>
                                  <a:pt x="1246" y="452"/>
                                  <a:pt x="1422" y="461"/>
                                  <a:pt x="1616" y="496"/>
                                </a:cubicBezTo>
                                <a:cubicBezTo>
                                  <a:pt x="1658" y="504"/>
                                  <a:pt x="1766" y="552"/>
                                  <a:pt x="1808" y="560"/>
                                </a:cubicBezTo>
                                <a:cubicBezTo>
                                  <a:pt x="1894" y="576"/>
                                  <a:pt x="1929" y="581"/>
                                  <a:pt x="2016" y="592"/>
                                </a:cubicBezTo>
                                <a:cubicBezTo>
                                  <a:pt x="2087" y="601"/>
                                  <a:pt x="2339" y="667"/>
                                  <a:pt x="2400" y="672"/>
                                </a:cubicBezTo>
                                <a:cubicBezTo>
                                  <a:pt x="2553" y="748"/>
                                  <a:pt x="2764" y="758"/>
                                  <a:pt x="2928" y="768"/>
                                </a:cubicBezTo>
                                <a:cubicBezTo>
                                  <a:pt x="3070" y="815"/>
                                  <a:pt x="2990" y="800"/>
                                  <a:pt x="3168" y="8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560" y="372600"/>
                            <a:ext cx="16272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96920"/>
                            <a:ext cx="655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3640" y="727560"/>
                            <a:ext cx="3258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2480" y="5040"/>
                            <a:ext cx="27576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504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9692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13.35pt;width:264.15pt;height:60.5pt" coordorigin="1290,267" coordsize="5283,1210">
                <v:shape id="shape_0" coordsize="3123,555" path="m34,11c10,19,29,75,28,108c27,141,23,159,28,212c33,265,0,391,60,428c120,465,229,432,388,436c547,440,843,449,1012,452c1181,455,1279,452,1404,452c1529,452,1479,441,1764,452c2049,463,3123,555,3116,516c3109,477,1988,276,1724,220c1460,164,1596,192,1532,180c1468,168,1426,162,1342,145c1258,128,1099,80,1027,76c955,72,944,110,908,124c872,138,865,145,813,160c761,175,669,216,595,213c520,209,431,161,361,136c291,110,229,80,174,59c119,38,57,0,34,11xe" stroked="t" o:allowincell="f" style="position:absolute;left:3449;top:922;width:3122;height:554;mso-wrap-style:none;v-text-anchor:middle">
                  <v:imagedata r:id="rId612" o:detectmouseclick="t"/>
                  <v:stroke color="white" weight="9360" joinstyle="round" endcap="flat"/>
                  <w10:wrap type="none"/>
                </v:shape>
                <v:shape id="shape_0" coordsize="1168,254" path="m88,6c177,1,517,0,656,1c795,1,869,3,921,10c973,18,940,26,968,49c996,71,1061,112,1092,144c1124,176,1155,226,1155,240c1155,254,1168,245,1089,230c1010,215,772,172,681,152c590,132,632,131,540,111c448,91,201,47,127,29c52,12,0,11,88,6xe" stroked="t" o:allowincell="f" style="position:absolute;left:4524;top:990;width:1167;height:253;mso-wrap-style:none;v-text-anchor:middle">
                  <v:imagedata r:id="rId613" o:detectmouseclick="t"/>
                  <v:stroke color="white" weight="9360" joinstyle="round" endcap="flat"/>
                  <w10:wrap type="none"/>
                </v:shape>
                <v:shape id="shape_0" coordsize="1158,272" path="m135,272c0,257,150,204,213,182c276,160,441,167,513,140c585,113,588,40,645,20c702,0,805,5,855,20c905,35,917,73,945,110c973,147,1158,218,1023,245c888,272,320,266,135,272xe" stroked="t" o:allowincell="f" style="position:absolute;left:4414;top:825;width:1201;height:173;mso-wrap-style:none;v-text-anchor:middle">
                  <v:imagedata r:id="rId614" o:detectmouseclick="t"/>
                  <v:stroke color="white" weight="9360" joinstyle="round" endcap="flat"/>
                  <w10:wrap type="none"/>
                </v:shape>
                <v:shape id="shape_0" coordsize="1146,376" path="m30,367c0,359,109,333,161,310c213,287,297,261,341,228c386,195,386,147,429,111c471,74,550,17,597,8c644,0,655,39,709,61c763,83,868,107,922,139c976,171,1002,222,1034,251c1066,280,1146,296,1114,315c1082,334,928,354,842,363c756,372,680,367,597,367c514,367,436,361,341,360c247,358,60,376,30,367xe" stroked="t" o:allowincell="f" style="position:absolute;left:2307;top:267;width:1145;height:375;mso-wrap-style:none;v-text-anchor:middle">
                  <v:imagedata r:id="rId615" o:detectmouseclick="t"/>
                  <v:stroke color="white" weight="19080" joinstyle="round" endcap="flat"/>
                  <w10:wrap type="none"/>
                </v:shape>
                <v:shape id="shape_0" coordsize="2453,395" path="m51,18c24,30,22,138,19,194c16,250,0,325,35,354c70,383,107,365,227,370c347,375,576,383,755,386c934,389,1131,389,1299,386c1467,383,1582,373,1763,370c1944,367,2321,395,2387,370c2453,345,2221,269,2162,222c2103,175,2133,113,2035,90c1937,67,1718,82,1571,82c1424,82,1259,81,1155,90c1051,99,1007,120,948,136c889,152,837,173,800,184c764,195,802,200,730,203c657,206,440,207,364,203c288,199,306,191,275,178c244,165,216,149,179,122c142,95,91,0,51,18xe" stroked="t" o:allowincell="f" style="position:absolute;left:1290;top:500;width:2452;height:394;mso-wrap-style:none;v-text-anchor:middle">
                  <v:imagedata r:id="rId616" o:detectmouseclick="t"/>
                  <v:stroke color="white" weight="9360" joinstyle="round" endcap="flat"/>
                  <w10:wrap type="none"/>
                </v:shape>
                <v:line id="shape_0" from="3330,577" to="6565,5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000,444" path="m0,275c35,298,131,383,200,411c269,439,331,442,416,443c501,444,599,442,712,419c825,396,997,345,1095,302c1193,259,1235,208,1301,160c1366,112,1418,32,1488,16c1557,0,1657,42,1718,64c1779,86,1809,109,1856,147c1903,185,1970,261,2000,291e" stroked="t" o:allowincell="f" style="position:absolute;left:1373;top:275;width:1999;height:4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4,465" path="m0,197c23,194,46,192,81,205c116,217,153,249,212,274c271,298,378,335,436,354c494,373,510,388,561,388c612,388,685,370,743,354c801,338,861,316,909,293c958,270,979,249,1036,216c1093,183,1188,123,1250,98c1312,73,1346,79,1410,66c1474,53,1567,26,1634,18c1701,10,1760,0,1810,18c1860,36,1901,81,1931,124c1961,167,1960,230,1993,274c2027,317,2100,353,2130,385c2161,416,2167,441,2174,465e" stroked="t" o:allowincell="f" style="position:absolute;left:3483;top:756;width:2173;height: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41,999" to="4475,9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54,999" to="5475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6,999" to="6565,9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30;top:922;width:152;height:32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3168,815" path="m0,0c11,32,21,64,32,96c37,112,43,128,48,144c55,166,175,207,176,208c209,221,238,245,272,256c300,265,483,286,496,288c581,316,663,325,752,336c821,359,830,374,896,352c917,357,974,356,992,368c1109,446,923,364,1056,400c1246,452,1422,461,1616,496c1658,504,1766,552,1808,560c1894,576,1929,581,2016,592c2087,601,2339,667,2400,672c2553,748,2764,758,2928,768c3070,815,2990,800,3168,800e" stroked="t" o:allowincell="f" style="position:absolute;left:3405;top:598;width:3167;height:81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341,854" to="5596,92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73,577" to="2404,5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68,1413" to="6280,147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83,275" to="3916,75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49,275" to="1949,6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56,577" to="3372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>Laguna</w:t>
        <w:tab/>
        <w:tab/>
        <w:t>Eros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        Nivel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 Barr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Nivel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Superficie de ravin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Superficies de inundac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5375</wp:posOffset>
                </wp:positionH>
                <wp:positionV relativeFrom="paragraph">
                  <wp:posOffset>173355</wp:posOffset>
                </wp:positionV>
                <wp:extent cx="1463040" cy="693420"/>
                <wp:effectExtent l="9525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93360"/>
                          <a:chOff x="0" y="0"/>
                          <a:chExt cx="1463040" cy="693360"/>
                        </a:xfrm>
                      </wpg:grpSpPr>
                      <wps:wsp>
                        <wps:cNvSpPr/>
                        <wps:spPr>
                          <a:xfrm>
                            <a:off x="0" y="331560"/>
                            <a:ext cx="1112400" cy="361800"/>
                          </a:xfrm>
                          <a:prstGeom prst="rect">
                            <a:avLst/>
                          </a:pr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56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3360"/>
                            <a:ext cx="111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23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3880"/>
                            <a:ext cx="28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8388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0200"/>
                            <a:ext cx="33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60200"/>
                            <a:ext cx="24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55240"/>
                            <a:ext cx="30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55240"/>
                            <a:ext cx="27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331560"/>
                            <a:ext cx="30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3.65pt;width:115.15pt;height:54.65pt" coordorigin="1725,273" coordsize="2303,1093">
                <v:rect id="shape_0" stroked="t" o:allowincell="f" style="position:absolute;left:1725;top:795;width:1751;height:569;mso-wrap-style:none;v-text-anchor:middle">
                  <v:imagedata r:id="rId618" o:detectmouseclick="t"/>
                  <v:stroke color="white" weight="19080" joinstyle="miter" endcap="flat"/>
                  <w10:wrap type="none"/>
                </v:rect>
                <v:line id="shape_0" from="1725,795" to="3476,7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273" to="3476,2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1365" to="3476,13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25,405" to="2090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5,405" to="2750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9,405" to="3476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7,526" to="242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51,526" to="314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6,675" to="2750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5,675" to="1992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9,675" to="3476,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795" to="4028,79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Sedimentos marin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Sedimentos costeros, continent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29765</wp:posOffset>
                </wp:positionH>
                <wp:positionV relativeFrom="paragraph">
                  <wp:posOffset>205105</wp:posOffset>
                </wp:positionV>
                <wp:extent cx="0" cy="43434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6.15pt" to="151.95pt,5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Superficies de máxima inun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9135</wp:posOffset>
                </wp:positionH>
                <wp:positionV relativeFrom="paragraph">
                  <wp:posOffset>181610</wp:posOffset>
                </wp:positionV>
                <wp:extent cx="3686810" cy="826135"/>
                <wp:effectExtent l="1270" t="9525" r="254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826200"/>
                          <a:chOff x="0" y="0"/>
                          <a:chExt cx="3686760" cy="826200"/>
                        </a:xfrm>
                      </wpg:grpSpPr>
                      <wps:wsp>
                        <wps:cNvSpPr/>
                        <wps:spPr>
                          <a:xfrm>
                            <a:off x="0" y="168840"/>
                            <a:ext cx="368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86760" cy="1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368676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3686760" cy="46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431640"/>
                            <a:ext cx="157176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4.3pt;width:290.25pt;height:65pt" coordorigin="1101,286" coordsize="5805,1300">
                <v:line id="shape_0" from="1101,552" to="6906,5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,286" to="6906,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01,552" to="6906,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,552" to="6906,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2,965" to="6906,1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Secciones condensad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80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1640840" cy="381635"/>
                <wp:effectExtent l="9525" t="7620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880" cy="381600"/>
                          <a:chOff x="0" y="0"/>
                          <a:chExt cx="1640880" cy="381600"/>
                        </a:xfrm>
                      </wpg:grpSpPr>
                      <wps:wsp>
                        <wps:cNvSpPr/>
                        <wps:spPr>
                          <a:xfrm>
                            <a:off x="1114560" y="254520"/>
                            <a:ext cx="5263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200">
                                <a:moveTo>
                                  <a:pt x="765" y="33"/>
                                </a:moveTo>
                                <a:cubicBezTo>
                                  <a:pt x="722" y="6"/>
                                  <a:pt x="656" y="0"/>
                                  <a:pt x="529" y="12"/>
                                </a:cubicBezTo>
                                <a:cubicBezTo>
                                  <a:pt x="402" y="24"/>
                                  <a:pt x="2" y="81"/>
                                  <a:pt x="1" y="108"/>
                                </a:cubicBezTo>
                                <a:cubicBezTo>
                                  <a:pt x="0" y="135"/>
                                  <a:pt x="394" y="165"/>
                                  <a:pt x="525" y="176"/>
                                </a:cubicBezTo>
                                <a:cubicBezTo>
                                  <a:pt x="656" y="187"/>
                                  <a:pt x="749" y="200"/>
                                  <a:pt x="789" y="176"/>
                                </a:cubicBezTo>
                                <a:cubicBezTo>
                                  <a:pt x="829" y="152"/>
                                  <a:pt x="804" y="57"/>
                                  <a:pt x="765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9720"/>
                            <a:ext cx="1333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53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577">
                                <a:moveTo>
                                  <a:pt x="0" y="7"/>
                                </a:moveTo>
                                <a:cubicBezTo>
                                  <a:pt x="46" y="3"/>
                                  <a:pt x="92" y="0"/>
                                  <a:pt x="162" y="25"/>
                                </a:cubicBezTo>
                                <a:cubicBezTo>
                                  <a:pt x="232" y="50"/>
                                  <a:pt x="280" y="95"/>
                                  <a:pt x="420" y="157"/>
                                </a:cubicBezTo>
                                <a:cubicBezTo>
                                  <a:pt x="560" y="219"/>
                                  <a:pt x="693" y="335"/>
                                  <a:pt x="1005" y="400"/>
                                </a:cubicBezTo>
                                <a:cubicBezTo>
                                  <a:pt x="1317" y="465"/>
                                  <a:pt x="2040" y="518"/>
                                  <a:pt x="2292" y="547"/>
                                </a:cubicBezTo>
                                <a:cubicBezTo>
                                  <a:pt x="2544" y="576"/>
                                  <a:pt x="2535" y="574"/>
                                  <a:pt x="2520" y="5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75760"/>
                            <a:ext cx="491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6">
                                <a:moveTo>
                                  <a:pt x="0" y="56"/>
                                </a:moveTo>
                                <a:cubicBezTo>
                                  <a:pt x="80" y="51"/>
                                  <a:pt x="351" y="18"/>
                                  <a:pt x="480" y="11"/>
                                </a:cubicBezTo>
                                <a:cubicBezTo>
                                  <a:pt x="609" y="4"/>
                                  <a:pt x="681" y="0"/>
                                  <a:pt x="774" y="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9.75pt;width:129.25pt;height:30.05pt" coordorigin="1569,195" coordsize="2585,601">
                <v:shape id="shape_0" coordsize="829,200" path="m765,33c722,6,656,0,529,12c402,24,2,81,1,108c0,135,394,165,525,176c656,187,749,200,789,176c829,152,804,57,765,33xe" stroked="t" o:allowincell="f" style="position:absolute;left:3324;top:596;width:828;height:199;mso-wrap-style:none;v-text-anchor:middle">
                  <v:imagedata r:id="rId620" o:detectmouseclick="t"/>
                  <v:stroke color="white" weight="19080" joinstyle="round" endcap="flat"/>
                  <w10:wrap type="none"/>
                </v:shape>
                <v:line id="shape_0" from="1989,352" to="4088,3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2544,577" path="m0,7c46,3,92,0,162,25c232,50,280,95,420,157c560,219,693,335,1005,400c1317,465,2040,518,2292,547c2544,576,2535,574,2520,577e" stroked="t" o:allowincell="f" style="position:absolute;left:1569;top:195;width:2543;height:5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74,56" path="m0,56c80,51,351,18,480,11c609,4,681,0,774,11e" stroked="t" o:allowincell="f" style="position:absolute;left:3339;top:629;width:773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11755</wp:posOffset>
                </wp:positionH>
                <wp:positionV relativeFrom="paragraph">
                  <wp:posOffset>168275</wp:posOffset>
                </wp:positionV>
                <wp:extent cx="144780" cy="56515"/>
                <wp:effectExtent l="0" t="8890" r="3810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3.25pt" to="217pt,17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Mínima tasa de sediment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Discordancia de sumergi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0615</wp:posOffset>
                </wp:positionH>
                <wp:positionV relativeFrom="paragraph">
                  <wp:posOffset>128270</wp:posOffset>
                </wp:positionV>
                <wp:extent cx="1950720" cy="586105"/>
                <wp:effectExtent l="9525" t="19050" r="63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586080"/>
                          <a:chOff x="0" y="0"/>
                          <a:chExt cx="1950840" cy="586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90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85840"/>
                            <a:ext cx="119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0"/>
                            <a:ext cx="64800" cy="285840"/>
                          </a:xfrm>
                          <a:custGeom>
                            <a:avLst/>
                            <a:gdLst>
                              <a:gd name="textAreaLeft" fmla="*/ 0 w 36720"/>
                              <a:gd name="textAreaRight" fmla="*/ 13320 w 36720"/>
                              <a:gd name="textAreaTop" fmla="*/ 3960 h 162000"/>
                              <a:gd name="textAreaBottom" fmla="*/ 15804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7430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08">
                                <a:moveTo>
                                  <a:pt x="0" y="10"/>
                                </a:moveTo>
                                <a:cubicBezTo>
                                  <a:pt x="82" y="10"/>
                                  <a:pt x="365" y="0"/>
                                  <a:pt x="495" y="13"/>
                                </a:cubicBezTo>
                                <a:cubicBezTo>
                                  <a:pt x="625" y="26"/>
                                  <a:pt x="705" y="45"/>
                                  <a:pt x="780" y="88"/>
                                </a:cubicBezTo>
                                <a:cubicBezTo>
                                  <a:pt x="855" y="131"/>
                                  <a:pt x="877" y="198"/>
                                  <a:pt x="942" y="268"/>
                                </a:cubicBezTo>
                                <a:cubicBezTo>
                                  <a:pt x="1007" y="338"/>
                                  <a:pt x="1130" y="468"/>
                                  <a:pt x="1170" y="508"/>
                                </a:cubicBezTo>
                              </a:path>
                            </a:pathLst>
                          </a:custGeom>
                          <a:blipFill rotWithShape="0">
                            <a:blip r:embed="rId6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6720"/>
                            <a:ext cx="828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440">
                                <a:moveTo>
                                  <a:pt x="0" y="405"/>
                                </a:moveTo>
                                <a:cubicBezTo>
                                  <a:pt x="15" y="371"/>
                                  <a:pt x="55" y="259"/>
                                  <a:pt x="105" y="200"/>
                                </a:cubicBezTo>
                                <a:cubicBezTo>
                                  <a:pt x="155" y="141"/>
                                  <a:pt x="140" y="72"/>
                                  <a:pt x="300" y="50"/>
                                </a:cubicBezTo>
                                <a:cubicBezTo>
                                  <a:pt x="460" y="28"/>
                                  <a:pt x="898" y="0"/>
                                  <a:pt x="1065" y="65"/>
                                </a:cubicBezTo>
                                <a:cubicBezTo>
                                  <a:pt x="1232" y="130"/>
                                  <a:pt x="1255" y="362"/>
                                  <a:pt x="1305" y="4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148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10.1pt;width:153.6pt;height:46.15pt" coordorigin="1749,202" coordsize="3072,923">
                <v:line id="shape_0" from="1749,202" to="4568,20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691,652" to="4568,652" stroked="t" o:allowincell="f" style="position:absolute;flip:x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4719;top:202;width:101;height:449;mso-wrap-style:none;v-text-anchor:middle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coordsize="1170,508" path="m0,10c82,10,365,0,495,13c625,26,705,45,780,88c855,131,877,198,942,268c1007,338,1130,468,1170,508e" stroked="t" o:allowincell="f" style="position:absolute;left:1749;top:492;width:1169;height:507;mso-wrap-style:none;v-text-anchor:middle">
                  <v:imagedata r:id="rId623" o:detectmouseclick="t"/>
                  <v:stroke color="black" weight="19080" joinstyle="round" endcap="flat"/>
                  <w10:wrap type="none"/>
                </v:shape>
                <v:shape id="shape_0" coordsize="1305,440" path="m0,405c15,371,55,259,105,200c155,141,140,72,300,50c460,28,898,0,1065,65c1232,130,1255,362,1305,440e" stroked="t" o:allowincell="f" style="position:absolute;left:3369;top:685;width:1304;height:439;mso-wrap-style:none;v-text-anchor:middle">
                  <v:imagedata r:id="rId624" o:detectmouseclick="t"/>
                  <v:stroke color="black" weight="19080" joinstyle="round" endcap="flat"/>
                  <w10:wrap type="none"/>
                </v:shape>
                <v:line id="shape_0" from="2904,850" to="3458,8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 xml:space="preserve">            Zona fó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</w:t>
      </w:r>
      <w:r>
        <w:rPr>
          <w:b/>
          <w:sz w:val="28"/>
          <w:lang w:val="en-US" w:eastAsia="en-US"/>
        </w:rPr>
        <w:t>Terminacion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Solapamiento expansiv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1635</wp:posOffset>
                </wp:positionH>
                <wp:positionV relativeFrom="paragraph">
                  <wp:posOffset>71120</wp:posOffset>
                </wp:positionV>
                <wp:extent cx="1840230" cy="457200"/>
                <wp:effectExtent l="10160" t="14605" r="15240" b="152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457200"/>
                          <a:chOff x="0" y="0"/>
                          <a:chExt cx="1840320" cy="457200"/>
                        </a:xfrm>
                      </wpg:grpSpPr>
                      <wps:wsp>
                        <wps:cNvSpPr/>
                        <wps:spPr>
                          <a:xfrm>
                            <a:off x="606600" y="0"/>
                            <a:ext cx="12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83880"/>
                            <a:ext cx="104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0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1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249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">
                                <a:moveTo>
                                  <a:pt x="0" y="0"/>
                                </a:moveTo>
                                <a:lnTo>
                                  <a:pt x="393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1783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8" h="720">
                                <a:moveTo>
                                  <a:pt x="0" y="720"/>
                                </a:moveTo>
                                <a:cubicBezTo>
                                  <a:pt x="207" y="621"/>
                                  <a:pt x="414" y="522"/>
                                  <a:pt x="558" y="462"/>
                                </a:cubicBezTo>
                                <a:cubicBezTo>
                                  <a:pt x="702" y="402"/>
                                  <a:pt x="683" y="415"/>
                                  <a:pt x="865" y="360"/>
                                </a:cubicBezTo>
                                <a:cubicBezTo>
                                  <a:pt x="1047" y="305"/>
                                  <a:pt x="1326" y="192"/>
                                  <a:pt x="1650" y="132"/>
                                </a:cubicBezTo>
                                <a:cubicBezTo>
                                  <a:pt x="1974" y="72"/>
                                  <a:pt x="2615" y="22"/>
                                  <a:pt x="28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.6pt;width:144.9pt;height:36pt" coordorigin="2601,112" coordsize="2898,720">
                <v:line id="shape_0" from="3556,112" to="5498,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1,244" to="4340,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48,1" path="m0,0l948,0e" stroked="t" o:allowincell="f" style="position:absolute;left:2601;top:472;width:94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3,3" path="m0,0l393,3e" stroked="t" o:allowincell="f" style="position:absolute;left:2601;top:664;width:392;height: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08,720" path="m0,720c207,621,414,522,558,462c702,402,683,415,865,360c1047,305,1326,192,1650,132c1974,72,2615,22,2808,0e" stroked="t" o:allowincell="f" style="position:absolute;left:2691;top:112;width:2807;height:7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    Solapamiento expansivo cost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9635</wp:posOffset>
                </wp:positionH>
                <wp:positionV relativeFrom="paragraph">
                  <wp:posOffset>107315</wp:posOffset>
                </wp:positionV>
                <wp:extent cx="2245995" cy="459740"/>
                <wp:effectExtent l="635" t="6985" r="2095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459720"/>
                          <a:chOff x="0" y="0"/>
                          <a:chExt cx="2246040" cy="459720"/>
                        </a:xfrm>
                      </wpg:grpSpPr>
                      <wps:wsp>
                        <wps:cNvSpPr/>
                        <wps:spPr>
                          <a:xfrm>
                            <a:off x="730080" y="33120"/>
                            <a:ext cx="13849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672">
                                <a:moveTo>
                                  <a:pt x="50" y="508"/>
                                </a:moveTo>
                                <a:cubicBezTo>
                                  <a:pt x="100" y="449"/>
                                  <a:pt x="284" y="381"/>
                                  <a:pt x="443" y="316"/>
                                </a:cubicBezTo>
                                <a:cubicBezTo>
                                  <a:pt x="602" y="251"/>
                                  <a:pt x="795" y="165"/>
                                  <a:pt x="1005" y="115"/>
                                </a:cubicBezTo>
                                <a:cubicBezTo>
                                  <a:pt x="1215" y="65"/>
                                  <a:pt x="1515" y="34"/>
                                  <a:pt x="1701" y="17"/>
                                </a:cubicBezTo>
                                <a:cubicBezTo>
                                  <a:pt x="1887" y="0"/>
                                  <a:pt x="2065" y="0"/>
                                  <a:pt x="2123" y="16"/>
                                </a:cubicBezTo>
                                <a:cubicBezTo>
                                  <a:pt x="2181" y="32"/>
                                  <a:pt x="2141" y="83"/>
                                  <a:pt x="2048" y="115"/>
                                </a:cubicBezTo>
                                <a:cubicBezTo>
                                  <a:pt x="1955" y="147"/>
                                  <a:pt x="1767" y="158"/>
                                  <a:pt x="1562" y="208"/>
                                </a:cubicBezTo>
                                <a:cubicBezTo>
                                  <a:pt x="1357" y="258"/>
                                  <a:pt x="1017" y="368"/>
                                  <a:pt x="818" y="418"/>
                                </a:cubicBezTo>
                                <a:cubicBezTo>
                                  <a:pt x="619" y="468"/>
                                  <a:pt x="481" y="466"/>
                                  <a:pt x="368" y="508"/>
                                </a:cubicBezTo>
                                <a:cubicBezTo>
                                  <a:pt x="255" y="550"/>
                                  <a:pt x="193" y="672"/>
                                  <a:pt x="140" y="672"/>
                                </a:cubicBezTo>
                                <a:cubicBezTo>
                                  <a:pt x="87" y="672"/>
                                  <a:pt x="0" y="567"/>
                                  <a:pt x="50" y="50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25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3165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560">
                                <a:moveTo>
                                  <a:pt x="0" y="560"/>
                                </a:moveTo>
                                <a:cubicBezTo>
                                  <a:pt x="127" y="497"/>
                                  <a:pt x="255" y="435"/>
                                  <a:pt x="393" y="380"/>
                                </a:cubicBezTo>
                                <a:cubicBezTo>
                                  <a:pt x="531" y="325"/>
                                  <a:pt x="663" y="272"/>
                                  <a:pt x="828" y="230"/>
                                </a:cubicBezTo>
                                <a:cubicBezTo>
                                  <a:pt x="993" y="188"/>
                                  <a:pt x="1204" y="163"/>
                                  <a:pt x="1386" y="128"/>
                                </a:cubicBezTo>
                                <a:cubicBezTo>
                                  <a:pt x="1568" y="93"/>
                                  <a:pt x="1809" y="40"/>
                                  <a:pt x="1923" y="20"/>
                                </a:cubicBezTo>
                                <a:cubicBezTo>
                                  <a:pt x="2037" y="0"/>
                                  <a:pt x="2055" y="4"/>
                                  <a:pt x="2073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6200"/>
                            <a:ext cx="12776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2" h="557">
                                <a:moveTo>
                                  <a:pt x="0" y="557"/>
                                </a:moveTo>
                                <a:cubicBezTo>
                                  <a:pt x="127" y="494"/>
                                  <a:pt x="255" y="432"/>
                                  <a:pt x="393" y="377"/>
                                </a:cubicBezTo>
                                <a:cubicBezTo>
                                  <a:pt x="531" y="322"/>
                                  <a:pt x="663" y="269"/>
                                  <a:pt x="828" y="227"/>
                                </a:cubicBezTo>
                                <a:cubicBezTo>
                                  <a:pt x="993" y="185"/>
                                  <a:pt x="1204" y="160"/>
                                  <a:pt x="1386" y="125"/>
                                </a:cubicBezTo>
                                <a:cubicBezTo>
                                  <a:pt x="1568" y="90"/>
                                  <a:pt x="1834" y="34"/>
                                  <a:pt x="1923" y="17"/>
                                </a:cubicBezTo>
                                <a:cubicBezTo>
                                  <a:pt x="2012" y="0"/>
                                  <a:pt x="1923" y="20"/>
                                  <a:pt x="1923" y="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89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320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">
                                <a:moveTo>
                                  <a:pt x="2880" y="0"/>
                                </a:moveTo>
                                <a:lnTo>
                                  <a:pt x="97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123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0"/>
                            <a:ext cx="130680" cy="165240"/>
                          </a:xfrm>
                          <a:prstGeom prst="upDownArrow">
                            <a:avLst>
                              <a:gd name="adj1" fmla="val 50000"/>
                              <a:gd name="adj2" fmla="val 251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98440"/>
                            <a:ext cx="561240" cy="161280"/>
                          </a:xfrm>
                          <a:prstGeom prst="leftRightArrow">
                            <a:avLst>
                              <a:gd name="adj1" fmla="val 50000"/>
                              <a:gd name="adj2" fmla="val 692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8.45pt;width:176.85pt;height:36.2pt" coordorigin="1401,169" coordsize="3537,724">
                <v:shape id="shape_0" coordsize="2181,672" path="m50,508c100,449,284,381,443,316c602,251,795,165,1005,115c1215,65,1515,34,1701,17c1887,0,2065,0,2123,16c2181,32,2141,83,2048,115c1955,147,1767,158,1562,208c1357,258,1017,368,818,418c619,468,481,466,368,508c255,550,193,672,140,672c87,672,0,567,50,508xe" stroked="t" o:allowincell="f" style="position:absolute;left:2551;top:221;width:2180;height:671;mso-wrap-style:none;v-text-anchor:middle">
                  <v:imagedata r:id="rId626" o:detectmouseclick="t"/>
                  <v:stroke color="white" weight="19080" joinstyle="round" endcap="flat"/>
                  <w10:wrap type="none"/>
                </v:shape>
                <v:shape id="shape_0" coordsize="2073,560" path="m0,560c127,497,255,435,393,380c531,325,663,272,828,230c993,188,1204,163,1386,128c1568,93,1809,40,1923,20c2037,0,2055,4,2073,8e" stroked="t" o:allowincell="f" style="position:absolute;left:2601;top:169;width:2072;height:5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12,557" path="m0,557c127,494,255,432,393,377c531,322,663,269,828,227c993,185,1204,160,1386,125c1568,90,1834,34,1923,17c2012,0,1923,20,1923,21e" stroked="t" o:allowincell="f" style="position:absolute;left:2691;top:336;width:2011;height:5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01,639" to="2813,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880,1" path="m2880,0l975,0l0,0e" stroked="t" o:allowincell="f" style="position:absolute;left:1419;top:237;width:287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01,429" to="3338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2;top:169;width:205;height:259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549;top:639;width:883;height:253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>Agradación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Invasión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Traslado descendiente de solapamiento expansivo coster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63015</wp:posOffset>
                </wp:positionH>
                <wp:positionV relativeFrom="paragraph">
                  <wp:posOffset>53975</wp:posOffset>
                </wp:positionV>
                <wp:extent cx="1781175" cy="695325"/>
                <wp:effectExtent l="15240" t="3810" r="1397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695160"/>
                          <a:chOff x="0" y="0"/>
                          <a:chExt cx="1781280" cy="6951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7812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1077">
                                <a:moveTo>
                                  <a:pt x="0" y="1077"/>
                                </a:moveTo>
                                <a:lnTo>
                                  <a:pt x="280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9040"/>
                            <a:ext cx="160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0120"/>
                            <a:ext cx="98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">
                                <a:moveTo>
                                  <a:pt x="0" y="0"/>
                                </a:moveTo>
                                <a:lnTo>
                                  <a:pt x="15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1320"/>
                            <a:ext cx="12686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16080"/>
                            <a:ext cx="56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47840"/>
                            <a:ext cx="63828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6080"/>
                            <a:ext cx="990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55">
                                <a:moveTo>
                                  <a:pt x="0" y="255"/>
                                </a:move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54440"/>
                            <a:ext cx="137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">
                                <a:moveTo>
                                  <a:pt x="0" y="0"/>
                                </a:move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991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19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59040"/>
                            <a:ext cx="1353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1353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4.25pt;width:140.25pt;height:54.75pt" coordorigin="1989,85" coordsize="2805,1095">
                <v:shape id="shape_0" coordsize="2805,1077" path="m0,1077l2805,0e" stroked="t" o:allowincell="f" style="position:absolute;left:1989;top:103;width:2804;height:107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064,178" to="4598,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45,1" path="m0,0l1545,0e" stroked="t" o:allowincell="f" style="position:absolute;left:2064;top:463;width:154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89,418" to="3986,7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885,1" path="m0,0l885,0e" stroked="t" o:allowincell="f" style="position:absolute;left:2019;top:583;width:88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989,790" to="2993,9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60,255" path="m0,255l1560,0e" stroked="t" o:allowincell="f" style="position:absolute;left:2004;top:583;width:1559;height:2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60,1" path="m0,0l2160,0e" stroked="t" o:allowincell="f" style="position:absolute;left:2064;top:328;width:215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814;top:556;width:74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25;top:403;width:74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01,178" to="2813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2,85" to="3824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Bise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01065</wp:posOffset>
                </wp:positionH>
                <wp:positionV relativeFrom="paragraph">
                  <wp:posOffset>144145</wp:posOffset>
                </wp:positionV>
                <wp:extent cx="1857375" cy="701040"/>
                <wp:effectExtent l="10160" t="9525" r="952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700920"/>
                          <a:chOff x="0" y="0"/>
                          <a:chExt cx="1857240" cy="70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72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5" h="750">
                                <a:moveTo>
                                  <a:pt x="0" y="0"/>
                                </a:moveTo>
                                <a:cubicBezTo>
                                  <a:pt x="87" y="23"/>
                                  <a:pt x="355" y="78"/>
                                  <a:pt x="525" y="138"/>
                                </a:cubicBezTo>
                                <a:cubicBezTo>
                                  <a:pt x="695" y="198"/>
                                  <a:pt x="857" y="285"/>
                                  <a:pt x="1020" y="360"/>
                                </a:cubicBezTo>
                                <a:cubicBezTo>
                                  <a:pt x="1183" y="435"/>
                                  <a:pt x="1350" y="530"/>
                                  <a:pt x="1500" y="588"/>
                                </a:cubicBezTo>
                                <a:cubicBezTo>
                                  <a:pt x="1650" y="646"/>
                                  <a:pt x="1783" y="681"/>
                                  <a:pt x="1920" y="708"/>
                                </a:cubicBezTo>
                                <a:cubicBezTo>
                                  <a:pt x="2057" y="735"/>
                                  <a:pt x="2158" y="750"/>
                                  <a:pt x="2325" y="750"/>
                                </a:cubicBezTo>
                                <a:cubicBezTo>
                                  <a:pt x="2492" y="750"/>
                                  <a:pt x="2800" y="717"/>
                                  <a:pt x="2925" y="7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520"/>
                            <a:ext cx="975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6" h="630">
                                <a:moveTo>
                                  <a:pt x="0" y="0"/>
                                </a:moveTo>
                                <a:cubicBezTo>
                                  <a:pt x="90" y="2"/>
                                  <a:pt x="408" y="3"/>
                                  <a:pt x="546" y="15"/>
                                </a:cubicBezTo>
                                <a:cubicBezTo>
                                  <a:pt x="684" y="27"/>
                                  <a:pt x="738" y="31"/>
                                  <a:pt x="831" y="75"/>
                                </a:cubicBezTo>
                                <a:cubicBezTo>
                                  <a:pt x="924" y="119"/>
                                  <a:pt x="1024" y="217"/>
                                  <a:pt x="1104" y="280"/>
                                </a:cubicBezTo>
                                <a:cubicBezTo>
                                  <a:pt x="1184" y="343"/>
                                  <a:pt x="1240" y="398"/>
                                  <a:pt x="1312" y="456"/>
                                </a:cubicBezTo>
                                <a:cubicBezTo>
                                  <a:pt x="1384" y="514"/>
                                  <a:pt x="1489" y="594"/>
                                  <a:pt x="1536" y="6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8760"/>
                            <a:ext cx="7621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47">
                                <a:moveTo>
                                  <a:pt x="0" y="0"/>
                                </a:moveTo>
                                <a:cubicBezTo>
                                  <a:pt x="67" y="24"/>
                                  <a:pt x="303" y="95"/>
                                  <a:pt x="405" y="132"/>
                                </a:cubicBezTo>
                                <a:cubicBezTo>
                                  <a:pt x="507" y="169"/>
                                  <a:pt x="554" y="186"/>
                                  <a:pt x="615" y="225"/>
                                </a:cubicBezTo>
                                <a:cubicBezTo>
                                  <a:pt x="676" y="264"/>
                                  <a:pt x="713" y="313"/>
                                  <a:pt x="772" y="366"/>
                                </a:cubicBezTo>
                                <a:cubicBezTo>
                                  <a:pt x="831" y="419"/>
                                  <a:pt x="901" y="495"/>
                                  <a:pt x="972" y="542"/>
                                </a:cubicBezTo>
                                <a:cubicBezTo>
                                  <a:pt x="1043" y="589"/>
                                  <a:pt x="1153" y="625"/>
                                  <a:pt x="1200" y="6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3800"/>
                            <a:ext cx="6516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497">
                                <a:moveTo>
                                  <a:pt x="0" y="0"/>
                                </a:moveTo>
                                <a:cubicBezTo>
                                  <a:pt x="49" y="17"/>
                                  <a:pt x="217" y="68"/>
                                  <a:pt x="297" y="90"/>
                                </a:cubicBezTo>
                                <a:cubicBezTo>
                                  <a:pt x="377" y="112"/>
                                  <a:pt x="422" y="103"/>
                                  <a:pt x="480" y="135"/>
                                </a:cubicBezTo>
                                <a:cubicBezTo>
                                  <a:pt x="538" y="167"/>
                                  <a:pt x="583" y="230"/>
                                  <a:pt x="643" y="280"/>
                                </a:cubicBezTo>
                                <a:cubicBezTo>
                                  <a:pt x="703" y="330"/>
                                  <a:pt x="776" y="399"/>
                                  <a:pt x="840" y="435"/>
                                </a:cubicBezTo>
                                <a:cubicBezTo>
                                  <a:pt x="904" y="471"/>
                                  <a:pt x="987" y="484"/>
                                  <a:pt x="1026" y="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47680"/>
                            <a:ext cx="581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333">
                                <a:moveTo>
                                  <a:pt x="0" y="0"/>
                                </a:moveTo>
                                <a:cubicBezTo>
                                  <a:pt x="89" y="16"/>
                                  <a:pt x="170" y="34"/>
                                  <a:pt x="240" y="60"/>
                                </a:cubicBezTo>
                                <a:cubicBezTo>
                                  <a:pt x="310" y="86"/>
                                  <a:pt x="360" y="112"/>
                                  <a:pt x="420" y="153"/>
                                </a:cubicBezTo>
                                <a:cubicBezTo>
                                  <a:pt x="480" y="194"/>
                                  <a:pt x="518" y="273"/>
                                  <a:pt x="600" y="303"/>
                                </a:cubicBezTo>
                                <a:cubicBezTo>
                                  <a:pt x="682" y="333"/>
                                  <a:pt x="850" y="327"/>
                                  <a:pt x="915" y="3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47680"/>
                            <a:ext cx="38880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339120"/>
                            <a:ext cx="3290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11.35pt;width:146.25pt;height:55.15pt" coordorigin="1419,227" coordsize="2925,1103">
                <v:shape id="shape_0" coordsize="2925,750" path="m0,0c87,23,355,78,525,138c695,198,857,285,1020,360c1183,435,1350,530,1500,588c1650,646,1783,681,1920,708c2057,735,2158,750,2325,750c2492,750,2800,717,2925,708e" stroked="t" o:allowincell="f" style="position:absolute;left:1419;top:227;width:2924;height:7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6,630" path="m0,0c90,2,408,3,546,15c684,27,738,31,831,75c924,119,1024,217,1104,280c1184,343,1240,398,1312,456c1384,514,1489,594,1536,630e" stroked="t" o:allowincell="f" style="position:absolute;left:1533;top:245;width:1535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00,647" path="m0,0c67,24,303,95,405,132c507,169,554,186,615,225c676,264,713,313,772,366c831,419,901,495,972,542c1043,589,1153,625,1200,647e" stroked="t" o:allowincell="f" style="position:absolute;left:2409;top:335;width:1199;height:6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26,497" path="m0,0c49,17,217,68,297,90c377,112,422,103,480,135c538,167,583,230,643,280c703,330,776,399,840,435c904,471,987,484,1026,497e" stroked="t" o:allowincell="f" style="position:absolute;left:2874;top:485;width:1025;height:4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15,333" path="m0,0c89,16,170,34,240,60c310,86,360,112,420,153c480,194,518,273,600,303c682,333,850,327,915,333e" stroked="t" o:allowincell="f" style="position:absolute;left:3369;top:617;width:914;height:3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09,617" to="4220,81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29,761" to="2746,13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Clinoform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Superficie de bise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Formas: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93345" distR="109220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18415</wp:posOffset>
                </wp:positionV>
                <wp:extent cx="1331595" cy="528955"/>
                <wp:effectExtent l="0" t="1079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528840"/>
                          <a:chOff x="0" y="0"/>
                          <a:chExt cx="1331640" cy="528840"/>
                        </a:xfrm>
                      </wpg:grpSpPr>
                      <wps:wsp>
                        <wps:cNvSpPr/>
                        <wps:spPr>
                          <a:xfrm rot="151200">
                            <a:off x="39960" y="27720"/>
                            <a:ext cx="12844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3" h="551">
                                <a:moveTo>
                                  <a:pt x="0" y="0"/>
                                </a:moveTo>
                                <a:cubicBezTo>
                                  <a:pt x="166" y="8"/>
                                  <a:pt x="333" y="16"/>
                                  <a:pt x="469" y="21"/>
                                </a:cubicBezTo>
                                <a:cubicBezTo>
                                  <a:pt x="604" y="25"/>
                                  <a:pt x="721" y="15"/>
                                  <a:pt x="812" y="28"/>
                                </a:cubicBezTo>
                                <a:cubicBezTo>
                                  <a:pt x="903" y="41"/>
                                  <a:pt x="953" y="73"/>
                                  <a:pt x="1016" y="98"/>
                                </a:cubicBezTo>
                                <a:cubicBezTo>
                                  <a:pt x="1078" y="123"/>
                                  <a:pt x="1117" y="137"/>
                                  <a:pt x="1188" y="177"/>
                                </a:cubicBezTo>
                                <a:cubicBezTo>
                                  <a:pt x="1259" y="217"/>
                                  <a:pt x="1362" y="288"/>
                                  <a:pt x="1442" y="337"/>
                                </a:cubicBezTo>
                                <a:cubicBezTo>
                                  <a:pt x="1522" y="386"/>
                                  <a:pt x="1572" y="435"/>
                                  <a:pt x="1669" y="471"/>
                                </a:cubicBezTo>
                                <a:cubicBezTo>
                                  <a:pt x="1766" y="507"/>
                                  <a:pt x="1949" y="534"/>
                                  <a:pt x="2023" y="55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2600">
                            <a:off x="7920" y="222840"/>
                            <a:ext cx="13143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327">
                                <a:moveTo>
                                  <a:pt x="0" y="0"/>
                                </a:moveTo>
                                <a:cubicBezTo>
                                  <a:pt x="32" y="5"/>
                                  <a:pt x="127" y="10"/>
                                  <a:pt x="195" y="30"/>
                                </a:cubicBezTo>
                                <a:cubicBezTo>
                                  <a:pt x="263" y="50"/>
                                  <a:pt x="335" y="90"/>
                                  <a:pt x="405" y="120"/>
                                </a:cubicBezTo>
                                <a:cubicBezTo>
                                  <a:pt x="475" y="150"/>
                                  <a:pt x="543" y="178"/>
                                  <a:pt x="615" y="210"/>
                                </a:cubicBezTo>
                                <a:cubicBezTo>
                                  <a:pt x="687" y="242"/>
                                  <a:pt x="745" y="303"/>
                                  <a:pt x="840" y="315"/>
                                </a:cubicBezTo>
                                <a:cubicBezTo>
                                  <a:pt x="935" y="327"/>
                                  <a:pt x="1053" y="300"/>
                                  <a:pt x="1185" y="285"/>
                                </a:cubicBezTo>
                                <a:cubicBezTo>
                                  <a:pt x="1317" y="270"/>
                                  <a:pt x="1488" y="239"/>
                                  <a:pt x="1635" y="222"/>
                                </a:cubicBezTo>
                                <a:cubicBezTo>
                                  <a:pt x="1782" y="205"/>
                                  <a:pt x="1980" y="189"/>
                                  <a:pt x="2070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0600"/>
                            <a:ext cx="1152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611">
                                <a:moveTo>
                                  <a:pt x="0" y="0"/>
                                </a:moveTo>
                                <a:cubicBezTo>
                                  <a:pt x="40" y="4"/>
                                  <a:pt x="150" y="6"/>
                                  <a:pt x="242" y="22"/>
                                </a:cubicBezTo>
                                <a:cubicBezTo>
                                  <a:pt x="334" y="38"/>
                                  <a:pt x="438" y="65"/>
                                  <a:pt x="551" y="99"/>
                                </a:cubicBezTo>
                                <a:cubicBezTo>
                                  <a:pt x="664" y="133"/>
                                  <a:pt x="810" y="179"/>
                                  <a:pt x="919" y="227"/>
                                </a:cubicBezTo>
                                <a:cubicBezTo>
                                  <a:pt x="1028" y="275"/>
                                  <a:pt x="1116" y="334"/>
                                  <a:pt x="1207" y="387"/>
                                </a:cubicBezTo>
                                <a:cubicBezTo>
                                  <a:pt x="1298" y="440"/>
                                  <a:pt x="1366" y="506"/>
                                  <a:pt x="1467" y="543"/>
                                </a:cubicBezTo>
                                <a:cubicBezTo>
                                  <a:pt x="1568" y="580"/>
                                  <a:pt x="1743" y="597"/>
                                  <a:pt x="1815" y="6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65520"/>
                            <a:ext cx="9136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556">
                                <a:moveTo>
                                  <a:pt x="0" y="0"/>
                                </a:moveTo>
                                <a:cubicBezTo>
                                  <a:pt x="49" y="12"/>
                                  <a:pt x="176" y="27"/>
                                  <a:pt x="293" y="66"/>
                                </a:cubicBezTo>
                                <a:cubicBezTo>
                                  <a:pt x="410" y="105"/>
                                  <a:pt x="579" y="181"/>
                                  <a:pt x="703" y="236"/>
                                </a:cubicBezTo>
                                <a:cubicBezTo>
                                  <a:pt x="827" y="291"/>
                                  <a:pt x="916" y="343"/>
                                  <a:pt x="1039" y="396"/>
                                </a:cubicBezTo>
                                <a:cubicBezTo>
                                  <a:pt x="1162" y="449"/>
                                  <a:pt x="1356" y="523"/>
                                  <a:pt x="1439" y="5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">
                            <a:off x="41400" y="118080"/>
                            <a:ext cx="7704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444">
                                <a:moveTo>
                                  <a:pt x="0" y="0"/>
                                </a:moveTo>
                                <a:cubicBezTo>
                                  <a:pt x="29" y="4"/>
                                  <a:pt x="112" y="4"/>
                                  <a:pt x="176" y="24"/>
                                </a:cubicBezTo>
                                <a:cubicBezTo>
                                  <a:pt x="240" y="44"/>
                                  <a:pt x="294" y="74"/>
                                  <a:pt x="384" y="120"/>
                                </a:cubicBezTo>
                                <a:cubicBezTo>
                                  <a:pt x="474" y="166"/>
                                  <a:pt x="578" y="245"/>
                                  <a:pt x="716" y="299"/>
                                </a:cubicBezTo>
                                <a:cubicBezTo>
                                  <a:pt x="854" y="353"/>
                                  <a:pt x="1110" y="413"/>
                                  <a:pt x="1213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3.65pt;width:103.65pt;height:31.7pt" coordorigin="2620,73" coordsize="2073,634">
                <v:shape id="shape_0" coordsize="2023,551" path="m0,0c166,8,333,16,469,21c604,25,721,15,812,28c903,41,953,73,1016,98c1078,123,1117,137,1188,177c1259,217,1362,288,1442,337c1522,386,1572,435,1669,471c1766,507,1949,534,2023,551e" stroked="t" o:allowincell="f" style="position:absolute;left:2670;top:73;width:2022;height:55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2070,327" path="m0,0c32,5,127,10,195,30c263,50,335,90,405,120c475,150,543,178,615,210c687,242,745,303,840,315c935,327,1053,300,1185,285c1317,270,1488,239,1635,222c1782,205,1980,189,2070,180e" stroked="t" o:allowincell="f" style="position:absolute;left:2619;top:379;width:2069;height:326;mso-wrap-style:none;v-text-anchor:middle;rotation:9">
                  <v:fill o:detectmouseclick="t" on="false"/>
                  <v:stroke color="black" weight="19080" joinstyle="round" endcap="flat"/>
                  <w10:wrap type="none"/>
                </v:shape>
                <v:shape id="shape_0" coordsize="1815,611" path="m0,0c40,4,150,6,242,22c334,38,438,65,551,99c664,133,810,179,919,227c1028,275,1116,334,1207,387c1298,440,1366,506,1467,543c1568,580,1743,597,1815,611e" stroked="t" o:allowincell="f" style="position:absolute;left:2676;top:77;width:1814;height:6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39,556" path="m0,0c49,12,176,27,293,66c410,105,579,181,703,236c827,291,916,343,1039,396c1162,449,1356,523,1439,556e" stroked="t" o:allowincell="f" style="position:absolute;left:2685;top:132;width:1438;height:5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3,444" path="m0,0c29,4,112,4,176,24c240,44,294,74,384,120c474,166,578,245,716,299c854,353,1110,413,1213,444e" stroked="t" o:allowincell="f" style="position:absolute;left:2672;top:215;width:1212;height:443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9410</wp:posOffset>
                </wp:positionH>
                <wp:positionV relativeFrom="paragraph">
                  <wp:posOffset>72390</wp:posOffset>
                </wp:positionV>
                <wp:extent cx="1340485" cy="364490"/>
                <wp:effectExtent l="9525" t="9525" r="4445" b="1016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364320"/>
                          <a:chOff x="0" y="0"/>
                          <a:chExt cx="1340640" cy="364320"/>
                        </a:xfrm>
                      </wpg:grpSpPr>
                      <wps:wsp>
                        <wps:cNvSpPr/>
                        <wps:spPr>
                          <a:xfrm rot="107400">
                            <a:off x="360" y="14400"/>
                            <a:ext cx="83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1">
                                <a:moveTo>
                                  <a:pt x="0" y="0"/>
                                </a:moveTo>
                                <a:cubicBezTo>
                                  <a:pt x="455" y="0"/>
                                  <a:pt x="910" y="0"/>
                                  <a:pt x="1110" y="0"/>
                                </a:cubicBezTo>
                                <a:cubicBezTo>
                                  <a:pt x="1310" y="0"/>
                                  <a:pt x="1184" y="0"/>
                                  <a:pt x="120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48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574">
                                <a:moveTo>
                                  <a:pt x="0" y="0"/>
                                </a:moveTo>
                                <a:cubicBezTo>
                                  <a:pt x="50" y="21"/>
                                  <a:pt x="205" y="77"/>
                                  <a:pt x="300" y="123"/>
                                </a:cubicBezTo>
                                <a:cubicBezTo>
                                  <a:pt x="394" y="169"/>
                                  <a:pt x="475" y="225"/>
                                  <a:pt x="565" y="273"/>
                                </a:cubicBezTo>
                                <a:cubicBezTo>
                                  <a:pt x="655" y="321"/>
                                  <a:pt x="737" y="368"/>
                                  <a:pt x="838" y="411"/>
                                </a:cubicBezTo>
                                <a:cubicBezTo>
                                  <a:pt x="939" y="454"/>
                                  <a:pt x="1065" y="506"/>
                                  <a:pt x="1172" y="532"/>
                                </a:cubicBezTo>
                                <a:cubicBezTo>
                                  <a:pt x="1279" y="558"/>
                                  <a:pt x="1328" y="564"/>
                                  <a:pt x="1483" y="569"/>
                                </a:cubicBezTo>
                                <a:cubicBezTo>
                                  <a:pt x="1638" y="574"/>
                                  <a:pt x="1973" y="564"/>
                                  <a:pt x="2102" y="5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768600" y="33840"/>
                            <a:ext cx="5428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40">
                                <a:moveTo>
                                  <a:pt x="0" y="0"/>
                                </a:moveTo>
                                <a:cubicBezTo>
                                  <a:pt x="39" y="37"/>
                                  <a:pt x="150" y="158"/>
                                  <a:pt x="240" y="225"/>
                                </a:cubicBezTo>
                                <a:cubicBezTo>
                                  <a:pt x="330" y="292"/>
                                  <a:pt x="437" y="370"/>
                                  <a:pt x="540" y="405"/>
                                </a:cubicBezTo>
                                <a:cubicBezTo>
                                  <a:pt x="643" y="440"/>
                                  <a:pt x="790" y="429"/>
                                  <a:pt x="855" y="4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360"/>
                            <a:ext cx="8236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558">
                                <a:moveTo>
                                  <a:pt x="0" y="0"/>
                                </a:moveTo>
                                <a:cubicBezTo>
                                  <a:pt x="19" y="6"/>
                                  <a:pt x="54" y="15"/>
                                  <a:pt x="111" y="36"/>
                                </a:cubicBezTo>
                                <a:cubicBezTo>
                                  <a:pt x="168" y="57"/>
                                  <a:pt x="270" y="88"/>
                                  <a:pt x="345" y="124"/>
                                </a:cubicBezTo>
                                <a:cubicBezTo>
                                  <a:pt x="420" y="160"/>
                                  <a:pt x="470" y="203"/>
                                  <a:pt x="560" y="250"/>
                                </a:cubicBezTo>
                                <a:cubicBezTo>
                                  <a:pt x="650" y="297"/>
                                  <a:pt x="801" y="366"/>
                                  <a:pt x="882" y="403"/>
                                </a:cubicBezTo>
                                <a:cubicBezTo>
                                  <a:pt x="963" y="439"/>
                                  <a:pt x="976" y="442"/>
                                  <a:pt x="1045" y="468"/>
                                </a:cubicBezTo>
                                <a:cubicBezTo>
                                  <a:pt x="1114" y="494"/>
                                  <a:pt x="1245" y="539"/>
                                  <a:pt x="1297" y="5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880"/>
                            <a:ext cx="663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01">
                                <a:moveTo>
                                  <a:pt x="0" y="0"/>
                                </a:moveTo>
                                <a:cubicBezTo>
                                  <a:pt x="13" y="11"/>
                                  <a:pt x="42" y="32"/>
                                  <a:pt x="78" y="66"/>
                                </a:cubicBezTo>
                                <a:cubicBezTo>
                                  <a:pt x="114" y="100"/>
                                  <a:pt x="128" y="140"/>
                                  <a:pt x="217" y="202"/>
                                </a:cubicBezTo>
                                <a:cubicBezTo>
                                  <a:pt x="306" y="264"/>
                                  <a:pt x="501" y="390"/>
                                  <a:pt x="611" y="439"/>
                                </a:cubicBezTo>
                                <a:cubicBezTo>
                                  <a:pt x="721" y="488"/>
                                  <a:pt x="807" y="485"/>
                                  <a:pt x="879" y="493"/>
                                </a:cubicBezTo>
                                <a:cubicBezTo>
                                  <a:pt x="951" y="501"/>
                                  <a:pt x="1010" y="492"/>
                                  <a:pt x="1044" y="49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496080" y="24480"/>
                            <a:ext cx="8395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509">
                                <a:moveTo>
                                  <a:pt x="0" y="0"/>
                                </a:moveTo>
                                <a:cubicBezTo>
                                  <a:pt x="15" y="7"/>
                                  <a:pt x="41" y="11"/>
                                  <a:pt x="88" y="40"/>
                                </a:cubicBezTo>
                                <a:cubicBezTo>
                                  <a:pt x="135" y="69"/>
                                  <a:pt x="196" y="121"/>
                                  <a:pt x="280" y="176"/>
                                </a:cubicBezTo>
                                <a:cubicBezTo>
                                  <a:pt x="364" y="231"/>
                                  <a:pt x="499" y="320"/>
                                  <a:pt x="591" y="368"/>
                                </a:cubicBezTo>
                                <a:cubicBezTo>
                                  <a:pt x="683" y="416"/>
                                  <a:pt x="764" y="444"/>
                                  <a:pt x="834" y="466"/>
                                </a:cubicBezTo>
                                <a:cubicBezTo>
                                  <a:pt x="904" y="488"/>
                                  <a:pt x="933" y="497"/>
                                  <a:pt x="1014" y="503"/>
                                </a:cubicBezTo>
                                <a:cubicBezTo>
                                  <a:pt x="1095" y="509"/>
                                  <a:pt x="1258" y="503"/>
                                  <a:pt x="1322" y="50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00">
                            <a:off x="307440" y="22680"/>
                            <a:ext cx="7804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518">
                                <a:moveTo>
                                  <a:pt x="0" y="0"/>
                                </a:moveTo>
                                <a:cubicBezTo>
                                  <a:pt x="18" y="7"/>
                                  <a:pt x="71" y="21"/>
                                  <a:pt x="112" y="40"/>
                                </a:cubicBezTo>
                                <a:cubicBezTo>
                                  <a:pt x="153" y="59"/>
                                  <a:pt x="184" y="76"/>
                                  <a:pt x="248" y="112"/>
                                </a:cubicBezTo>
                                <a:cubicBezTo>
                                  <a:pt x="312" y="148"/>
                                  <a:pt x="412" y="213"/>
                                  <a:pt x="496" y="256"/>
                                </a:cubicBezTo>
                                <a:cubicBezTo>
                                  <a:pt x="580" y="299"/>
                                  <a:pt x="694" y="341"/>
                                  <a:pt x="755" y="368"/>
                                </a:cubicBezTo>
                                <a:cubicBezTo>
                                  <a:pt x="816" y="395"/>
                                  <a:pt x="823" y="404"/>
                                  <a:pt x="860" y="420"/>
                                </a:cubicBezTo>
                                <a:cubicBezTo>
                                  <a:pt x="897" y="436"/>
                                  <a:pt x="942" y="452"/>
                                  <a:pt x="980" y="465"/>
                                </a:cubicBezTo>
                                <a:cubicBezTo>
                                  <a:pt x="1018" y="478"/>
                                  <a:pt x="1044" y="486"/>
                                  <a:pt x="1085" y="495"/>
                                </a:cubicBezTo>
                                <a:cubicBezTo>
                                  <a:pt x="1126" y="504"/>
                                  <a:pt x="1199" y="513"/>
                                  <a:pt x="1229" y="5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5.7pt;width:105.15pt;height:28.7pt" coordorigin="6566,114" coordsize="2103,574">
                <v:shape id="shape_0" coordsize="1310,1" path="m0,0c455,0,910,0,1110,0c1310,0,1184,0,1203,0e" stroked="t" o:allowincell="f" style="position:absolute;left:6567;top:136;width:1309;height:0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2102,574" path="m0,0c50,21,205,77,300,123c394,169,475,225,565,273c655,321,737,368,838,411c939,454,1065,506,1172,532c1279,558,1328,564,1483,569c1638,574,1973,564,2102,562e" stroked="t" o:allowincell="f" style="position:absolute;left:6566;top:114;width:2101;height:5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55,440" path="m0,0c39,37,150,158,240,225c330,292,437,370,540,405c643,440,790,429,855,435e" stroked="t" o:allowincell="f" style="position:absolute;left:7776;top:167;width:854;height:439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1297,558" path="m0,0c19,6,54,15,111,36c168,57,270,88,345,124c420,160,470,203,560,250c650,297,801,366,882,403c963,439,976,442,1045,468c1114,494,1245,539,1297,558e" stroked="t" o:allowincell="f" style="position:absolute;left:6755;top:129;width:1296;height:5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44,501" path="m0,0c13,11,42,32,78,66c114,100,128,140,217,202c306,264,501,390,611,439c721,488,807,485,879,493c951,501,1010,492,1044,491e" stroked="t" o:allowincell="f" style="position:absolute;left:7603;top:147;width:1043;height:5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2,509" path="m0,0c15,7,41,11,88,40c135,69,196,121,280,176c364,231,499,320,591,368c683,416,764,444,834,466c904,488,933,497,1014,503c1095,509,1258,503,1322,503e" stroked="t" o:allowincell="f" style="position:absolute;left:7347;top:152;width:1321;height:508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shape id="shape_0" coordsize="1229,518" path="m0,0c18,7,71,21,112,40c153,59,184,76,248,112c312,148,412,213,496,256c580,299,694,341,755,368c816,395,823,404,860,420c897,436,942,452,980,465c1018,478,1044,486,1085,495c1126,504,1199,513,1229,518e" stroked="t" o:allowincell="f" style="position:absolute;left:7050;top:150;width:1228;height:517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Sigmoídea                                 Tangencial –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5485</wp:posOffset>
                </wp:positionH>
                <wp:positionV relativeFrom="paragraph">
                  <wp:posOffset>3810</wp:posOffset>
                </wp:positionV>
                <wp:extent cx="1360170" cy="242570"/>
                <wp:effectExtent l="9525" t="9525" r="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242640"/>
                          <a:chOff x="0" y="0"/>
                          <a:chExt cx="1360080" cy="2426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04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6">
                                <a:moveTo>
                                  <a:pt x="0" y="0"/>
                                </a:moveTo>
                                <a:lnTo>
                                  <a:pt x="1582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136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480"/>
                            <a:ext cx="22104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0"/>
                            <a:ext cx="2271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82">
                                <a:moveTo>
                                  <a:pt x="0" y="0"/>
                                </a:moveTo>
                                <a:lnTo>
                                  <a:pt x="358" y="38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"/>
                            <a:ext cx="14112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0.3pt;width:107.05pt;height:19.1pt" coordorigin="3111,6" coordsize="2141,382">
                <v:shape id="shape_0" coordsize="1582,6" path="m0,0l1582,6e" stroked="t" o:allowincell="f" style="position:absolute;left:3111;top:16;width:1581;height: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11,388" to="5252,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13,16" to="356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3,16" to="380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5,16" to="4532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16" to="428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16" to="404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3,16" to="4760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8,382" path="m0,0l358,382e" stroked="t" o:allowincell="f" style="position:absolute;left:4661;top:6;width:357;height:3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11,166" to="3332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86">
                <wp:simplePos x="0" y="0"/>
                <wp:positionH relativeFrom="column">
                  <wp:posOffset>4110355</wp:posOffset>
                </wp:positionH>
                <wp:positionV relativeFrom="paragraph">
                  <wp:posOffset>81915</wp:posOffset>
                </wp:positionV>
                <wp:extent cx="1215390" cy="387350"/>
                <wp:effectExtent l="8255" t="952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387360"/>
                          <a:chOff x="0" y="0"/>
                          <a:chExt cx="1215360" cy="387360"/>
                        </a:xfrm>
                      </wpg:grpSpPr>
                      <wps:wsp>
                        <wps:cNvSpPr/>
                        <wps:spPr>
                          <a:xfrm>
                            <a:off x="26640" y="0"/>
                            <a:ext cx="67320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1920"/>
                            <a:ext cx="32436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4400" y="58680"/>
                            <a:ext cx="56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">
                                <a:moveTo>
                                  <a:pt x="0" y="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440" y="117000"/>
                            <a:ext cx="44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">
                                <a:moveTo>
                                  <a:pt x="0" y="0"/>
                                </a:moveTo>
                                <a:lnTo>
                                  <a:pt x="6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2880" y="240480"/>
                            <a:ext cx="119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185">
                                <a:moveTo>
                                  <a:pt x="0" y="0"/>
                                </a:moveTo>
                                <a:cubicBezTo>
                                  <a:pt x="42" y="2"/>
                                  <a:pt x="170" y="5"/>
                                  <a:pt x="255" y="15"/>
                                </a:cubicBezTo>
                                <a:cubicBezTo>
                                  <a:pt x="340" y="25"/>
                                  <a:pt x="401" y="35"/>
                                  <a:pt x="510" y="60"/>
                                </a:cubicBezTo>
                                <a:cubicBezTo>
                                  <a:pt x="619" y="85"/>
                                  <a:pt x="797" y="145"/>
                                  <a:pt x="909" y="165"/>
                                </a:cubicBezTo>
                                <a:cubicBezTo>
                                  <a:pt x="1021" y="185"/>
                                  <a:pt x="1074" y="185"/>
                                  <a:pt x="1185" y="180"/>
                                </a:cubicBezTo>
                                <a:cubicBezTo>
                                  <a:pt x="1296" y="175"/>
                                  <a:pt x="1460" y="155"/>
                                  <a:pt x="1575" y="135"/>
                                </a:cubicBezTo>
                                <a:cubicBezTo>
                                  <a:pt x="1690" y="115"/>
                                  <a:pt x="1813" y="73"/>
                                  <a:pt x="1875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690840" y="35280"/>
                            <a:ext cx="510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347">
                                <a:moveTo>
                                  <a:pt x="0" y="0"/>
                                </a:moveTo>
                                <a:cubicBezTo>
                                  <a:pt x="30" y="31"/>
                                  <a:pt x="125" y="137"/>
                                  <a:pt x="189" y="185"/>
                                </a:cubicBezTo>
                                <a:cubicBezTo>
                                  <a:pt x="253" y="233"/>
                                  <a:pt x="282" y="263"/>
                                  <a:pt x="384" y="290"/>
                                </a:cubicBezTo>
                                <a:cubicBezTo>
                                  <a:pt x="486" y="317"/>
                                  <a:pt x="716" y="335"/>
                                  <a:pt x="804" y="3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609480" y="44640"/>
                            <a:ext cx="6001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363">
                                <a:moveTo>
                                  <a:pt x="0" y="0"/>
                                </a:moveTo>
                                <a:cubicBezTo>
                                  <a:pt x="21" y="20"/>
                                  <a:pt x="85" y="81"/>
                                  <a:pt x="126" y="119"/>
                                </a:cubicBezTo>
                                <a:cubicBezTo>
                                  <a:pt x="167" y="157"/>
                                  <a:pt x="196" y="199"/>
                                  <a:pt x="246" y="231"/>
                                </a:cubicBezTo>
                                <a:cubicBezTo>
                                  <a:pt x="296" y="263"/>
                                  <a:pt x="387" y="295"/>
                                  <a:pt x="428" y="311"/>
                                </a:cubicBezTo>
                                <a:cubicBezTo>
                                  <a:pt x="469" y="327"/>
                                  <a:pt x="463" y="321"/>
                                  <a:pt x="495" y="326"/>
                                </a:cubicBezTo>
                                <a:cubicBezTo>
                                  <a:pt x="527" y="331"/>
                                  <a:pt x="548" y="335"/>
                                  <a:pt x="623" y="341"/>
                                </a:cubicBezTo>
                                <a:cubicBezTo>
                                  <a:pt x="698" y="347"/>
                                  <a:pt x="878" y="359"/>
                                  <a:pt x="945" y="3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479880" y="83160"/>
                            <a:ext cx="5950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67">
                                <a:moveTo>
                                  <a:pt x="0" y="0"/>
                                </a:moveTo>
                                <a:cubicBezTo>
                                  <a:pt x="19" y="19"/>
                                  <a:pt x="65" y="66"/>
                                  <a:pt x="120" y="112"/>
                                </a:cubicBezTo>
                                <a:cubicBezTo>
                                  <a:pt x="175" y="158"/>
                                  <a:pt x="255" y="237"/>
                                  <a:pt x="330" y="277"/>
                                </a:cubicBezTo>
                                <a:cubicBezTo>
                                  <a:pt x="405" y="317"/>
                                  <a:pt x="469" y="337"/>
                                  <a:pt x="570" y="352"/>
                                </a:cubicBezTo>
                                <a:cubicBezTo>
                                  <a:pt x="671" y="367"/>
                                  <a:pt x="861" y="364"/>
                                  <a:pt x="937" y="3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565920" y="81360"/>
                            <a:ext cx="5828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39">
                                <a:moveTo>
                                  <a:pt x="0" y="0"/>
                                </a:moveTo>
                                <a:cubicBezTo>
                                  <a:pt x="16" y="20"/>
                                  <a:pt x="53" y="78"/>
                                  <a:pt x="104" y="120"/>
                                </a:cubicBezTo>
                                <a:cubicBezTo>
                                  <a:pt x="155" y="162"/>
                                  <a:pt x="225" y="223"/>
                                  <a:pt x="306" y="255"/>
                                </a:cubicBezTo>
                                <a:cubicBezTo>
                                  <a:pt x="387" y="287"/>
                                  <a:pt x="490" y="298"/>
                                  <a:pt x="592" y="312"/>
                                </a:cubicBezTo>
                                <a:cubicBezTo>
                                  <a:pt x="694" y="326"/>
                                  <a:pt x="850" y="334"/>
                                  <a:pt x="918" y="3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432000" y="135360"/>
                            <a:ext cx="555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319">
                                <a:moveTo>
                                  <a:pt x="0" y="0"/>
                                </a:moveTo>
                                <a:cubicBezTo>
                                  <a:pt x="16" y="13"/>
                                  <a:pt x="50" y="49"/>
                                  <a:pt x="94" y="84"/>
                                </a:cubicBezTo>
                                <a:cubicBezTo>
                                  <a:pt x="138" y="119"/>
                                  <a:pt x="197" y="176"/>
                                  <a:pt x="267" y="212"/>
                                </a:cubicBezTo>
                                <a:cubicBezTo>
                                  <a:pt x="337" y="248"/>
                                  <a:pt x="413" y="285"/>
                                  <a:pt x="514" y="302"/>
                                </a:cubicBezTo>
                                <a:cubicBezTo>
                                  <a:pt x="615" y="319"/>
                                  <a:pt x="799" y="314"/>
                                  <a:pt x="874" y="3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319680" y="180000"/>
                            <a:ext cx="5086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266">
                                <a:moveTo>
                                  <a:pt x="0" y="0"/>
                                </a:moveTo>
                                <a:cubicBezTo>
                                  <a:pt x="33" y="19"/>
                                  <a:pt x="114" y="77"/>
                                  <a:pt x="201" y="116"/>
                                </a:cubicBezTo>
                                <a:cubicBezTo>
                                  <a:pt x="288" y="155"/>
                                  <a:pt x="423" y="211"/>
                                  <a:pt x="523" y="236"/>
                                </a:cubicBezTo>
                                <a:cubicBezTo>
                                  <a:pt x="623" y="261"/>
                                  <a:pt x="743" y="260"/>
                                  <a:pt x="801" y="2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000">
                            <a:off x="174240" y="171000"/>
                            <a:ext cx="4262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213">
                                <a:moveTo>
                                  <a:pt x="0" y="0"/>
                                </a:moveTo>
                                <a:cubicBezTo>
                                  <a:pt x="35" y="14"/>
                                  <a:pt x="101" y="50"/>
                                  <a:pt x="213" y="86"/>
                                </a:cubicBezTo>
                                <a:cubicBezTo>
                                  <a:pt x="325" y="122"/>
                                  <a:pt x="576" y="187"/>
                                  <a:pt x="671" y="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65pt;margin-top:6.45pt;width:95.3pt;height:28.2pt" coordorigin="6473,129" coordsize="1906,564">
                <v:line id="shape_0" from="6515,129" to="757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3,369" to="6983,39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885,1" path="m0,0l885,0e" stroked="t" o:allowincell="f" style="position:absolute;left:6496;top:222;width:884;height: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698,1" path="m0,0l698,0e" stroked="t" o:allowincell="f" style="position:absolute;left:6476;top:314;width:697;height:0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1875,185" path="m0,0c42,2,170,5,255,15c340,25,401,35,510,60c619,85,797,145,909,165c1021,185,1074,185,1185,180c1296,175,1460,155,1575,135c1690,115,1813,73,1875,57e" stroked="t" o:allowincell="f" style="position:absolute;left:6477;top:507;width:1874;height:184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04,347" path="m0,0c30,31,125,137,189,185c253,233,282,263,384,290c486,317,716,335,804,347e" stroked="t" o:allowincell="f" style="position:absolute;left:7561;top:185;width:803;height:346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45,363" path="m0,0c21,20,85,81,126,119c167,157,196,199,246,231c296,263,387,295,428,311c469,327,463,321,495,326c527,331,548,335,623,341c698,347,878,359,945,363e" stroked="t" o:allowincell="f" style="position:absolute;left:7433;top:199;width:944;height:362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37,367" path="m0,0c19,19,65,66,120,112c175,158,255,237,330,277c405,317,469,337,570,352c671,367,861,364,937,367e" stroked="t" o:allowincell="f" style="position:absolute;left:7228;top:261;width:936;height:366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918,339" path="m0,0c16,20,53,78,104,120c155,162,225,223,306,255c387,287,490,298,592,312c694,326,850,334,918,339e" stroked="t" o:allowincell="f" style="position:absolute;left:7364;top:257;width:917;height:338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74,319" path="m0,0c16,13,50,49,94,84c138,119,197,176,267,212c337,248,413,285,514,302c615,319,799,314,874,317e" stroked="t" o:allowincell="f" style="position:absolute;left:7153;top:342;width:873;height:318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801,266" path="m0,0c33,19,114,77,201,116c288,155,423,211,523,236c623,261,743,260,801,266e" stroked="t" o:allowincell="f" style="position:absolute;left:6977;top:412;width:800;height:265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  <v:shape id="shape_0" coordsize="671,213" path="m0,0c35,14,101,50,213,86c325,122,576,187,671,213e" stroked="t" o:allowincell="f" style="position:absolute;left:6747;top:398;width:670;height:212;mso-wrap-style:none;v-text-anchor:middle;rotation: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 xml:space="preserve">    Paralela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Compleja sigmoídea – oblic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3415</wp:posOffset>
                </wp:positionH>
                <wp:positionV relativeFrom="paragraph">
                  <wp:posOffset>143510</wp:posOffset>
                </wp:positionV>
                <wp:extent cx="1036320" cy="179070"/>
                <wp:effectExtent l="9525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78920"/>
                          <a:chOff x="0" y="0"/>
                          <a:chExt cx="1036440" cy="1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03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800"/>
                            <a:ext cx="57348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228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0">
                                <a:moveTo>
                                  <a:pt x="0" y="0"/>
                                </a:moveTo>
                                <a:lnTo>
                                  <a:pt x="360" y="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6320"/>
                            <a:ext cx="37512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11.3pt;width:81.55pt;height:14.05pt" coordorigin="3029,226" coordsize="1631,281">
                <v:line id="shape_0" from="3029,226" to="4588,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9,508" to="4660,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01,328" to="4003,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60,60" path="m0,0l360,60e" stroked="t" o:allowincell="f" style="position:absolute;left:3029;top:388;width:359;height: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53,346" to="4543,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Escalon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8895</wp:posOffset>
                </wp:positionH>
                <wp:positionV relativeFrom="paragraph">
                  <wp:posOffset>-635</wp:posOffset>
                </wp:positionV>
                <wp:extent cx="904875" cy="362585"/>
                <wp:effectExtent l="9525" t="8890" r="1016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362520"/>
                          <a:chOff x="0" y="0"/>
                          <a:chExt cx="905040" cy="362520"/>
                        </a:xfrm>
                      </wpg:grpSpPr>
                      <wps:wsp>
                        <wps:cNvSpPr/>
                        <wps:spPr>
                          <a:xfrm>
                            <a:off x="1800" y="68760"/>
                            <a:ext cx="838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90">
                                <a:moveTo>
                                  <a:pt x="0" y="67"/>
                                </a:moveTo>
                                <a:cubicBezTo>
                                  <a:pt x="136" y="40"/>
                                  <a:pt x="272" y="14"/>
                                  <a:pt x="372" y="7"/>
                                </a:cubicBezTo>
                                <a:cubicBezTo>
                                  <a:pt x="472" y="0"/>
                                  <a:pt x="500" y="15"/>
                                  <a:pt x="600" y="25"/>
                                </a:cubicBezTo>
                                <a:cubicBezTo>
                                  <a:pt x="700" y="35"/>
                                  <a:pt x="868" y="57"/>
                                  <a:pt x="972" y="67"/>
                                </a:cubicBezTo>
                                <a:cubicBezTo>
                                  <a:pt x="1076" y="77"/>
                                  <a:pt x="1166" y="90"/>
                                  <a:pt x="1224" y="85"/>
                                </a:cubicBezTo>
                                <a:cubicBezTo>
                                  <a:pt x="1282" y="80"/>
                                  <a:pt x="1301" y="58"/>
                                  <a:pt x="1320" y="3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6920"/>
                            <a:ext cx="902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142">
                                <a:moveTo>
                                  <a:pt x="0" y="69"/>
                                </a:moveTo>
                                <a:cubicBezTo>
                                  <a:pt x="136" y="42"/>
                                  <a:pt x="268" y="18"/>
                                  <a:pt x="372" y="9"/>
                                </a:cubicBezTo>
                                <a:cubicBezTo>
                                  <a:pt x="476" y="0"/>
                                  <a:pt x="530" y="2"/>
                                  <a:pt x="627" y="12"/>
                                </a:cubicBezTo>
                                <a:cubicBezTo>
                                  <a:pt x="724" y="22"/>
                                  <a:pt x="855" y="52"/>
                                  <a:pt x="957" y="72"/>
                                </a:cubicBezTo>
                                <a:cubicBezTo>
                                  <a:pt x="1059" y="92"/>
                                  <a:pt x="1165" y="122"/>
                                  <a:pt x="1242" y="132"/>
                                </a:cubicBezTo>
                                <a:cubicBezTo>
                                  <a:pt x="1319" y="142"/>
                                  <a:pt x="1385" y="132"/>
                                  <a:pt x="1422" y="1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62720"/>
                            <a:ext cx="355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60">
                                <a:moveTo>
                                  <a:pt x="0" y="0"/>
                                </a:moveTo>
                                <a:cubicBezTo>
                                  <a:pt x="55" y="9"/>
                                  <a:pt x="235" y="54"/>
                                  <a:pt x="328" y="57"/>
                                </a:cubicBezTo>
                                <a:cubicBezTo>
                                  <a:pt x="421" y="60"/>
                                  <a:pt x="512" y="25"/>
                                  <a:pt x="560" y="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360"/>
                            <a:ext cx="428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67">
                                <a:moveTo>
                                  <a:pt x="0" y="0"/>
                                </a:moveTo>
                                <a:cubicBezTo>
                                  <a:pt x="75" y="10"/>
                                  <a:pt x="338" y="53"/>
                                  <a:pt x="450" y="60"/>
                                </a:cubicBezTo>
                                <a:cubicBezTo>
                                  <a:pt x="562" y="67"/>
                                  <a:pt x="628" y="48"/>
                                  <a:pt x="675" y="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320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45">
                                <a:moveTo>
                                  <a:pt x="0" y="45"/>
                                </a:moveTo>
                                <a:cubicBezTo>
                                  <a:pt x="42" y="38"/>
                                  <a:pt x="168" y="6"/>
                                  <a:pt x="252" y="3"/>
                                </a:cubicBezTo>
                                <a:cubicBezTo>
                                  <a:pt x="336" y="0"/>
                                  <a:pt x="452" y="20"/>
                                  <a:pt x="504" y="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343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90">
                                <a:moveTo>
                                  <a:pt x="0" y="90"/>
                                </a:moveTo>
                                <a:cubicBezTo>
                                  <a:pt x="42" y="80"/>
                                  <a:pt x="165" y="45"/>
                                  <a:pt x="255" y="30"/>
                                </a:cubicBezTo>
                                <a:cubicBezTo>
                                  <a:pt x="345" y="15"/>
                                  <a:pt x="481" y="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7440"/>
                            <a:ext cx="861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03">
                                <a:moveTo>
                                  <a:pt x="0" y="103"/>
                                </a:moveTo>
                                <a:cubicBezTo>
                                  <a:pt x="53" y="99"/>
                                  <a:pt x="189" y="92"/>
                                  <a:pt x="319" y="76"/>
                                </a:cubicBezTo>
                                <a:cubicBezTo>
                                  <a:pt x="449" y="60"/>
                                  <a:pt x="610" y="0"/>
                                  <a:pt x="783" y="4"/>
                                </a:cubicBezTo>
                                <a:cubicBezTo>
                                  <a:pt x="956" y="8"/>
                                  <a:pt x="1237" y="82"/>
                                  <a:pt x="1356" y="10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85pt;margin-top:-0.05pt;width:71.25pt;height:28.55pt" coordorigin="6077,-1" coordsize="1425,571">
                <v:shape id="shape_0" coordsize="1320,90" path="m0,67c136,40,272,14,372,7c472,0,500,15,600,25c700,35,868,57,972,67c1076,77,1166,90,1224,85c1282,80,1301,58,1320,37e" stroked="t" o:allowincell="f" style="position:absolute;left:6080;top:107;width:131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2,142" path="m0,69c136,42,268,18,372,9c476,0,530,2,627,12c724,22,855,52,957,72c1059,92,1165,122,1242,132c1319,142,1385,132,1422,132e" stroked="t" o:allowincell="f" style="position:absolute;left:6080;top:309;width:1421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0,60" path="m0,0c55,9,235,54,328,57c421,60,512,25,560,17e" stroked="t" o:allowincell="f" style="position:absolute;left:6872;top:255;width:559;height: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5,67" path="m0,0c75,10,338,53,450,60c562,67,628,48,675,45e" stroked="t" o:allowincell="f" style="position:absolute;left:6722;top:14;width:674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4,45" path="m0,45c42,38,168,6,252,3c336,0,452,20,504,24e" stroked="t" o:allowincell="f" style="position:absolute;left:6080;top:-1;width:503;height: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0,90" path="m0,90c42,80,165,45,255,30c345,15,481,6,540,0e" stroked="t" o:allowincell="f" style="position:absolute;left:6077;top:408;width:53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56,103" path="m0,103c53,99,189,92,319,76c449,60,610,0,783,4c956,8,1237,82,1356,103e" stroked="t" o:allowincell="f" style="position:absolute;left:6089;top:483;width:1355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</w:t>
        <w:tab/>
        <w:tab/>
        <w:tab/>
        <w:tab/>
        <w:tab/>
        <w:t xml:space="preserve"> Mambl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94535</wp:posOffset>
                </wp:positionH>
                <wp:positionV relativeFrom="paragraph">
                  <wp:posOffset>64135</wp:posOffset>
                </wp:positionV>
                <wp:extent cx="1304925" cy="418465"/>
                <wp:effectExtent l="10160" t="10160" r="1016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418320"/>
                          <a:chOff x="0" y="0"/>
                          <a:chExt cx="1305000" cy="418320"/>
                        </a:xfrm>
                      </wpg:grpSpPr>
                      <wps:wsp>
                        <wps:cNvSpPr/>
                        <wps:spPr>
                          <a:xfrm>
                            <a:off x="0" y="68040"/>
                            <a:ext cx="130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317">
                                <a:moveTo>
                                  <a:pt x="0" y="285"/>
                                </a:moveTo>
                                <a:cubicBezTo>
                                  <a:pt x="27" y="290"/>
                                  <a:pt x="103" y="313"/>
                                  <a:pt x="165" y="315"/>
                                </a:cubicBezTo>
                                <a:cubicBezTo>
                                  <a:pt x="227" y="317"/>
                                  <a:pt x="285" y="310"/>
                                  <a:pt x="375" y="300"/>
                                </a:cubicBezTo>
                                <a:cubicBezTo>
                                  <a:pt x="465" y="290"/>
                                  <a:pt x="425" y="305"/>
                                  <a:pt x="705" y="255"/>
                                </a:cubicBezTo>
                                <a:cubicBezTo>
                                  <a:pt x="985" y="205"/>
                                  <a:pt x="1774" y="53"/>
                                  <a:pt x="20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995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07">
                                <a:moveTo>
                                  <a:pt x="0" y="0"/>
                                </a:moveTo>
                                <a:lnTo>
                                  <a:pt x="1567" y="10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68040"/>
                            <a:ext cx="885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120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570" y="15"/>
                                </a:lnTo>
                                <a:lnTo>
                                  <a:pt x="1395" y="1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56960"/>
                            <a:ext cx="621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55">
                                <a:moveTo>
                                  <a:pt x="0" y="1"/>
                                </a:moveTo>
                                <a:cubicBezTo>
                                  <a:pt x="41" y="2"/>
                                  <a:pt x="85" y="0"/>
                                  <a:pt x="248" y="9"/>
                                </a:cubicBezTo>
                                <a:cubicBezTo>
                                  <a:pt x="411" y="18"/>
                                  <a:pt x="827" y="45"/>
                                  <a:pt x="979" y="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3644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5.05pt;width:102.75pt;height:32.9pt" coordorigin="3141,101" coordsize="2055,658">
                <v:shape id="shape_0" coordsize="2055,317" path="m0,285c27,290,103,313,165,315c227,317,285,310,375,300c465,290,425,305,705,255c985,205,1774,53,2055,0e" stroked="t" o:allowincell="f" style="position:absolute;left:3141;top:208;width:2054;height:3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67,107" path="m0,0l1567,107e" stroked="t" o:allowincell="f" style="position:absolute;left:3629;top:101;width:1566;height:1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5,120" path="m0,15l0,0l570,15l1395,120e" stroked="t" o:allowincell="f" style="position:absolute;left:3246;top:208;width:1394;height:1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9,55" path="m0,1c41,2,85,0,248,9c411,18,827,45,979,55e" stroked="t" o:allowincell="f" style="position:absolute;left:3197;top:348;width:978;height: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34,316" to="4734,75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erminación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0960</wp:posOffset>
                </wp:positionH>
                <wp:positionV relativeFrom="paragraph">
                  <wp:posOffset>127000</wp:posOffset>
                </wp:positionV>
                <wp:extent cx="1558925" cy="454025"/>
                <wp:effectExtent l="10160" t="10160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453960"/>
                          <a:chOff x="0" y="0"/>
                          <a:chExt cx="1558800" cy="45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8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513">
                                <a:moveTo>
                                  <a:pt x="0" y="3"/>
                                </a:moveTo>
                                <a:cubicBezTo>
                                  <a:pt x="288" y="0"/>
                                  <a:pt x="577" y="1"/>
                                  <a:pt x="735" y="3"/>
                                </a:cubicBezTo>
                                <a:cubicBezTo>
                                  <a:pt x="893" y="5"/>
                                  <a:pt x="883" y="11"/>
                                  <a:pt x="948" y="18"/>
                                </a:cubicBezTo>
                                <a:cubicBezTo>
                                  <a:pt x="1013" y="25"/>
                                  <a:pt x="1053" y="31"/>
                                  <a:pt x="1128" y="48"/>
                                </a:cubicBezTo>
                                <a:cubicBezTo>
                                  <a:pt x="1203" y="65"/>
                                  <a:pt x="1302" y="94"/>
                                  <a:pt x="1398" y="123"/>
                                </a:cubicBezTo>
                                <a:cubicBezTo>
                                  <a:pt x="1494" y="152"/>
                                  <a:pt x="1614" y="192"/>
                                  <a:pt x="1702" y="225"/>
                                </a:cubicBezTo>
                                <a:cubicBezTo>
                                  <a:pt x="1790" y="258"/>
                                  <a:pt x="1854" y="294"/>
                                  <a:pt x="1926" y="321"/>
                                </a:cubicBezTo>
                                <a:cubicBezTo>
                                  <a:pt x="1998" y="348"/>
                                  <a:pt x="2063" y="362"/>
                                  <a:pt x="2134" y="385"/>
                                </a:cubicBezTo>
                                <a:cubicBezTo>
                                  <a:pt x="2205" y="408"/>
                                  <a:pt x="2276" y="436"/>
                                  <a:pt x="2350" y="457"/>
                                </a:cubicBezTo>
                                <a:cubicBezTo>
                                  <a:pt x="2424" y="478"/>
                                  <a:pt x="2532" y="501"/>
                                  <a:pt x="2580" y="5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8280"/>
                            <a:ext cx="505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330">
                                <a:moveTo>
                                  <a:pt x="0" y="0"/>
                                </a:moveTo>
                                <a:cubicBezTo>
                                  <a:pt x="40" y="10"/>
                                  <a:pt x="143" y="28"/>
                                  <a:pt x="240" y="60"/>
                                </a:cubicBezTo>
                                <a:cubicBezTo>
                                  <a:pt x="337" y="92"/>
                                  <a:pt x="486" y="147"/>
                                  <a:pt x="585" y="192"/>
                                </a:cubicBezTo>
                                <a:cubicBezTo>
                                  <a:pt x="684" y="237"/>
                                  <a:pt x="758" y="280"/>
                                  <a:pt x="837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440"/>
                            <a:ext cx="11055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840">
                                <a:moveTo>
                                  <a:pt x="0" y="0"/>
                                </a:moveTo>
                                <a:cubicBezTo>
                                  <a:pt x="75" y="21"/>
                                  <a:pt x="298" y="69"/>
                                  <a:pt x="451" y="126"/>
                                </a:cubicBezTo>
                                <a:cubicBezTo>
                                  <a:pt x="604" y="183"/>
                                  <a:pt x="764" y="265"/>
                                  <a:pt x="915" y="342"/>
                                </a:cubicBezTo>
                                <a:cubicBezTo>
                                  <a:pt x="1066" y="419"/>
                                  <a:pt x="1203" y="507"/>
                                  <a:pt x="1355" y="590"/>
                                </a:cubicBezTo>
                                <a:cubicBezTo>
                                  <a:pt x="1507" y="673"/>
                                  <a:pt x="1731" y="788"/>
                                  <a:pt x="1830" y="8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440"/>
                            <a:ext cx="1057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0" h="774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180" y="28"/>
                                  <a:pt x="273" y="60"/>
                                </a:cubicBezTo>
                                <a:cubicBezTo>
                                  <a:pt x="366" y="92"/>
                                  <a:pt x="428" y="128"/>
                                  <a:pt x="558" y="195"/>
                                </a:cubicBezTo>
                                <a:cubicBezTo>
                                  <a:pt x="688" y="262"/>
                                  <a:pt x="883" y="380"/>
                                  <a:pt x="1053" y="465"/>
                                </a:cubicBezTo>
                                <a:cubicBezTo>
                                  <a:pt x="1223" y="550"/>
                                  <a:pt x="1462" y="650"/>
                                  <a:pt x="1578" y="702"/>
                                </a:cubicBezTo>
                                <a:cubicBezTo>
                                  <a:pt x="1694" y="754"/>
                                  <a:pt x="1714" y="759"/>
                                  <a:pt x="1750" y="7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pt;margin-top:10pt;width:122.75pt;height:35.8pt" coordorigin="6096,200" coordsize="2455,716">
                <v:shape id="shape_0" coordsize="2580,513" path="m0,3c288,0,577,1,735,3c893,5,883,11,948,18c1013,25,1053,31,1128,48c1203,65,1302,94,1398,123c1494,152,1614,192,1702,225c1790,258,1854,294,1926,321c1998,348,2063,362,2134,385c2205,408,2276,436,2350,457c2424,478,2532,501,2580,513e" stroked="t" o:allowincell="f" style="position:absolute;left:6096;top:200;width:245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37,330" path="m0,0c40,10,143,28,240,60c337,92,486,147,585,192c684,237,758,280,837,330e" stroked="t" o:allowincell="f" style="position:absolute;left:6098;top:355;width:795;height:2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830,840" path="m0,0c75,21,298,69,451,126c604,183,764,265,915,342c1066,419,1203,507,1355,590c1507,673,1731,788,1830,840e" stroked="t" o:allowincell="f" style="position:absolute;left:6213;top:202;width:1740;height:7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50,774" path="m0,0c45,10,180,28,273,60c366,92,428,128,558,195c688,262,883,380,1053,465c1223,550,1462,650,1578,702c1694,754,1714,759,1750,774e" stroked="t" o:allowincell="f" style="position:absolute;left:6781;top:202;width:1664;height:6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>?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Biselamiento somit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1235</wp:posOffset>
                </wp:positionH>
                <wp:positionV relativeFrom="paragraph">
                  <wp:posOffset>182880</wp:posOffset>
                </wp:positionV>
                <wp:extent cx="1659890" cy="291465"/>
                <wp:effectExtent l="10160" t="8890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291600"/>
                          <a:chOff x="0" y="0"/>
                          <a:chExt cx="1659960" cy="291600"/>
                        </a:xfrm>
                      </wpg:grpSpPr>
                      <wps:wsp>
                        <wps:cNvSpPr/>
                        <wps:spPr>
                          <a:xfrm>
                            <a:off x="552960" y="22320"/>
                            <a:ext cx="1106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215">
                                <a:moveTo>
                                  <a:pt x="0" y="0"/>
                                </a:moveTo>
                                <a:cubicBezTo>
                                  <a:pt x="42" y="22"/>
                                  <a:pt x="147" y="105"/>
                                  <a:pt x="252" y="135"/>
                                </a:cubicBezTo>
                                <a:cubicBezTo>
                                  <a:pt x="357" y="165"/>
                                  <a:pt x="490" y="168"/>
                                  <a:pt x="627" y="180"/>
                                </a:cubicBezTo>
                                <a:cubicBezTo>
                                  <a:pt x="764" y="192"/>
                                  <a:pt x="930" y="205"/>
                                  <a:pt x="1077" y="210"/>
                                </a:cubicBezTo>
                                <a:cubicBezTo>
                                  <a:pt x="1224" y="215"/>
                                  <a:pt x="1422" y="210"/>
                                  <a:pt x="1512" y="2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5520"/>
                            <a:ext cx="11196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323">
                                <a:moveTo>
                                  <a:pt x="0" y="0"/>
                                </a:moveTo>
                                <a:cubicBezTo>
                                  <a:pt x="42" y="27"/>
                                  <a:pt x="164" y="123"/>
                                  <a:pt x="255" y="165"/>
                                </a:cubicBezTo>
                                <a:cubicBezTo>
                                  <a:pt x="346" y="207"/>
                                  <a:pt x="456" y="231"/>
                                  <a:pt x="547" y="252"/>
                                </a:cubicBezTo>
                                <a:cubicBezTo>
                                  <a:pt x="638" y="273"/>
                                  <a:pt x="707" y="282"/>
                                  <a:pt x="803" y="292"/>
                                </a:cubicBezTo>
                                <a:cubicBezTo>
                                  <a:pt x="899" y="302"/>
                                  <a:pt x="1033" y="310"/>
                                  <a:pt x="1125" y="315"/>
                                </a:cubicBezTo>
                                <a:cubicBezTo>
                                  <a:pt x="1217" y="320"/>
                                  <a:pt x="1286" y="323"/>
                                  <a:pt x="1353" y="323"/>
                                </a:cubicBezTo>
                                <a:cubicBezTo>
                                  <a:pt x="1420" y="323"/>
                                  <a:pt x="1493" y="317"/>
                                  <a:pt x="1530" y="3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360"/>
                            <a:ext cx="955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116">
                                <a:moveTo>
                                  <a:pt x="23" y="113"/>
                                </a:moveTo>
                                <a:cubicBezTo>
                                  <a:pt x="24" y="111"/>
                                  <a:pt x="0" y="116"/>
                                  <a:pt x="20" y="98"/>
                                </a:cubicBezTo>
                                <a:cubicBezTo>
                                  <a:pt x="40" y="80"/>
                                  <a:pt x="57" y="16"/>
                                  <a:pt x="140" y="8"/>
                                </a:cubicBezTo>
                                <a:cubicBezTo>
                                  <a:pt x="223" y="0"/>
                                  <a:pt x="369" y="43"/>
                                  <a:pt x="518" y="53"/>
                                </a:cubicBezTo>
                                <a:cubicBezTo>
                                  <a:pt x="667" y="63"/>
                                  <a:pt x="905" y="66"/>
                                  <a:pt x="1036" y="68"/>
                                </a:cubicBezTo>
                                <a:cubicBezTo>
                                  <a:pt x="1167" y="70"/>
                                  <a:pt x="1250" y="68"/>
                                  <a:pt x="1306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1688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37">
                                <a:moveTo>
                                  <a:pt x="0" y="137"/>
                                </a:moveTo>
                                <a:cubicBezTo>
                                  <a:pt x="13" y="126"/>
                                  <a:pt x="59" y="91"/>
                                  <a:pt x="78" y="70"/>
                                </a:cubicBezTo>
                                <a:cubicBezTo>
                                  <a:pt x="97" y="49"/>
                                  <a:pt x="101" y="20"/>
                                  <a:pt x="116" y="10"/>
                                </a:cubicBezTo>
                                <a:cubicBezTo>
                                  <a:pt x="131" y="0"/>
                                  <a:pt x="149" y="4"/>
                                  <a:pt x="168" y="10"/>
                                </a:cubicBezTo>
                                <a:cubicBezTo>
                                  <a:pt x="187" y="16"/>
                                  <a:pt x="218" y="39"/>
                                  <a:pt x="231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3960"/>
                            <a:ext cx="891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414">
                                <a:moveTo>
                                  <a:pt x="0" y="0"/>
                                </a:moveTo>
                                <a:cubicBezTo>
                                  <a:pt x="63" y="58"/>
                                  <a:pt x="127" y="117"/>
                                  <a:pt x="207" y="168"/>
                                </a:cubicBezTo>
                                <a:cubicBezTo>
                                  <a:pt x="287" y="219"/>
                                  <a:pt x="377" y="271"/>
                                  <a:pt x="480" y="306"/>
                                </a:cubicBezTo>
                                <a:cubicBezTo>
                                  <a:pt x="583" y="341"/>
                                  <a:pt x="702" y="360"/>
                                  <a:pt x="825" y="378"/>
                                </a:cubicBezTo>
                                <a:cubicBezTo>
                                  <a:pt x="948" y="396"/>
                                  <a:pt x="1083" y="405"/>
                                  <a:pt x="1218" y="4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5000"/>
                            <a:ext cx="177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02">
                                <a:moveTo>
                                  <a:pt x="0" y="102"/>
                                </a:moveTo>
                                <a:cubicBezTo>
                                  <a:pt x="15" y="95"/>
                                  <a:pt x="69" y="72"/>
                                  <a:pt x="89" y="57"/>
                                </a:cubicBezTo>
                                <a:cubicBezTo>
                                  <a:pt x="109" y="42"/>
                                  <a:pt x="100" y="21"/>
                                  <a:pt x="119" y="12"/>
                                </a:cubicBezTo>
                                <a:cubicBezTo>
                                  <a:pt x="138" y="3"/>
                                  <a:pt x="180" y="0"/>
                                  <a:pt x="201" y="5"/>
                                </a:cubicBezTo>
                                <a:cubicBezTo>
                                  <a:pt x="222" y="10"/>
                                  <a:pt x="234" y="34"/>
                                  <a:pt x="243" y="4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6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63">
                                <a:moveTo>
                                  <a:pt x="0" y="21"/>
                                </a:moveTo>
                                <a:cubicBezTo>
                                  <a:pt x="18" y="13"/>
                                  <a:pt x="36" y="6"/>
                                  <a:pt x="56" y="3"/>
                                </a:cubicBezTo>
                                <a:cubicBezTo>
                                  <a:pt x="76" y="0"/>
                                  <a:pt x="95" y="2"/>
                                  <a:pt x="120" y="3"/>
                                </a:cubicBezTo>
                                <a:cubicBezTo>
                                  <a:pt x="145" y="4"/>
                                  <a:pt x="179" y="1"/>
                                  <a:pt x="206" y="11"/>
                                </a:cubicBezTo>
                                <a:cubicBezTo>
                                  <a:pt x="233" y="21"/>
                                  <a:pt x="266" y="52"/>
                                  <a:pt x="282" y="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"/>
                            <a:ext cx="2984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02">
                                <a:moveTo>
                                  <a:pt x="0" y="0"/>
                                </a:moveTo>
                                <a:cubicBezTo>
                                  <a:pt x="4" y="7"/>
                                  <a:pt x="17" y="24"/>
                                  <a:pt x="26" y="42"/>
                                </a:cubicBezTo>
                                <a:cubicBezTo>
                                  <a:pt x="35" y="60"/>
                                  <a:pt x="30" y="87"/>
                                  <a:pt x="54" y="107"/>
                                </a:cubicBezTo>
                                <a:cubicBezTo>
                                  <a:pt x="78" y="127"/>
                                  <a:pt x="140" y="129"/>
                                  <a:pt x="171" y="162"/>
                                </a:cubicBezTo>
                                <a:cubicBezTo>
                                  <a:pt x="202" y="195"/>
                                  <a:pt x="210" y="275"/>
                                  <a:pt x="240" y="306"/>
                                </a:cubicBezTo>
                                <a:cubicBezTo>
                                  <a:pt x="270" y="337"/>
                                  <a:pt x="320" y="332"/>
                                  <a:pt x="348" y="348"/>
                                </a:cubicBezTo>
                                <a:cubicBezTo>
                                  <a:pt x="376" y="364"/>
                                  <a:pt x="392" y="383"/>
                                  <a:pt x="408" y="4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14.4pt;width:130.7pt;height:22.95pt" coordorigin="3561,288" coordsize="2614,459">
                <v:shape id="shape_0" coordsize="1512,215" path="m0,0c42,22,147,105,252,135c357,165,490,168,627,180c764,192,930,205,1077,210c1224,215,1422,210,1512,210e" stroked="t" o:allowincell="f" style="position:absolute;left:4432;top:323;width:1742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30,323" path="m0,0c42,27,164,123,255,165c346,207,456,231,547,252c638,273,707,282,803,292c899,302,1033,310,1125,315c1217,320,1286,323,1353,323c1420,323,1493,317,1530,315e" stroked="t" o:allowincell="f" style="position:absolute;left:4166;top:391;width:1762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06,116" path="m23,113c24,111,0,116,20,98c40,80,57,16,140,8c223,0,369,43,518,53c667,63,905,66,1036,68c1167,70,1250,68,1306,68e" stroked="t" o:allowincell="f" style="position:absolute;left:4644;top:317;width:150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1,137" path="m0,137c13,126,59,91,78,70c97,49,101,20,116,10c131,0,149,4,168,10c187,16,218,39,231,47e" stroked="t" o:allowincell="f" style="position:absolute;left:4166;top:288;width:265;height:1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18,414" path="m0,0c63,58,127,117,207,168c287,219,377,271,480,306c583,341,702,360,825,378c948,396,1083,405,1218,414e" stroked="t" o:allowincell="f" style="position:absolute;left:3886;top:436;width:1403;height:3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,102" path="m0,102c15,95,69,72,89,57c109,42,100,21,119,12c138,3,180,0,201,5c222,10,234,34,243,42e" stroked="t" o:allowincell="f" style="position:absolute;left:3886;top:359;width:279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2,63" path="m0,21c18,13,36,6,56,3c76,0,95,2,120,3c145,4,179,1,206,11c233,21,266,52,282,63e" stroked="t" o:allowincell="f" style="position:absolute;left:3561;top:388;width:324;height: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08,402" path="m0,0c4,7,17,24,26,42c35,60,30,87,54,107c78,127,140,129,171,162c202,195,210,275,240,306c270,337,320,332,348,348c376,364,392,383,408,402e" stroked="t" o:allowincell="f" style="position:absolute;left:3561;top:404;width:469;height:3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Truncación eros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7735</wp:posOffset>
                </wp:positionH>
                <wp:positionV relativeFrom="paragraph">
                  <wp:posOffset>66040</wp:posOffset>
                </wp:positionV>
                <wp:extent cx="4088130" cy="1382395"/>
                <wp:effectExtent l="14605" t="5715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160" cy="1382400"/>
                          <a:chOff x="0" y="0"/>
                          <a:chExt cx="4088160" cy="13824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0273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2" h="1805">
                                <a:moveTo>
                                  <a:pt x="0" y="0"/>
                                </a:moveTo>
                                <a:cubicBezTo>
                                  <a:pt x="52" y="82"/>
                                  <a:pt x="105" y="165"/>
                                  <a:pt x="168" y="240"/>
                                </a:cubicBezTo>
                                <a:cubicBezTo>
                                  <a:pt x="231" y="315"/>
                                  <a:pt x="268" y="365"/>
                                  <a:pt x="378" y="450"/>
                                </a:cubicBezTo>
                                <a:cubicBezTo>
                                  <a:pt x="488" y="535"/>
                                  <a:pt x="699" y="678"/>
                                  <a:pt x="831" y="750"/>
                                </a:cubicBezTo>
                                <a:cubicBezTo>
                                  <a:pt x="963" y="822"/>
                                  <a:pt x="1054" y="845"/>
                                  <a:pt x="1173" y="885"/>
                                </a:cubicBezTo>
                                <a:cubicBezTo>
                                  <a:pt x="1292" y="925"/>
                                  <a:pt x="1446" y="968"/>
                                  <a:pt x="1548" y="990"/>
                                </a:cubicBezTo>
                                <a:cubicBezTo>
                                  <a:pt x="1650" y="1012"/>
                                  <a:pt x="1711" y="1015"/>
                                  <a:pt x="1788" y="1020"/>
                                </a:cubicBezTo>
                                <a:cubicBezTo>
                                  <a:pt x="1865" y="1025"/>
                                  <a:pt x="1938" y="1022"/>
                                  <a:pt x="2013" y="1020"/>
                                </a:cubicBezTo>
                                <a:cubicBezTo>
                                  <a:pt x="2088" y="1018"/>
                                  <a:pt x="2163" y="1000"/>
                                  <a:pt x="2238" y="1005"/>
                                </a:cubicBezTo>
                                <a:cubicBezTo>
                                  <a:pt x="2313" y="1010"/>
                                  <a:pt x="2361" y="1018"/>
                                  <a:pt x="2463" y="1050"/>
                                </a:cubicBezTo>
                                <a:cubicBezTo>
                                  <a:pt x="2565" y="1082"/>
                                  <a:pt x="2718" y="1148"/>
                                  <a:pt x="2853" y="1200"/>
                                </a:cubicBezTo>
                                <a:cubicBezTo>
                                  <a:pt x="2988" y="1252"/>
                                  <a:pt x="3126" y="1305"/>
                                  <a:pt x="3273" y="1362"/>
                                </a:cubicBezTo>
                                <a:cubicBezTo>
                                  <a:pt x="3420" y="1419"/>
                                  <a:pt x="3563" y="1487"/>
                                  <a:pt x="3735" y="1542"/>
                                </a:cubicBezTo>
                                <a:cubicBezTo>
                                  <a:pt x="3907" y="1597"/>
                                  <a:pt x="4096" y="1655"/>
                                  <a:pt x="4308" y="1695"/>
                                </a:cubicBezTo>
                                <a:cubicBezTo>
                                  <a:pt x="4520" y="1735"/>
                                  <a:pt x="4772" y="1764"/>
                                  <a:pt x="5010" y="1782"/>
                                </a:cubicBezTo>
                                <a:cubicBezTo>
                                  <a:pt x="5248" y="1800"/>
                                  <a:pt x="5511" y="1805"/>
                                  <a:pt x="5733" y="1800"/>
                                </a:cubicBezTo>
                                <a:cubicBezTo>
                                  <a:pt x="5955" y="1795"/>
                                  <a:pt x="6215" y="1762"/>
                                  <a:pt x="6342" y="175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81080"/>
                            <a:ext cx="33606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2" h="1272">
                                <a:moveTo>
                                  <a:pt x="0" y="0"/>
                                </a:moveTo>
                                <a:cubicBezTo>
                                  <a:pt x="112" y="30"/>
                                  <a:pt x="462" y="140"/>
                                  <a:pt x="657" y="180"/>
                                </a:cubicBezTo>
                                <a:cubicBezTo>
                                  <a:pt x="852" y="220"/>
                                  <a:pt x="1015" y="230"/>
                                  <a:pt x="1170" y="240"/>
                                </a:cubicBezTo>
                                <a:cubicBezTo>
                                  <a:pt x="1325" y="250"/>
                                  <a:pt x="1410" y="240"/>
                                  <a:pt x="1590" y="240"/>
                                </a:cubicBezTo>
                                <a:cubicBezTo>
                                  <a:pt x="1770" y="240"/>
                                  <a:pt x="2063" y="245"/>
                                  <a:pt x="2250" y="240"/>
                                </a:cubicBezTo>
                                <a:cubicBezTo>
                                  <a:pt x="2437" y="235"/>
                                  <a:pt x="2543" y="215"/>
                                  <a:pt x="2712" y="210"/>
                                </a:cubicBezTo>
                                <a:cubicBezTo>
                                  <a:pt x="2881" y="205"/>
                                  <a:pt x="3114" y="203"/>
                                  <a:pt x="3267" y="210"/>
                                </a:cubicBezTo>
                                <a:cubicBezTo>
                                  <a:pt x="3420" y="217"/>
                                  <a:pt x="3540" y="245"/>
                                  <a:pt x="3630" y="255"/>
                                </a:cubicBezTo>
                                <a:cubicBezTo>
                                  <a:pt x="3720" y="265"/>
                                  <a:pt x="3748" y="255"/>
                                  <a:pt x="3810" y="270"/>
                                </a:cubicBezTo>
                                <a:cubicBezTo>
                                  <a:pt x="3872" y="285"/>
                                  <a:pt x="3940" y="315"/>
                                  <a:pt x="4005" y="345"/>
                                </a:cubicBezTo>
                                <a:cubicBezTo>
                                  <a:pt x="4070" y="375"/>
                                  <a:pt x="4091" y="376"/>
                                  <a:pt x="4200" y="450"/>
                                </a:cubicBezTo>
                                <a:cubicBezTo>
                                  <a:pt x="4309" y="524"/>
                                  <a:pt x="4476" y="655"/>
                                  <a:pt x="4658" y="792"/>
                                </a:cubicBezTo>
                                <a:cubicBezTo>
                                  <a:pt x="4840" y="929"/>
                                  <a:pt x="5065" y="1093"/>
                                  <a:pt x="5292" y="127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207720"/>
                            <a:ext cx="32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360" y="31428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2560" y="41724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240" y="53136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440" y="64584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1400" y="74088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83628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8680" y="91260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527040"/>
                            <a:ext cx="26668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907">
                                <a:moveTo>
                                  <a:pt x="0" y="7"/>
                                </a:moveTo>
                                <a:cubicBezTo>
                                  <a:pt x="161" y="0"/>
                                  <a:pt x="318" y="4"/>
                                  <a:pt x="450" y="7"/>
                                </a:cubicBezTo>
                                <a:cubicBezTo>
                                  <a:pt x="582" y="10"/>
                                  <a:pt x="690" y="17"/>
                                  <a:pt x="795" y="25"/>
                                </a:cubicBezTo>
                                <a:cubicBezTo>
                                  <a:pt x="900" y="33"/>
                                  <a:pt x="980" y="40"/>
                                  <a:pt x="1080" y="55"/>
                                </a:cubicBezTo>
                                <a:cubicBezTo>
                                  <a:pt x="1180" y="70"/>
                                  <a:pt x="1285" y="93"/>
                                  <a:pt x="1395" y="115"/>
                                </a:cubicBezTo>
                                <a:cubicBezTo>
                                  <a:pt x="1505" y="137"/>
                                  <a:pt x="1528" y="132"/>
                                  <a:pt x="1740" y="187"/>
                                </a:cubicBezTo>
                                <a:cubicBezTo>
                                  <a:pt x="1952" y="242"/>
                                  <a:pt x="2260" y="325"/>
                                  <a:pt x="2670" y="445"/>
                                </a:cubicBezTo>
                                <a:cubicBezTo>
                                  <a:pt x="3080" y="565"/>
                                  <a:pt x="3881" y="811"/>
                                  <a:pt x="4200" y="90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04920"/>
                            <a:ext cx="400068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0" h="1505">
                                <a:moveTo>
                                  <a:pt x="0" y="0"/>
                                </a:moveTo>
                                <a:cubicBezTo>
                                  <a:pt x="40" y="32"/>
                                  <a:pt x="120" y="108"/>
                                  <a:pt x="225" y="180"/>
                                </a:cubicBezTo>
                                <a:cubicBezTo>
                                  <a:pt x="330" y="252"/>
                                  <a:pt x="495" y="365"/>
                                  <a:pt x="630" y="435"/>
                                </a:cubicBezTo>
                                <a:cubicBezTo>
                                  <a:pt x="765" y="505"/>
                                  <a:pt x="880" y="555"/>
                                  <a:pt x="1035" y="600"/>
                                </a:cubicBezTo>
                                <a:cubicBezTo>
                                  <a:pt x="1190" y="645"/>
                                  <a:pt x="1380" y="677"/>
                                  <a:pt x="1560" y="705"/>
                                </a:cubicBezTo>
                                <a:cubicBezTo>
                                  <a:pt x="1740" y="733"/>
                                  <a:pt x="1893" y="713"/>
                                  <a:pt x="2115" y="765"/>
                                </a:cubicBezTo>
                                <a:cubicBezTo>
                                  <a:pt x="2337" y="817"/>
                                  <a:pt x="2610" y="925"/>
                                  <a:pt x="2895" y="1020"/>
                                </a:cubicBezTo>
                                <a:cubicBezTo>
                                  <a:pt x="3180" y="1115"/>
                                  <a:pt x="3513" y="1258"/>
                                  <a:pt x="3825" y="1335"/>
                                </a:cubicBezTo>
                                <a:cubicBezTo>
                                  <a:pt x="4137" y="1412"/>
                                  <a:pt x="4425" y="1465"/>
                                  <a:pt x="4770" y="1485"/>
                                </a:cubicBezTo>
                                <a:cubicBezTo>
                                  <a:pt x="5115" y="1505"/>
                                  <a:pt x="5640" y="1472"/>
                                  <a:pt x="5895" y="1455"/>
                                </a:cubicBezTo>
                                <a:cubicBezTo>
                                  <a:pt x="6150" y="1438"/>
                                  <a:pt x="6216" y="1396"/>
                                  <a:pt x="6300" y="1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0600"/>
                            <a:ext cx="1028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27">
                                <a:moveTo>
                                  <a:pt x="0" y="0"/>
                                </a:moveTo>
                                <a:cubicBezTo>
                                  <a:pt x="55" y="32"/>
                                  <a:pt x="203" y="130"/>
                                  <a:pt x="330" y="195"/>
                                </a:cubicBezTo>
                                <a:cubicBezTo>
                                  <a:pt x="457" y="260"/>
                                  <a:pt x="595" y="338"/>
                                  <a:pt x="765" y="390"/>
                                </a:cubicBezTo>
                                <a:cubicBezTo>
                                  <a:pt x="935" y="442"/>
                                  <a:pt x="1208" y="493"/>
                                  <a:pt x="1350" y="510"/>
                                </a:cubicBezTo>
                                <a:cubicBezTo>
                                  <a:pt x="1492" y="527"/>
                                  <a:pt x="1564" y="498"/>
                                  <a:pt x="162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40880"/>
                            <a:ext cx="245556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7" h="726">
                                <a:moveTo>
                                  <a:pt x="0" y="0"/>
                                </a:moveTo>
                                <a:cubicBezTo>
                                  <a:pt x="59" y="18"/>
                                  <a:pt x="190" y="45"/>
                                  <a:pt x="357" y="108"/>
                                </a:cubicBezTo>
                                <a:cubicBezTo>
                                  <a:pt x="524" y="171"/>
                                  <a:pt x="827" y="311"/>
                                  <a:pt x="1002" y="378"/>
                                </a:cubicBezTo>
                                <a:cubicBezTo>
                                  <a:pt x="1177" y="445"/>
                                  <a:pt x="1264" y="467"/>
                                  <a:pt x="1407" y="513"/>
                                </a:cubicBezTo>
                                <a:cubicBezTo>
                                  <a:pt x="1550" y="559"/>
                                  <a:pt x="1707" y="621"/>
                                  <a:pt x="1857" y="653"/>
                                </a:cubicBezTo>
                                <a:cubicBezTo>
                                  <a:pt x="2007" y="685"/>
                                  <a:pt x="2160" y="696"/>
                                  <a:pt x="2307" y="708"/>
                                </a:cubicBezTo>
                                <a:cubicBezTo>
                                  <a:pt x="2454" y="720"/>
                                  <a:pt x="2557" y="726"/>
                                  <a:pt x="2742" y="723"/>
                                </a:cubicBezTo>
                                <a:cubicBezTo>
                                  <a:pt x="2927" y="720"/>
                                  <a:pt x="3230" y="713"/>
                                  <a:pt x="3417" y="693"/>
                                </a:cubicBezTo>
                                <a:cubicBezTo>
                                  <a:pt x="3604" y="673"/>
                                  <a:pt x="3773" y="622"/>
                                  <a:pt x="3867" y="6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0"/>
                            <a:ext cx="397188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5" h="1635">
                                <a:moveTo>
                                  <a:pt x="0" y="0"/>
                                </a:moveTo>
                                <a:cubicBezTo>
                                  <a:pt x="24" y="19"/>
                                  <a:pt x="25" y="47"/>
                                  <a:pt x="162" y="117"/>
                                </a:cubicBezTo>
                                <a:cubicBezTo>
                                  <a:pt x="299" y="187"/>
                                  <a:pt x="560" y="330"/>
                                  <a:pt x="825" y="420"/>
                                </a:cubicBezTo>
                                <a:cubicBezTo>
                                  <a:pt x="1090" y="510"/>
                                  <a:pt x="1445" y="618"/>
                                  <a:pt x="1752" y="657"/>
                                </a:cubicBezTo>
                                <a:cubicBezTo>
                                  <a:pt x="2059" y="696"/>
                                  <a:pt x="2332" y="664"/>
                                  <a:pt x="2667" y="657"/>
                                </a:cubicBezTo>
                                <a:cubicBezTo>
                                  <a:pt x="3002" y="650"/>
                                  <a:pt x="3466" y="622"/>
                                  <a:pt x="3762" y="615"/>
                                </a:cubicBezTo>
                                <a:cubicBezTo>
                                  <a:pt x="4058" y="608"/>
                                  <a:pt x="4243" y="595"/>
                                  <a:pt x="4443" y="615"/>
                                </a:cubicBezTo>
                                <a:cubicBezTo>
                                  <a:pt x="4643" y="635"/>
                                  <a:pt x="4783" y="647"/>
                                  <a:pt x="4962" y="735"/>
                                </a:cubicBezTo>
                                <a:cubicBezTo>
                                  <a:pt x="5141" y="823"/>
                                  <a:pt x="5305" y="992"/>
                                  <a:pt x="5520" y="1142"/>
                                </a:cubicBezTo>
                                <a:cubicBezTo>
                                  <a:pt x="5735" y="1292"/>
                                  <a:pt x="5995" y="1463"/>
                                  <a:pt x="6255" y="16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76120"/>
                            <a:ext cx="2790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5" h="645">
                                <a:moveTo>
                                  <a:pt x="0" y="0"/>
                                </a:moveTo>
                                <a:cubicBezTo>
                                  <a:pt x="130" y="42"/>
                                  <a:pt x="558" y="200"/>
                                  <a:pt x="780" y="255"/>
                                </a:cubicBezTo>
                                <a:cubicBezTo>
                                  <a:pt x="1002" y="310"/>
                                  <a:pt x="1158" y="320"/>
                                  <a:pt x="1335" y="330"/>
                                </a:cubicBezTo>
                                <a:cubicBezTo>
                                  <a:pt x="1512" y="340"/>
                                  <a:pt x="1630" y="318"/>
                                  <a:pt x="1845" y="315"/>
                                </a:cubicBezTo>
                                <a:cubicBezTo>
                                  <a:pt x="2060" y="312"/>
                                  <a:pt x="2348" y="300"/>
                                  <a:pt x="2625" y="315"/>
                                </a:cubicBezTo>
                                <a:cubicBezTo>
                                  <a:pt x="2902" y="330"/>
                                  <a:pt x="3280" y="375"/>
                                  <a:pt x="3510" y="405"/>
                                </a:cubicBezTo>
                                <a:cubicBezTo>
                                  <a:pt x="3740" y="435"/>
                                  <a:pt x="3858" y="455"/>
                                  <a:pt x="4005" y="495"/>
                                </a:cubicBezTo>
                                <a:cubicBezTo>
                                  <a:pt x="4152" y="535"/>
                                  <a:pt x="4314" y="614"/>
                                  <a:pt x="4395" y="6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685800"/>
                            <a:ext cx="4024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357">
                                <a:moveTo>
                                  <a:pt x="0" y="0"/>
                                </a:moveTo>
                                <a:cubicBezTo>
                                  <a:pt x="108" y="57"/>
                                  <a:pt x="502" y="283"/>
                                  <a:pt x="634" y="3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2880"/>
                            <a:ext cx="12394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844">
                                <a:moveTo>
                                  <a:pt x="0" y="4"/>
                                </a:moveTo>
                                <a:cubicBezTo>
                                  <a:pt x="45" y="6"/>
                                  <a:pt x="156" y="0"/>
                                  <a:pt x="272" y="15"/>
                                </a:cubicBezTo>
                                <a:cubicBezTo>
                                  <a:pt x="388" y="30"/>
                                  <a:pt x="548" y="49"/>
                                  <a:pt x="699" y="97"/>
                                </a:cubicBezTo>
                                <a:cubicBezTo>
                                  <a:pt x="850" y="145"/>
                                  <a:pt x="1021" y="220"/>
                                  <a:pt x="1176" y="304"/>
                                </a:cubicBezTo>
                                <a:cubicBezTo>
                                  <a:pt x="1331" y="388"/>
                                  <a:pt x="1500" y="514"/>
                                  <a:pt x="1629" y="604"/>
                                </a:cubicBezTo>
                                <a:cubicBezTo>
                                  <a:pt x="1758" y="694"/>
                                  <a:pt x="1855" y="769"/>
                                  <a:pt x="1952" y="8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17240"/>
                            <a:ext cx="117360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1014">
                                <a:moveTo>
                                  <a:pt x="0" y="0"/>
                                </a:moveTo>
                                <a:cubicBezTo>
                                  <a:pt x="120" y="13"/>
                                  <a:pt x="237" y="29"/>
                                  <a:pt x="345" y="56"/>
                                </a:cubicBezTo>
                                <a:cubicBezTo>
                                  <a:pt x="453" y="83"/>
                                  <a:pt x="541" y="106"/>
                                  <a:pt x="648" y="161"/>
                                </a:cubicBezTo>
                                <a:cubicBezTo>
                                  <a:pt x="755" y="216"/>
                                  <a:pt x="869" y="303"/>
                                  <a:pt x="986" y="386"/>
                                </a:cubicBezTo>
                                <a:cubicBezTo>
                                  <a:pt x="1103" y="469"/>
                                  <a:pt x="1209" y="555"/>
                                  <a:pt x="1353" y="660"/>
                                </a:cubicBezTo>
                                <a:cubicBezTo>
                                  <a:pt x="1497" y="765"/>
                                  <a:pt x="1672" y="891"/>
                                  <a:pt x="1848" y="10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57200"/>
                            <a:ext cx="2381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435">
                                <a:moveTo>
                                  <a:pt x="0" y="0"/>
                                </a:moveTo>
                                <a:cubicBezTo>
                                  <a:pt x="88" y="22"/>
                                  <a:pt x="291" y="98"/>
                                  <a:pt x="531" y="117"/>
                                </a:cubicBezTo>
                                <a:cubicBezTo>
                                  <a:pt x="771" y="136"/>
                                  <a:pt x="1160" y="118"/>
                                  <a:pt x="1438" y="117"/>
                                </a:cubicBezTo>
                                <a:cubicBezTo>
                                  <a:pt x="1717" y="116"/>
                                  <a:pt x="1900" y="89"/>
                                  <a:pt x="2200" y="110"/>
                                </a:cubicBezTo>
                                <a:cubicBezTo>
                                  <a:pt x="2500" y="131"/>
                                  <a:pt x="2982" y="186"/>
                                  <a:pt x="3240" y="240"/>
                                </a:cubicBezTo>
                                <a:cubicBezTo>
                                  <a:pt x="3498" y="294"/>
                                  <a:pt x="3644" y="395"/>
                                  <a:pt x="375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04760"/>
                            <a:ext cx="583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2880"/>
                            <a:ext cx="27828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84280"/>
                            <a:ext cx="18115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247">
                                <a:moveTo>
                                  <a:pt x="0" y="97"/>
                                </a:moveTo>
                                <a:cubicBezTo>
                                  <a:pt x="145" y="52"/>
                                  <a:pt x="288" y="14"/>
                                  <a:pt x="528" y="7"/>
                                </a:cubicBezTo>
                                <a:cubicBezTo>
                                  <a:pt x="768" y="0"/>
                                  <a:pt x="1166" y="30"/>
                                  <a:pt x="1443" y="55"/>
                                </a:cubicBezTo>
                                <a:cubicBezTo>
                                  <a:pt x="1720" y="80"/>
                                  <a:pt x="1958" y="128"/>
                                  <a:pt x="2193" y="160"/>
                                </a:cubicBezTo>
                                <a:cubicBezTo>
                                  <a:pt x="2428" y="192"/>
                                  <a:pt x="2716" y="229"/>
                                  <a:pt x="2853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694080"/>
                            <a:ext cx="19782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5" h="482">
                                <a:moveTo>
                                  <a:pt x="52" y="49"/>
                                </a:moveTo>
                                <a:cubicBezTo>
                                  <a:pt x="60" y="41"/>
                                  <a:pt x="0" y="0"/>
                                  <a:pt x="100" y="2"/>
                                </a:cubicBezTo>
                                <a:cubicBezTo>
                                  <a:pt x="200" y="4"/>
                                  <a:pt x="430" y="37"/>
                                  <a:pt x="655" y="62"/>
                                </a:cubicBezTo>
                                <a:cubicBezTo>
                                  <a:pt x="880" y="87"/>
                                  <a:pt x="1225" y="120"/>
                                  <a:pt x="1450" y="152"/>
                                </a:cubicBezTo>
                                <a:cubicBezTo>
                                  <a:pt x="1675" y="184"/>
                                  <a:pt x="1836" y="218"/>
                                  <a:pt x="2005" y="257"/>
                                </a:cubicBezTo>
                                <a:cubicBezTo>
                                  <a:pt x="2174" y="296"/>
                                  <a:pt x="2278" y="348"/>
                                  <a:pt x="2463" y="385"/>
                                </a:cubicBezTo>
                                <a:cubicBezTo>
                                  <a:pt x="2648" y="422"/>
                                  <a:pt x="2979" y="462"/>
                                  <a:pt x="3115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833760"/>
                            <a:ext cx="18288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59">
                                <a:moveTo>
                                  <a:pt x="0" y="0"/>
                                </a:moveTo>
                                <a:cubicBezTo>
                                  <a:pt x="101" y="10"/>
                                  <a:pt x="424" y="37"/>
                                  <a:pt x="613" y="58"/>
                                </a:cubicBezTo>
                                <a:cubicBezTo>
                                  <a:pt x="802" y="79"/>
                                  <a:pt x="956" y="91"/>
                                  <a:pt x="1132" y="124"/>
                                </a:cubicBezTo>
                                <a:cubicBezTo>
                                  <a:pt x="1308" y="157"/>
                                  <a:pt x="1463" y="218"/>
                                  <a:pt x="1672" y="255"/>
                                </a:cubicBezTo>
                                <a:cubicBezTo>
                                  <a:pt x="1881" y="292"/>
                                  <a:pt x="2184" y="331"/>
                                  <a:pt x="2385" y="345"/>
                                </a:cubicBezTo>
                                <a:cubicBezTo>
                                  <a:pt x="2586" y="359"/>
                                  <a:pt x="2777" y="339"/>
                                  <a:pt x="2880" y="3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985680"/>
                            <a:ext cx="15660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205">
                                <a:moveTo>
                                  <a:pt x="0" y="5"/>
                                </a:moveTo>
                                <a:cubicBezTo>
                                  <a:pt x="36" y="3"/>
                                  <a:pt x="74" y="0"/>
                                  <a:pt x="156" y="5"/>
                                </a:cubicBezTo>
                                <a:cubicBezTo>
                                  <a:pt x="238" y="10"/>
                                  <a:pt x="350" y="17"/>
                                  <a:pt x="494" y="38"/>
                                </a:cubicBezTo>
                                <a:cubicBezTo>
                                  <a:pt x="638" y="59"/>
                                  <a:pt x="844" y="105"/>
                                  <a:pt x="1020" y="129"/>
                                </a:cubicBezTo>
                                <a:cubicBezTo>
                                  <a:pt x="1196" y="153"/>
                                  <a:pt x="1416" y="173"/>
                                  <a:pt x="1548" y="185"/>
                                </a:cubicBezTo>
                                <a:cubicBezTo>
                                  <a:pt x="1680" y="197"/>
                                  <a:pt x="1722" y="201"/>
                                  <a:pt x="1814" y="203"/>
                                </a:cubicBezTo>
                                <a:cubicBezTo>
                                  <a:pt x="1906" y="205"/>
                                  <a:pt x="1990" y="200"/>
                                  <a:pt x="2099" y="196"/>
                                </a:cubicBezTo>
                                <a:cubicBezTo>
                                  <a:pt x="2208" y="192"/>
                                  <a:pt x="2390" y="184"/>
                                  <a:pt x="2466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0880"/>
                            <a:ext cx="14173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760" y="645840"/>
                            <a:ext cx="274320" cy="5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000" y="740520"/>
                            <a:ext cx="43992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5.2pt;width:321.9pt;height:108.8pt" coordorigin="1461,104" coordsize="6438,2176">
                <v:shape id="shape_0" coordsize="6342,1805" path="m0,0c52,82,105,165,168,240c231,315,268,365,378,450c488,535,699,678,831,750c963,822,1054,845,1173,885c1292,925,1446,968,1548,990c1650,1012,1711,1015,1788,1020c1865,1025,1938,1022,2013,1020c2088,1018,2163,1000,2238,1005c2313,1010,2361,1018,2463,1050c2565,1082,2718,1148,2853,1200c2988,1252,3126,1305,3273,1362c3420,1419,3563,1487,3735,1542c3907,1597,4096,1655,4308,1695c4520,1735,4772,1764,5010,1782c5248,1800,5511,1805,5733,1800c5955,1795,6215,1762,6342,1752e" stroked="t" o:allowincell="f" style="position:absolute;left:1461;top:118;width:6341;height:180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5292,1272" path="m0,0c112,30,462,140,657,180c852,220,1015,230,1170,240c1325,250,1410,240,1590,240c1770,240,2063,245,2250,240c2437,235,2543,215,2712,210c2881,205,3114,203,3267,210c3420,217,3540,245,3630,255c3720,265,3748,255,3810,270c3872,285,3940,315,4005,345c4070,375,4091,376,4200,450c4309,524,4476,655,4658,792c4840,929,5065,1093,5292,1272e" stroked="t" o:allowincell="f" style="position:absolute;left:2484;top:389;width:5291;height:127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652,431" to="7817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6,599" to="7831,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761" to="7868,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2,941" to="7868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4,1121" to="7869,11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7,1270" to="7892,1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6,1421" to="7869,14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8,1541" to="7868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200,907" path="m0,7c161,0,318,4,450,7c582,10,690,17,795,25c900,33,980,40,1080,55c1180,70,1285,93,1395,115c1505,137,1528,132,1740,187c1952,242,2260,325,2670,445c3080,565,3881,811,4200,907e" stroked="t" o:allowincell="f" style="position:absolute;left:3549;top:934;width:4199;height:90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300,1505" path="m0,0c40,32,120,108,225,180c330,252,495,365,630,435c765,505,880,555,1035,600c1190,645,1380,677,1560,705c1740,733,1893,713,2115,765c2337,817,2610,925,2895,1020c3180,1115,3513,1258,3825,1335c4137,1412,4425,1465,4770,1485c5115,1505,5640,1472,5895,1455c6150,1438,6216,1396,6300,1380e" stroked="t" o:allowincell="f" style="position:absolute;left:1599;top:584;width:6299;height:150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1620,527" path="m0,0c55,32,203,130,330,195c457,260,595,338,765,390c935,442,1208,493,1350,510c1492,527,1564,498,1620,495e" stroked="t" o:allowincell="f" style="position:absolute;left:1899;top:719;width:1619;height:52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867,726" path="m0,0c59,18,190,45,357,108c524,171,827,311,1002,378c1177,445,1264,467,1407,513c1550,559,1707,621,1857,653c2007,685,2160,696,2307,708c2454,720,2557,726,2742,723c2927,720,3230,713,3417,693c3604,673,3773,622,3867,603e" stroked="t" o:allowincell="f" style="position:absolute;left:3897;top:1270;width:3866;height:72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6255,1635" path="m0,0c24,19,25,47,162,117c299,187,560,330,825,420c1090,510,1445,618,1752,657c2059,696,2332,664,2667,657c3002,650,3466,622,3762,615c4058,608,4243,595,4443,615c4643,635,4783,647,4962,735c5141,823,5305,992,5520,1142c5735,1292,5995,1463,6255,1635e" stroked="t" o:allowincell="f" style="position:absolute;left:1509;top:104;width:6254;height:163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4395,645" path="m0,0c130,42,558,200,780,255c1002,310,1158,320,1335,330c1512,340,1630,318,1845,315c2060,312,2348,300,2625,315c2902,330,3280,375,3510,405c3740,435,3858,455,4005,495c4152,535,4314,614,4395,645e" stroked="t" o:allowincell="f" style="position:absolute;left:1824;top:539;width:4394;height:64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634,357" path="m0,0c108,57,502,283,634,357e" stroked="t" o:allowincell="f" style="position:absolute;left:6219;top:1184;width:633;height:35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52,844" path="m0,4c45,6,156,0,272,15c388,30,548,49,699,97c850,145,1021,220,1176,304c1331,388,1500,514,1629,604c1758,694,1855,769,1952,844e" stroked="t" o:allowincell="f" style="position:absolute;left:5295;top:817;width:1951;height:8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48,1014" path="m0,0c120,13,237,29,345,56c453,83,541,106,648,161c755,216,869,303,986,386c1103,469,1209,555,1353,660c1497,765,1672,891,1848,1014e" stroked="t" o:allowincell="f" style="position:absolute;left:5751;top:761;width:1847;height:10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750,435" path="m0,0c88,22,291,98,531,117c771,136,1160,118,1438,117c1717,116,1900,89,2200,110c2500,131,2982,186,3240,240c3498,294,3644,395,3750,435e" stroked="t" o:allowincell="f" style="position:absolute;left:2229;top:824;width:3749;height:43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5295,269" to="5386,5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1,817" to="1898,154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53,247" path="m0,97c145,52,288,14,528,7c768,0,1166,30,1443,55c1720,80,1958,128,2193,160c2428,192,2716,229,2853,247e" stroked="t" o:allowincell="f" style="position:absolute;left:3021;top:1024;width:2852;height:24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3115,482" path="m52,49c60,41,0,0,100,2c200,4,430,37,655,62c880,87,1225,120,1450,152c1675,184,1836,218,2005,257c2174,296,2278,348,2463,385c2648,422,2979,462,3115,482e" stroked="t" o:allowincell="f" style="position:absolute;left:4049;top:1197;width:3114;height:481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2880,359" path="m0,0c101,10,424,37,613,58c802,79,956,91,1132,124c1308,157,1463,218,1672,255c1881,292,2184,331,2385,345c2586,359,2777,339,2880,337e" stroked="t" o:allowincell="f" style="position:absolute;left:4622;top:1417;width:2879;height:358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2466,205" path="m0,5c36,3,74,0,156,5c238,10,350,17,494,38c638,59,844,105,1020,129c1196,153,1416,173,1548,185c1680,197,1722,201,1814,203c1906,205,1990,200,2099,196c2208,192,2390,184,2466,181e" stroked="t" o:allowincell="f" style="position:absolute;left:5253;top:1656;width:2465;height:20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1461,1270" to="3692,153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69,1121" to="3800,199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87,1270" to="6079,228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 xml:space="preserve">    Límite de secue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Trun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Límite de secuencia</w:t>
        <w:tab/>
        <w:tab/>
        <w:tab/>
        <w:tab/>
        <w:tab/>
        <w:tab/>
        <w:tab/>
        <w:tab/>
        <w:tab/>
        <w:tab/>
        <w:tab/>
        <w:t xml:space="preserve">                Superficie de bisalamiento bas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c. Tipos de unidades de la estratigrafía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57730</wp:posOffset>
                </wp:positionH>
                <wp:positionV relativeFrom="paragraph">
                  <wp:posOffset>180340</wp:posOffset>
                </wp:positionV>
                <wp:extent cx="1960245" cy="819785"/>
                <wp:effectExtent l="635" t="635" r="762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819720"/>
                          <a:chOff x="0" y="0"/>
                          <a:chExt cx="1960200" cy="819720"/>
                        </a:xfrm>
                      </wpg:grpSpPr>
                      <wps:wsp>
                        <wps:cNvSpPr/>
                        <wps:spPr>
                          <a:xfrm flipV="1">
                            <a:off x="55080" y="198000"/>
                            <a:ext cx="165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731520"/>
                            <a:ext cx="165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202680"/>
                            <a:ext cx="55008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01520" y="204840"/>
                            <a:ext cx="73836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833">
                                <a:moveTo>
                                  <a:pt x="0" y="833"/>
                                </a:moveTo>
                                <a:lnTo>
                                  <a:pt x="11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51920" y="200160"/>
                            <a:ext cx="14788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0" h="783">
                                <a:moveTo>
                                  <a:pt x="0" y="783"/>
                                </a:moveTo>
                                <a:lnTo>
                                  <a:pt x="214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202680"/>
                            <a:ext cx="5688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03040"/>
                            <a:ext cx="4489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" y="203760"/>
                            <a:ext cx="2991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6440" y="290880"/>
                            <a:ext cx="4298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225">
                                <a:moveTo>
                                  <a:pt x="69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6720" y="387000"/>
                            <a:ext cx="299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50">
                                <a:moveTo>
                                  <a:pt x="481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7160" y="472320"/>
                            <a:ext cx="140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225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5080" y="204480"/>
                            <a:ext cx="79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48">
                                <a:moveTo>
                                  <a:pt x="128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28080" y="205560"/>
                            <a:ext cx="6444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705">
                                <a:moveTo>
                                  <a:pt x="0" y="705"/>
                                </a:moveTo>
                                <a:lnTo>
                                  <a:pt x="1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6360" y="204840"/>
                            <a:ext cx="7106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810">
                                <a:moveTo>
                                  <a:pt x="0" y="81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96200" y="203400"/>
                            <a:ext cx="13082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780">
                                <a:moveTo>
                                  <a:pt x="0" y="780"/>
                                </a:moveTo>
                                <a:lnTo>
                                  <a:pt x="2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257400" y="199080"/>
                            <a:ext cx="1134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667">
                                <a:moveTo>
                                  <a:pt x="0" y="667"/>
                                </a:moveTo>
                                <a:lnTo>
                                  <a:pt x="18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96720" y="204120"/>
                            <a:ext cx="873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510">
                                <a:moveTo>
                                  <a:pt x="0" y="510"/>
                                </a:moveTo>
                                <a:lnTo>
                                  <a:pt x="14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20560" y="203760"/>
                            <a:ext cx="618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360">
                                <a:moveTo>
                                  <a:pt x="0" y="360"/>
                                </a:move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676800" y="203400"/>
                            <a:ext cx="321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88">
                                <a:moveTo>
                                  <a:pt x="0" y="188"/>
                                </a:moveTo>
                                <a:lnTo>
                                  <a:pt x="5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287640"/>
                            <a:ext cx="7513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756360" y="202680"/>
                            <a:ext cx="8780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833">
                                <a:moveTo>
                                  <a:pt x="1410" y="0"/>
                                </a:moveTo>
                                <a:lnTo>
                                  <a:pt x="0" y="8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845280" y="221040"/>
                            <a:ext cx="86436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803">
                                <a:moveTo>
                                  <a:pt x="1387" y="0"/>
                                </a:moveTo>
                                <a:lnTo>
                                  <a:pt x="0" y="8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954000" y="298800"/>
                            <a:ext cx="728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680">
                                <a:moveTo>
                                  <a:pt x="117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070280" y="372600"/>
                            <a:ext cx="6116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563">
                                <a:moveTo>
                                  <a:pt x="982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187280" y="429480"/>
                            <a:ext cx="4946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465">
                                <a:moveTo>
                                  <a:pt x="780" y="0"/>
                                </a:moveTo>
                                <a:lnTo>
                                  <a:pt x="795" y="0"/>
                                </a:lnTo>
                                <a:lnTo>
                                  <a:pt x="792" y="0"/>
                                </a:lnTo>
                                <a:lnTo>
                                  <a:pt x="642" y="9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542160" y="403920"/>
                            <a:ext cx="556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525">
                                <a:moveTo>
                                  <a:pt x="893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430200" y="489600"/>
                            <a:ext cx="433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390">
                                <a:moveTo>
                                  <a:pt x="697" y="0"/>
                                </a:moveTo>
                                <a:lnTo>
                                  <a:pt x="195" y="270"/>
                                </a:ln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282320" y="506160"/>
                            <a:ext cx="3906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357">
                                <a:moveTo>
                                  <a:pt x="627" y="0"/>
                                </a:move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378440" y="563040"/>
                            <a:ext cx="3027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270">
                                <a:moveTo>
                                  <a:pt x="487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486440" y="620280"/>
                            <a:ext cx="196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80">
                                <a:moveTo>
                                  <a:pt x="315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351720" y="601200"/>
                            <a:ext cx="219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10">
                                <a:moveTo>
                                  <a:pt x="352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383120" y="563040"/>
                            <a:ext cx="2984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63">
                                <a:moveTo>
                                  <a:pt x="480" y="0"/>
                                </a:move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566720" y="666720"/>
                            <a:ext cx="121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5">
                                <a:moveTo>
                                  <a:pt x="195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686240" y="168120"/>
                            <a:ext cx="439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6800">
                            <a:off x="18360" y="174600"/>
                            <a:ext cx="374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6640"/>
                            <a:ext cx="299160" cy="2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6800">
                            <a:off x="622440" y="-52200"/>
                            <a:ext cx="164520" cy="270360"/>
                          </a:xfrm>
                          <a:custGeom>
                            <a:avLst/>
                            <a:gdLst>
                              <a:gd name="textAreaLeft" fmla="*/ 59760 w 93240"/>
                              <a:gd name="textAreaRight" fmla="*/ 93600 w 93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56520"/>
                            <a:ext cx="27864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0.05pt;width:154.3pt;height:68.7pt" coordorigin="3398,201" coordsize="3086,1374">
                <v:line id="shape_0" from="3485,596" to="6092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8,1436" to="6095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7,603" to="4352,11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185,833" path="m0,833l1185,0e" stroked="t" o:allowincell="f" style="position:absolute;left:3558;top:607;width:1162;height:832;mso-wrap-style:none;v-text-anchor:middle;rotation:360">
                  <v:fill o:detectmouseclick="t" on="false"/>
                  <v:stroke color="black" weight="19080" joinstyle="round" endcap="flat"/>
                  <w10:wrap type="none"/>
                </v:shape>
                <v:shape id="shape_0" coordsize="2140,783" path="m0,783l2140,0e" stroked="t" o:allowincell="f" style="position:absolute;left:3637;top:599;width:2328;height:844;mso-wrap-style:none;v-text-anchor:middle;rotation:360">
                  <v:fill o:detectmouseclick="t" on="false"/>
                  <v:stroke color="black" weight="19080" joinstyle="round" endcap="flat"/>
                  <w10:wrap type="none"/>
                </v:shape>
                <v:line id="shape_0" from="3456,603" to="4351,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4,604" to="4160,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4,605" to="3924,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90,225" path="m690,0l0,225e" stroked="t" o:allowincell="f" style="position:absolute;left:3471;top:742;width:676;height:22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1,150" path="m481,0l0,150e" stroked="t" o:allowincell="f" style="position:absolute;left:3456;top:893;width:471;height:14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225,90" path="m225,0l0,90e" stroked="t" o:allowincell="f" style="position:absolute;left:3472;top:1028;width:220;height:8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28,48" path="m128,0l0,48e" stroked="t" o:allowincell="f" style="position:absolute;left:3485;top:606;width:124;height:47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035,705" path="m0,705l1035,0e" stroked="t" o:allowincell="f" style="position:absolute;left:3442;top:607;width:1014;height:70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140,810" path="m0,810l1140,0e" stroked="t" o:allowincell="f" style="position:absolute;left:3455;top:607;width:1118;height:8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2100,780" path="m0,780l2100,0e" stroked="t" o:allowincell="f" style="position:absolute;left:3707;top:604;width:2059;height:7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822,667" path="m0,667l1822,0e" stroked="t" o:allowincell="f" style="position:absolute;left:3803;top:597;width:1786;height:666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403,510" path="m0,510l1403,0e" stroked="t" o:allowincell="f" style="position:absolute;left:4022;top:605;width:1375;height:5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993,360" path="m0,360l993,0e" stroked="t" o:allowincell="f" style="position:absolute;left:4217;top:604;width:973;height:35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517,188" path="m0,188l517,0e" stroked="t" o:allowincell="f" style="position:absolute;left:4464;top:604;width:506;height:187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line id="shape_0" from="4399,737" to="5581,1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410,833" path="m1410,0l0,833e" stroked="t" o:allowincell="f" style="position:absolute;left:4589;top:603;width:1382;height:83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387,803" path="m1387,0l0,803e" stroked="t" o:allowincell="f" style="position:absolute;left:4729;top:632;width:1360;height:80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170,680" path="m1170,0l0,680e" stroked="t" o:allowincell="f" style="position:absolute;left:4900;top:755;width:1146;height:6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982,563" path="m982,0l0,563e" stroked="t" o:allowincell="f" style="position:absolute;left:5084;top:870;width:962;height:56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795,465" path="m780,0l795,0l792,0l642,90l0,465e" stroked="t" o:allowincell="f" style="position:absolute;left:5267;top:960;width:778;height:46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893,525" path="m893,0l0,525e" stroked="t" o:allowincell="f" style="position:absolute;left:4252;top:920;width:875;height:52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697,390" path="m697,0l195,270l0,390e" stroked="t" o:allowincell="f" style="position:absolute;left:4075;top:1055;width:682;height:38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627,357" path="m627,0l0,357e" stroked="t" o:allowincell="f" style="position:absolute;left:5417;top:1081;width:614;height:356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7,270" path="m487,0l0,270e" stroked="t" o:allowincell="f" style="position:absolute;left:5569;top:1170;width:476;height:26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315,180" path="m315,0l0,180e" stroked="t" o:allowincell="f" style="position:absolute;left:5739;top:1260;width:308;height:17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352,210" path="m352,0l0,210e" stroked="t" o:allowincell="f" style="position:absolute;left:3952;top:1230;width:344;height:209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480,263" path="m480,0l0,263e" stroked="t" o:allowincell="f" style="position:absolute;left:5576;top:1170;width:469;height:262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shape id="shape_0" coordsize="195,105" path="m195,0l0,105e" stroked="t" o:allowincell="f" style="position:absolute;left:5865;top:1334;width:190;height:104;mso-wrap-style:none;v-text-anchor:middle;rotation:360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053;top:549;width:68;height:1025;mso-wrap-style:none;v-text-anchor:middle;rotation:36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426;top:559;width:58;height:935;mso-wrap-style:none;v-text-anchor:middle;rotation:36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98,893" to="3868,9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78;top:202;width:258;height:425;mso-wrap-style:none;v-text-anchor:middle;rotation:90" type="_x0000_t87">
                  <v:fill o:detectmouseclick="t" on="false"/>
                  <v:stroke color="black" weight="19080" joinstyle="miter" endcap="flat"/>
                  <w10:wrap type="none"/>
                </v:shape>
                <v:line id="shape_0" from="6046,373" to="6484,88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Lotes de láminas          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Planos de lote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de lámin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56790</wp:posOffset>
                </wp:positionH>
                <wp:positionV relativeFrom="paragraph">
                  <wp:posOffset>63500</wp:posOffset>
                </wp:positionV>
                <wp:extent cx="2050415" cy="922020"/>
                <wp:effectExtent l="635" t="9525" r="635" b="952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560" cy="921960"/>
                          <a:chOff x="0" y="0"/>
                          <a:chExt cx="2050560" cy="92196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184716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1790280" y="0"/>
                              <a:ext cx="57240" cy="464760"/>
                            </a:xfrm>
                            <a:custGeom>
                              <a:avLst/>
                              <a:gdLst>
                                <a:gd name="textAreaLeft" fmla="*/ 0 w 32400"/>
                                <a:gd name="textAreaRight" fmla="*/ 11520 w 32400"/>
                                <a:gd name="textAreaTop" fmla="*/ 6840 h 263520"/>
                                <a:gd name="textAreaBottom" fmla="*/ 256680 h 26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6476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92196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47680"/>
                              <a:ext cx="166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693360"/>
                              <a:ext cx="167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90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612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876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26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429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6876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900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871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429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27252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346680"/>
                              <a:ext cx="297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17">
                                  <a:moveTo>
                                    <a:pt x="0" y="0"/>
                                  </a:moveTo>
                                  <a:cubicBezTo>
                                    <a:pt x="17" y="14"/>
                                    <a:pt x="62" y="68"/>
                                    <a:pt x="102" y="87"/>
                                  </a:cubicBezTo>
                                  <a:cubicBezTo>
                                    <a:pt x="142" y="106"/>
                                    <a:pt x="197" y="117"/>
                                    <a:pt x="237" y="117"/>
                                  </a:cubicBezTo>
                                  <a:cubicBezTo>
                                    <a:pt x="277" y="117"/>
                                    <a:pt x="303" y="106"/>
                                    <a:pt x="342" y="87"/>
                                  </a:cubicBezTo>
                                  <a:cubicBezTo>
                                    <a:pt x="381" y="68"/>
                                    <a:pt x="443" y="18"/>
                                    <a:pt x="46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43440"/>
                              <a:ext cx="195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42">
                                  <a:moveTo>
                                    <a:pt x="0" y="0"/>
                                  </a:moveTo>
                                  <a:cubicBezTo>
                                    <a:pt x="25" y="21"/>
                                    <a:pt x="51" y="42"/>
                                    <a:pt x="102" y="42"/>
                                  </a:cubicBezTo>
                                  <a:cubicBezTo>
                                    <a:pt x="153" y="42"/>
                                    <a:pt x="274" y="7"/>
                                    <a:pt x="3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6876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34344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900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34344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8316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98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2725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388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3466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1429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16128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2059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391320"/>
                              <a:ext cx="181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47">
                                  <a:moveTo>
                                    <a:pt x="0" y="0"/>
                                  </a:moveTo>
                                  <a:cubicBezTo>
                                    <a:pt x="20" y="16"/>
                                    <a:pt x="41" y="33"/>
                                    <a:pt x="68" y="40"/>
                                  </a:cubicBezTo>
                                  <a:cubicBezTo>
                                    <a:pt x="95" y="47"/>
                                    <a:pt x="126" y="47"/>
                                    <a:pt x="162" y="40"/>
                                  </a:cubicBezTo>
                                  <a:cubicBezTo>
                                    <a:pt x="198" y="33"/>
                                    <a:pt x="241" y="16"/>
                                    <a:pt x="28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64760"/>
                              <a:ext cx="300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0">
                                  <a:moveTo>
                                    <a:pt x="0" y="0"/>
                                  </a:moveTo>
                                  <a:cubicBezTo>
                                    <a:pt x="68" y="84"/>
                                    <a:pt x="136" y="168"/>
                                    <a:pt x="215" y="228"/>
                                  </a:cubicBezTo>
                                  <a:cubicBezTo>
                                    <a:pt x="294" y="288"/>
                                    <a:pt x="383" y="324"/>
                                    <a:pt x="473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640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9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464040"/>
                              <a:ext cx="300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0">
                                  <a:moveTo>
                                    <a:pt x="0" y="0"/>
                                  </a:moveTo>
                                  <a:cubicBezTo>
                                    <a:pt x="68" y="84"/>
                                    <a:pt x="136" y="168"/>
                                    <a:pt x="215" y="228"/>
                                  </a:cubicBezTo>
                                  <a:cubicBezTo>
                                    <a:pt x="294" y="288"/>
                                    <a:pt x="383" y="324"/>
                                    <a:pt x="473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64040"/>
                              <a:ext cx="3333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52">
                                  <a:moveTo>
                                    <a:pt x="0" y="0"/>
                                  </a:moveTo>
                                  <a:cubicBezTo>
                                    <a:pt x="44" y="39"/>
                                    <a:pt x="176" y="166"/>
                                    <a:pt x="263" y="225"/>
                                  </a:cubicBezTo>
                                  <a:cubicBezTo>
                                    <a:pt x="350" y="284"/>
                                    <a:pt x="470" y="326"/>
                                    <a:pt x="525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64760"/>
                              <a:ext cx="3340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51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5" y="184"/>
                                    <a:pt x="283" y="243"/>
                                  </a:cubicBezTo>
                                  <a:cubicBezTo>
                                    <a:pt x="371" y="302"/>
                                    <a:pt x="475" y="328"/>
                                    <a:pt x="526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640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464760"/>
                              <a:ext cx="3315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51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6" y="184"/>
                                    <a:pt x="283" y="243"/>
                                  </a:cubicBezTo>
                                  <a:cubicBezTo>
                                    <a:pt x="370" y="302"/>
                                    <a:pt x="472" y="328"/>
                                    <a:pt x="522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464040"/>
                              <a:ext cx="323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60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8" y="183"/>
                                    <a:pt x="283" y="243"/>
                                  </a:cubicBezTo>
                                  <a:cubicBezTo>
                                    <a:pt x="368" y="303"/>
                                    <a:pt x="462" y="336"/>
                                    <a:pt x="509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464040"/>
                              <a:ext cx="3290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52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7" y="184"/>
                                    <a:pt x="283" y="243"/>
                                  </a:cubicBezTo>
                                  <a:cubicBezTo>
                                    <a:pt x="369" y="302"/>
                                    <a:pt x="469" y="329"/>
                                    <a:pt x="518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464040"/>
                              <a:ext cx="3290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60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7" y="183"/>
                                    <a:pt x="283" y="243"/>
                                  </a:cubicBezTo>
                                  <a:cubicBezTo>
                                    <a:pt x="369" y="303"/>
                                    <a:pt x="469" y="336"/>
                                    <a:pt x="518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459000"/>
                              <a:ext cx="3294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360">
                                  <a:moveTo>
                                    <a:pt x="0" y="0"/>
                                  </a:moveTo>
                                  <a:cubicBezTo>
                                    <a:pt x="43" y="39"/>
                                    <a:pt x="175" y="168"/>
                                    <a:pt x="261" y="228"/>
                                  </a:cubicBezTo>
                                  <a:cubicBezTo>
                                    <a:pt x="347" y="288"/>
                                    <a:pt x="429" y="324"/>
                                    <a:pt x="519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464760"/>
                              <a:ext cx="3366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359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5" y="183"/>
                                    <a:pt x="283" y="243"/>
                                  </a:cubicBezTo>
                                  <a:cubicBezTo>
                                    <a:pt x="371" y="303"/>
                                    <a:pt x="479" y="335"/>
                                    <a:pt x="530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64760"/>
                              <a:ext cx="2401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86">
                                  <a:moveTo>
                                    <a:pt x="0" y="0"/>
                                  </a:moveTo>
                                  <a:cubicBezTo>
                                    <a:pt x="49" y="40"/>
                                    <a:pt x="232" y="192"/>
                                    <a:pt x="295" y="239"/>
                                  </a:cubicBezTo>
                                  <a:cubicBezTo>
                                    <a:pt x="358" y="286"/>
                                    <a:pt x="361" y="275"/>
                                    <a:pt x="378" y="2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64040"/>
                              <a:ext cx="309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352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202" y="184"/>
                                    <a:pt x="283" y="243"/>
                                  </a:cubicBezTo>
                                  <a:cubicBezTo>
                                    <a:pt x="364" y="302"/>
                                    <a:pt x="445" y="329"/>
                                    <a:pt x="488" y="3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64760"/>
                              <a:ext cx="3200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59">
                                  <a:moveTo>
                                    <a:pt x="0" y="0"/>
                                  </a:moveTo>
                                  <a:cubicBezTo>
                                    <a:pt x="47" y="39"/>
                                    <a:pt x="199" y="183"/>
                                    <a:pt x="283" y="243"/>
                                  </a:cubicBezTo>
                                  <a:cubicBezTo>
                                    <a:pt x="367" y="303"/>
                                    <a:pt x="458" y="335"/>
                                    <a:pt x="504" y="35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54400"/>
                              <a:ext cx="162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18">
                                  <a:moveTo>
                                    <a:pt x="0" y="0"/>
                                  </a:moveTo>
                                  <a:cubicBezTo>
                                    <a:pt x="14" y="15"/>
                                    <a:pt x="40" y="54"/>
                                    <a:pt x="82" y="90"/>
                                  </a:cubicBezTo>
                                  <a:cubicBezTo>
                                    <a:pt x="124" y="126"/>
                                    <a:pt x="219" y="191"/>
                                    <a:pt x="255" y="2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464760"/>
                              <a:ext cx="159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12">
                                  <a:moveTo>
                                    <a:pt x="0" y="0"/>
                                  </a:moveTo>
                                  <a:cubicBezTo>
                                    <a:pt x="35" y="30"/>
                                    <a:pt x="173" y="146"/>
                                    <a:pt x="212" y="179"/>
                                  </a:cubicBezTo>
                                  <a:cubicBezTo>
                                    <a:pt x="251" y="212"/>
                                    <a:pt x="230" y="197"/>
                                    <a:pt x="235" y="2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8760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69264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32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56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68760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93360"/>
                              <a:ext cx="334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36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80" y="168"/>
                                    <a:pt x="268" y="228"/>
                                  </a:cubicBezTo>
                                  <a:cubicBezTo>
                                    <a:pt x="356" y="288"/>
                                    <a:pt x="436" y="324"/>
                                    <a:pt x="526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2818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51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94" y="169"/>
                                    <a:pt x="268" y="228"/>
                                  </a:cubicBezTo>
                                  <a:cubicBezTo>
                                    <a:pt x="342" y="287"/>
                                    <a:pt x="407" y="326"/>
                                    <a:pt x="444" y="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687600"/>
                              <a:ext cx="289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3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192" y="173"/>
                                    <a:pt x="268" y="228"/>
                                  </a:cubicBezTo>
                                  <a:cubicBezTo>
                                    <a:pt x="344" y="283"/>
                                    <a:pt x="417" y="309"/>
                                    <a:pt x="456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7400"/>
                              <a:ext cx="1620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95">
                                  <a:moveTo>
                                    <a:pt x="0" y="0"/>
                                  </a:moveTo>
                                  <a:cubicBezTo>
                                    <a:pt x="15" y="11"/>
                                    <a:pt x="37" y="31"/>
                                    <a:pt x="80" y="64"/>
                                  </a:cubicBezTo>
                                  <a:cubicBezTo>
                                    <a:pt x="123" y="97"/>
                                    <a:pt x="219" y="168"/>
                                    <a:pt x="255" y="19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687600"/>
                              <a:ext cx="2026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70">
                                  <a:moveTo>
                                    <a:pt x="0" y="0"/>
                                  </a:moveTo>
                                  <a:cubicBezTo>
                                    <a:pt x="45" y="37"/>
                                    <a:pt x="217" y="186"/>
                                    <a:pt x="268" y="228"/>
                                  </a:cubicBezTo>
                                  <a:cubicBezTo>
                                    <a:pt x="319" y="270"/>
                                    <a:pt x="298" y="250"/>
                                    <a:pt x="306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9336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">
                                  <a:moveTo>
                                    <a:pt x="0" y="0"/>
                                  </a:moveTo>
                                  <a:cubicBezTo>
                                    <a:pt x="21" y="17"/>
                                    <a:pt x="107" y="87"/>
                                    <a:pt x="128" y="104"/>
                                  </a:cubicBezTo>
                                  <a:cubicBezTo>
                                    <a:pt x="149" y="121"/>
                                    <a:pt x="128" y="104"/>
                                    <a:pt x="128" y="1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58640"/>
                            <a:ext cx="23940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5pt;width:161.45pt;height:72.55pt" coordorigin="3554,100" coordsize="3229,1451">
                <v:group id="shape_0" style="position:absolute;left:3874;top:100;width:2909;height:1451">
                  <v:shape id="shape_0" stroked="t" o:allowincell="f" style="position:absolute;left:6693;top:100;width:89;height:731;mso-wrap-style:none;v-text-anchor:middle" type="_x0000_t88">
                    <v:fill o:detectmouseclick="t" on="false"/>
                    <v:stroke color="black" weight="19080" joinstyle="miter" endcap="flat"/>
                    <w10:wrap type="none"/>
                  </v:shape>
                  <v:line id="shape_0" from="3905,100" to="6532,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832" to="6532,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8,1552" to="6525,1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490" to="6532,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0,1192" to="6532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69,117" path="m0,0c17,14,62,68,102,87c142,106,197,117,237,117c277,117,303,106,342,87c381,68,443,18,469,0e" stroked="t" o:allowincell="f" style="position:absolute;left:3931;top:11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3909;top:35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351;top:208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754;top:120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754;top:325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206;top:208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819;top:114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632;top:237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6005;top:325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3909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247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4603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480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087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5926;top:529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9,117" path="m0,0c17,14,62,68,102,87c142,106,197,117,237,117c277,117,303,106,342,87c381,68,443,18,469,0e" stroked="t" o:allowincell="f" style="position:absolute;left:6101;top:646;width:468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8,42" path="m0,0c25,21,51,42,102,42c153,42,274,7,308,0e" stroked="t" o:allowincell="f" style="position:absolute;left:4010;top:641;width:307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08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550;top:208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378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754;top:64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83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4085;top:11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632;top:64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180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323;top:23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765;top:255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064;top:529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917;top:161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245;top:646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6125;top:325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345;top:35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690;top:424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5,47" path="m0,0c20,16,41,33,68,40c95,47,126,47,162,40c198,33,241,16,285,0e" stroked="t" o:allowincell="f" style="position:absolute;left:5023;top:716;width:28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3,360" path="m0,0c68,84,136,168,215,228c294,288,383,324,473,360e" stroked="t" o:allowincell="f" style="position:absolute;left:3905;top:832;width:4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9,180,168,268,228c356,288,436,324,526,360e" stroked="t" o:allowincell="f" style="position:absolute;left:4265;top:83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3,360" path="m0,0c68,84,136,168,215,228c294,288,383,324,473,360e" stroked="t" o:allowincell="f" style="position:absolute;left:4097;top:831;width:4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5,352" path="m0,0c44,39,176,166,263,225c350,284,470,326,525,352e" stroked="t" o:allowincell="f" style="position:absolute;left:4655;top:831;width:524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51" path="m0,0c47,39,195,184,283,243c371,302,475,328,526,351e" stroked="t" o:allowincell="f" style="position:absolute;left:4452;top:832;width:525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265;top:83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2,351" path="m0,0c47,39,196,184,283,243c370,302,472,328,522,351e" stroked="t" o:allowincell="f" style="position:absolute;left:5513;top:832;width:521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360" path="m0,0c47,39,198,183,283,243c368,303,462,336,509,360e" stroked="t" o:allowincell="f" style="position:absolute;left:5661;top:831;width:50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8,352" path="m0,0c47,39,197,184,283,243c369,302,469,329,518,352e" stroked="t" o:allowincell="f" style="position:absolute;left:5345;top:831;width:517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8,360" path="m0,0c47,39,197,183,283,243c369,303,469,336,518,360e" stroked="t" o:allowincell="f" style="position:absolute;left:5210;top:831;width:517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9,360" path="m0,0c43,39,175,168,261,228c347,288,429,324,519,360e" stroked="t" o:allowincell="f" style="position:absolute;left:5030;top:823;width:518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30,359" path="m0,0c47,39,195,183,283,243c371,303,479,335,530,359e" stroked="t" o:allowincell="f" style="position:absolute;left:4853;top:832;width:529;height:3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8,286" path="m0,0c49,40,232,192,295,239c358,286,361,275,378,284e" stroked="t" o:allowincell="f" style="position:absolute;left:6130;top:832;width:377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8,352" path="m0,0c47,39,202,184,283,243c364,302,445,329,488,352e" stroked="t" o:allowincell="f" style="position:absolute;left:6005;top:831;width:487;height:3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4,359" path="m0,0c47,39,199,183,283,243c367,303,458,335,504,359e" stroked="t" o:allowincell="f" style="position:absolute;left:5854;top:832;width:503;height:3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18" path="m0,0c14,15,40,54,82,90c124,126,219,191,255,218e" stroked="t" o:allowincell="f" style="position:absolute;left:3898;top:973;width:254;height:2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1,212" path="m0,0c35,30,173,146,212,179c251,212,230,197,235,201e" stroked="t" o:allowincell="f" style="position:absolute;left:6288;top:832;width:250;height:2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411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625;top:1183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205;top:1191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017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400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893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728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599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4835;top:1183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015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6,360" path="m0,0c45,37,180,168,268,228c356,288,436,324,526,360e" stroked="t" o:allowincell="f" style="position:absolute;left:5239;top:1192;width:525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4,351" path="m0,0c45,37,194,169,268,228c342,287,407,326,444,351e" stroked="t" o:allowincell="f" style="position:absolute;left:3874;top:1192;width:443;height:3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330" path="m0,0c45,37,192,173,268,228c344,283,417,309,456,330e" stroked="t" o:allowincell="f" style="position:absolute;left:6044;top:1183;width:455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195" path="m0,0c15,11,37,31,80,64c123,97,219,168,255,195e" stroked="t" o:allowincell="f" style="position:absolute;left:3883;top:1356;width:254;height:1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9,270" path="m0,0c45,37,217,186,268,228c319,270,298,250,306,255e" stroked="t" o:allowincell="f" style="position:absolute;left:6202;top:1183;width:318;height:2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9,121" path="m0,0c21,17,107,87,128,104c149,121,128,104,128,104e" stroked="t" o:allowincell="f" style="position:absolute;left:6395;top:1192;width:148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554,822" to="3930,83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ab/>
        <w:tab/>
        <w:tab/>
        <w:t xml:space="preserve">                                                                   Lotes de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Planos de lo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e estrat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arasecuencias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Lotes de para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</w:t>
        <w:tab/>
        <w:tab/>
        <w:t xml:space="preserve">                        Ciclo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0025</wp:posOffset>
                </wp:positionH>
                <wp:positionV relativeFrom="paragraph">
                  <wp:posOffset>5715</wp:posOffset>
                </wp:positionV>
                <wp:extent cx="3397250" cy="1026160"/>
                <wp:effectExtent l="0" t="10160" r="9525" b="889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7320" cy="1026000"/>
                          <a:chOff x="0" y="0"/>
                          <a:chExt cx="3397320" cy="1026000"/>
                        </a:xfrm>
                      </wpg:grpSpPr>
                      <wps:wsp>
                        <wps:cNvSpPr/>
                        <wps:spPr>
                          <a:xfrm>
                            <a:off x="315000" y="381600"/>
                            <a:ext cx="123372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62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9880"/>
                            <a:ext cx="1221120" cy="138600"/>
                          </a:xfrm>
                          <a:prstGeom prst="rect">
                            <a:avLst/>
                          </a:prstGeom>
                          <a:blipFill rotWithShape="0">
                            <a:blip r:embed="rId62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1520"/>
                            <a:ext cx="18910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8" h="848">
                                <a:moveTo>
                                  <a:pt x="190" y="20"/>
                                </a:moveTo>
                                <a:cubicBezTo>
                                  <a:pt x="380" y="0"/>
                                  <a:pt x="1093" y="20"/>
                                  <a:pt x="1330" y="20"/>
                                </a:cubicBezTo>
                                <a:cubicBezTo>
                                  <a:pt x="1567" y="20"/>
                                  <a:pt x="1550" y="15"/>
                                  <a:pt x="1613" y="20"/>
                                </a:cubicBezTo>
                                <a:cubicBezTo>
                                  <a:pt x="1676" y="25"/>
                                  <a:pt x="1679" y="48"/>
                                  <a:pt x="1709" y="53"/>
                                </a:cubicBezTo>
                                <a:cubicBezTo>
                                  <a:pt x="1739" y="58"/>
                                  <a:pt x="1759" y="52"/>
                                  <a:pt x="1793" y="53"/>
                                </a:cubicBezTo>
                                <a:cubicBezTo>
                                  <a:pt x="1827" y="54"/>
                                  <a:pt x="1872" y="52"/>
                                  <a:pt x="1913" y="61"/>
                                </a:cubicBezTo>
                                <a:cubicBezTo>
                                  <a:pt x="1954" y="70"/>
                                  <a:pt x="2003" y="93"/>
                                  <a:pt x="2039" y="106"/>
                                </a:cubicBezTo>
                                <a:cubicBezTo>
                                  <a:pt x="2075" y="119"/>
                                  <a:pt x="2090" y="124"/>
                                  <a:pt x="2129" y="137"/>
                                </a:cubicBezTo>
                                <a:cubicBezTo>
                                  <a:pt x="2168" y="150"/>
                                  <a:pt x="2229" y="165"/>
                                  <a:pt x="2273" y="182"/>
                                </a:cubicBezTo>
                                <a:cubicBezTo>
                                  <a:pt x="2317" y="199"/>
                                  <a:pt x="2350" y="211"/>
                                  <a:pt x="2393" y="242"/>
                                </a:cubicBezTo>
                                <a:cubicBezTo>
                                  <a:pt x="2436" y="273"/>
                                  <a:pt x="2497" y="335"/>
                                  <a:pt x="2531" y="369"/>
                                </a:cubicBezTo>
                                <a:cubicBezTo>
                                  <a:pt x="2565" y="403"/>
                                  <a:pt x="2566" y="414"/>
                                  <a:pt x="2597" y="444"/>
                                </a:cubicBezTo>
                                <a:cubicBezTo>
                                  <a:pt x="2628" y="474"/>
                                  <a:pt x="2678" y="514"/>
                                  <a:pt x="2717" y="548"/>
                                </a:cubicBezTo>
                                <a:cubicBezTo>
                                  <a:pt x="2756" y="582"/>
                                  <a:pt x="2801" y="626"/>
                                  <a:pt x="2831" y="650"/>
                                </a:cubicBezTo>
                                <a:cubicBezTo>
                                  <a:pt x="2861" y="674"/>
                                  <a:pt x="2875" y="683"/>
                                  <a:pt x="2897" y="691"/>
                                </a:cubicBezTo>
                                <a:cubicBezTo>
                                  <a:pt x="2919" y="699"/>
                                  <a:pt x="2953" y="684"/>
                                  <a:pt x="2964" y="697"/>
                                </a:cubicBezTo>
                                <a:cubicBezTo>
                                  <a:pt x="2975" y="710"/>
                                  <a:pt x="2964" y="748"/>
                                  <a:pt x="2964" y="770"/>
                                </a:cubicBezTo>
                                <a:cubicBezTo>
                                  <a:pt x="2964" y="792"/>
                                  <a:pt x="2978" y="820"/>
                                  <a:pt x="2964" y="830"/>
                                </a:cubicBezTo>
                                <a:cubicBezTo>
                                  <a:pt x="2950" y="840"/>
                                  <a:pt x="2925" y="848"/>
                                  <a:pt x="2879" y="830"/>
                                </a:cubicBezTo>
                                <a:cubicBezTo>
                                  <a:pt x="2833" y="812"/>
                                  <a:pt x="2765" y="756"/>
                                  <a:pt x="2687" y="721"/>
                                </a:cubicBezTo>
                                <a:cubicBezTo>
                                  <a:pt x="2609" y="686"/>
                                  <a:pt x="2496" y="658"/>
                                  <a:pt x="2411" y="620"/>
                                </a:cubicBezTo>
                                <a:cubicBezTo>
                                  <a:pt x="2326" y="582"/>
                                  <a:pt x="2246" y="526"/>
                                  <a:pt x="2177" y="494"/>
                                </a:cubicBezTo>
                                <a:cubicBezTo>
                                  <a:pt x="2108" y="462"/>
                                  <a:pt x="2037" y="461"/>
                                  <a:pt x="1997" y="430"/>
                                </a:cubicBezTo>
                                <a:cubicBezTo>
                                  <a:pt x="1957" y="399"/>
                                  <a:pt x="1985" y="328"/>
                                  <a:pt x="1937" y="308"/>
                                </a:cubicBezTo>
                                <a:cubicBezTo>
                                  <a:pt x="1889" y="288"/>
                                  <a:pt x="1747" y="319"/>
                                  <a:pt x="1709" y="308"/>
                                </a:cubicBezTo>
                                <a:cubicBezTo>
                                  <a:pt x="1671" y="297"/>
                                  <a:pt x="1721" y="255"/>
                                  <a:pt x="1709" y="242"/>
                                </a:cubicBezTo>
                                <a:cubicBezTo>
                                  <a:pt x="1697" y="229"/>
                                  <a:pt x="1700" y="231"/>
                                  <a:pt x="1637" y="231"/>
                                </a:cubicBezTo>
                                <a:cubicBezTo>
                                  <a:pt x="1574" y="231"/>
                                  <a:pt x="1477" y="241"/>
                                  <a:pt x="1330" y="241"/>
                                </a:cubicBezTo>
                                <a:cubicBezTo>
                                  <a:pt x="1183" y="241"/>
                                  <a:pt x="889" y="231"/>
                                  <a:pt x="752" y="231"/>
                                </a:cubicBezTo>
                                <a:cubicBezTo>
                                  <a:pt x="615" y="231"/>
                                  <a:pt x="566" y="239"/>
                                  <a:pt x="509" y="241"/>
                                </a:cubicBezTo>
                                <a:cubicBezTo>
                                  <a:pt x="452" y="243"/>
                                  <a:pt x="434" y="241"/>
                                  <a:pt x="407" y="241"/>
                                </a:cubicBezTo>
                                <a:cubicBezTo>
                                  <a:pt x="380" y="241"/>
                                  <a:pt x="370" y="241"/>
                                  <a:pt x="347" y="241"/>
                                </a:cubicBezTo>
                                <a:cubicBezTo>
                                  <a:pt x="324" y="241"/>
                                  <a:pt x="296" y="241"/>
                                  <a:pt x="269" y="241"/>
                                </a:cubicBezTo>
                                <a:cubicBezTo>
                                  <a:pt x="242" y="241"/>
                                  <a:pt x="195" y="258"/>
                                  <a:pt x="182" y="241"/>
                                </a:cubicBezTo>
                                <a:cubicBezTo>
                                  <a:pt x="169" y="224"/>
                                  <a:pt x="189" y="174"/>
                                  <a:pt x="190" y="137"/>
                                </a:cubicBezTo>
                                <a:cubicBezTo>
                                  <a:pt x="191" y="100"/>
                                  <a:pt x="0" y="40"/>
                                  <a:pt x="190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2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606600"/>
                            <a:ext cx="98676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342">
                                <a:moveTo>
                                  <a:pt x="17" y="79"/>
                                </a:moveTo>
                                <a:cubicBezTo>
                                  <a:pt x="0" y="69"/>
                                  <a:pt x="76" y="91"/>
                                  <a:pt x="107" y="79"/>
                                </a:cubicBezTo>
                                <a:cubicBezTo>
                                  <a:pt x="138" y="67"/>
                                  <a:pt x="179" y="12"/>
                                  <a:pt x="203" y="6"/>
                                </a:cubicBezTo>
                                <a:cubicBezTo>
                                  <a:pt x="227" y="0"/>
                                  <a:pt x="234" y="33"/>
                                  <a:pt x="250" y="45"/>
                                </a:cubicBezTo>
                                <a:cubicBezTo>
                                  <a:pt x="266" y="57"/>
                                  <a:pt x="269" y="73"/>
                                  <a:pt x="299" y="79"/>
                                </a:cubicBezTo>
                                <a:cubicBezTo>
                                  <a:pt x="329" y="85"/>
                                  <a:pt x="401" y="79"/>
                                  <a:pt x="431" y="79"/>
                                </a:cubicBezTo>
                                <a:cubicBezTo>
                                  <a:pt x="461" y="79"/>
                                  <a:pt x="453" y="79"/>
                                  <a:pt x="479" y="79"/>
                                </a:cubicBezTo>
                                <a:cubicBezTo>
                                  <a:pt x="505" y="79"/>
                                  <a:pt x="569" y="69"/>
                                  <a:pt x="587" y="79"/>
                                </a:cubicBezTo>
                                <a:cubicBezTo>
                                  <a:pt x="605" y="89"/>
                                  <a:pt x="567" y="129"/>
                                  <a:pt x="587" y="139"/>
                                </a:cubicBezTo>
                                <a:cubicBezTo>
                                  <a:pt x="607" y="149"/>
                                  <a:pt x="661" y="139"/>
                                  <a:pt x="707" y="139"/>
                                </a:cubicBezTo>
                                <a:cubicBezTo>
                                  <a:pt x="753" y="139"/>
                                  <a:pt x="823" y="130"/>
                                  <a:pt x="863" y="139"/>
                                </a:cubicBezTo>
                                <a:cubicBezTo>
                                  <a:pt x="903" y="148"/>
                                  <a:pt x="919" y="186"/>
                                  <a:pt x="947" y="195"/>
                                </a:cubicBezTo>
                                <a:cubicBezTo>
                                  <a:pt x="975" y="204"/>
                                  <a:pt x="989" y="195"/>
                                  <a:pt x="1031" y="195"/>
                                </a:cubicBezTo>
                                <a:cubicBezTo>
                                  <a:pt x="1073" y="195"/>
                                  <a:pt x="1143" y="195"/>
                                  <a:pt x="1199" y="195"/>
                                </a:cubicBezTo>
                                <a:cubicBezTo>
                                  <a:pt x="1255" y="195"/>
                                  <a:pt x="1327" y="185"/>
                                  <a:pt x="1367" y="195"/>
                                </a:cubicBezTo>
                                <a:cubicBezTo>
                                  <a:pt x="1407" y="205"/>
                                  <a:pt x="1409" y="245"/>
                                  <a:pt x="1439" y="255"/>
                                </a:cubicBezTo>
                                <a:cubicBezTo>
                                  <a:pt x="1469" y="265"/>
                                  <a:pt x="1554" y="255"/>
                                  <a:pt x="1547" y="255"/>
                                </a:cubicBezTo>
                                <a:cubicBezTo>
                                  <a:pt x="1540" y="255"/>
                                  <a:pt x="1443" y="253"/>
                                  <a:pt x="1397" y="255"/>
                                </a:cubicBezTo>
                                <a:cubicBezTo>
                                  <a:pt x="1351" y="257"/>
                                  <a:pt x="1309" y="263"/>
                                  <a:pt x="1271" y="265"/>
                                </a:cubicBezTo>
                                <a:cubicBezTo>
                                  <a:pt x="1233" y="267"/>
                                  <a:pt x="1208" y="265"/>
                                  <a:pt x="1169" y="265"/>
                                </a:cubicBezTo>
                                <a:cubicBezTo>
                                  <a:pt x="1130" y="265"/>
                                  <a:pt x="1078" y="265"/>
                                  <a:pt x="1037" y="265"/>
                                </a:cubicBezTo>
                                <a:cubicBezTo>
                                  <a:pt x="996" y="265"/>
                                  <a:pt x="952" y="254"/>
                                  <a:pt x="923" y="265"/>
                                </a:cubicBezTo>
                                <a:cubicBezTo>
                                  <a:pt x="894" y="276"/>
                                  <a:pt x="899" y="320"/>
                                  <a:pt x="863" y="331"/>
                                </a:cubicBezTo>
                                <a:cubicBezTo>
                                  <a:pt x="827" y="342"/>
                                  <a:pt x="753" y="339"/>
                                  <a:pt x="707" y="331"/>
                                </a:cubicBezTo>
                                <a:cubicBezTo>
                                  <a:pt x="661" y="323"/>
                                  <a:pt x="644" y="303"/>
                                  <a:pt x="587" y="285"/>
                                </a:cubicBezTo>
                                <a:cubicBezTo>
                                  <a:pt x="530" y="267"/>
                                  <a:pt x="432" y="247"/>
                                  <a:pt x="362" y="225"/>
                                </a:cubicBezTo>
                                <a:cubicBezTo>
                                  <a:pt x="292" y="203"/>
                                  <a:pt x="224" y="174"/>
                                  <a:pt x="167" y="150"/>
                                </a:cubicBezTo>
                                <a:cubicBezTo>
                                  <a:pt x="110" y="126"/>
                                  <a:pt x="48" y="94"/>
                                  <a:pt x="17" y="7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81600"/>
                            <a:ext cx="13366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5" h="525">
                                <a:moveTo>
                                  <a:pt x="0" y="10"/>
                                </a:moveTo>
                                <a:cubicBezTo>
                                  <a:pt x="172" y="0"/>
                                  <a:pt x="891" y="6"/>
                                  <a:pt x="1088" y="13"/>
                                </a:cubicBezTo>
                                <a:cubicBezTo>
                                  <a:pt x="1285" y="20"/>
                                  <a:pt x="1150" y="35"/>
                                  <a:pt x="1185" y="51"/>
                                </a:cubicBezTo>
                                <a:cubicBezTo>
                                  <a:pt x="1220" y="67"/>
                                  <a:pt x="1253" y="91"/>
                                  <a:pt x="1298" y="111"/>
                                </a:cubicBezTo>
                                <a:cubicBezTo>
                                  <a:pt x="1343" y="131"/>
                                  <a:pt x="1404" y="149"/>
                                  <a:pt x="1455" y="171"/>
                                </a:cubicBezTo>
                                <a:cubicBezTo>
                                  <a:pt x="1506" y="193"/>
                                  <a:pt x="1550" y="221"/>
                                  <a:pt x="1605" y="246"/>
                                </a:cubicBezTo>
                                <a:cubicBezTo>
                                  <a:pt x="1660" y="271"/>
                                  <a:pt x="1733" y="300"/>
                                  <a:pt x="1785" y="321"/>
                                </a:cubicBezTo>
                                <a:cubicBezTo>
                                  <a:pt x="1837" y="342"/>
                                  <a:pt x="1871" y="354"/>
                                  <a:pt x="1920" y="373"/>
                                </a:cubicBezTo>
                                <a:cubicBezTo>
                                  <a:pt x="1969" y="392"/>
                                  <a:pt x="2051" y="409"/>
                                  <a:pt x="2078" y="433"/>
                                </a:cubicBezTo>
                                <a:cubicBezTo>
                                  <a:pt x="2105" y="457"/>
                                  <a:pt x="2105" y="507"/>
                                  <a:pt x="2085" y="516"/>
                                </a:cubicBezTo>
                                <a:cubicBezTo>
                                  <a:pt x="2065" y="525"/>
                                  <a:pt x="2002" y="496"/>
                                  <a:pt x="1958" y="486"/>
                                </a:cubicBezTo>
                                <a:cubicBezTo>
                                  <a:pt x="1914" y="476"/>
                                  <a:pt x="1864" y="461"/>
                                  <a:pt x="1821" y="456"/>
                                </a:cubicBezTo>
                                <a:cubicBezTo>
                                  <a:pt x="1778" y="451"/>
                                  <a:pt x="1741" y="456"/>
                                  <a:pt x="1701" y="456"/>
                                </a:cubicBezTo>
                                <a:cubicBezTo>
                                  <a:pt x="1661" y="456"/>
                                  <a:pt x="1618" y="456"/>
                                  <a:pt x="1581" y="456"/>
                                </a:cubicBezTo>
                                <a:cubicBezTo>
                                  <a:pt x="1544" y="456"/>
                                  <a:pt x="1521" y="465"/>
                                  <a:pt x="1479" y="456"/>
                                </a:cubicBezTo>
                                <a:cubicBezTo>
                                  <a:pt x="1437" y="447"/>
                                  <a:pt x="1375" y="412"/>
                                  <a:pt x="1328" y="403"/>
                                </a:cubicBezTo>
                                <a:cubicBezTo>
                                  <a:pt x="1281" y="394"/>
                                  <a:pt x="1232" y="405"/>
                                  <a:pt x="1197" y="400"/>
                                </a:cubicBezTo>
                                <a:cubicBezTo>
                                  <a:pt x="1162" y="395"/>
                                  <a:pt x="1140" y="383"/>
                                  <a:pt x="1118" y="373"/>
                                </a:cubicBezTo>
                                <a:cubicBezTo>
                                  <a:pt x="1096" y="363"/>
                                  <a:pt x="1087" y="349"/>
                                  <a:pt x="1065" y="340"/>
                                </a:cubicBezTo>
                                <a:cubicBezTo>
                                  <a:pt x="1043" y="331"/>
                                  <a:pt x="1004" y="323"/>
                                  <a:pt x="983" y="321"/>
                                </a:cubicBezTo>
                                <a:cubicBezTo>
                                  <a:pt x="962" y="319"/>
                                  <a:pt x="959" y="325"/>
                                  <a:pt x="938" y="328"/>
                                </a:cubicBezTo>
                                <a:cubicBezTo>
                                  <a:pt x="917" y="331"/>
                                  <a:pt x="882" y="338"/>
                                  <a:pt x="855" y="340"/>
                                </a:cubicBezTo>
                                <a:cubicBezTo>
                                  <a:pt x="828" y="342"/>
                                  <a:pt x="796" y="347"/>
                                  <a:pt x="777" y="340"/>
                                </a:cubicBezTo>
                                <a:cubicBezTo>
                                  <a:pt x="758" y="333"/>
                                  <a:pt x="757" y="307"/>
                                  <a:pt x="743" y="298"/>
                                </a:cubicBezTo>
                                <a:cubicBezTo>
                                  <a:pt x="729" y="289"/>
                                  <a:pt x="711" y="283"/>
                                  <a:pt x="690" y="283"/>
                                </a:cubicBezTo>
                                <a:cubicBezTo>
                                  <a:pt x="669" y="283"/>
                                  <a:pt x="647" y="288"/>
                                  <a:pt x="615" y="298"/>
                                </a:cubicBezTo>
                                <a:cubicBezTo>
                                  <a:pt x="583" y="308"/>
                                  <a:pt x="534" y="346"/>
                                  <a:pt x="495" y="343"/>
                                </a:cubicBezTo>
                                <a:cubicBezTo>
                                  <a:pt x="456" y="340"/>
                                  <a:pt x="425" y="304"/>
                                  <a:pt x="383" y="283"/>
                                </a:cubicBezTo>
                                <a:cubicBezTo>
                                  <a:pt x="341" y="262"/>
                                  <a:pt x="274" y="236"/>
                                  <a:pt x="240" y="216"/>
                                </a:cubicBezTo>
                                <a:cubicBezTo>
                                  <a:pt x="206" y="196"/>
                                  <a:pt x="201" y="179"/>
                                  <a:pt x="180" y="163"/>
                                </a:cubicBezTo>
                                <a:cubicBezTo>
                                  <a:pt x="159" y="147"/>
                                  <a:pt x="138" y="133"/>
                                  <a:pt x="117" y="118"/>
                                </a:cubicBezTo>
                                <a:cubicBezTo>
                                  <a:pt x="96" y="103"/>
                                  <a:pt x="73" y="91"/>
                                  <a:pt x="53" y="73"/>
                                </a:cubicBezTo>
                                <a:cubicBezTo>
                                  <a:pt x="33" y="55"/>
                                  <a:pt x="11" y="23"/>
                                  <a:pt x="0" y="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8440"/>
                            <a:ext cx="29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844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28080"/>
                            <a:ext cx="0" cy="86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90600"/>
                            <a:ext cx="1219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165600"/>
                            <a:ext cx="12186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8440"/>
                            <a:ext cx="84960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750">
                                <a:moveTo>
                                  <a:pt x="0" y="0"/>
                                </a:moveTo>
                                <a:cubicBezTo>
                                  <a:pt x="38" y="8"/>
                                  <a:pt x="130" y="20"/>
                                  <a:pt x="228" y="48"/>
                                </a:cubicBezTo>
                                <a:cubicBezTo>
                                  <a:pt x="326" y="76"/>
                                  <a:pt x="483" y="113"/>
                                  <a:pt x="588" y="168"/>
                                </a:cubicBezTo>
                                <a:cubicBezTo>
                                  <a:pt x="693" y="223"/>
                                  <a:pt x="781" y="311"/>
                                  <a:pt x="858" y="378"/>
                                </a:cubicBezTo>
                                <a:cubicBezTo>
                                  <a:pt x="935" y="445"/>
                                  <a:pt x="970" y="508"/>
                                  <a:pt x="1050" y="570"/>
                                </a:cubicBezTo>
                                <a:cubicBezTo>
                                  <a:pt x="1130" y="632"/>
                                  <a:pt x="1241" y="687"/>
                                  <a:pt x="1338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483120"/>
                            <a:ext cx="12686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495">
                                <a:moveTo>
                                  <a:pt x="0" y="0"/>
                                </a:moveTo>
                                <a:cubicBezTo>
                                  <a:pt x="37" y="22"/>
                                  <a:pt x="140" y="87"/>
                                  <a:pt x="221" y="135"/>
                                </a:cubicBezTo>
                                <a:cubicBezTo>
                                  <a:pt x="302" y="183"/>
                                  <a:pt x="369" y="237"/>
                                  <a:pt x="483" y="285"/>
                                </a:cubicBezTo>
                                <a:cubicBezTo>
                                  <a:pt x="597" y="333"/>
                                  <a:pt x="776" y="389"/>
                                  <a:pt x="903" y="420"/>
                                </a:cubicBezTo>
                                <a:cubicBezTo>
                                  <a:pt x="1030" y="451"/>
                                  <a:pt x="1116" y="462"/>
                                  <a:pt x="1248" y="474"/>
                                </a:cubicBezTo>
                                <a:cubicBezTo>
                                  <a:pt x="1380" y="486"/>
                                  <a:pt x="1573" y="495"/>
                                  <a:pt x="1698" y="495"/>
                                </a:cubicBezTo>
                                <a:cubicBezTo>
                                  <a:pt x="1823" y="495"/>
                                  <a:pt x="1936" y="478"/>
                                  <a:pt x="1998" y="47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9240"/>
                            <a:ext cx="58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28320"/>
                            <a:ext cx="7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76840"/>
                            <a:ext cx="9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">
                                <a:moveTo>
                                  <a:pt x="0" y="0"/>
                                </a:moveTo>
                                <a:lnTo>
                                  <a:pt x="14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19600"/>
                            <a:ext cx="55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306">
                                <a:moveTo>
                                  <a:pt x="0" y="0"/>
                                </a:moveTo>
                                <a:cubicBezTo>
                                  <a:pt x="9" y="13"/>
                                  <a:pt x="18" y="26"/>
                                  <a:pt x="30" y="30"/>
                                </a:cubicBezTo>
                                <a:cubicBezTo>
                                  <a:pt x="42" y="34"/>
                                  <a:pt x="60" y="21"/>
                                  <a:pt x="72" y="24"/>
                                </a:cubicBezTo>
                                <a:cubicBezTo>
                                  <a:pt x="84" y="27"/>
                                  <a:pt x="82" y="45"/>
                                  <a:pt x="102" y="48"/>
                                </a:cubicBezTo>
                                <a:cubicBezTo>
                                  <a:pt x="122" y="51"/>
                                  <a:pt x="170" y="39"/>
                                  <a:pt x="192" y="42"/>
                                </a:cubicBezTo>
                                <a:cubicBezTo>
                                  <a:pt x="214" y="45"/>
                                  <a:pt x="217" y="64"/>
                                  <a:pt x="234" y="66"/>
                                </a:cubicBezTo>
                                <a:cubicBezTo>
                                  <a:pt x="251" y="68"/>
                                  <a:pt x="278" y="53"/>
                                  <a:pt x="294" y="54"/>
                                </a:cubicBezTo>
                                <a:cubicBezTo>
                                  <a:pt x="310" y="55"/>
                                  <a:pt x="316" y="71"/>
                                  <a:pt x="330" y="72"/>
                                </a:cubicBezTo>
                                <a:cubicBezTo>
                                  <a:pt x="344" y="73"/>
                                  <a:pt x="363" y="56"/>
                                  <a:pt x="378" y="60"/>
                                </a:cubicBezTo>
                                <a:cubicBezTo>
                                  <a:pt x="393" y="64"/>
                                  <a:pt x="405" y="94"/>
                                  <a:pt x="420" y="96"/>
                                </a:cubicBezTo>
                                <a:cubicBezTo>
                                  <a:pt x="435" y="98"/>
                                  <a:pt x="452" y="72"/>
                                  <a:pt x="468" y="72"/>
                                </a:cubicBezTo>
                                <a:cubicBezTo>
                                  <a:pt x="484" y="72"/>
                                  <a:pt x="507" y="92"/>
                                  <a:pt x="516" y="96"/>
                                </a:cubicBezTo>
                                <a:cubicBezTo>
                                  <a:pt x="525" y="100"/>
                                  <a:pt x="518" y="94"/>
                                  <a:pt x="522" y="99"/>
                                </a:cubicBezTo>
                                <a:cubicBezTo>
                                  <a:pt x="526" y="104"/>
                                  <a:pt x="528" y="122"/>
                                  <a:pt x="540" y="126"/>
                                </a:cubicBezTo>
                                <a:cubicBezTo>
                                  <a:pt x="552" y="130"/>
                                  <a:pt x="581" y="122"/>
                                  <a:pt x="594" y="126"/>
                                </a:cubicBezTo>
                                <a:cubicBezTo>
                                  <a:pt x="607" y="130"/>
                                  <a:pt x="607" y="146"/>
                                  <a:pt x="618" y="150"/>
                                </a:cubicBezTo>
                                <a:cubicBezTo>
                                  <a:pt x="629" y="154"/>
                                  <a:pt x="650" y="146"/>
                                  <a:pt x="660" y="150"/>
                                </a:cubicBezTo>
                                <a:cubicBezTo>
                                  <a:pt x="670" y="154"/>
                                  <a:pt x="667" y="169"/>
                                  <a:pt x="678" y="174"/>
                                </a:cubicBezTo>
                                <a:cubicBezTo>
                                  <a:pt x="689" y="179"/>
                                  <a:pt x="715" y="173"/>
                                  <a:pt x="726" y="180"/>
                                </a:cubicBezTo>
                                <a:cubicBezTo>
                                  <a:pt x="737" y="187"/>
                                  <a:pt x="734" y="210"/>
                                  <a:pt x="744" y="216"/>
                                </a:cubicBezTo>
                                <a:cubicBezTo>
                                  <a:pt x="754" y="222"/>
                                  <a:pt x="777" y="209"/>
                                  <a:pt x="786" y="216"/>
                                </a:cubicBezTo>
                                <a:cubicBezTo>
                                  <a:pt x="795" y="223"/>
                                  <a:pt x="788" y="251"/>
                                  <a:pt x="798" y="258"/>
                                </a:cubicBezTo>
                                <a:cubicBezTo>
                                  <a:pt x="808" y="265"/>
                                  <a:pt x="838" y="253"/>
                                  <a:pt x="846" y="258"/>
                                </a:cubicBezTo>
                                <a:cubicBezTo>
                                  <a:pt x="854" y="263"/>
                                  <a:pt x="842" y="280"/>
                                  <a:pt x="846" y="288"/>
                                </a:cubicBezTo>
                                <a:cubicBezTo>
                                  <a:pt x="850" y="296"/>
                                  <a:pt x="865" y="302"/>
                                  <a:pt x="870" y="30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393120"/>
                            <a:ext cx="67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">
                                <a:moveTo>
                                  <a:pt x="0" y="0"/>
                                </a:moveTo>
                                <a:lnTo>
                                  <a:pt x="10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9060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212040"/>
                            <a:ext cx="3474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8">
                                <a:moveTo>
                                  <a:pt x="0" y="8"/>
                                </a:moveTo>
                                <a:lnTo>
                                  <a:pt x="5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7240"/>
                            <a:ext cx="72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8">
                                <a:moveTo>
                                  <a:pt x="0" y="8"/>
                                </a:moveTo>
                                <a:lnTo>
                                  <a:pt x="114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76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276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68120"/>
                            <a:ext cx="63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95760"/>
                            <a:ext cx="738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">
                                <a:moveTo>
                                  <a:pt x="0" y="0"/>
                                </a:moveTo>
                                <a:lnTo>
                                  <a:pt x="1163" y="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28160"/>
                            <a:ext cx="72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1">
                                <a:moveTo>
                                  <a:pt x="0" y="0"/>
                                </a:moveTo>
                                <a:lnTo>
                                  <a:pt x="11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10240"/>
                            <a:ext cx="122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7">
                                <a:moveTo>
                                  <a:pt x="0" y="10"/>
                                </a:moveTo>
                                <a:cubicBezTo>
                                  <a:pt x="23" y="11"/>
                                  <a:pt x="109" y="0"/>
                                  <a:pt x="141" y="11"/>
                                </a:cubicBezTo>
                                <a:cubicBezTo>
                                  <a:pt x="173" y="22"/>
                                  <a:pt x="182" y="50"/>
                                  <a:pt x="192" y="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66320"/>
                            <a:ext cx="946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3">
                                <a:moveTo>
                                  <a:pt x="0" y="2"/>
                                </a:moveTo>
                                <a:cubicBezTo>
                                  <a:pt x="12" y="3"/>
                                  <a:pt x="49" y="0"/>
                                  <a:pt x="74" y="8"/>
                                </a:cubicBezTo>
                                <a:cubicBezTo>
                                  <a:pt x="99" y="16"/>
                                  <a:pt x="134" y="44"/>
                                  <a:pt x="149" y="5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28160"/>
                            <a:ext cx="123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7">
                                <a:moveTo>
                                  <a:pt x="0" y="0"/>
                                </a:moveTo>
                                <a:cubicBezTo>
                                  <a:pt x="19" y="8"/>
                                  <a:pt x="80" y="29"/>
                                  <a:pt x="112" y="45"/>
                                </a:cubicBezTo>
                                <a:cubicBezTo>
                                  <a:pt x="144" y="61"/>
                                  <a:pt x="178" y="86"/>
                                  <a:pt x="195" y="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08720"/>
                            <a:ext cx="10864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773">
                                <a:moveTo>
                                  <a:pt x="0" y="0"/>
                                </a:moveTo>
                                <a:cubicBezTo>
                                  <a:pt x="20" y="1"/>
                                  <a:pt x="85" y="4"/>
                                  <a:pt x="120" y="8"/>
                                </a:cubicBezTo>
                                <a:cubicBezTo>
                                  <a:pt x="155" y="12"/>
                                  <a:pt x="176" y="18"/>
                                  <a:pt x="210" y="23"/>
                                </a:cubicBezTo>
                                <a:cubicBezTo>
                                  <a:pt x="244" y="28"/>
                                  <a:pt x="284" y="27"/>
                                  <a:pt x="323" y="38"/>
                                </a:cubicBezTo>
                                <a:cubicBezTo>
                                  <a:pt x="362" y="49"/>
                                  <a:pt x="397" y="64"/>
                                  <a:pt x="443" y="90"/>
                                </a:cubicBezTo>
                                <a:cubicBezTo>
                                  <a:pt x="489" y="116"/>
                                  <a:pt x="554" y="157"/>
                                  <a:pt x="600" y="196"/>
                                </a:cubicBezTo>
                                <a:cubicBezTo>
                                  <a:pt x="646" y="235"/>
                                  <a:pt x="634" y="271"/>
                                  <a:pt x="720" y="327"/>
                                </a:cubicBezTo>
                                <a:cubicBezTo>
                                  <a:pt x="806" y="383"/>
                                  <a:pt x="968" y="465"/>
                                  <a:pt x="1118" y="533"/>
                                </a:cubicBezTo>
                                <a:cubicBezTo>
                                  <a:pt x="1268" y="601"/>
                                  <a:pt x="1529" y="697"/>
                                  <a:pt x="1620" y="735"/>
                                </a:cubicBezTo>
                                <a:cubicBezTo>
                                  <a:pt x="1711" y="773"/>
                                  <a:pt x="1656" y="754"/>
                                  <a:pt x="1665" y="758"/>
                                </a:cubicBezTo>
                                <a:cubicBezTo>
                                  <a:pt x="1674" y="762"/>
                                  <a:pt x="1671" y="759"/>
                                  <a:pt x="1673" y="758"/>
                                </a:cubicBezTo>
                                <a:cubicBezTo>
                                  <a:pt x="1675" y="757"/>
                                  <a:pt x="1679" y="752"/>
                                  <a:pt x="1680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826200"/>
                            <a:ext cx="518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76">
                                <a:moveTo>
                                  <a:pt x="0" y="76"/>
                                </a:moveTo>
                                <a:cubicBezTo>
                                  <a:pt x="32" y="67"/>
                                  <a:pt x="127" y="29"/>
                                  <a:pt x="194" y="22"/>
                                </a:cubicBezTo>
                                <a:cubicBezTo>
                                  <a:pt x="261" y="15"/>
                                  <a:pt x="339" y="41"/>
                                  <a:pt x="404" y="37"/>
                                </a:cubicBezTo>
                                <a:cubicBezTo>
                                  <a:pt x="469" y="33"/>
                                  <a:pt x="515" y="0"/>
                                  <a:pt x="584" y="0"/>
                                </a:cubicBezTo>
                                <a:cubicBezTo>
                                  <a:pt x="653" y="0"/>
                                  <a:pt x="768" y="27"/>
                                  <a:pt x="816" y="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611640"/>
                            <a:ext cx="537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133">
                                <a:moveTo>
                                  <a:pt x="0" y="73"/>
                                </a:moveTo>
                                <a:cubicBezTo>
                                  <a:pt x="29" y="57"/>
                                  <a:pt x="59" y="42"/>
                                  <a:pt x="98" y="31"/>
                                </a:cubicBezTo>
                                <a:cubicBezTo>
                                  <a:pt x="137" y="20"/>
                                  <a:pt x="196" y="0"/>
                                  <a:pt x="234" y="7"/>
                                </a:cubicBezTo>
                                <a:cubicBezTo>
                                  <a:pt x="272" y="14"/>
                                  <a:pt x="282" y="69"/>
                                  <a:pt x="324" y="73"/>
                                </a:cubicBezTo>
                                <a:cubicBezTo>
                                  <a:pt x="366" y="77"/>
                                  <a:pt x="429" y="24"/>
                                  <a:pt x="486" y="31"/>
                                </a:cubicBezTo>
                                <a:cubicBezTo>
                                  <a:pt x="543" y="38"/>
                                  <a:pt x="606" y="98"/>
                                  <a:pt x="666" y="115"/>
                                </a:cubicBezTo>
                                <a:cubicBezTo>
                                  <a:pt x="726" y="132"/>
                                  <a:pt x="786" y="132"/>
                                  <a:pt x="846" y="13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726480"/>
                            <a:ext cx="4914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26">
                                <a:moveTo>
                                  <a:pt x="0" y="0"/>
                                </a:moveTo>
                                <a:cubicBezTo>
                                  <a:pt x="56" y="23"/>
                                  <a:pt x="113" y="47"/>
                                  <a:pt x="174" y="56"/>
                                </a:cubicBezTo>
                                <a:cubicBezTo>
                                  <a:pt x="235" y="65"/>
                                  <a:pt x="309" y="56"/>
                                  <a:pt x="366" y="56"/>
                                </a:cubicBezTo>
                                <a:cubicBezTo>
                                  <a:pt x="423" y="56"/>
                                  <a:pt x="456" y="46"/>
                                  <a:pt x="516" y="56"/>
                                </a:cubicBezTo>
                                <a:cubicBezTo>
                                  <a:pt x="576" y="66"/>
                                  <a:pt x="683" y="106"/>
                                  <a:pt x="726" y="116"/>
                                </a:cubicBezTo>
                                <a:cubicBezTo>
                                  <a:pt x="769" y="126"/>
                                  <a:pt x="771" y="121"/>
                                  <a:pt x="774" y="1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611640"/>
                            <a:ext cx="1656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611640"/>
                            <a:ext cx="482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55800"/>
                            <a:ext cx="103320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778">
                                <a:moveTo>
                                  <a:pt x="0" y="1"/>
                                </a:moveTo>
                                <a:cubicBezTo>
                                  <a:pt x="10" y="1"/>
                                  <a:pt x="38" y="0"/>
                                  <a:pt x="60" y="1"/>
                                </a:cubicBezTo>
                                <a:cubicBezTo>
                                  <a:pt x="82" y="2"/>
                                  <a:pt x="80" y="2"/>
                                  <a:pt x="133" y="9"/>
                                </a:cubicBezTo>
                                <a:cubicBezTo>
                                  <a:pt x="186" y="16"/>
                                  <a:pt x="301" y="26"/>
                                  <a:pt x="379" y="46"/>
                                </a:cubicBezTo>
                                <a:cubicBezTo>
                                  <a:pt x="457" y="66"/>
                                  <a:pt x="527" y="93"/>
                                  <a:pt x="601" y="128"/>
                                </a:cubicBezTo>
                                <a:cubicBezTo>
                                  <a:pt x="675" y="163"/>
                                  <a:pt x="756" y="214"/>
                                  <a:pt x="823" y="256"/>
                                </a:cubicBezTo>
                                <a:cubicBezTo>
                                  <a:pt x="890" y="298"/>
                                  <a:pt x="947" y="338"/>
                                  <a:pt x="1003" y="378"/>
                                </a:cubicBezTo>
                                <a:cubicBezTo>
                                  <a:pt x="1059" y="418"/>
                                  <a:pt x="1105" y="460"/>
                                  <a:pt x="1159" y="496"/>
                                </a:cubicBezTo>
                                <a:cubicBezTo>
                                  <a:pt x="1213" y="532"/>
                                  <a:pt x="1249" y="547"/>
                                  <a:pt x="1327" y="594"/>
                                </a:cubicBezTo>
                                <a:cubicBezTo>
                                  <a:pt x="1405" y="641"/>
                                  <a:pt x="1565" y="740"/>
                                  <a:pt x="1627" y="7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720" cy="91008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3320 h 515880"/>
                              <a:gd name="textAreaBottom" fmla="*/ 502560 h 51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7520" y="277560"/>
                            <a:ext cx="73656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3039" y="235"/>
                                </a:moveTo>
                                <a:arcTo wR="10800" hR="10800" stAng="-4682025" swAng="46820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3039" y="235"/>
                                </a:moveTo>
                                <a:arcTo wR="10800" hR="10800" stAng="-4682025" swAng="4682025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0.45pt;width:267.5pt;height:80.8pt" coordorigin="2315,9" coordsize="5350,1616">
                <v:rect id="shape_0" stroked="t" o:allowincell="f" style="position:absolute;left:2811;top:610;width:1942;height:831;mso-wrap-style:none;v-text-anchor:middle">
                  <v:imagedata r:id="rId632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819;top:56;width:1922;height:217;mso-wrap-style:none;v-text-anchor:middle">
                  <v:imagedata r:id="rId633" o:detectmouseclick="t"/>
                  <v:stroke color="white" weight="19080" joinstyle="miter" endcap="flat"/>
                  <w10:wrap type="none"/>
                </v:rect>
                <v:shape id="shape_0" coordsize="2978,848" path="m190,20c380,0,1093,20,1330,20c1567,20,1550,15,1613,20c1676,25,1679,48,1709,53c1739,58,1759,52,1793,53c1827,54,1872,52,1913,61c1954,70,2003,93,2039,106c2075,119,2090,124,2129,137c2168,150,2229,165,2273,182c2317,199,2350,211,2393,242c2436,273,2497,335,2531,369c2565,403,2566,414,2597,444c2628,474,2678,514,2717,548c2756,582,2801,626,2831,650c2861,674,2875,683,2897,691c2919,699,2953,684,2964,697c2975,710,2964,748,2964,770c2964,792,2978,820,2964,830c2950,840,2925,848,2879,830c2833,812,2765,756,2687,721c2609,686,2496,658,2411,620c2326,582,2246,526,2177,494c2108,462,2037,461,1997,430c1957,399,1985,328,1937,308c1889,288,1747,319,1709,308c1671,297,1721,255,1709,242c1697,229,1700,231,1637,231c1574,231,1477,241,1330,241c1183,241,889,231,752,231c615,231,566,239,509,241c452,243,434,241,407,241c380,241,370,241,347,241c324,241,296,241,269,241c242,241,195,258,182,241c169,224,189,174,190,137c191,100,0,40,190,20xe" stroked="t" o:allowincell="f" style="position:absolute;left:4552;top:27;width:2977;height:1149;mso-wrap-style:none;v-text-anchor:middle">
                  <v:imagedata r:id="rId634" o:detectmouseclick="t"/>
                  <v:stroke color="white" weight="19080" joinstyle="round" endcap="flat"/>
                  <w10:wrap type="none"/>
                </v:shape>
                <v:shape id="shape_0" coordsize="1554,342" path="m17,79c0,69,76,91,107,79c138,67,179,12,203,6c227,0,234,33,250,45c266,57,269,73,299,79c329,85,401,79,431,79c461,79,453,79,479,79c505,79,569,69,587,79c605,89,567,129,587,139c607,149,661,139,707,139c753,139,823,130,863,139c903,148,919,186,947,195c975,204,989,195,1031,195c1073,195,1143,195,1199,195c1255,195,1327,185,1367,195c1407,205,1409,245,1439,255c1469,265,1554,255,1547,255c1540,255,1443,253,1397,255c1351,257,1309,263,1271,265c1233,267,1208,265,1169,265c1130,265,1078,265,1037,265c996,265,952,254,923,265c894,276,899,320,863,331c827,342,753,339,707,331c661,323,644,303,587,285c530,267,432,247,362,225c292,203,224,174,167,150c110,126,48,94,17,79xe" stroked="t" o:allowincell="f" style="position:absolute;left:5962;top:964;width:1553;height:463;mso-wrap-style:none;v-text-anchor:middle">
                  <v:imagedata r:id="rId635" o:detectmouseclick="t"/>
                  <v:stroke color="white" weight="19080" joinstyle="round" endcap="flat"/>
                  <w10:wrap type="none"/>
                </v:shape>
                <v:shape id="shape_0" coordsize="2105,525" path="m0,10c172,0,891,6,1088,13c1285,20,1150,35,1185,51c1220,67,1253,91,1298,111c1343,131,1404,149,1455,171c1506,193,1550,221,1605,246c1660,271,1733,300,1785,321c1837,342,1871,354,1920,373c1969,392,2051,409,2078,433c2105,457,2105,507,2085,516c2065,525,2002,496,1958,486c1914,476,1864,461,1821,456c1778,451,1741,456,1701,456c1661,456,1618,456,1581,456c1544,456,1521,465,1479,456c1437,447,1375,412,1328,403c1281,394,1232,405,1197,400c1162,395,1140,383,1118,373c1096,363,1087,349,1065,340c1043,331,1004,323,983,321c962,319,959,325,938,328c917,331,882,338,855,340c828,342,796,347,777,340c758,333,757,307,743,298c729,289,711,283,690,283c669,283,647,288,615,298c583,308,534,346,495,343c456,340,425,304,383,283c341,262,274,236,240,216c206,196,201,179,180,163c159,147,138,133,117,118c96,103,73,91,53,73c33,55,11,23,0,10xe" stroked="t" o:allowincell="f" style="position:absolute;left:5484;top:610;width:2104;height:711;mso-wrap-style:none;v-text-anchor:middle">
                  <v:imagedata r:id="rId636" o:detectmouseclick="t"/>
                  <v:stroke color="white" weight="19080" joinstyle="round" endcap="flat"/>
                  <w10:wrap type="none"/>
                </v:shape>
                <v:line id="shape_0" from="2811,54" to="7508,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1,54" to="2811,1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1,53" to="4731,14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11,624" to="4730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1,270" to="4729,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338,750" path="m0,0c38,8,130,20,228,48c326,76,483,113,588,168c693,223,781,311,858,378c935,445,970,508,1050,570c1130,632,1241,687,1338,750e" stroked="t" o:allowincell="f" style="position:absolute;left:6261;top:54;width:1337;height:10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8,495" path="m0,0c37,22,140,87,221,135c302,183,369,237,483,285c597,333,776,389,903,420c1030,451,1116,462,1248,474c1380,486,1573,495,1698,495c1823,495,1936,478,1998,474e" stroked="t" o:allowincell="f" style="position:absolute;left:5601;top:770;width:1997;height:6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15,1" path="m0,0l915,0e" stroked="t" o:allowincell="f" style="position:absolute;left:4734;top:354;width:91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45,1" path="m0,0l1245,0e" stroked="t" o:allowincell="f" style="position:absolute;left:5304;top:526;width:124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47,1" path="m0,0l1447,0e" stroked="t" o:allowincell="f" style="position:absolute;left:5102;top:445;width:1446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0,306" path="m0,0c9,13,18,26,30,30c42,34,60,21,72,24c84,27,82,45,102,48c122,51,170,39,192,42c214,45,217,64,234,66c251,68,278,53,294,54c310,55,316,71,330,72c344,73,363,56,378,60c393,64,405,94,420,96c435,98,452,72,468,72c484,72,507,92,516,96c525,100,518,94,522,99c526,104,528,122,540,126c552,130,581,122,594,126c607,130,607,146,618,150c629,154,650,146,660,150c670,154,667,169,678,174c689,179,715,173,726,180c737,187,734,210,744,216c754,222,777,209,786,216c795,223,788,251,798,258c808,265,838,253,846,258c854,263,842,280,846,288c850,296,865,302,870,306e" stroked="t" o:allowincell="f" style="position:absolute;left:4731;top:355;width:869;height:4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" path="m0,0l1065,0e" stroked="t" o:allowincell="f" style="position:absolute;left:5484;top:628;width:106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31,624" to="4731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47,8" path="m0,8l547,0e" stroked="t" o:allowincell="f" style="position:absolute;left:5522;top:343;width:546;height: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7,8" path="m0,8l1147,0e" stroked="t" o:allowincell="f" style="position:absolute;left:4742;top:99;width:1146;height: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49,445" to="654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89,445" to="5889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4,274" to="5732,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163,8" path="m0,0l1163,8e" stroked="t" o:allowincell="f" style="position:absolute;left:4734;top:160;width:1162;height: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48,1" path="m0,0l1148,0e" stroked="t" o:allowincell="f" style="position:absolute;left:4734;top:211;width:1147;height: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2,77" path="m0,10c23,11,109,0,141,11c173,22,182,50,192,77e" stroked="t" o:allowincell="f" style="position:absolute;left:6069;top:340;width:191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9,53" path="m0,2c12,3,49,0,74,8c99,16,134,44,149,53e" stroked="t" o:allowincell="f" style="position:absolute;left:5733;top:271;width:148;height: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5,97" path="m0,0c19,8,80,29,112,45c144,61,178,86,195,97e" stroked="t" o:allowincell="f" style="position:absolute;left:5882;top:211;width:194;height:1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11,773" path="m0,0c20,1,85,4,120,8c155,12,176,18,210,23c244,28,284,27,323,38c362,49,397,64,443,90c489,116,554,157,600,196c646,235,634,271,720,327c806,383,968,465,1118,533c1268,601,1529,697,1620,735c1711,773,1656,754,1665,758c1674,762,1671,759,1673,758c1675,757,1679,752,1680,750e" stroked="t" o:allowincell="f" style="position:absolute;left:5889;top:180;width:1710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6,76" path="m0,76c32,67,127,29,194,22c261,15,339,41,404,37c469,33,515,0,584,0c653,0,768,27,816,34e" stroked="t" o:allowincell="f" style="position:absolute;left:6783;top:1310;width:815;height:1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46,133" path="m0,73c29,57,59,42,98,31c137,20,196,0,234,7c272,14,282,69,324,73c366,77,429,24,486,31c543,38,606,98,666,115c726,132,786,132,846,133e" stroked="t" o:allowincell="f" style="position:absolute;left:5979;top:972;width:845;height:1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74,126" path="m0,0c56,23,113,47,174,56c235,65,309,56,366,56c423,56,456,46,516,56c576,66,683,106,726,116c769,126,771,121,774,116e" stroked="t" o:allowincell="f" style="position:absolute;left:6825;top:1153;width:773;height:1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7563;top:972;width:25;height:652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rect id="shape_0" fillcolor="white" stroked="t" o:allowincell="f" style="position:absolute;left:7589;top:972;width:75;height:562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  <v:shape id="shape_0" coordsize="1627,778" path="m0,1c10,1,38,0,60,1c82,2,80,2,133,9c186,16,301,26,379,46c457,66,527,93,601,128c675,163,756,214,823,256c890,298,947,338,1003,378c1059,418,1105,460,1159,496c1213,532,1249,547,1327,594c1405,641,1565,740,1627,778e" stroked="t" o:allowincell="f" style="position:absolute;left:5882;top:97;width:1626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15;top:9;width:213;height:1432;mso-wrap-style:none;v-text-anchor:middle" type="_x0000_t87">
                  <v:fill o:detectmouseclick="t" on="false"/>
                  <v:stroke color="black" weight="19080" joinstyle="miter" endcap="flat"/>
                  <w10:wrap type="none"/>
                </v:shape>
                <v:rect id="shape_0" coordsize="10800,10800" path="l0,21600xee" stroked="t" o:allowincell="f" style="position:absolute;left:4941;top:446;width:1159;height:1030;flip:x;mso-wrap-style:none;v-text-anchor:middl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ab/>
        <w:tab/>
        <w:t xml:space="preserve">                         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Secuencia                   T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L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9270</wp:posOffset>
                </wp:positionH>
                <wp:positionV relativeFrom="paragraph">
                  <wp:posOffset>56515</wp:posOffset>
                </wp:positionV>
                <wp:extent cx="1219200" cy="0"/>
                <wp:effectExtent l="0" t="9525" r="0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4.45pt" to="236.05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37310</wp:posOffset>
                </wp:positionH>
                <wp:positionV relativeFrom="paragraph">
                  <wp:posOffset>10795</wp:posOffset>
                </wp:positionV>
                <wp:extent cx="2265680" cy="837565"/>
                <wp:effectExtent l="0" t="10160" r="10795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837720"/>
                          <a:chOff x="0" y="0"/>
                          <a:chExt cx="2265840" cy="83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584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199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40640"/>
                              <a:ext cx="124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769680"/>
                              <a:ext cx="194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0"/>
                              <a:ext cx="0" cy="76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438120"/>
                              <a:ext cx="4345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84">
                                  <a:moveTo>
                                    <a:pt x="0" y="2"/>
                                  </a:moveTo>
                                  <a:cubicBezTo>
                                    <a:pt x="13" y="2"/>
                                    <a:pt x="51" y="0"/>
                                    <a:pt x="77" y="2"/>
                                  </a:cubicBezTo>
                                  <a:cubicBezTo>
                                    <a:pt x="103" y="4"/>
                                    <a:pt x="113" y="2"/>
                                    <a:pt x="159" y="17"/>
                                  </a:cubicBezTo>
                                  <a:cubicBezTo>
                                    <a:pt x="205" y="32"/>
                                    <a:pt x="300" y="65"/>
                                    <a:pt x="354" y="92"/>
                                  </a:cubicBezTo>
                                  <a:cubicBezTo>
                                    <a:pt x="408" y="119"/>
                                    <a:pt x="431" y="150"/>
                                    <a:pt x="486" y="182"/>
                                  </a:cubicBezTo>
                                  <a:cubicBezTo>
                                    <a:pt x="541" y="214"/>
                                    <a:pt x="612" y="249"/>
                                    <a:pt x="684" y="2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87080"/>
                              <a:ext cx="12574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42">
                                  <a:moveTo>
                                    <a:pt x="0" y="5"/>
                                  </a:moveTo>
                                  <a:cubicBezTo>
                                    <a:pt x="67" y="5"/>
                                    <a:pt x="215" y="5"/>
                                    <a:pt x="405" y="5"/>
                                  </a:cubicBezTo>
                                  <a:cubicBezTo>
                                    <a:pt x="595" y="5"/>
                                    <a:pt x="953" y="3"/>
                                    <a:pt x="1140" y="5"/>
                                  </a:cubicBezTo>
                                  <a:cubicBezTo>
                                    <a:pt x="1327" y="7"/>
                                    <a:pt x="1420" y="0"/>
                                    <a:pt x="1530" y="20"/>
                                  </a:cubicBezTo>
                                  <a:cubicBezTo>
                                    <a:pt x="1640" y="40"/>
                                    <a:pt x="1725" y="85"/>
                                    <a:pt x="1800" y="122"/>
                                  </a:cubicBezTo>
                                  <a:cubicBezTo>
                                    <a:pt x="1875" y="159"/>
                                    <a:pt x="1927" y="198"/>
                                    <a:pt x="1980" y="2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555120"/>
                              <a:ext cx="10674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184">
                                  <a:moveTo>
                                    <a:pt x="0" y="7"/>
                                  </a:moveTo>
                                  <a:cubicBezTo>
                                    <a:pt x="104" y="6"/>
                                    <a:pt x="428" y="7"/>
                                    <a:pt x="622" y="7"/>
                                  </a:cubicBezTo>
                                  <a:cubicBezTo>
                                    <a:pt x="816" y="7"/>
                                    <a:pt x="1022" y="0"/>
                                    <a:pt x="1162" y="7"/>
                                  </a:cubicBezTo>
                                  <a:cubicBezTo>
                                    <a:pt x="1302" y="14"/>
                                    <a:pt x="1375" y="22"/>
                                    <a:pt x="1462" y="52"/>
                                  </a:cubicBezTo>
                                  <a:cubicBezTo>
                                    <a:pt x="1549" y="82"/>
                                    <a:pt x="1636" y="157"/>
                                    <a:pt x="1681" y="1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703080"/>
                              <a:ext cx="29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1">
                                  <a:moveTo>
                                    <a:pt x="0" y="0"/>
                                  </a:moveTo>
                                  <a:cubicBezTo>
                                    <a:pt x="76" y="0"/>
                                    <a:pt x="362" y="0"/>
                                    <a:pt x="45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40080"/>
                              <a:ext cx="7189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107">
                                  <a:moveTo>
                                    <a:pt x="0" y="2"/>
                                  </a:moveTo>
                                  <a:cubicBezTo>
                                    <a:pt x="58" y="2"/>
                                    <a:pt x="190" y="3"/>
                                    <a:pt x="338" y="3"/>
                                  </a:cubicBezTo>
                                  <a:cubicBezTo>
                                    <a:pt x="486" y="3"/>
                                    <a:pt x="780" y="0"/>
                                    <a:pt x="890" y="3"/>
                                  </a:cubicBezTo>
                                  <a:cubicBezTo>
                                    <a:pt x="1000" y="6"/>
                                    <a:pt x="970" y="14"/>
                                    <a:pt x="998" y="21"/>
                                  </a:cubicBezTo>
                                  <a:cubicBezTo>
                                    <a:pt x="1026" y="28"/>
                                    <a:pt x="1035" y="33"/>
                                    <a:pt x="1057" y="47"/>
                                  </a:cubicBezTo>
                                  <a:cubicBezTo>
                                    <a:pt x="1079" y="61"/>
                                    <a:pt x="1117" y="95"/>
                                    <a:pt x="1132" y="1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3360"/>
                              <a:ext cx="133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1">
                                  <a:moveTo>
                                    <a:pt x="0" y="8"/>
                                  </a:moveTo>
                                  <a:cubicBezTo>
                                    <a:pt x="38" y="4"/>
                                    <a:pt x="77" y="0"/>
                                    <a:pt x="112" y="9"/>
                                  </a:cubicBezTo>
                                  <a:cubicBezTo>
                                    <a:pt x="147" y="18"/>
                                    <a:pt x="178" y="39"/>
                                    <a:pt x="210" y="6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8760"/>
                              <a:ext cx="18460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7" h="545">
                                  <a:moveTo>
                                    <a:pt x="0" y="4"/>
                                  </a:moveTo>
                                  <a:cubicBezTo>
                                    <a:pt x="152" y="4"/>
                                    <a:pt x="664" y="4"/>
                                    <a:pt x="915" y="4"/>
                                  </a:cubicBezTo>
                                  <a:cubicBezTo>
                                    <a:pt x="1166" y="4"/>
                                    <a:pt x="1387" y="4"/>
                                    <a:pt x="1508" y="4"/>
                                  </a:cubicBezTo>
                                  <a:cubicBezTo>
                                    <a:pt x="1629" y="4"/>
                                    <a:pt x="1611" y="3"/>
                                    <a:pt x="1643" y="4"/>
                                  </a:cubicBezTo>
                                  <a:cubicBezTo>
                                    <a:pt x="1675" y="5"/>
                                    <a:pt x="1683" y="10"/>
                                    <a:pt x="1703" y="12"/>
                                  </a:cubicBezTo>
                                  <a:cubicBezTo>
                                    <a:pt x="1723" y="14"/>
                                    <a:pt x="1704" y="0"/>
                                    <a:pt x="1763" y="19"/>
                                  </a:cubicBezTo>
                                  <a:cubicBezTo>
                                    <a:pt x="1822" y="38"/>
                                    <a:pt x="1943" y="67"/>
                                    <a:pt x="2055" y="124"/>
                                  </a:cubicBezTo>
                                  <a:cubicBezTo>
                                    <a:pt x="2167" y="181"/>
                                    <a:pt x="2294" y="289"/>
                                    <a:pt x="2436" y="359"/>
                                  </a:cubicBezTo>
                                  <a:cubicBezTo>
                                    <a:pt x="2578" y="429"/>
                                    <a:pt x="2747" y="488"/>
                                    <a:pt x="2907" y="5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35360"/>
                              <a:ext cx="168408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2" h="544">
                                  <a:moveTo>
                                    <a:pt x="0" y="7"/>
                                  </a:moveTo>
                                  <a:cubicBezTo>
                                    <a:pt x="107" y="7"/>
                                    <a:pt x="405" y="7"/>
                                    <a:pt x="645" y="7"/>
                                  </a:cubicBezTo>
                                  <a:cubicBezTo>
                                    <a:pt x="885" y="7"/>
                                    <a:pt x="1280" y="7"/>
                                    <a:pt x="1440" y="7"/>
                                  </a:cubicBezTo>
                                  <a:cubicBezTo>
                                    <a:pt x="1600" y="7"/>
                                    <a:pt x="1555" y="0"/>
                                    <a:pt x="1605" y="7"/>
                                  </a:cubicBezTo>
                                  <a:cubicBezTo>
                                    <a:pt x="1655" y="14"/>
                                    <a:pt x="1678" y="25"/>
                                    <a:pt x="1740" y="52"/>
                                  </a:cubicBezTo>
                                  <a:cubicBezTo>
                                    <a:pt x="1802" y="79"/>
                                    <a:pt x="1880" y="110"/>
                                    <a:pt x="1980" y="172"/>
                                  </a:cubicBezTo>
                                  <a:cubicBezTo>
                                    <a:pt x="2080" y="234"/>
                                    <a:pt x="2228" y="365"/>
                                    <a:pt x="2340" y="427"/>
                                  </a:cubicBezTo>
                                  <a:cubicBezTo>
                                    <a:pt x="2452" y="489"/>
                                    <a:pt x="2587" y="520"/>
                                    <a:pt x="2652" y="5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99440"/>
                              <a:ext cx="10990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1" h="205">
                                  <a:moveTo>
                                    <a:pt x="0" y="3"/>
                                  </a:moveTo>
                                  <a:cubicBezTo>
                                    <a:pt x="46" y="4"/>
                                    <a:pt x="89" y="3"/>
                                    <a:pt x="210" y="3"/>
                                  </a:cubicBezTo>
                                  <a:cubicBezTo>
                                    <a:pt x="331" y="3"/>
                                    <a:pt x="569" y="5"/>
                                    <a:pt x="728" y="5"/>
                                  </a:cubicBezTo>
                                  <a:cubicBezTo>
                                    <a:pt x="887" y="5"/>
                                    <a:pt x="1056" y="0"/>
                                    <a:pt x="1167" y="3"/>
                                  </a:cubicBezTo>
                                  <a:cubicBezTo>
                                    <a:pt x="1278" y="6"/>
                                    <a:pt x="1327" y="8"/>
                                    <a:pt x="1395" y="21"/>
                                  </a:cubicBezTo>
                                  <a:cubicBezTo>
                                    <a:pt x="1463" y="34"/>
                                    <a:pt x="1519" y="50"/>
                                    <a:pt x="1575" y="81"/>
                                  </a:cubicBezTo>
                                  <a:cubicBezTo>
                                    <a:pt x="1631" y="112"/>
                                    <a:pt x="1681" y="158"/>
                                    <a:pt x="1731" y="2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56680"/>
                              <a:ext cx="8312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156">
                                  <a:moveTo>
                                    <a:pt x="0" y="2"/>
                                  </a:moveTo>
                                  <a:cubicBezTo>
                                    <a:pt x="239" y="2"/>
                                    <a:pt x="481" y="0"/>
                                    <a:pt x="631" y="2"/>
                                  </a:cubicBezTo>
                                  <a:cubicBezTo>
                                    <a:pt x="781" y="4"/>
                                    <a:pt x="827" y="11"/>
                                    <a:pt x="900" y="16"/>
                                  </a:cubicBezTo>
                                  <a:cubicBezTo>
                                    <a:pt x="973" y="21"/>
                                    <a:pt x="1016" y="19"/>
                                    <a:pt x="1069" y="32"/>
                                  </a:cubicBezTo>
                                  <a:cubicBezTo>
                                    <a:pt x="1122" y="45"/>
                                    <a:pt x="1179" y="71"/>
                                    <a:pt x="1219" y="92"/>
                                  </a:cubicBezTo>
                                  <a:cubicBezTo>
                                    <a:pt x="1259" y="113"/>
                                    <a:pt x="1284" y="134"/>
                                    <a:pt x="1309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11040"/>
                              <a:ext cx="5461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09">
                                  <a:moveTo>
                                    <a:pt x="0" y="3"/>
                                  </a:moveTo>
                                  <a:cubicBezTo>
                                    <a:pt x="120" y="3"/>
                                    <a:pt x="240" y="3"/>
                                    <a:pt x="331" y="3"/>
                                  </a:cubicBezTo>
                                  <a:cubicBezTo>
                                    <a:pt x="422" y="3"/>
                                    <a:pt x="487" y="0"/>
                                    <a:pt x="547" y="3"/>
                                  </a:cubicBezTo>
                                  <a:cubicBezTo>
                                    <a:pt x="607" y="6"/>
                                    <a:pt x="639" y="3"/>
                                    <a:pt x="691" y="21"/>
                                  </a:cubicBezTo>
                                  <a:cubicBezTo>
                                    <a:pt x="743" y="39"/>
                                    <a:pt x="801" y="74"/>
                                    <a:pt x="860" y="10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65760"/>
                              <a:ext cx="316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2">
                                  <a:moveTo>
                                    <a:pt x="0" y="4"/>
                                  </a:moveTo>
                                  <a:cubicBezTo>
                                    <a:pt x="109" y="3"/>
                                    <a:pt x="219" y="3"/>
                                    <a:pt x="283" y="4"/>
                                  </a:cubicBezTo>
                                  <a:cubicBezTo>
                                    <a:pt x="347" y="5"/>
                                    <a:pt x="346" y="0"/>
                                    <a:pt x="382" y="10"/>
                                  </a:cubicBezTo>
                                  <a:cubicBezTo>
                                    <a:pt x="418" y="20"/>
                                    <a:pt x="458" y="41"/>
                                    <a:pt x="499" y="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360" y="438120"/>
                              <a:ext cx="69120" cy="326520"/>
                            </a:xfrm>
                            <a:prstGeom prst="triangle">
                              <a:avLst>
                                <a:gd name="adj" fmla="val 4351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96360" y="0"/>
                              <a:ext cx="69120" cy="326520"/>
                            </a:xfrm>
                            <a:prstGeom prst="triangle">
                              <a:avLst>
                                <a:gd name="adj" fmla="val 4351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769680"/>
                            </a:xfrm>
                            <a:custGeom>
                              <a:avLst/>
                              <a:gdLst>
                                <a:gd name="textAreaLeft" fmla="*/ 41400 w 64800"/>
                                <a:gd name="textAreaRight" fmla="*/ 65160 w 64800"/>
                                <a:gd name="textAreaTop" fmla="*/ 11160 h 436320"/>
                                <a:gd name="textAreaBottom" fmla="*/ 425160 h 43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8200" y="4413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0.8pt;width:178.35pt;height:65.95pt" coordorigin="2106,16" coordsize="3567,1319">
                <v:group id="shape_0" style="position:absolute;left:2106;top:16;width:3567;height:1213">
                  <v:line id="shape_0" from="2332,17" to="5469,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2,711" to="4299,7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32,1229" to="5391,12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93,17" to="249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4,284" path="m0,2c13,2,51,0,77,2c103,4,113,2,159,17c205,32,300,65,354,92c408,119,431,150,486,182c541,214,612,249,684,284e" stroked="t" o:allowincell="f" style="position:absolute;left:4216;top:707;width:683;height:52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80,242" path="m0,5c67,5,215,5,405,5c595,5,953,3,1140,5c1327,7,1420,0,1530,20c1640,40,1725,85,1800,122c1875,159,1927,198,1980,242e" stroked="t" o:allowincell="f" style="position:absolute;left:2500;top:784;width:1979;height:4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1,184" path="m0,7c104,6,428,7,622,7c816,7,1022,0,1162,7c1302,14,1375,22,1462,52c1549,82,1636,157,1681,184e" stroked="t" o:allowincell="f" style="position:absolute;left:2493;top:891;width:1680;height:3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7,1" path="m0,0c76,0,362,0,457,0e" stroked="t" o:allowincell="f" style="position:absolute;left:2493;top:1124;width:456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2,107" path="m0,2c58,2,190,3,338,3c486,3,780,0,890,3c1000,6,970,14,998,21c1026,28,1035,33,1057,47c1079,61,1117,95,1132,107e" stroked="t" o:allowincell="f" style="position:absolute;left:2493;top:1025;width:1131;height:1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61" path="m0,8c38,4,77,0,112,9c147,18,178,39,210,61e" stroked="t" o:allowincell="f" style="position:absolute;left:2914;top:1109;width:209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07,545" path="m0,4c152,4,664,4,915,4c1166,4,1387,4,1508,4c1629,4,1611,3,1643,4c1675,5,1683,10,1703,12c1723,14,1704,0,1763,19c1822,38,1943,67,2055,124c2167,181,2294,289,2436,359c2578,429,2747,488,2907,545e" stroked="t" o:allowincell="f" style="position:absolute;left:2485;top:125;width:2906;height:9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652,544" path="m0,7c107,7,405,7,645,7c885,7,1280,7,1440,7c1600,7,1555,0,1605,7c1655,14,1678,25,1740,52c1802,79,1880,110,1980,172c2080,234,2228,365,2340,427c2452,489,2587,520,2652,544e" stroked="t" o:allowincell="f" style="position:absolute;left:2500;top:230;width:2651;height:9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31,205" path="m0,3c46,4,89,3,210,3c331,3,569,5,728,5c887,5,1056,0,1167,3c1278,6,1327,8,1395,21c1463,34,1519,50,1575,81c1631,112,1681,158,1731,205e" stroked="t" o:allowincell="f" style="position:absolute;left:2485;top:331;width:1730;height:3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9,156" path="m0,2c239,2,481,0,631,2c781,4,827,11,900,16c973,21,1016,19,1069,32c1122,45,1179,71,1219,92c1259,113,1284,134,1309,156e" stroked="t" o:allowincell="f" style="position:absolute;left:2493;top:421;width:1308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0,109" path="m0,3c120,3,240,3,331,3c422,3,487,0,547,3c607,6,639,3,691,21c743,39,801,74,860,109e" stroked="t" o:allowincell="f" style="position:absolute;left:2493;top:507;width:859;height:1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9,62" path="m0,4c109,3,219,3,283,4c347,5,346,0,382,10c418,20,458,41,499,62e" stroked="t" o:allowincell="f" style="position:absolute;left:2493;top:593;width:498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5565;top:707;width:108;height:513;mso-wrap-style:none;v-text-anchor:middle;rotation:180" type="_x0000_t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565;top:17;width:108;height:513;mso-wrap-style:none;v-text-anchor:middle;rotation:180" type="_x0000_t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06;top:17;width:179;height:1211;mso-wrap-style:none;v-text-anchor:middle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line id="shape_0" from="3237,712" to="3237,13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</w:t>
      </w:r>
      <w:r>
        <w:rPr>
          <w:b/>
          <w:sz w:val="28"/>
        </w:rPr>
        <w:t>Lotes</w:t>
        <w:tab/>
        <w:tab/>
        <w:t xml:space="preserve">                                            Parasecuencia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de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para-                                                              Parasecuencia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secuencias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>Superficie de inund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d. Sistemas deposicion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Cortejo 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Geometría de los estratos a sus límit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Posición dentro de la secuencia deposic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Carácter transgresivo o regresivo, progradante o retrogradant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23285</wp:posOffset>
                </wp:positionH>
                <wp:positionV relativeFrom="paragraph">
                  <wp:posOffset>36195</wp:posOffset>
                </wp:positionV>
                <wp:extent cx="1471930" cy="658495"/>
                <wp:effectExtent l="9525" t="5715" r="1079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658440"/>
                          <a:chOff x="0" y="0"/>
                          <a:chExt cx="14720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04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1037">
                                <a:moveTo>
                                  <a:pt x="0" y="693"/>
                                </a:moveTo>
                                <a:cubicBezTo>
                                  <a:pt x="62" y="812"/>
                                  <a:pt x="125" y="931"/>
                                  <a:pt x="210" y="978"/>
                                </a:cubicBezTo>
                                <a:cubicBezTo>
                                  <a:pt x="295" y="1025"/>
                                  <a:pt x="422" y="1025"/>
                                  <a:pt x="510" y="978"/>
                                </a:cubicBezTo>
                                <a:cubicBezTo>
                                  <a:pt x="598" y="931"/>
                                  <a:pt x="659" y="826"/>
                                  <a:pt x="738" y="693"/>
                                </a:cubicBezTo>
                                <a:cubicBezTo>
                                  <a:pt x="817" y="560"/>
                                  <a:pt x="900" y="294"/>
                                  <a:pt x="984" y="180"/>
                                </a:cubicBezTo>
                                <a:cubicBezTo>
                                  <a:pt x="1068" y="66"/>
                                  <a:pt x="1168" y="18"/>
                                  <a:pt x="1244" y="9"/>
                                </a:cubicBezTo>
                                <a:cubicBezTo>
                                  <a:pt x="1320" y="0"/>
                                  <a:pt x="1381" y="19"/>
                                  <a:pt x="1440" y="123"/>
                                </a:cubicBezTo>
                                <a:cubicBezTo>
                                  <a:pt x="1499" y="227"/>
                                  <a:pt x="1544" y="493"/>
                                  <a:pt x="1596" y="636"/>
                                </a:cubicBezTo>
                                <a:cubicBezTo>
                                  <a:pt x="1648" y="779"/>
                                  <a:pt x="1676" y="921"/>
                                  <a:pt x="1753" y="978"/>
                                </a:cubicBezTo>
                                <a:cubicBezTo>
                                  <a:pt x="1830" y="1035"/>
                                  <a:pt x="1967" y="1037"/>
                                  <a:pt x="2061" y="978"/>
                                </a:cubicBezTo>
                                <a:cubicBezTo>
                                  <a:pt x="2155" y="919"/>
                                  <a:pt x="2264" y="697"/>
                                  <a:pt x="2318" y="6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86080"/>
                            <a:ext cx="74880" cy="7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5pt;margin-top:2.85pt;width:115.9pt;height:51.85pt" coordorigin="5391,57" coordsize="2318,1037">
                <v:shape id="shape_0" coordsize="2318,1037" path="m0,693c62,812,125,931,210,978c295,1025,422,1025,510,978c598,931,659,826,738,693c817,560,900,294,984,180c1068,66,1168,18,1244,9c1320,0,1381,19,1440,123c1499,227,1544,493,1596,636c1648,779,1676,921,1753,978c1830,1035,1967,1037,2061,978c2155,919,2264,697,2318,623e" stroked="t" o:allowincell="f" style="position:absolute;left:5391;top:57;width:2317;height:10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333333" stroked="t" o:allowincell="f" style="position:absolute;left:5717;top:980;width:117;height:113;mso-wrap-style:none;v-text-anchor:middle" type="_x0000_t1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Cortejo de nivel bajo (LST)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  Abanico de talud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Abanico submarino (LSF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Cuña de nivel bajo (LSW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6685</wp:posOffset>
                </wp:positionH>
                <wp:positionV relativeFrom="paragraph">
                  <wp:posOffset>203835</wp:posOffset>
                </wp:positionV>
                <wp:extent cx="3688080" cy="1504950"/>
                <wp:effectExtent l="10795" t="190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504800"/>
                          <a:chOff x="0" y="0"/>
                          <a:chExt cx="3688200" cy="1504800"/>
                        </a:xfrm>
                      </wpg:grpSpPr>
                      <wps:wsp>
                        <wps:cNvSpPr/>
                        <wps:spPr>
                          <a:xfrm>
                            <a:off x="2399040" y="746280"/>
                            <a:ext cx="5986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192">
                                <a:moveTo>
                                  <a:pt x="7" y="107"/>
                                </a:moveTo>
                                <a:cubicBezTo>
                                  <a:pt x="14" y="104"/>
                                  <a:pt x="87" y="98"/>
                                  <a:pt x="133" y="87"/>
                                </a:cubicBezTo>
                                <a:cubicBezTo>
                                  <a:pt x="179" y="76"/>
                                  <a:pt x="231" y="50"/>
                                  <a:pt x="283" y="43"/>
                                </a:cubicBezTo>
                                <a:cubicBezTo>
                                  <a:pt x="335" y="36"/>
                                  <a:pt x="391" y="49"/>
                                  <a:pt x="445" y="43"/>
                                </a:cubicBezTo>
                                <a:cubicBezTo>
                                  <a:pt x="499" y="37"/>
                                  <a:pt x="552" y="12"/>
                                  <a:pt x="607" y="6"/>
                                </a:cubicBezTo>
                                <a:cubicBezTo>
                                  <a:pt x="662" y="0"/>
                                  <a:pt x="731" y="6"/>
                                  <a:pt x="775" y="6"/>
                                </a:cubicBezTo>
                                <a:cubicBezTo>
                                  <a:pt x="819" y="6"/>
                                  <a:pt x="865" y="0"/>
                                  <a:pt x="873" y="6"/>
                                </a:cubicBezTo>
                                <a:cubicBezTo>
                                  <a:pt x="881" y="12"/>
                                  <a:pt x="821" y="37"/>
                                  <a:pt x="821" y="43"/>
                                </a:cubicBezTo>
                                <a:cubicBezTo>
                                  <a:pt x="821" y="49"/>
                                  <a:pt x="854" y="43"/>
                                  <a:pt x="873" y="43"/>
                                </a:cubicBezTo>
                                <a:cubicBezTo>
                                  <a:pt x="892" y="43"/>
                                  <a:pt x="931" y="36"/>
                                  <a:pt x="937" y="43"/>
                                </a:cubicBezTo>
                                <a:cubicBezTo>
                                  <a:pt x="943" y="50"/>
                                  <a:pt x="918" y="76"/>
                                  <a:pt x="907" y="87"/>
                                </a:cubicBezTo>
                                <a:cubicBezTo>
                                  <a:pt x="896" y="98"/>
                                  <a:pt x="883" y="102"/>
                                  <a:pt x="873" y="107"/>
                                </a:cubicBezTo>
                                <a:cubicBezTo>
                                  <a:pt x="863" y="112"/>
                                  <a:pt x="857" y="113"/>
                                  <a:pt x="847" y="118"/>
                                </a:cubicBezTo>
                                <a:cubicBezTo>
                                  <a:pt x="837" y="123"/>
                                  <a:pt x="835" y="129"/>
                                  <a:pt x="816" y="134"/>
                                </a:cubicBezTo>
                                <a:cubicBezTo>
                                  <a:pt x="797" y="139"/>
                                  <a:pt x="760" y="143"/>
                                  <a:pt x="733" y="148"/>
                                </a:cubicBezTo>
                                <a:cubicBezTo>
                                  <a:pt x="706" y="153"/>
                                  <a:pt x="682" y="161"/>
                                  <a:pt x="655" y="163"/>
                                </a:cubicBezTo>
                                <a:cubicBezTo>
                                  <a:pt x="628" y="165"/>
                                  <a:pt x="607" y="159"/>
                                  <a:pt x="571" y="163"/>
                                </a:cubicBezTo>
                                <a:cubicBezTo>
                                  <a:pt x="535" y="167"/>
                                  <a:pt x="453" y="192"/>
                                  <a:pt x="439" y="190"/>
                                </a:cubicBezTo>
                                <a:cubicBezTo>
                                  <a:pt x="425" y="188"/>
                                  <a:pt x="476" y="157"/>
                                  <a:pt x="487" y="148"/>
                                </a:cubicBezTo>
                                <a:cubicBezTo>
                                  <a:pt x="498" y="139"/>
                                  <a:pt x="508" y="135"/>
                                  <a:pt x="505" y="133"/>
                                </a:cubicBezTo>
                                <a:cubicBezTo>
                                  <a:pt x="502" y="131"/>
                                  <a:pt x="487" y="131"/>
                                  <a:pt x="469" y="133"/>
                                </a:cubicBezTo>
                                <a:cubicBezTo>
                                  <a:pt x="451" y="135"/>
                                  <a:pt x="425" y="143"/>
                                  <a:pt x="397" y="148"/>
                                </a:cubicBezTo>
                                <a:cubicBezTo>
                                  <a:pt x="369" y="153"/>
                                  <a:pt x="344" y="156"/>
                                  <a:pt x="301" y="163"/>
                                </a:cubicBezTo>
                                <a:cubicBezTo>
                                  <a:pt x="258" y="170"/>
                                  <a:pt x="156" y="192"/>
                                  <a:pt x="139" y="190"/>
                                </a:cubicBezTo>
                                <a:cubicBezTo>
                                  <a:pt x="122" y="188"/>
                                  <a:pt x="178" y="162"/>
                                  <a:pt x="199" y="148"/>
                                </a:cubicBezTo>
                                <a:cubicBezTo>
                                  <a:pt x="220" y="134"/>
                                  <a:pt x="262" y="114"/>
                                  <a:pt x="265" y="107"/>
                                </a:cubicBezTo>
                                <a:cubicBezTo>
                                  <a:pt x="268" y="100"/>
                                  <a:pt x="234" y="107"/>
                                  <a:pt x="217" y="107"/>
                                </a:cubicBezTo>
                                <a:cubicBezTo>
                                  <a:pt x="200" y="107"/>
                                  <a:pt x="184" y="107"/>
                                  <a:pt x="163" y="107"/>
                                </a:cubicBezTo>
                                <a:cubicBezTo>
                                  <a:pt x="142" y="107"/>
                                  <a:pt x="117" y="107"/>
                                  <a:pt x="91" y="107"/>
                                </a:cubicBezTo>
                                <a:cubicBezTo>
                                  <a:pt x="65" y="107"/>
                                  <a:pt x="0" y="110"/>
                                  <a:pt x="7" y="1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49320"/>
                            <a:ext cx="4978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409">
                                <a:moveTo>
                                  <a:pt x="0" y="397"/>
                                </a:moveTo>
                                <a:cubicBezTo>
                                  <a:pt x="0" y="385"/>
                                  <a:pt x="73" y="319"/>
                                  <a:pt x="105" y="286"/>
                                </a:cubicBezTo>
                                <a:cubicBezTo>
                                  <a:pt x="137" y="253"/>
                                  <a:pt x="152" y="226"/>
                                  <a:pt x="192" y="196"/>
                                </a:cubicBezTo>
                                <a:cubicBezTo>
                                  <a:pt x="232" y="166"/>
                                  <a:pt x="293" y="132"/>
                                  <a:pt x="345" y="107"/>
                                </a:cubicBezTo>
                                <a:cubicBezTo>
                                  <a:pt x="397" y="82"/>
                                  <a:pt x="449" y="63"/>
                                  <a:pt x="504" y="46"/>
                                </a:cubicBezTo>
                                <a:cubicBezTo>
                                  <a:pt x="559" y="29"/>
                                  <a:pt x="630" y="14"/>
                                  <a:pt x="675" y="7"/>
                                </a:cubicBezTo>
                                <a:cubicBezTo>
                                  <a:pt x="720" y="0"/>
                                  <a:pt x="764" y="0"/>
                                  <a:pt x="774" y="7"/>
                                </a:cubicBezTo>
                                <a:cubicBezTo>
                                  <a:pt x="784" y="14"/>
                                  <a:pt x="752" y="32"/>
                                  <a:pt x="735" y="46"/>
                                </a:cubicBezTo>
                                <a:cubicBezTo>
                                  <a:pt x="718" y="60"/>
                                  <a:pt x="694" y="83"/>
                                  <a:pt x="675" y="90"/>
                                </a:cubicBezTo>
                                <a:cubicBezTo>
                                  <a:pt x="656" y="97"/>
                                  <a:pt x="644" y="87"/>
                                  <a:pt x="624" y="90"/>
                                </a:cubicBezTo>
                                <a:cubicBezTo>
                                  <a:pt x="604" y="93"/>
                                  <a:pt x="584" y="97"/>
                                  <a:pt x="552" y="107"/>
                                </a:cubicBezTo>
                                <a:cubicBezTo>
                                  <a:pt x="520" y="117"/>
                                  <a:pt x="460" y="137"/>
                                  <a:pt x="432" y="148"/>
                                </a:cubicBezTo>
                                <a:cubicBezTo>
                                  <a:pt x="404" y="159"/>
                                  <a:pt x="398" y="163"/>
                                  <a:pt x="384" y="172"/>
                                </a:cubicBezTo>
                                <a:cubicBezTo>
                                  <a:pt x="370" y="181"/>
                                  <a:pt x="365" y="190"/>
                                  <a:pt x="345" y="202"/>
                                </a:cubicBezTo>
                                <a:cubicBezTo>
                                  <a:pt x="325" y="214"/>
                                  <a:pt x="291" y="219"/>
                                  <a:pt x="264" y="243"/>
                                </a:cubicBezTo>
                                <a:cubicBezTo>
                                  <a:pt x="237" y="267"/>
                                  <a:pt x="212" y="326"/>
                                  <a:pt x="186" y="345"/>
                                </a:cubicBezTo>
                                <a:cubicBezTo>
                                  <a:pt x="160" y="364"/>
                                  <a:pt x="136" y="351"/>
                                  <a:pt x="105" y="360"/>
                                </a:cubicBezTo>
                                <a:cubicBezTo>
                                  <a:pt x="74" y="369"/>
                                  <a:pt x="0" y="409"/>
                                  <a:pt x="0" y="39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3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77520"/>
                            <a:ext cx="461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204">
                                <a:moveTo>
                                  <a:pt x="47" y="111"/>
                                </a:moveTo>
                                <a:cubicBezTo>
                                  <a:pt x="77" y="105"/>
                                  <a:pt x="144" y="87"/>
                                  <a:pt x="230" y="72"/>
                                </a:cubicBezTo>
                                <a:cubicBezTo>
                                  <a:pt x="316" y="57"/>
                                  <a:pt x="490" y="33"/>
                                  <a:pt x="566" y="21"/>
                                </a:cubicBezTo>
                                <a:cubicBezTo>
                                  <a:pt x="642" y="9"/>
                                  <a:pt x="665" y="0"/>
                                  <a:pt x="686" y="0"/>
                                </a:cubicBezTo>
                                <a:cubicBezTo>
                                  <a:pt x="707" y="0"/>
                                  <a:pt x="726" y="5"/>
                                  <a:pt x="695" y="18"/>
                                </a:cubicBezTo>
                                <a:cubicBezTo>
                                  <a:pt x="664" y="31"/>
                                  <a:pt x="548" y="62"/>
                                  <a:pt x="500" y="78"/>
                                </a:cubicBezTo>
                                <a:cubicBezTo>
                                  <a:pt x="452" y="94"/>
                                  <a:pt x="446" y="100"/>
                                  <a:pt x="404" y="113"/>
                                </a:cubicBezTo>
                                <a:cubicBezTo>
                                  <a:pt x="362" y="126"/>
                                  <a:pt x="298" y="141"/>
                                  <a:pt x="248" y="156"/>
                                </a:cubicBezTo>
                                <a:cubicBezTo>
                                  <a:pt x="198" y="171"/>
                                  <a:pt x="120" y="204"/>
                                  <a:pt x="101" y="204"/>
                                </a:cubicBezTo>
                                <a:cubicBezTo>
                                  <a:pt x="82" y="204"/>
                                  <a:pt x="134" y="164"/>
                                  <a:pt x="134" y="156"/>
                                </a:cubicBezTo>
                                <a:cubicBezTo>
                                  <a:pt x="134" y="148"/>
                                  <a:pt x="122" y="154"/>
                                  <a:pt x="101" y="153"/>
                                </a:cubicBezTo>
                                <a:cubicBezTo>
                                  <a:pt x="80" y="152"/>
                                  <a:pt x="10" y="158"/>
                                  <a:pt x="5" y="150"/>
                                </a:cubicBezTo>
                                <a:cubicBezTo>
                                  <a:pt x="0" y="142"/>
                                  <a:pt x="55" y="112"/>
                                  <a:pt x="68" y="102"/>
                                </a:cubicBezTo>
                              </a:path>
                            </a:pathLst>
                          </a:custGeom>
                          <a:blipFill rotWithShape="0">
                            <a:blip r:embed="rId63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00640"/>
                            <a:ext cx="224208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1" h="898">
                                <a:moveTo>
                                  <a:pt x="11" y="781"/>
                                </a:moveTo>
                                <a:cubicBezTo>
                                  <a:pt x="141" y="771"/>
                                  <a:pt x="643" y="766"/>
                                  <a:pt x="798" y="759"/>
                                </a:cubicBezTo>
                                <a:cubicBezTo>
                                  <a:pt x="953" y="752"/>
                                  <a:pt x="866" y="748"/>
                                  <a:pt x="941" y="736"/>
                                </a:cubicBezTo>
                                <a:cubicBezTo>
                                  <a:pt x="1016" y="724"/>
                                  <a:pt x="1153" y="703"/>
                                  <a:pt x="1248" y="684"/>
                                </a:cubicBezTo>
                                <a:cubicBezTo>
                                  <a:pt x="1343" y="665"/>
                                  <a:pt x="1435" y="645"/>
                                  <a:pt x="1511" y="624"/>
                                </a:cubicBezTo>
                                <a:cubicBezTo>
                                  <a:pt x="1587" y="603"/>
                                  <a:pt x="1635" y="588"/>
                                  <a:pt x="1706" y="556"/>
                                </a:cubicBezTo>
                                <a:cubicBezTo>
                                  <a:pt x="1777" y="524"/>
                                  <a:pt x="1854" y="472"/>
                                  <a:pt x="1935" y="430"/>
                                </a:cubicBezTo>
                                <a:cubicBezTo>
                                  <a:pt x="2016" y="388"/>
                                  <a:pt x="2116" y="344"/>
                                  <a:pt x="2193" y="301"/>
                                </a:cubicBezTo>
                                <a:cubicBezTo>
                                  <a:pt x="2270" y="258"/>
                                  <a:pt x="2312" y="220"/>
                                  <a:pt x="2396" y="174"/>
                                </a:cubicBezTo>
                                <a:cubicBezTo>
                                  <a:pt x="2480" y="128"/>
                                  <a:pt x="2597" y="48"/>
                                  <a:pt x="2696" y="24"/>
                                </a:cubicBezTo>
                                <a:cubicBezTo>
                                  <a:pt x="2795" y="0"/>
                                  <a:pt x="2952" y="19"/>
                                  <a:pt x="2988" y="28"/>
                                </a:cubicBezTo>
                                <a:cubicBezTo>
                                  <a:pt x="3024" y="37"/>
                                  <a:pt x="2874" y="72"/>
                                  <a:pt x="2913" y="76"/>
                                </a:cubicBezTo>
                                <a:cubicBezTo>
                                  <a:pt x="2952" y="80"/>
                                  <a:pt x="3177" y="52"/>
                                  <a:pt x="3221" y="54"/>
                                </a:cubicBezTo>
                                <a:cubicBezTo>
                                  <a:pt x="3265" y="56"/>
                                  <a:pt x="3177" y="85"/>
                                  <a:pt x="3176" y="91"/>
                                </a:cubicBezTo>
                                <a:cubicBezTo>
                                  <a:pt x="3175" y="97"/>
                                  <a:pt x="3160" y="96"/>
                                  <a:pt x="3213" y="91"/>
                                </a:cubicBezTo>
                                <a:cubicBezTo>
                                  <a:pt x="3266" y="86"/>
                                  <a:pt x="3459" y="57"/>
                                  <a:pt x="3495" y="61"/>
                                </a:cubicBezTo>
                                <a:cubicBezTo>
                                  <a:pt x="3531" y="65"/>
                                  <a:pt x="3482" y="83"/>
                                  <a:pt x="3431" y="114"/>
                                </a:cubicBezTo>
                                <a:cubicBezTo>
                                  <a:pt x="3380" y="145"/>
                                  <a:pt x="3252" y="210"/>
                                  <a:pt x="3191" y="249"/>
                                </a:cubicBezTo>
                                <a:cubicBezTo>
                                  <a:pt x="3130" y="288"/>
                                  <a:pt x="3117" y="305"/>
                                  <a:pt x="3063" y="346"/>
                                </a:cubicBezTo>
                                <a:cubicBezTo>
                                  <a:pt x="3009" y="387"/>
                                  <a:pt x="2939" y="447"/>
                                  <a:pt x="2868" y="496"/>
                                </a:cubicBezTo>
                                <a:cubicBezTo>
                                  <a:pt x="2797" y="545"/>
                                  <a:pt x="2711" y="593"/>
                                  <a:pt x="2637" y="639"/>
                                </a:cubicBezTo>
                                <a:cubicBezTo>
                                  <a:pt x="2563" y="685"/>
                                  <a:pt x="2497" y="734"/>
                                  <a:pt x="2426" y="774"/>
                                </a:cubicBezTo>
                                <a:cubicBezTo>
                                  <a:pt x="2355" y="814"/>
                                  <a:pt x="2291" y="860"/>
                                  <a:pt x="2208" y="879"/>
                                </a:cubicBezTo>
                                <a:cubicBezTo>
                                  <a:pt x="2125" y="898"/>
                                  <a:pt x="2203" y="884"/>
                                  <a:pt x="1929" y="886"/>
                                </a:cubicBezTo>
                                <a:cubicBezTo>
                                  <a:pt x="1655" y="888"/>
                                  <a:pt x="841" y="893"/>
                                  <a:pt x="566" y="894"/>
                                </a:cubicBezTo>
                                <a:cubicBezTo>
                                  <a:pt x="291" y="895"/>
                                  <a:pt x="348" y="895"/>
                                  <a:pt x="281" y="894"/>
                                </a:cubicBezTo>
                                <a:cubicBezTo>
                                  <a:pt x="214" y="893"/>
                                  <a:pt x="193" y="888"/>
                                  <a:pt x="161" y="886"/>
                                </a:cubicBezTo>
                                <a:cubicBezTo>
                                  <a:pt x="129" y="884"/>
                                  <a:pt x="112" y="879"/>
                                  <a:pt x="87" y="879"/>
                                </a:cubicBezTo>
                                <a:cubicBezTo>
                                  <a:pt x="62" y="879"/>
                                  <a:pt x="22" y="896"/>
                                  <a:pt x="11" y="886"/>
                                </a:cubicBezTo>
                                <a:cubicBezTo>
                                  <a:pt x="0" y="876"/>
                                  <a:pt x="18" y="836"/>
                                  <a:pt x="18" y="819"/>
                                </a:cubicBezTo>
                                <a:cubicBezTo>
                                  <a:pt x="18" y="802"/>
                                  <a:pt x="13" y="789"/>
                                  <a:pt x="11" y="78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13600"/>
                            <a:ext cx="8463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771">
                                <a:moveTo>
                                  <a:pt x="19" y="26"/>
                                </a:moveTo>
                                <a:cubicBezTo>
                                  <a:pt x="38" y="52"/>
                                  <a:pt x="154" y="120"/>
                                  <a:pt x="236" y="200"/>
                                </a:cubicBezTo>
                                <a:cubicBezTo>
                                  <a:pt x="318" y="280"/>
                                  <a:pt x="438" y="425"/>
                                  <a:pt x="512" y="506"/>
                                </a:cubicBezTo>
                                <a:cubicBezTo>
                                  <a:pt x="586" y="587"/>
                                  <a:pt x="634" y="645"/>
                                  <a:pt x="680" y="686"/>
                                </a:cubicBezTo>
                                <a:cubicBezTo>
                                  <a:pt x="726" y="727"/>
                                  <a:pt x="731" y="744"/>
                                  <a:pt x="791" y="754"/>
                                </a:cubicBezTo>
                                <a:cubicBezTo>
                                  <a:pt x="851" y="764"/>
                                  <a:pt x="955" y="745"/>
                                  <a:pt x="1039" y="746"/>
                                </a:cubicBezTo>
                                <a:cubicBezTo>
                                  <a:pt x="1123" y="747"/>
                                  <a:pt x="1263" y="771"/>
                                  <a:pt x="1298" y="761"/>
                                </a:cubicBezTo>
                                <a:cubicBezTo>
                                  <a:pt x="1333" y="751"/>
                                  <a:pt x="1266" y="698"/>
                                  <a:pt x="1249" y="686"/>
                                </a:cubicBezTo>
                                <a:cubicBezTo>
                                  <a:pt x="1232" y="674"/>
                                  <a:pt x="1224" y="698"/>
                                  <a:pt x="1196" y="686"/>
                                </a:cubicBezTo>
                                <a:cubicBezTo>
                                  <a:pt x="1168" y="674"/>
                                  <a:pt x="1132" y="623"/>
                                  <a:pt x="1082" y="611"/>
                                </a:cubicBezTo>
                                <a:cubicBezTo>
                                  <a:pt x="1032" y="599"/>
                                  <a:pt x="944" y="611"/>
                                  <a:pt x="896" y="611"/>
                                </a:cubicBezTo>
                                <a:cubicBezTo>
                                  <a:pt x="848" y="611"/>
                                  <a:pt x="831" y="632"/>
                                  <a:pt x="791" y="611"/>
                                </a:cubicBezTo>
                                <a:cubicBezTo>
                                  <a:pt x="751" y="590"/>
                                  <a:pt x="706" y="530"/>
                                  <a:pt x="656" y="482"/>
                                </a:cubicBezTo>
                                <a:cubicBezTo>
                                  <a:pt x="606" y="434"/>
                                  <a:pt x="534" y="366"/>
                                  <a:pt x="488" y="320"/>
                                </a:cubicBezTo>
                                <a:cubicBezTo>
                                  <a:pt x="442" y="274"/>
                                  <a:pt x="418" y="245"/>
                                  <a:pt x="380" y="206"/>
                                </a:cubicBezTo>
                                <a:cubicBezTo>
                                  <a:pt x="342" y="167"/>
                                  <a:pt x="303" y="114"/>
                                  <a:pt x="260" y="86"/>
                                </a:cubicBezTo>
                                <a:cubicBezTo>
                                  <a:pt x="217" y="58"/>
                                  <a:pt x="162" y="48"/>
                                  <a:pt x="122" y="41"/>
                                </a:cubicBezTo>
                                <a:cubicBezTo>
                                  <a:pt x="82" y="34"/>
                                  <a:pt x="0" y="0"/>
                                  <a:pt x="19" y="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72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7">
                                <a:moveTo>
                                  <a:pt x="0" y="0"/>
                                </a:moveTo>
                                <a:lnTo>
                                  <a:pt x="0" y="7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63320"/>
                            <a:ext cx="27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6600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77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1864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18640"/>
                            <a:ext cx="170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68580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0"/>
                            <a:ext cx="16801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6" h="1049">
                                <a:moveTo>
                                  <a:pt x="0" y="287"/>
                                </a:moveTo>
                                <a:cubicBezTo>
                                  <a:pt x="47" y="272"/>
                                  <a:pt x="135" y="220"/>
                                  <a:pt x="276" y="197"/>
                                </a:cubicBezTo>
                                <a:cubicBezTo>
                                  <a:pt x="417" y="174"/>
                                  <a:pt x="691" y="157"/>
                                  <a:pt x="846" y="149"/>
                                </a:cubicBezTo>
                                <a:cubicBezTo>
                                  <a:pt x="1001" y="141"/>
                                  <a:pt x="1129" y="149"/>
                                  <a:pt x="1206" y="149"/>
                                </a:cubicBezTo>
                                <a:cubicBezTo>
                                  <a:pt x="1283" y="149"/>
                                  <a:pt x="1273" y="161"/>
                                  <a:pt x="1308" y="149"/>
                                </a:cubicBezTo>
                                <a:cubicBezTo>
                                  <a:pt x="1343" y="137"/>
                                  <a:pt x="1366" y="99"/>
                                  <a:pt x="1416" y="77"/>
                                </a:cubicBezTo>
                                <a:cubicBezTo>
                                  <a:pt x="1466" y="55"/>
                                  <a:pt x="1554" y="0"/>
                                  <a:pt x="1608" y="17"/>
                                </a:cubicBezTo>
                                <a:cubicBezTo>
                                  <a:pt x="1662" y="34"/>
                                  <a:pt x="1677" y="134"/>
                                  <a:pt x="1740" y="179"/>
                                </a:cubicBezTo>
                                <a:cubicBezTo>
                                  <a:pt x="1803" y="224"/>
                                  <a:pt x="1913" y="229"/>
                                  <a:pt x="1986" y="287"/>
                                </a:cubicBezTo>
                                <a:cubicBezTo>
                                  <a:pt x="2059" y="345"/>
                                  <a:pt x="2128" y="465"/>
                                  <a:pt x="2178" y="527"/>
                                </a:cubicBezTo>
                                <a:cubicBezTo>
                                  <a:pt x="2228" y="589"/>
                                  <a:pt x="2233" y="612"/>
                                  <a:pt x="2286" y="659"/>
                                </a:cubicBezTo>
                                <a:cubicBezTo>
                                  <a:pt x="2339" y="706"/>
                                  <a:pt x="2436" y="744"/>
                                  <a:pt x="2496" y="809"/>
                                </a:cubicBezTo>
                                <a:cubicBezTo>
                                  <a:pt x="2556" y="874"/>
                                  <a:pt x="2601" y="961"/>
                                  <a:pt x="2646" y="10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666000"/>
                            <a:ext cx="138096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1091">
                                <a:moveTo>
                                  <a:pt x="0" y="1091"/>
                                </a:moveTo>
                                <a:cubicBezTo>
                                  <a:pt x="27" y="1079"/>
                                  <a:pt x="93" y="1057"/>
                                  <a:pt x="165" y="1016"/>
                                </a:cubicBezTo>
                                <a:cubicBezTo>
                                  <a:pt x="237" y="975"/>
                                  <a:pt x="348" y="899"/>
                                  <a:pt x="435" y="843"/>
                                </a:cubicBezTo>
                                <a:cubicBezTo>
                                  <a:pt x="522" y="787"/>
                                  <a:pt x="598" y="743"/>
                                  <a:pt x="690" y="678"/>
                                </a:cubicBezTo>
                                <a:cubicBezTo>
                                  <a:pt x="782" y="613"/>
                                  <a:pt x="870" y="526"/>
                                  <a:pt x="990" y="453"/>
                                </a:cubicBezTo>
                                <a:cubicBezTo>
                                  <a:pt x="1110" y="380"/>
                                  <a:pt x="1209" y="316"/>
                                  <a:pt x="1407" y="240"/>
                                </a:cubicBezTo>
                                <a:cubicBezTo>
                                  <a:pt x="1605" y="164"/>
                                  <a:pt x="1891" y="83"/>
                                  <a:pt x="21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666000"/>
                            <a:ext cx="27882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" h="1008">
                                <a:moveTo>
                                  <a:pt x="19" y="1008"/>
                                </a:moveTo>
                                <a:cubicBezTo>
                                  <a:pt x="34" y="1007"/>
                                  <a:pt x="0" y="1004"/>
                                  <a:pt x="109" y="1001"/>
                                </a:cubicBezTo>
                                <a:cubicBezTo>
                                  <a:pt x="218" y="998"/>
                                  <a:pt x="485" y="1007"/>
                                  <a:pt x="671" y="993"/>
                                </a:cubicBezTo>
                                <a:cubicBezTo>
                                  <a:pt x="857" y="979"/>
                                  <a:pt x="1066" y="948"/>
                                  <a:pt x="1226" y="918"/>
                                </a:cubicBezTo>
                                <a:cubicBezTo>
                                  <a:pt x="1386" y="888"/>
                                  <a:pt x="1514" y="853"/>
                                  <a:pt x="1631" y="810"/>
                                </a:cubicBezTo>
                                <a:cubicBezTo>
                                  <a:pt x="1748" y="767"/>
                                  <a:pt x="1791" y="734"/>
                                  <a:pt x="1931" y="660"/>
                                </a:cubicBezTo>
                                <a:cubicBezTo>
                                  <a:pt x="2071" y="586"/>
                                  <a:pt x="2341" y="433"/>
                                  <a:pt x="2471" y="363"/>
                                </a:cubicBezTo>
                                <a:cubicBezTo>
                                  <a:pt x="2601" y="293"/>
                                  <a:pt x="2594" y="275"/>
                                  <a:pt x="2711" y="240"/>
                                </a:cubicBezTo>
                                <a:cubicBezTo>
                                  <a:pt x="2828" y="205"/>
                                  <a:pt x="3011" y="170"/>
                                  <a:pt x="3173" y="150"/>
                                </a:cubicBezTo>
                                <a:cubicBezTo>
                                  <a:pt x="3335" y="130"/>
                                  <a:pt x="3480" y="145"/>
                                  <a:pt x="3683" y="120"/>
                                </a:cubicBezTo>
                                <a:cubicBezTo>
                                  <a:pt x="3886" y="95"/>
                                  <a:pt x="4138" y="47"/>
                                  <a:pt x="439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82160"/>
                            <a:ext cx="621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1002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90" y="20"/>
                                  <a:pt x="138" y="72"/>
                                </a:cubicBezTo>
                                <a:cubicBezTo>
                                  <a:pt x="186" y="124"/>
                                  <a:pt x="218" y="242"/>
                                  <a:pt x="288" y="312"/>
                                </a:cubicBezTo>
                                <a:cubicBezTo>
                                  <a:pt x="358" y="382"/>
                                  <a:pt x="478" y="417"/>
                                  <a:pt x="558" y="492"/>
                                </a:cubicBezTo>
                                <a:cubicBezTo>
                                  <a:pt x="638" y="567"/>
                                  <a:pt x="698" y="677"/>
                                  <a:pt x="768" y="762"/>
                                </a:cubicBezTo>
                                <a:cubicBezTo>
                                  <a:pt x="838" y="847"/>
                                  <a:pt x="908" y="924"/>
                                  <a:pt x="978" y="1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20280"/>
                            <a:ext cx="68256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5" h="1081">
                                <a:moveTo>
                                  <a:pt x="1075" y="1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73560"/>
                            <a:ext cx="68400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1086">
                                <a:moveTo>
                                  <a:pt x="1077" y="10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380520"/>
                            <a:ext cx="9237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468">
                                <a:moveTo>
                                  <a:pt x="0" y="468"/>
                                </a:moveTo>
                                <a:cubicBezTo>
                                  <a:pt x="17" y="451"/>
                                  <a:pt x="82" y="391"/>
                                  <a:pt x="120" y="363"/>
                                </a:cubicBezTo>
                                <a:cubicBezTo>
                                  <a:pt x="158" y="335"/>
                                  <a:pt x="171" y="313"/>
                                  <a:pt x="225" y="303"/>
                                </a:cubicBezTo>
                                <a:cubicBezTo>
                                  <a:pt x="279" y="293"/>
                                  <a:pt x="382" y="320"/>
                                  <a:pt x="447" y="300"/>
                                </a:cubicBezTo>
                                <a:cubicBezTo>
                                  <a:pt x="512" y="280"/>
                                  <a:pt x="555" y="210"/>
                                  <a:pt x="615" y="180"/>
                                </a:cubicBezTo>
                                <a:cubicBezTo>
                                  <a:pt x="675" y="150"/>
                                  <a:pt x="742" y="135"/>
                                  <a:pt x="807" y="120"/>
                                </a:cubicBezTo>
                                <a:cubicBezTo>
                                  <a:pt x="872" y="105"/>
                                  <a:pt x="945" y="92"/>
                                  <a:pt x="1005" y="90"/>
                                </a:cubicBezTo>
                                <a:cubicBezTo>
                                  <a:pt x="1065" y="88"/>
                                  <a:pt x="1110" y="108"/>
                                  <a:pt x="1167" y="108"/>
                                </a:cubicBezTo>
                                <a:cubicBezTo>
                                  <a:pt x="1224" y="108"/>
                                  <a:pt x="1299" y="108"/>
                                  <a:pt x="1347" y="90"/>
                                </a:cubicBezTo>
                                <a:cubicBezTo>
                                  <a:pt x="1395" y="72"/>
                                  <a:pt x="1425" y="36"/>
                                  <a:pt x="14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06160"/>
                            <a:ext cx="312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02">
                                <a:moveTo>
                                  <a:pt x="0" y="0"/>
                                </a:moveTo>
                                <a:cubicBezTo>
                                  <a:pt x="22" y="2"/>
                                  <a:pt x="88" y="10"/>
                                  <a:pt x="135" y="15"/>
                                </a:cubicBezTo>
                                <a:cubicBezTo>
                                  <a:pt x="182" y="20"/>
                                  <a:pt x="226" y="16"/>
                                  <a:pt x="285" y="30"/>
                                </a:cubicBezTo>
                                <a:cubicBezTo>
                                  <a:pt x="344" y="44"/>
                                  <a:pt x="449" y="87"/>
                                  <a:pt x="492" y="1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4680"/>
                            <a:ext cx="266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1">
                                <a:moveTo>
                                  <a:pt x="0" y="0"/>
                                </a:moveTo>
                                <a:cubicBezTo>
                                  <a:pt x="30" y="57"/>
                                  <a:pt x="60" y="115"/>
                                  <a:pt x="108" y="138"/>
                                </a:cubicBezTo>
                                <a:cubicBezTo>
                                  <a:pt x="156" y="161"/>
                                  <a:pt x="236" y="151"/>
                                  <a:pt x="288" y="138"/>
                                </a:cubicBezTo>
                                <a:cubicBezTo>
                                  <a:pt x="340" y="125"/>
                                  <a:pt x="380" y="92"/>
                                  <a:pt x="420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39560"/>
                            <a:ext cx="203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0">
                                <a:moveTo>
                                  <a:pt x="65" y="0"/>
                                </a:moveTo>
                                <a:cubicBezTo>
                                  <a:pt x="55" y="15"/>
                                  <a:pt x="10" y="58"/>
                                  <a:pt x="5" y="90"/>
                                </a:cubicBezTo>
                                <a:cubicBezTo>
                                  <a:pt x="0" y="122"/>
                                  <a:pt x="20" y="167"/>
                                  <a:pt x="35" y="195"/>
                                </a:cubicBezTo>
                                <a:cubicBezTo>
                                  <a:pt x="50" y="223"/>
                                  <a:pt x="48" y="233"/>
                                  <a:pt x="95" y="255"/>
                                </a:cubicBezTo>
                                <a:cubicBezTo>
                                  <a:pt x="142" y="277"/>
                                  <a:pt x="273" y="315"/>
                                  <a:pt x="32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82160"/>
                            <a:ext cx="210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88">
                                <a:moveTo>
                                  <a:pt x="91" y="0"/>
                                </a:moveTo>
                                <a:cubicBezTo>
                                  <a:pt x="77" y="22"/>
                                  <a:pt x="8" y="95"/>
                                  <a:pt x="4" y="135"/>
                                </a:cubicBezTo>
                                <a:cubicBezTo>
                                  <a:pt x="0" y="175"/>
                                  <a:pt x="29" y="215"/>
                                  <a:pt x="64" y="240"/>
                                </a:cubicBezTo>
                                <a:cubicBezTo>
                                  <a:pt x="99" y="265"/>
                                  <a:pt x="170" y="288"/>
                                  <a:pt x="214" y="285"/>
                                </a:cubicBezTo>
                                <a:cubicBezTo>
                                  <a:pt x="258" y="282"/>
                                  <a:pt x="307" y="235"/>
                                  <a:pt x="331" y="2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829800"/>
                            <a:ext cx="9050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840">
                                <a:moveTo>
                                  <a:pt x="0" y="840"/>
                                </a:moveTo>
                                <a:cubicBezTo>
                                  <a:pt x="59" y="816"/>
                                  <a:pt x="242" y="753"/>
                                  <a:pt x="353" y="698"/>
                                </a:cubicBezTo>
                                <a:cubicBezTo>
                                  <a:pt x="464" y="643"/>
                                  <a:pt x="567" y="572"/>
                                  <a:pt x="668" y="510"/>
                                </a:cubicBezTo>
                                <a:cubicBezTo>
                                  <a:pt x="769" y="448"/>
                                  <a:pt x="834" y="408"/>
                                  <a:pt x="960" y="323"/>
                                </a:cubicBezTo>
                                <a:cubicBezTo>
                                  <a:pt x="1086" y="238"/>
                                  <a:pt x="1328" y="67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818640"/>
                            <a:ext cx="11030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7" h="858">
                                <a:moveTo>
                                  <a:pt x="0" y="858"/>
                                </a:moveTo>
                                <a:cubicBezTo>
                                  <a:pt x="56" y="846"/>
                                  <a:pt x="233" y="818"/>
                                  <a:pt x="342" y="783"/>
                                </a:cubicBezTo>
                                <a:cubicBezTo>
                                  <a:pt x="451" y="748"/>
                                  <a:pt x="560" y="693"/>
                                  <a:pt x="657" y="648"/>
                                </a:cubicBezTo>
                                <a:cubicBezTo>
                                  <a:pt x="754" y="603"/>
                                  <a:pt x="841" y="562"/>
                                  <a:pt x="927" y="513"/>
                                </a:cubicBezTo>
                                <a:cubicBezTo>
                                  <a:pt x="1013" y="464"/>
                                  <a:pt x="1085" y="416"/>
                                  <a:pt x="1175" y="356"/>
                                </a:cubicBezTo>
                                <a:cubicBezTo>
                                  <a:pt x="1265" y="296"/>
                                  <a:pt x="1373" y="212"/>
                                  <a:pt x="1467" y="153"/>
                                </a:cubicBezTo>
                                <a:cubicBezTo>
                                  <a:pt x="1561" y="94"/>
                                  <a:pt x="1681" y="32"/>
                                  <a:pt x="173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81864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830520"/>
                            <a:ext cx="247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6">
                                <a:moveTo>
                                  <a:pt x="0" y="56"/>
                                </a:move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839520"/>
                            <a:ext cx="223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5">
                                <a:moveTo>
                                  <a:pt x="0" y="45"/>
                                </a:move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01320"/>
                            <a:ext cx="3859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158">
                                <a:moveTo>
                                  <a:pt x="0" y="0"/>
                                </a:moveTo>
                                <a:cubicBezTo>
                                  <a:pt x="44" y="2"/>
                                  <a:pt x="191" y="5"/>
                                  <a:pt x="263" y="15"/>
                                </a:cubicBezTo>
                                <a:cubicBezTo>
                                  <a:pt x="335" y="25"/>
                                  <a:pt x="378" y="36"/>
                                  <a:pt x="435" y="60"/>
                                </a:cubicBezTo>
                                <a:cubicBezTo>
                                  <a:pt x="492" y="84"/>
                                  <a:pt x="572" y="138"/>
                                  <a:pt x="608" y="1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249200"/>
                            <a:ext cx="295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5">
                                <a:moveTo>
                                  <a:pt x="0" y="0"/>
                                </a:moveTo>
                                <a:cubicBezTo>
                                  <a:pt x="27" y="1"/>
                                  <a:pt x="116" y="4"/>
                                  <a:pt x="165" y="8"/>
                                </a:cubicBezTo>
                                <a:cubicBezTo>
                                  <a:pt x="214" y="12"/>
                                  <a:pt x="242" y="12"/>
                                  <a:pt x="292" y="23"/>
                                </a:cubicBezTo>
                                <a:cubicBezTo>
                                  <a:pt x="342" y="34"/>
                                  <a:pt x="429" y="64"/>
                                  <a:pt x="465" y="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820440"/>
                            <a:ext cx="4856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600">
                                <a:moveTo>
                                  <a:pt x="0" y="0"/>
                                </a:moveTo>
                                <a:cubicBezTo>
                                  <a:pt x="35" y="14"/>
                                  <a:pt x="137" y="42"/>
                                  <a:pt x="210" y="83"/>
                                </a:cubicBezTo>
                                <a:cubicBezTo>
                                  <a:pt x="283" y="124"/>
                                  <a:pt x="343" y="162"/>
                                  <a:pt x="435" y="248"/>
                                </a:cubicBezTo>
                                <a:cubicBezTo>
                                  <a:pt x="527" y="334"/>
                                  <a:pt x="696" y="527"/>
                                  <a:pt x="765" y="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906120"/>
                            <a:ext cx="3859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540">
                                <a:moveTo>
                                  <a:pt x="0" y="0"/>
                                </a:moveTo>
                                <a:cubicBezTo>
                                  <a:pt x="20" y="11"/>
                                  <a:pt x="66" y="24"/>
                                  <a:pt x="120" y="68"/>
                                </a:cubicBezTo>
                                <a:cubicBezTo>
                                  <a:pt x="174" y="112"/>
                                  <a:pt x="243" y="185"/>
                                  <a:pt x="324" y="264"/>
                                </a:cubicBezTo>
                                <a:cubicBezTo>
                                  <a:pt x="405" y="343"/>
                                  <a:pt x="506" y="440"/>
                                  <a:pt x="608" y="5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68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23">
                                <a:moveTo>
                                  <a:pt x="0" y="0"/>
                                </a:moveTo>
                                <a:lnTo>
                                  <a:pt x="423" y="4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15520"/>
                            <a:ext cx="3956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623">
                                <a:moveTo>
                                  <a:pt x="0" y="0"/>
                                </a:moveTo>
                                <a:lnTo>
                                  <a:pt x="623" y="6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017360"/>
                            <a:ext cx="9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98">
                                <a:moveTo>
                                  <a:pt x="0" y="298"/>
                                </a:moveTo>
                                <a:cubicBezTo>
                                  <a:pt x="48" y="283"/>
                                  <a:pt x="184" y="231"/>
                                  <a:pt x="289" y="197"/>
                                </a:cubicBezTo>
                                <a:cubicBezTo>
                                  <a:pt x="394" y="163"/>
                                  <a:pt x="515" y="122"/>
                                  <a:pt x="630" y="95"/>
                                </a:cubicBezTo>
                                <a:cubicBezTo>
                                  <a:pt x="745" y="68"/>
                                  <a:pt x="858" y="50"/>
                                  <a:pt x="978" y="35"/>
                                </a:cubicBezTo>
                                <a:cubicBezTo>
                                  <a:pt x="1098" y="20"/>
                                  <a:pt x="1263" y="10"/>
                                  <a:pt x="1350" y="5"/>
                                </a:cubicBezTo>
                                <a:cubicBezTo>
                                  <a:pt x="1437" y="0"/>
                                  <a:pt x="1469" y="5"/>
                                  <a:pt x="1500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953640"/>
                            <a:ext cx="561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413">
                                <a:moveTo>
                                  <a:pt x="0" y="413"/>
                                </a:moveTo>
                                <a:cubicBezTo>
                                  <a:pt x="25" y="387"/>
                                  <a:pt x="88" y="318"/>
                                  <a:pt x="150" y="267"/>
                                </a:cubicBezTo>
                                <a:cubicBezTo>
                                  <a:pt x="212" y="216"/>
                                  <a:pt x="300" y="145"/>
                                  <a:pt x="375" y="105"/>
                                </a:cubicBezTo>
                                <a:cubicBezTo>
                                  <a:pt x="450" y="65"/>
                                  <a:pt x="530" y="45"/>
                                  <a:pt x="600" y="30"/>
                                </a:cubicBezTo>
                                <a:cubicBezTo>
                                  <a:pt x="670" y="15"/>
                                  <a:pt x="748" y="20"/>
                                  <a:pt x="795" y="15"/>
                                </a:cubicBezTo>
                                <a:cubicBezTo>
                                  <a:pt x="842" y="10"/>
                                  <a:pt x="866" y="3"/>
                                  <a:pt x="88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03760"/>
                            <a:ext cx="699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229">
                                <a:moveTo>
                                  <a:pt x="0" y="229"/>
                                </a:moveTo>
                                <a:cubicBezTo>
                                  <a:pt x="64" y="209"/>
                                  <a:pt x="266" y="141"/>
                                  <a:pt x="382" y="109"/>
                                </a:cubicBezTo>
                                <a:cubicBezTo>
                                  <a:pt x="498" y="77"/>
                                  <a:pt x="605" y="51"/>
                                  <a:pt x="697" y="34"/>
                                </a:cubicBezTo>
                                <a:cubicBezTo>
                                  <a:pt x="789" y="17"/>
                                  <a:pt x="870" y="8"/>
                                  <a:pt x="937" y="4"/>
                                </a:cubicBezTo>
                                <a:cubicBezTo>
                                  <a:pt x="1004" y="0"/>
                                  <a:pt x="1068" y="10"/>
                                  <a:pt x="1102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168560"/>
                            <a:ext cx="547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195">
                                <a:moveTo>
                                  <a:pt x="0" y="195"/>
                                </a:moveTo>
                                <a:cubicBezTo>
                                  <a:pt x="41" y="185"/>
                                  <a:pt x="159" y="157"/>
                                  <a:pt x="240" y="135"/>
                                </a:cubicBezTo>
                                <a:cubicBezTo>
                                  <a:pt x="321" y="113"/>
                                  <a:pt x="418" y="77"/>
                                  <a:pt x="487" y="60"/>
                                </a:cubicBezTo>
                                <a:cubicBezTo>
                                  <a:pt x="556" y="43"/>
                                  <a:pt x="590" y="40"/>
                                  <a:pt x="652" y="30"/>
                                </a:cubicBezTo>
                                <a:cubicBezTo>
                                  <a:pt x="714" y="20"/>
                                  <a:pt x="818" y="6"/>
                                  <a:pt x="86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006560"/>
                            <a:ext cx="3333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70">
                                <a:moveTo>
                                  <a:pt x="0" y="270"/>
                                </a:moveTo>
                                <a:cubicBezTo>
                                  <a:pt x="17" y="256"/>
                                  <a:pt x="61" y="218"/>
                                  <a:pt x="105" y="187"/>
                                </a:cubicBezTo>
                                <a:cubicBezTo>
                                  <a:pt x="149" y="156"/>
                                  <a:pt x="194" y="113"/>
                                  <a:pt x="264" y="82"/>
                                </a:cubicBezTo>
                                <a:cubicBezTo>
                                  <a:pt x="334" y="51"/>
                                  <a:pt x="471" y="17"/>
                                  <a:pt x="5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74916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56" y="0"/>
                                </a:move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772920"/>
                            <a:ext cx="9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772920"/>
                            <a:ext cx="38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73008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820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77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017360"/>
                            <a:ext cx="19044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10376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21608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087200"/>
                            <a:ext cx="4172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658">
                                <a:moveTo>
                                  <a:pt x="657" y="6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5pt;margin-top:16.05pt;width:290.35pt;height:118.5pt" coordorigin="2231,321" coordsize="5807,2370">
                <v:shape id="shape_0" coordsize="943,192" path="m7,107c14,104,87,98,133,87c179,76,231,50,283,43c335,36,391,49,445,43c499,37,552,12,607,6c662,0,731,6,775,6c819,6,865,0,873,6c881,12,821,37,821,43c821,49,854,43,873,43c892,43,931,36,937,43c943,50,918,76,907,87c896,98,883,102,873,107c863,112,857,113,847,118c837,123,835,129,816,134c797,139,760,143,733,148c706,153,682,161,655,163c628,165,607,159,571,163c535,167,453,192,439,190c425,188,476,157,487,148c498,139,508,135,505,133c502,131,487,131,469,133c451,135,425,143,397,148c369,153,344,156,301,163c258,170,156,192,139,190c122,188,178,162,199,148c220,134,262,114,265,107c268,100,234,107,217,107c200,107,184,107,163,107c142,107,117,107,91,107c65,107,0,110,7,107xe" stroked="t" o:allowincell="f" style="position:absolute;left:6009;top:1496;width:942;height:191;mso-wrap-style:none;v-text-anchor:middle">
                  <v:imagedata r:id="rId642" o:detectmouseclick="t"/>
                  <v:stroke color="white" weight="19080" joinstyle="round" endcap="flat"/>
                  <w10:wrap type="none"/>
                </v:shape>
                <v:shape id="shape_0" coordsize="784,409" path="m0,397c0,385,73,319,105,286c137,253,152,226,192,196c232,166,293,132,345,107c397,82,449,63,504,46c559,29,630,14,675,7c720,0,764,0,774,7c784,14,752,32,735,46c718,60,694,83,675,90c656,97,644,87,624,90c604,93,584,97,552,107c520,117,460,137,432,148c404,159,398,163,384,172c370,181,365,190,345,202c325,214,291,219,264,243c237,267,212,326,186,345c160,364,136,351,105,360c74,369,0,409,0,397xe" stroked="t" o:allowincell="f" style="position:absolute;left:4769;top:1816;width:783;height:408;mso-wrap-style:none;v-text-anchor:middle">
                  <v:imagedata r:id="rId643" o:detectmouseclick="t"/>
                  <v:stroke color="white" weight="19080" joinstyle="round" endcap="flat"/>
                  <w10:wrap type="none"/>
                </v:shape>
                <v:shape id="shape_0" coordsize="726,204" path="m47,111c77,105,144,87,230,72c316,57,490,33,566,21c642,9,665,0,686,0c707,0,726,5,695,18c664,31,548,62,500,78c452,94,446,100,404,113c362,126,298,141,248,156c198,171,120,204,101,204c82,204,134,164,134,156c134,148,122,154,101,153c80,152,10,158,5,150c0,142,55,112,68,102e" stroked="t" o:allowincell="f" style="position:absolute;left:6855;top:1388;width:725;height:203;mso-wrap-style:none;v-text-anchor:middle">
                  <v:imagedata r:id="rId644" o:detectmouseclick="t"/>
                  <v:stroke color="white" weight="19080" joinstyle="round" endcap="flat"/>
                  <w10:wrap type="none"/>
                </v:shape>
                <v:shape id="shape_0" coordsize="3531,898" path="m11,781c141,771,643,766,798,759c953,752,866,748,941,736c1016,724,1153,703,1248,684c1343,665,1435,645,1511,624c1587,603,1635,588,1706,556c1777,524,1854,472,1935,430c2016,388,2116,344,2193,301c2270,258,2312,220,2396,174c2480,128,2597,48,2696,24c2795,0,2952,19,2988,28c3024,37,2874,72,2913,76c2952,80,3177,52,3221,54c3265,56,3177,85,3176,91c3175,97,3160,96,3213,91c3266,86,3459,57,3495,61c3531,65,3482,83,3431,114c3380,145,3252,210,3191,249c3130,288,3117,305,3063,346c3009,387,2939,447,2868,496c2797,545,2711,593,2637,639c2563,685,2497,734,2426,774c2355,814,2291,860,2208,879c2125,898,2203,884,1929,886c1655,888,841,893,566,894c291,895,348,895,281,894c214,893,193,888,161,886c129,884,112,879,87,879c62,879,22,896,11,886c0,876,18,836,18,819c18,802,13,789,11,781xe" stroked="t" o:allowincell="f" style="position:absolute;left:3296;top:1582;width:3530;height:897;mso-wrap-style:none;v-text-anchor:middle">
                  <v:imagedata r:id="rId645" o:detectmouseclick="t"/>
                  <v:stroke color="white" weight="19080" joinstyle="round" endcap="flat"/>
                  <w10:wrap type="none"/>
                </v:shape>
                <v:shape id="shape_0" coordsize="1333,771" path="m19,26c38,52,154,120,236,200c318,280,438,425,512,506c586,587,634,645,680,686c726,727,731,744,791,754c851,764,955,745,1039,746c1123,747,1263,771,1298,761c1333,751,1266,698,1249,686c1232,674,1224,698,1196,686c1168,674,1132,623,1082,611c1032,599,944,611,896,611c848,611,831,632,791,611c751,590,706,530,656,482c606,434,534,366,488,320c442,274,418,245,380,206c342,167,303,114,260,86c217,58,162,48,122,41c82,34,0,0,19,26xe" stroked="t" o:allowincell="f" style="position:absolute;left:2523;top:1602;width:1332;height:770;mso-wrap-style:none;v-text-anchor:middle">
                  <v:imagedata r:id="rId646" o:detectmouseclick="t"/>
                  <v:stroke color="white" weight="19080" joinstyle="round" endcap="flat"/>
                  <w10:wrap type="none"/>
                </v:shape>
                <v:shape id="shape_0" coordsize="1,777" path="m0,0l0,777e" stroked="t" o:allowincell="f" style="position:absolute;left:2231;top:608;width:0;height:7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11,2468" to="7678,24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9,1370" to="7679,2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1,608" to="5020,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1,1610" to="3311,24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11,1610" to="5998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31,608" to="3310,16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46,1049" path="m0,287c47,272,135,220,276,197c417,174,691,157,846,149c1001,141,1129,149,1206,149c1283,149,1273,161,1308,149c1343,137,1366,99,1416,77c1466,55,1554,0,1608,17c1662,34,1677,134,1740,179c1803,224,1913,229,1986,287c2059,345,2128,465,2178,527c2228,589,2233,612,2286,659c2339,706,2436,744,2496,809c2556,874,2601,961,2646,1049e" stroked="t" o:allowincell="f" style="position:absolute;left:5033;top:321;width:2645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75,1091" path="m0,1091c27,1079,93,1057,165,1016c237,975,348,899,435,843c522,787,598,743,690,678c782,613,870,526,990,453c1110,380,1209,316,1407,240c1605,164,1891,83,2175,0e" stroked="t" o:allowincell="f" style="position:absolute;left:5504;top:1370;width:2174;height:10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91,1008" path="m19,1008c34,1007,0,1004,109,1001c218,998,485,1007,671,993c857,979,1066,948,1226,918c1386,888,1514,853,1631,810c1748,767,1791,734,1931,660c2071,586,2341,433,2471,363c2601,293,2594,275,2711,240c2828,205,3011,170,3173,150c3335,130,3480,145,3683,120c3886,95,4138,47,4391,0e" stroked="t" o:allowincell="f" style="position:absolute;left:3288;top:1370;width:4390;height:10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8,1002" path="m0,0c45,10,90,20,138,72c186,124,218,242,288,312c358,382,478,417,558,492c638,567,698,677,768,762c838,847,908,924,978,1002e" stroked="t" o:allowincell="f" style="position:absolute;left:5021;top:608;width:977;height:10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5,1081" path="m1075,1081l0,0e" stroked="t" o:allowincell="f" style="position:absolute;left:2234;top:1298;width:1074;height:10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77,1086" path="m1077,1086l0,0e" stroked="t" o:allowincell="f" style="position:absolute;left:2234;top:1382;width:1076;height:10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55,468" path="m0,468c17,451,82,391,120,363c158,335,171,313,225,303c279,293,382,320,447,300c512,280,555,210,615,180c675,150,742,135,807,120c872,105,945,92,1005,90c1065,88,1110,108,1167,108c1224,108,1299,108,1347,90c1395,72,1425,36,1455,0e" stroked="t" o:allowincell="f" style="position:absolute;left:5804;top:920;width:1454;height:4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92,102" path="m0,0c22,2,88,10,135,15c182,20,226,16,285,30c344,44,449,87,492,102e" stroked="t" o:allowincell="f" style="position:absolute;left:5609;top:1118;width:491;height:1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161" path="m0,0c30,57,60,115,108,138c156,161,236,151,288,138c340,125,380,92,420,60e" stroked="t" o:allowincell="f" style="position:absolute;left:6371;top:470;width:419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0,330" path="m65,0c55,15,10,58,5,90c0,122,20,167,35,195c50,223,48,233,95,255c142,277,273,315,320,330e" stroked="t" o:allowincell="f" style="position:absolute;left:7299;top:1013;width:31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,288" path="m91,0c77,22,8,95,4,135c0,175,29,215,64,240c99,265,170,288,214,285c258,282,307,235,331,222e" stroked="t" o:allowincell="f" style="position:absolute;left:6850;top:608;width:33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25,840" path="m0,840c59,816,242,753,353,698c464,643,567,572,668,510c769,448,834,408,960,323c1086,238,1328,67,1425,0e" stroked="t" o:allowincell="f" style="position:absolute;left:5114;top:1628;width:1424;height: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37,858" path="m0,858c56,846,233,818,342,783c451,748,560,693,657,648c754,603,841,562,927,513c1013,464,1085,416,1175,356c1265,296,1373,212,1467,153c1561,94,1681,32,1737,0e" stroked="t" o:allowincell="f" style="position:absolute;left:4547;top:1610;width:1736;height:8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99,1610" to="6283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90,56" path="m0,56l390,0e" stroked="t" o:allowincell="f" style="position:absolute;left:6149;top:1629;width:389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2,45" path="m0,45l352,0e" stroked="t" o:allowincell="f" style="position:absolute;left:6457;top:1643;width:351;height: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8,158" path="m0,0c44,2,191,5,263,15c335,25,378,36,435,60c492,84,572,138,608,158e" stroked="t" o:allowincell="f" style="position:absolute;left:3314;top:2213;width:607;height:1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65,75" path="m0,0c27,1,116,4,165,8c214,12,242,12,292,23c342,34,429,64,465,75e" stroked="t" o:allowincell="f" style="position:absolute;left:3307;top:2288;width:464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65,600" path="m0,0c35,14,137,42,210,83c283,124,343,162,435,248c527,334,696,527,765,600e" stroked="t" o:allowincell="f" style="position:absolute;left:2542;top:1613;width:764;height:5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8,540" path="m0,0c20,11,66,24,120,68c174,112,243,185,324,264c405,343,506,440,608,540e" stroked="t" o:allowincell="f" style="position:absolute;left:2699;top:1748;width:607;height:5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3,423" path="m0,0l423,423e" stroked="t" o:allowincell="f" style="position:absolute;left:2231;top:1220;width:422;height:4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3,623" path="m0,0l623,623e" stroked="t" o:allowincell="f" style="position:absolute;left:2234;top:1133;width:622;height:6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298" path="m0,298c48,283,184,231,289,197c394,163,515,122,630,95c745,68,858,50,978,35c1098,20,1263,10,1350,5c1437,0,1469,5,1500,5e" stroked="t" o:allowincell="f" style="position:absolute;left:3569;top:1923;width:1499;height:29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85,413" path="m0,413c25,387,88,318,150,267c212,216,300,145,375,105c450,65,530,45,600,30c670,15,748,20,795,15c842,10,866,3,885,0e" stroked="t" o:allowincell="f" style="position:absolute;left:4709;top:1823;width:884;height:4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102,229" path="m0,229c64,209,266,141,382,109c498,77,605,51,697,34c789,17,870,8,937,4c1004,0,1068,10,1102,12e" stroked="t" o:allowincell="f" style="position:absolute;left:3772;top:2059;width:1101;height:2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2,195" path="m0,195c41,185,159,157,240,135c321,113,418,77,487,60c556,43,590,40,652,30c714,20,818,6,862,0e" stroked="t" o:allowincell="f" style="position:absolute;left:3907;top:2161;width:861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5,270" path="m0,270c17,256,61,218,105,187c149,156,194,113,264,82c334,51,471,17,525,0e" stroked="t" o:allowincell="f" style="position:absolute;left:4919;top:1906;width:524;height:2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,37" path="m56,0l0,37e" stroked="t" o:allowincell="f" style="position:absolute;left:6851;top:1501;width:55;height: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850,1538" to="7000,15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1,1538" to="7000,15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81;top:1471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001;top:1495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079;top:1495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7427;top:1613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8015;top:1538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line id="shape_0" from="2699,1923" to="2998,205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01,2059" to="6456,205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91,2236" to="4091,26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7,658" path="m657,658l0,0e" stroked="t" o:allowincell="f" style="position:absolute;left:5024;top:2033;width:656;height:65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Plataform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expuest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LSF</w:t>
        <w:tab/>
        <w:tab/>
        <w:tab/>
        <w:tab/>
        <w:tab/>
        <w:tab/>
        <w:t xml:space="preserve">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LSW            Abanico de talud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63390</wp:posOffset>
                </wp:positionH>
                <wp:positionV relativeFrom="paragraph">
                  <wp:posOffset>48895</wp:posOffset>
                </wp:positionV>
                <wp:extent cx="1471930" cy="658495"/>
                <wp:effectExtent l="9525" t="5715" r="1016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658440"/>
                          <a:chOff x="0" y="0"/>
                          <a:chExt cx="14720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04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1037">
                                <a:moveTo>
                                  <a:pt x="0" y="693"/>
                                </a:moveTo>
                                <a:cubicBezTo>
                                  <a:pt x="62" y="812"/>
                                  <a:pt x="125" y="931"/>
                                  <a:pt x="210" y="978"/>
                                </a:cubicBezTo>
                                <a:cubicBezTo>
                                  <a:pt x="295" y="1025"/>
                                  <a:pt x="422" y="1025"/>
                                  <a:pt x="510" y="978"/>
                                </a:cubicBezTo>
                                <a:cubicBezTo>
                                  <a:pt x="598" y="931"/>
                                  <a:pt x="659" y="826"/>
                                  <a:pt x="738" y="693"/>
                                </a:cubicBezTo>
                                <a:cubicBezTo>
                                  <a:pt x="817" y="560"/>
                                  <a:pt x="900" y="294"/>
                                  <a:pt x="984" y="180"/>
                                </a:cubicBezTo>
                                <a:cubicBezTo>
                                  <a:pt x="1068" y="66"/>
                                  <a:pt x="1168" y="18"/>
                                  <a:pt x="1244" y="9"/>
                                </a:cubicBezTo>
                                <a:cubicBezTo>
                                  <a:pt x="1320" y="0"/>
                                  <a:pt x="1381" y="19"/>
                                  <a:pt x="1440" y="123"/>
                                </a:cubicBezTo>
                                <a:cubicBezTo>
                                  <a:pt x="1499" y="227"/>
                                  <a:pt x="1544" y="493"/>
                                  <a:pt x="1596" y="636"/>
                                </a:cubicBezTo>
                                <a:cubicBezTo>
                                  <a:pt x="1648" y="779"/>
                                  <a:pt x="1676" y="921"/>
                                  <a:pt x="1753" y="978"/>
                                </a:cubicBezTo>
                                <a:cubicBezTo>
                                  <a:pt x="1830" y="1035"/>
                                  <a:pt x="1967" y="1037"/>
                                  <a:pt x="2061" y="978"/>
                                </a:cubicBezTo>
                                <a:cubicBezTo>
                                  <a:pt x="2155" y="919"/>
                                  <a:pt x="2264" y="697"/>
                                  <a:pt x="2318" y="6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89440"/>
                            <a:ext cx="74880" cy="72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3.85pt;width:115.9pt;height:51.85pt" coordorigin="6714,77" coordsize="2318,1037">
                <v:shape id="shape_0" coordsize="2318,1037" path="m0,693c62,812,125,931,210,978c295,1025,422,1025,510,978c598,931,659,826,738,693c817,560,900,294,984,180c1068,66,1168,18,1244,9c1320,0,1381,19,1440,123c1499,227,1544,493,1596,636c1648,779,1676,921,1753,978c1830,1035,1967,1037,2061,978c2155,919,2264,697,2318,623e" stroked="t" o:allowincell="f" style="position:absolute;left:6714;top:77;width:2317;height:1036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fillcolor="#333333" stroked="t" o:allowincell="f" style="position:absolute;left:7472;top:533;width:117;height:113;mso-wrap-style:none;v-text-anchor:middle" type="_x0000_t10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98085</wp:posOffset>
                </wp:positionH>
                <wp:positionV relativeFrom="paragraph">
                  <wp:posOffset>48895</wp:posOffset>
                </wp:positionV>
                <wp:extent cx="74930" cy="7239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93.55pt;margin-top:3.85pt;width:5.85pt;height:5.65pt;mso-wrap-style:none;v-text-anchor:middle" type="_x0000_t1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</w:t>
      </w:r>
      <w:r>
        <w:rPr>
          <w:b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03825</wp:posOffset>
                </wp:positionH>
                <wp:positionV relativeFrom="paragraph">
                  <wp:posOffset>108585</wp:posOffset>
                </wp:positionV>
                <wp:extent cx="74930" cy="7239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2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09.75pt;margin-top:8.55pt;width:5.85pt;height:5.65pt;mso-wrap-style:none;v-text-anchor:middle" type="_x0000_t1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           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Cortejo transgresivo (TST) </w:t>
      </w:r>
      <w:r>
        <w:rPr>
          <w:b/>
          <w:sz w:val="28"/>
          <w:vertAlign w:val="superscript"/>
        </w:rPr>
        <w:t>1</w:t>
        <w:tab/>
      </w: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Cortejo de nivel alto (HST)</w:t>
      </w:r>
      <w:r>
        <w:rPr>
          <w:b/>
          <w:sz w:val="28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Cortejo de borde de plataforma (SMST)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Cortejo de cuña regresiva forzada (FRWST, FSST) </w:t>
      </w:r>
      <w:r>
        <w:rPr>
          <w:b/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220">
                <wp:simplePos x="0" y="0"/>
                <wp:positionH relativeFrom="column">
                  <wp:posOffset>697230</wp:posOffset>
                </wp:positionH>
                <wp:positionV relativeFrom="paragraph">
                  <wp:posOffset>59690</wp:posOffset>
                </wp:positionV>
                <wp:extent cx="3739515" cy="1569720"/>
                <wp:effectExtent l="0" t="1905" r="1016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9680" cy="1569600"/>
                          <a:chOff x="0" y="0"/>
                          <a:chExt cx="3739680" cy="1569600"/>
                        </a:xfrm>
                      </wpg:grpSpPr>
                      <wps:wsp>
                        <wps:cNvSpPr/>
                        <wps:spPr>
                          <a:xfrm>
                            <a:off x="742320" y="788040"/>
                            <a:ext cx="12985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5" h="927">
                                <a:moveTo>
                                  <a:pt x="28" y="800"/>
                                </a:moveTo>
                                <a:cubicBezTo>
                                  <a:pt x="56" y="762"/>
                                  <a:pt x="149" y="722"/>
                                  <a:pt x="202" y="689"/>
                                </a:cubicBezTo>
                                <a:cubicBezTo>
                                  <a:pt x="255" y="656"/>
                                  <a:pt x="322" y="630"/>
                                  <a:pt x="348" y="599"/>
                                </a:cubicBezTo>
                                <a:cubicBezTo>
                                  <a:pt x="374" y="568"/>
                                  <a:pt x="331" y="547"/>
                                  <a:pt x="358" y="502"/>
                                </a:cubicBezTo>
                                <a:cubicBezTo>
                                  <a:pt x="385" y="457"/>
                                  <a:pt x="451" y="387"/>
                                  <a:pt x="508" y="329"/>
                                </a:cubicBezTo>
                                <a:cubicBezTo>
                                  <a:pt x="565" y="271"/>
                                  <a:pt x="616" y="205"/>
                                  <a:pt x="703" y="156"/>
                                </a:cubicBezTo>
                                <a:cubicBezTo>
                                  <a:pt x="790" y="107"/>
                                  <a:pt x="939" y="62"/>
                                  <a:pt x="1033" y="37"/>
                                </a:cubicBezTo>
                                <a:cubicBezTo>
                                  <a:pt x="1127" y="12"/>
                                  <a:pt x="1116" y="10"/>
                                  <a:pt x="1270" y="5"/>
                                </a:cubicBezTo>
                                <a:cubicBezTo>
                                  <a:pt x="1424" y="0"/>
                                  <a:pt x="1875" y="0"/>
                                  <a:pt x="1960" y="5"/>
                                </a:cubicBezTo>
                                <a:cubicBezTo>
                                  <a:pt x="2045" y="10"/>
                                  <a:pt x="1842" y="27"/>
                                  <a:pt x="1780" y="37"/>
                                </a:cubicBezTo>
                                <a:cubicBezTo>
                                  <a:pt x="1718" y="47"/>
                                  <a:pt x="1652" y="54"/>
                                  <a:pt x="1588" y="65"/>
                                </a:cubicBezTo>
                                <a:cubicBezTo>
                                  <a:pt x="1524" y="76"/>
                                  <a:pt x="1450" y="96"/>
                                  <a:pt x="1393" y="103"/>
                                </a:cubicBezTo>
                                <a:cubicBezTo>
                                  <a:pt x="1336" y="110"/>
                                  <a:pt x="1293" y="104"/>
                                  <a:pt x="1243" y="110"/>
                                </a:cubicBezTo>
                                <a:cubicBezTo>
                                  <a:pt x="1193" y="116"/>
                                  <a:pt x="1146" y="126"/>
                                  <a:pt x="1093" y="140"/>
                                </a:cubicBezTo>
                                <a:cubicBezTo>
                                  <a:pt x="1040" y="154"/>
                                  <a:pt x="981" y="167"/>
                                  <a:pt x="922" y="197"/>
                                </a:cubicBezTo>
                                <a:cubicBezTo>
                                  <a:pt x="863" y="227"/>
                                  <a:pt x="801" y="267"/>
                                  <a:pt x="742" y="317"/>
                                </a:cubicBezTo>
                                <a:cubicBezTo>
                                  <a:pt x="683" y="367"/>
                                  <a:pt x="607" y="459"/>
                                  <a:pt x="568" y="497"/>
                                </a:cubicBezTo>
                                <a:cubicBezTo>
                                  <a:pt x="529" y="535"/>
                                  <a:pt x="533" y="515"/>
                                  <a:pt x="508" y="545"/>
                                </a:cubicBezTo>
                                <a:cubicBezTo>
                                  <a:pt x="483" y="575"/>
                                  <a:pt x="445" y="642"/>
                                  <a:pt x="418" y="677"/>
                                </a:cubicBezTo>
                                <a:cubicBezTo>
                                  <a:pt x="391" y="712"/>
                                  <a:pt x="368" y="734"/>
                                  <a:pt x="348" y="755"/>
                                </a:cubicBezTo>
                                <a:cubicBezTo>
                                  <a:pt x="328" y="776"/>
                                  <a:pt x="333" y="783"/>
                                  <a:pt x="298" y="800"/>
                                </a:cubicBezTo>
                                <a:cubicBezTo>
                                  <a:pt x="263" y="817"/>
                                  <a:pt x="180" y="837"/>
                                  <a:pt x="136" y="857"/>
                                </a:cubicBezTo>
                                <a:cubicBezTo>
                                  <a:pt x="92" y="877"/>
                                  <a:pt x="53" y="927"/>
                                  <a:pt x="36" y="920"/>
                                </a:cubicBezTo>
                                <a:cubicBezTo>
                                  <a:pt x="19" y="913"/>
                                  <a:pt x="0" y="838"/>
                                  <a:pt x="28" y="8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77400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232">
                                <a:moveTo>
                                  <a:pt x="81" y="12"/>
                                </a:moveTo>
                                <a:cubicBezTo>
                                  <a:pt x="57" y="0"/>
                                  <a:pt x="89" y="68"/>
                                  <a:pt x="89" y="93"/>
                                </a:cubicBezTo>
                                <a:cubicBezTo>
                                  <a:pt x="89" y="118"/>
                                  <a:pt x="0" y="76"/>
                                  <a:pt x="81" y="164"/>
                                </a:cubicBezTo>
                                <a:cubicBezTo>
                                  <a:pt x="162" y="252"/>
                                  <a:pt x="431" y="470"/>
                                  <a:pt x="578" y="622"/>
                                </a:cubicBezTo>
                                <a:cubicBezTo>
                                  <a:pt x="725" y="774"/>
                                  <a:pt x="866" y="974"/>
                                  <a:pt x="963" y="1075"/>
                                </a:cubicBezTo>
                                <a:cubicBezTo>
                                  <a:pt x="1060" y="1176"/>
                                  <a:pt x="1128" y="1226"/>
                                  <a:pt x="1161" y="1229"/>
                                </a:cubicBezTo>
                                <a:cubicBezTo>
                                  <a:pt x="1194" y="1232"/>
                                  <a:pt x="1219" y="1168"/>
                                  <a:pt x="1161" y="1092"/>
                                </a:cubicBezTo>
                                <a:cubicBezTo>
                                  <a:pt x="1103" y="1016"/>
                                  <a:pt x="910" y="882"/>
                                  <a:pt x="813" y="772"/>
                                </a:cubicBezTo>
                                <a:cubicBezTo>
                                  <a:pt x="716" y="662"/>
                                  <a:pt x="675" y="532"/>
                                  <a:pt x="578" y="431"/>
                                </a:cubicBezTo>
                                <a:cubicBezTo>
                                  <a:pt x="481" y="330"/>
                                  <a:pt x="311" y="229"/>
                                  <a:pt x="231" y="164"/>
                                </a:cubicBezTo>
                                <a:cubicBezTo>
                                  <a:pt x="151" y="99"/>
                                  <a:pt x="113" y="26"/>
                                  <a:pt x="81" y="1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813600"/>
                            <a:ext cx="880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160">
                                <a:moveTo>
                                  <a:pt x="112" y="9"/>
                                </a:moveTo>
                                <a:cubicBezTo>
                                  <a:pt x="0" y="18"/>
                                  <a:pt x="57" y="59"/>
                                  <a:pt x="112" y="69"/>
                                </a:cubicBezTo>
                                <a:cubicBezTo>
                                  <a:pt x="167" y="79"/>
                                  <a:pt x="390" y="60"/>
                                  <a:pt x="445" y="69"/>
                                </a:cubicBezTo>
                                <a:cubicBezTo>
                                  <a:pt x="500" y="78"/>
                                  <a:pt x="388" y="117"/>
                                  <a:pt x="445" y="124"/>
                                </a:cubicBezTo>
                                <a:cubicBezTo>
                                  <a:pt x="502" y="131"/>
                                  <a:pt x="720" y="109"/>
                                  <a:pt x="787" y="114"/>
                                </a:cubicBezTo>
                                <a:cubicBezTo>
                                  <a:pt x="854" y="119"/>
                                  <a:pt x="755" y="150"/>
                                  <a:pt x="845" y="155"/>
                                </a:cubicBezTo>
                                <a:cubicBezTo>
                                  <a:pt x="935" y="160"/>
                                  <a:pt x="1267" y="151"/>
                                  <a:pt x="1327" y="144"/>
                                </a:cubicBezTo>
                                <a:cubicBezTo>
                                  <a:pt x="1387" y="137"/>
                                  <a:pt x="1253" y="120"/>
                                  <a:pt x="1207" y="114"/>
                                </a:cubicBezTo>
                                <a:cubicBezTo>
                                  <a:pt x="1161" y="108"/>
                                  <a:pt x="1104" y="119"/>
                                  <a:pt x="1051" y="107"/>
                                </a:cubicBezTo>
                                <a:cubicBezTo>
                                  <a:pt x="998" y="95"/>
                                  <a:pt x="933" y="57"/>
                                  <a:pt x="889" y="41"/>
                                </a:cubicBezTo>
                                <a:cubicBezTo>
                                  <a:pt x="845" y="25"/>
                                  <a:pt x="916" y="17"/>
                                  <a:pt x="787" y="12"/>
                                </a:cubicBezTo>
                                <a:cubicBezTo>
                                  <a:pt x="658" y="7"/>
                                  <a:pt x="224" y="0"/>
                                  <a:pt x="112" y="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4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81280"/>
                            <a:ext cx="76068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62">
                                <a:moveTo>
                                  <a:pt x="10" y="652"/>
                                </a:moveTo>
                                <a:cubicBezTo>
                                  <a:pt x="20" y="662"/>
                                  <a:pt x="155" y="569"/>
                                  <a:pt x="220" y="526"/>
                                </a:cubicBezTo>
                                <a:cubicBezTo>
                                  <a:pt x="285" y="483"/>
                                  <a:pt x="340" y="437"/>
                                  <a:pt x="400" y="394"/>
                                </a:cubicBezTo>
                                <a:cubicBezTo>
                                  <a:pt x="460" y="351"/>
                                  <a:pt x="523" y="308"/>
                                  <a:pt x="580" y="268"/>
                                </a:cubicBezTo>
                                <a:cubicBezTo>
                                  <a:pt x="637" y="228"/>
                                  <a:pt x="685" y="190"/>
                                  <a:pt x="745" y="154"/>
                                </a:cubicBezTo>
                                <a:cubicBezTo>
                                  <a:pt x="805" y="118"/>
                                  <a:pt x="868" y="74"/>
                                  <a:pt x="940" y="50"/>
                                </a:cubicBezTo>
                                <a:cubicBezTo>
                                  <a:pt x="1012" y="26"/>
                                  <a:pt x="1162" y="14"/>
                                  <a:pt x="1180" y="7"/>
                                </a:cubicBezTo>
                                <a:cubicBezTo>
                                  <a:pt x="1198" y="0"/>
                                  <a:pt x="1100" y="2"/>
                                  <a:pt x="1045" y="7"/>
                                </a:cubicBezTo>
                                <a:cubicBezTo>
                                  <a:pt x="990" y="12"/>
                                  <a:pt x="910" y="30"/>
                                  <a:pt x="850" y="37"/>
                                </a:cubicBezTo>
                                <a:cubicBezTo>
                                  <a:pt x="790" y="44"/>
                                  <a:pt x="733" y="37"/>
                                  <a:pt x="685" y="50"/>
                                </a:cubicBezTo>
                                <a:cubicBezTo>
                                  <a:pt x="637" y="63"/>
                                  <a:pt x="602" y="97"/>
                                  <a:pt x="562" y="118"/>
                                </a:cubicBezTo>
                                <a:cubicBezTo>
                                  <a:pt x="522" y="139"/>
                                  <a:pt x="477" y="155"/>
                                  <a:pt x="442" y="178"/>
                                </a:cubicBezTo>
                                <a:cubicBezTo>
                                  <a:pt x="407" y="201"/>
                                  <a:pt x="383" y="228"/>
                                  <a:pt x="355" y="256"/>
                                </a:cubicBezTo>
                                <a:cubicBezTo>
                                  <a:pt x="327" y="284"/>
                                  <a:pt x="297" y="322"/>
                                  <a:pt x="274" y="346"/>
                                </a:cubicBezTo>
                                <a:cubicBezTo>
                                  <a:pt x="251" y="370"/>
                                  <a:pt x="233" y="379"/>
                                  <a:pt x="214" y="399"/>
                                </a:cubicBezTo>
                                <a:cubicBezTo>
                                  <a:pt x="195" y="419"/>
                                  <a:pt x="188" y="424"/>
                                  <a:pt x="160" y="466"/>
                                </a:cubicBezTo>
                                <a:cubicBezTo>
                                  <a:pt x="132" y="508"/>
                                  <a:pt x="0" y="642"/>
                                  <a:pt x="10" y="65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665640"/>
                            <a:ext cx="10663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739">
                                <a:moveTo>
                                  <a:pt x="7" y="734"/>
                                </a:moveTo>
                                <a:cubicBezTo>
                                  <a:pt x="0" y="729"/>
                                  <a:pt x="77" y="645"/>
                                  <a:pt x="139" y="614"/>
                                </a:cubicBezTo>
                                <a:cubicBezTo>
                                  <a:pt x="201" y="583"/>
                                  <a:pt x="309" y="565"/>
                                  <a:pt x="379" y="548"/>
                                </a:cubicBezTo>
                                <a:cubicBezTo>
                                  <a:pt x="449" y="531"/>
                                  <a:pt x="489" y="522"/>
                                  <a:pt x="559" y="512"/>
                                </a:cubicBezTo>
                                <a:cubicBezTo>
                                  <a:pt x="629" y="502"/>
                                  <a:pt x="724" y="497"/>
                                  <a:pt x="799" y="488"/>
                                </a:cubicBezTo>
                                <a:cubicBezTo>
                                  <a:pt x="874" y="479"/>
                                  <a:pt x="932" y="476"/>
                                  <a:pt x="1009" y="458"/>
                                </a:cubicBezTo>
                                <a:cubicBezTo>
                                  <a:pt x="1086" y="440"/>
                                  <a:pt x="1185" y="408"/>
                                  <a:pt x="1261" y="377"/>
                                </a:cubicBezTo>
                                <a:cubicBezTo>
                                  <a:pt x="1337" y="346"/>
                                  <a:pt x="1399" y="333"/>
                                  <a:pt x="1465" y="274"/>
                                </a:cubicBezTo>
                                <a:cubicBezTo>
                                  <a:pt x="1531" y="215"/>
                                  <a:pt x="1639" y="50"/>
                                  <a:pt x="1659" y="25"/>
                                </a:cubicBezTo>
                                <a:cubicBezTo>
                                  <a:pt x="1679" y="0"/>
                                  <a:pt x="1605" y="98"/>
                                  <a:pt x="1585" y="126"/>
                                </a:cubicBezTo>
                                <a:cubicBezTo>
                                  <a:pt x="1565" y="154"/>
                                  <a:pt x="1570" y="156"/>
                                  <a:pt x="1542" y="193"/>
                                </a:cubicBezTo>
                                <a:cubicBezTo>
                                  <a:pt x="1514" y="230"/>
                                  <a:pt x="1456" y="308"/>
                                  <a:pt x="1417" y="347"/>
                                </a:cubicBezTo>
                                <a:cubicBezTo>
                                  <a:pt x="1378" y="386"/>
                                  <a:pt x="1354" y="401"/>
                                  <a:pt x="1307" y="428"/>
                                </a:cubicBezTo>
                                <a:cubicBezTo>
                                  <a:pt x="1260" y="455"/>
                                  <a:pt x="1185" y="492"/>
                                  <a:pt x="1135" y="512"/>
                                </a:cubicBezTo>
                                <a:cubicBezTo>
                                  <a:pt x="1085" y="532"/>
                                  <a:pt x="1065" y="536"/>
                                  <a:pt x="1009" y="548"/>
                                </a:cubicBezTo>
                                <a:cubicBezTo>
                                  <a:pt x="953" y="560"/>
                                  <a:pt x="867" y="578"/>
                                  <a:pt x="799" y="584"/>
                                </a:cubicBezTo>
                                <a:cubicBezTo>
                                  <a:pt x="731" y="590"/>
                                  <a:pt x="657" y="582"/>
                                  <a:pt x="601" y="584"/>
                                </a:cubicBezTo>
                                <a:cubicBezTo>
                                  <a:pt x="545" y="586"/>
                                  <a:pt x="505" y="591"/>
                                  <a:pt x="461" y="596"/>
                                </a:cubicBezTo>
                                <a:cubicBezTo>
                                  <a:pt x="417" y="601"/>
                                  <a:pt x="376" y="604"/>
                                  <a:pt x="337" y="614"/>
                                </a:cubicBezTo>
                                <a:cubicBezTo>
                                  <a:pt x="298" y="624"/>
                                  <a:pt x="255" y="651"/>
                                  <a:pt x="229" y="656"/>
                                </a:cubicBezTo>
                                <a:cubicBezTo>
                                  <a:pt x="203" y="661"/>
                                  <a:pt x="216" y="638"/>
                                  <a:pt x="179" y="644"/>
                                </a:cubicBezTo>
                                <a:cubicBezTo>
                                  <a:pt x="142" y="650"/>
                                  <a:pt x="14" y="739"/>
                                  <a:pt x="7" y="73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1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716760"/>
                            <a:ext cx="10044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309">
                                <a:moveTo>
                                  <a:pt x="11" y="154"/>
                                </a:moveTo>
                                <a:cubicBezTo>
                                  <a:pt x="21" y="161"/>
                                  <a:pt x="46" y="176"/>
                                  <a:pt x="78" y="191"/>
                                </a:cubicBezTo>
                                <a:cubicBezTo>
                                  <a:pt x="110" y="206"/>
                                  <a:pt x="156" y="230"/>
                                  <a:pt x="206" y="244"/>
                                </a:cubicBezTo>
                                <a:cubicBezTo>
                                  <a:pt x="256" y="258"/>
                                  <a:pt x="319" y="267"/>
                                  <a:pt x="378" y="276"/>
                                </a:cubicBezTo>
                                <a:cubicBezTo>
                                  <a:pt x="437" y="285"/>
                                  <a:pt x="509" y="291"/>
                                  <a:pt x="558" y="296"/>
                                </a:cubicBezTo>
                                <a:cubicBezTo>
                                  <a:pt x="607" y="301"/>
                                  <a:pt x="620" y="303"/>
                                  <a:pt x="671" y="304"/>
                                </a:cubicBezTo>
                                <a:cubicBezTo>
                                  <a:pt x="722" y="305"/>
                                  <a:pt x="805" y="309"/>
                                  <a:pt x="866" y="304"/>
                                </a:cubicBezTo>
                                <a:cubicBezTo>
                                  <a:pt x="927" y="299"/>
                                  <a:pt x="981" y="286"/>
                                  <a:pt x="1038" y="274"/>
                                </a:cubicBezTo>
                                <a:cubicBezTo>
                                  <a:pt x="1095" y="262"/>
                                  <a:pt x="1161" y="247"/>
                                  <a:pt x="1211" y="229"/>
                                </a:cubicBezTo>
                                <a:cubicBezTo>
                                  <a:pt x="1261" y="211"/>
                                  <a:pt x="1294" y="190"/>
                                  <a:pt x="1338" y="169"/>
                                </a:cubicBezTo>
                                <a:cubicBezTo>
                                  <a:pt x="1382" y="148"/>
                                  <a:pt x="1433" y="127"/>
                                  <a:pt x="1473" y="101"/>
                                </a:cubicBezTo>
                                <a:cubicBezTo>
                                  <a:pt x="1513" y="75"/>
                                  <a:pt x="1574" y="22"/>
                                  <a:pt x="1578" y="11"/>
                                </a:cubicBezTo>
                                <a:cubicBezTo>
                                  <a:pt x="1582" y="0"/>
                                  <a:pt x="1541" y="21"/>
                                  <a:pt x="1496" y="34"/>
                                </a:cubicBezTo>
                                <a:cubicBezTo>
                                  <a:pt x="1451" y="47"/>
                                  <a:pt x="1353" y="75"/>
                                  <a:pt x="1306" y="88"/>
                                </a:cubicBezTo>
                                <a:cubicBezTo>
                                  <a:pt x="1259" y="101"/>
                                  <a:pt x="1257" y="103"/>
                                  <a:pt x="1212" y="112"/>
                                </a:cubicBezTo>
                                <a:cubicBezTo>
                                  <a:pt x="1167" y="121"/>
                                  <a:pt x="1096" y="133"/>
                                  <a:pt x="1038" y="139"/>
                                </a:cubicBezTo>
                                <a:cubicBezTo>
                                  <a:pt x="980" y="145"/>
                                  <a:pt x="929" y="143"/>
                                  <a:pt x="866" y="146"/>
                                </a:cubicBezTo>
                                <a:cubicBezTo>
                                  <a:pt x="803" y="149"/>
                                  <a:pt x="728" y="158"/>
                                  <a:pt x="660" y="160"/>
                                </a:cubicBezTo>
                                <a:cubicBezTo>
                                  <a:pt x="592" y="162"/>
                                  <a:pt x="519" y="159"/>
                                  <a:pt x="460" y="160"/>
                                </a:cubicBezTo>
                                <a:cubicBezTo>
                                  <a:pt x="401" y="161"/>
                                  <a:pt x="355" y="167"/>
                                  <a:pt x="306" y="164"/>
                                </a:cubicBezTo>
                                <a:cubicBezTo>
                                  <a:pt x="257" y="161"/>
                                  <a:pt x="203" y="143"/>
                                  <a:pt x="168" y="139"/>
                                </a:cubicBezTo>
                                <a:cubicBezTo>
                                  <a:pt x="133" y="135"/>
                                  <a:pt x="118" y="138"/>
                                  <a:pt x="93" y="139"/>
                                </a:cubicBezTo>
                                <a:cubicBezTo>
                                  <a:pt x="68" y="140"/>
                                  <a:pt x="32" y="144"/>
                                  <a:pt x="18" y="146"/>
                                </a:cubicBezTo>
                                <a:cubicBezTo>
                                  <a:pt x="4" y="148"/>
                                  <a:pt x="0" y="146"/>
                                  <a:pt x="11" y="15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52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79320"/>
                            <a:ext cx="2750760" cy="75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2" h="1188">
                                <a:moveTo>
                                  <a:pt x="0" y="1158"/>
                                </a:moveTo>
                                <a:cubicBezTo>
                                  <a:pt x="47" y="1154"/>
                                  <a:pt x="188" y="1133"/>
                                  <a:pt x="292" y="1135"/>
                                </a:cubicBezTo>
                                <a:cubicBezTo>
                                  <a:pt x="396" y="1137"/>
                                  <a:pt x="510" y="1188"/>
                                  <a:pt x="622" y="1169"/>
                                </a:cubicBezTo>
                                <a:cubicBezTo>
                                  <a:pt x="734" y="1150"/>
                                  <a:pt x="876" y="1050"/>
                                  <a:pt x="967" y="1023"/>
                                </a:cubicBezTo>
                                <a:cubicBezTo>
                                  <a:pt x="1058" y="996"/>
                                  <a:pt x="1088" y="1009"/>
                                  <a:pt x="1170" y="1008"/>
                                </a:cubicBezTo>
                                <a:cubicBezTo>
                                  <a:pt x="1252" y="1007"/>
                                  <a:pt x="1351" y="1011"/>
                                  <a:pt x="1462" y="1015"/>
                                </a:cubicBezTo>
                                <a:cubicBezTo>
                                  <a:pt x="1573" y="1019"/>
                                  <a:pt x="1732" y="1039"/>
                                  <a:pt x="1837" y="1032"/>
                                </a:cubicBezTo>
                                <a:cubicBezTo>
                                  <a:pt x="1942" y="1025"/>
                                  <a:pt x="1988" y="1003"/>
                                  <a:pt x="2092" y="970"/>
                                </a:cubicBezTo>
                                <a:cubicBezTo>
                                  <a:pt x="2196" y="937"/>
                                  <a:pt x="2352" y="887"/>
                                  <a:pt x="2460" y="832"/>
                                </a:cubicBezTo>
                                <a:cubicBezTo>
                                  <a:pt x="2568" y="777"/>
                                  <a:pt x="2635" y="693"/>
                                  <a:pt x="2737" y="640"/>
                                </a:cubicBezTo>
                                <a:cubicBezTo>
                                  <a:pt x="2839" y="587"/>
                                  <a:pt x="2950" y="543"/>
                                  <a:pt x="3075" y="513"/>
                                </a:cubicBezTo>
                                <a:cubicBezTo>
                                  <a:pt x="3200" y="483"/>
                                  <a:pt x="3371" y="477"/>
                                  <a:pt x="3487" y="460"/>
                                </a:cubicBezTo>
                                <a:cubicBezTo>
                                  <a:pt x="3603" y="443"/>
                                  <a:pt x="3691" y="427"/>
                                  <a:pt x="3772" y="408"/>
                                </a:cubicBezTo>
                                <a:cubicBezTo>
                                  <a:pt x="3853" y="389"/>
                                  <a:pt x="3910" y="382"/>
                                  <a:pt x="3975" y="348"/>
                                </a:cubicBezTo>
                                <a:cubicBezTo>
                                  <a:pt x="4040" y="314"/>
                                  <a:pt x="4103" y="261"/>
                                  <a:pt x="4162" y="205"/>
                                </a:cubicBezTo>
                                <a:cubicBezTo>
                                  <a:pt x="4221" y="149"/>
                                  <a:pt x="4332" y="20"/>
                                  <a:pt x="4327" y="10"/>
                                </a:cubicBezTo>
                                <a:cubicBezTo>
                                  <a:pt x="4322" y="0"/>
                                  <a:pt x="4177" y="114"/>
                                  <a:pt x="4132" y="145"/>
                                </a:cubicBezTo>
                                <a:cubicBezTo>
                                  <a:pt x="4087" y="176"/>
                                  <a:pt x="4092" y="177"/>
                                  <a:pt x="4057" y="198"/>
                                </a:cubicBezTo>
                                <a:cubicBezTo>
                                  <a:pt x="4022" y="219"/>
                                  <a:pt x="3978" y="251"/>
                                  <a:pt x="3922" y="273"/>
                                </a:cubicBezTo>
                                <a:cubicBezTo>
                                  <a:pt x="3866" y="295"/>
                                  <a:pt x="3775" y="320"/>
                                  <a:pt x="3720" y="333"/>
                                </a:cubicBezTo>
                                <a:cubicBezTo>
                                  <a:pt x="3665" y="346"/>
                                  <a:pt x="3664" y="342"/>
                                  <a:pt x="3592" y="348"/>
                                </a:cubicBezTo>
                                <a:cubicBezTo>
                                  <a:pt x="3520" y="354"/>
                                  <a:pt x="3386" y="370"/>
                                  <a:pt x="3285" y="370"/>
                                </a:cubicBezTo>
                                <a:cubicBezTo>
                                  <a:pt x="3184" y="370"/>
                                  <a:pt x="3075" y="350"/>
                                  <a:pt x="2985" y="348"/>
                                </a:cubicBezTo>
                                <a:cubicBezTo>
                                  <a:pt x="2895" y="346"/>
                                  <a:pt x="2807" y="357"/>
                                  <a:pt x="2745" y="355"/>
                                </a:cubicBezTo>
                                <a:cubicBezTo>
                                  <a:pt x="2683" y="353"/>
                                  <a:pt x="2657" y="338"/>
                                  <a:pt x="2610" y="333"/>
                                </a:cubicBezTo>
                                <a:cubicBezTo>
                                  <a:pt x="2563" y="328"/>
                                  <a:pt x="2512" y="325"/>
                                  <a:pt x="2460" y="325"/>
                                </a:cubicBezTo>
                                <a:cubicBezTo>
                                  <a:pt x="2408" y="325"/>
                                  <a:pt x="2327" y="343"/>
                                  <a:pt x="2295" y="333"/>
                                </a:cubicBezTo>
                                <a:cubicBezTo>
                                  <a:pt x="2263" y="323"/>
                                  <a:pt x="2321" y="276"/>
                                  <a:pt x="2265" y="265"/>
                                </a:cubicBezTo>
                                <a:cubicBezTo>
                                  <a:pt x="2209" y="254"/>
                                  <a:pt x="2008" y="274"/>
                                  <a:pt x="1957" y="265"/>
                                </a:cubicBezTo>
                                <a:cubicBezTo>
                                  <a:pt x="1906" y="256"/>
                                  <a:pt x="1992" y="215"/>
                                  <a:pt x="1957" y="213"/>
                                </a:cubicBezTo>
                                <a:cubicBezTo>
                                  <a:pt x="1922" y="211"/>
                                  <a:pt x="1812" y="241"/>
                                  <a:pt x="1748" y="252"/>
                                </a:cubicBezTo>
                                <a:cubicBezTo>
                                  <a:pt x="1684" y="263"/>
                                  <a:pt x="1639" y="265"/>
                                  <a:pt x="1575" y="280"/>
                                </a:cubicBezTo>
                                <a:cubicBezTo>
                                  <a:pt x="1511" y="295"/>
                                  <a:pt x="1437" y="313"/>
                                  <a:pt x="1365" y="340"/>
                                </a:cubicBezTo>
                                <a:cubicBezTo>
                                  <a:pt x="1293" y="367"/>
                                  <a:pt x="1216" y="408"/>
                                  <a:pt x="1140" y="445"/>
                                </a:cubicBezTo>
                                <a:cubicBezTo>
                                  <a:pt x="1064" y="482"/>
                                  <a:pt x="986" y="521"/>
                                  <a:pt x="907" y="565"/>
                                </a:cubicBezTo>
                                <a:cubicBezTo>
                                  <a:pt x="828" y="609"/>
                                  <a:pt x="738" y="664"/>
                                  <a:pt x="667" y="712"/>
                                </a:cubicBezTo>
                                <a:cubicBezTo>
                                  <a:pt x="596" y="760"/>
                                  <a:pt x="520" y="817"/>
                                  <a:pt x="480" y="850"/>
                                </a:cubicBezTo>
                                <a:cubicBezTo>
                                  <a:pt x="440" y="883"/>
                                  <a:pt x="493" y="869"/>
                                  <a:pt x="427" y="910"/>
                                </a:cubicBezTo>
                                <a:cubicBezTo>
                                  <a:pt x="361" y="951"/>
                                  <a:pt x="154" y="1059"/>
                                  <a:pt x="82" y="1098"/>
                                </a:cubicBezTo>
                              </a:path>
                            </a:pathLst>
                          </a:custGeom>
                          <a:blipFill rotWithShape="0">
                            <a:blip r:embed="rId65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69560"/>
                            <a:ext cx="720" cy="7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8">
                                <a:moveTo>
                                  <a:pt x="0" y="0"/>
                                </a:moveTo>
                                <a:lnTo>
                                  <a:pt x="0" y="1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569600"/>
                            <a:ext cx="277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666000"/>
                            <a:ext cx="0" cy="90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2160"/>
                            <a:ext cx="177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17920"/>
                            <a:ext cx="0" cy="75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8640"/>
                            <a:ext cx="170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2160"/>
                            <a:ext cx="68580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0"/>
                            <a:ext cx="16801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6" h="1049">
                                <a:moveTo>
                                  <a:pt x="0" y="287"/>
                                </a:moveTo>
                                <a:cubicBezTo>
                                  <a:pt x="47" y="272"/>
                                  <a:pt x="135" y="220"/>
                                  <a:pt x="276" y="197"/>
                                </a:cubicBezTo>
                                <a:cubicBezTo>
                                  <a:pt x="417" y="174"/>
                                  <a:pt x="691" y="157"/>
                                  <a:pt x="846" y="149"/>
                                </a:cubicBezTo>
                                <a:cubicBezTo>
                                  <a:pt x="1001" y="141"/>
                                  <a:pt x="1129" y="149"/>
                                  <a:pt x="1206" y="149"/>
                                </a:cubicBezTo>
                                <a:cubicBezTo>
                                  <a:pt x="1283" y="149"/>
                                  <a:pt x="1273" y="161"/>
                                  <a:pt x="1308" y="149"/>
                                </a:cubicBezTo>
                                <a:cubicBezTo>
                                  <a:pt x="1343" y="137"/>
                                  <a:pt x="1366" y="99"/>
                                  <a:pt x="1416" y="77"/>
                                </a:cubicBezTo>
                                <a:cubicBezTo>
                                  <a:pt x="1466" y="55"/>
                                  <a:pt x="1554" y="0"/>
                                  <a:pt x="1608" y="17"/>
                                </a:cubicBezTo>
                                <a:cubicBezTo>
                                  <a:pt x="1662" y="34"/>
                                  <a:pt x="1677" y="134"/>
                                  <a:pt x="1740" y="179"/>
                                </a:cubicBezTo>
                                <a:cubicBezTo>
                                  <a:pt x="1803" y="224"/>
                                  <a:pt x="1913" y="229"/>
                                  <a:pt x="1986" y="287"/>
                                </a:cubicBezTo>
                                <a:cubicBezTo>
                                  <a:pt x="2059" y="345"/>
                                  <a:pt x="2128" y="465"/>
                                  <a:pt x="2178" y="527"/>
                                </a:cubicBezTo>
                                <a:cubicBezTo>
                                  <a:pt x="2228" y="589"/>
                                  <a:pt x="2233" y="612"/>
                                  <a:pt x="2286" y="659"/>
                                </a:cubicBezTo>
                                <a:cubicBezTo>
                                  <a:pt x="2339" y="706"/>
                                  <a:pt x="2436" y="744"/>
                                  <a:pt x="2496" y="809"/>
                                </a:cubicBezTo>
                                <a:cubicBezTo>
                                  <a:pt x="2556" y="874"/>
                                  <a:pt x="2601" y="961"/>
                                  <a:pt x="2646" y="10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82160"/>
                            <a:ext cx="62100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1002">
                                <a:moveTo>
                                  <a:pt x="0" y="0"/>
                                </a:moveTo>
                                <a:cubicBezTo>
                                  <a:pt x="45" y="10"/>
                                  <a:pt x="90" y="20"/>
                                  <a:pt x="138" y="72"/>
                                </a:cubicBezTo>
                                <a:cubicBezTo>
                                  <a:pt x="186" y="124"/>
                                  <a:pt x="218" y="242"/>
                                  <a:pt x="288" y="312"/>
                                </a:cubicBezTo>
                                <a:cubicBezTo>
                                  <a:pt x="358" y="382"/>
                                  <a:pt x="478" y="417"/>
                                  <a:pt x="558" y="492"/>
                                </a:cubicBezTo>
                                <a:cubicBezTo>
                                  <a:pt x="638" y="567"/>
                                  <a:pt x="698" y="677"/>
                                  <a:pt x="768" y="762"/>
                                </a:cubicBezTo>
                                <a:cubicBezTo>
                                  <a:pt x="838" y="847"/>
                                  <a:pt x="908" y="924"/>
                                  <a:pt x="978" y="10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94680"/>
                            <a:ext cx="2667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1">
                                <a:moveTo>
                                  <a:pt x="0" y="0"/>
                                </a:moveTo>
                                <a:cubicBezTo>
                                  <a:pt x="30" y="57"/>
                                  <a:pt x="60" y="115"/>
                                  <a:pt x="108" y="138"/>
                                </a:cubicBezTo>
                                <a:cubicBezTo>
                                  <a:pt x="156" y="161"/>
                                  <a:pt x="236" y="151"/>
                                  <a:pt x="288" y="138"/>
                                </a:cubicBezTo>
                                <a:cubicBezTo>
                                  <a:pt x="340" y="125"/>
                                  <a:pt x="380" y="92"/>
                                  <a:pt x="420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439560"/>
                            <a:ext cx="203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0">
                                <a:moveTo>
                                  <a:pt x="65" y="0"/>
                                </a:moveTo>
                                <a:cubicBezTo>
                                  <a:pt x="55" y="15"/>
                                  <a:pt x="10" y="58"/>
                                  <a:pt x="5" y="90"/>
                                </a:cubicBezTo>
                                <a:cubicBezTo>
                                  <a:pt x="0" y="122"/>
                                  <a:pt x="20" y="167"/>
                                  <a:pt x="35" y="195"/>
                                </a:cubicBezTo>
                                <a:cubicBezTo>
                                  <a:pt x="50" y="223"/>
                                  <a:pt x="48" y="233"/>
                                  <a:pt x="95" y="255"/>
                                </a:cubicBezTo>
                                <a:cubicBezTo>
                                  <a:pt x="142" y="277"/>
                                  <a:pt x="273" y="315"/>
                                  <a:pt x="320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82160"/>
                            <a:ext cx="210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88">
                                <a:moveTo>
                                  <a:pt x="91" y="0"/>
                                </a:moveTo>
                                <a:cubicBezTo>
                                  <a:pt x="77" y="22"/>
                                  <a:pt x="8" y="95"/>
                                  <a:pt x="4" y="135"/>
                                </a:cubicBezTo>
                                <a:cubicBezTo>
                                  <a:pt x="0" y="175"/>
                                  <a:pt x="29" y="215"/>
                                  <a:pt x="64" y="240"/>
                                </a:cubicBezTo>
                                <a:cubicBezTo>
                                  <a:pt x="99" y="265"/>
                                  <a:pt x="170" y="288"/>
                                  <a:pt x="214" y="285"/>
                                </a:cubicBezTo>
                                <a:cubicBezTo>
                                  <a:pt x="258" y="282"/>
                                  <a:pt x="307" y="235"/>
                                  <a:pt x="331" y="2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73008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745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820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77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666000"/>
                            <a:ext cx="1078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244">
                                <a:moveTo>
                                  <a:pt x="0" y="225"/>
                                </a:moveTo>
                                <a:cubicBezTo>
                                  <a:pt x="60" y="228"/>
                                  <a:pt x="248" y="238"/>
                                  <a:pt x="360" y="241"/>
                                </a:cubicBezTo>
                                <a:cubicBezTo>
                                  <a:pt x="472" y="244"/>
                                  <a:pt x="575" y="243"/>
                                  <a:pt x="675" y="241"/>
                                </a:cubicBezTo>
                                <a:cubicBezTo>
                                  <a:pt x="775" y="239"/>
                                  <a:pt x="860" y="233"/>
                                  <a:pt x="960" y="226"/>
                                </a:cubicBezTo>
                                <a:cubicBezTo>
                                  <a:pt x="1060" y="219"/>
                                  <a:pt x="1178" y="216"/>
                                  <a:pt x="1275" y="196"/>
                                </a:cubicBezTo>
                                <a:cubicBezTo>
                                  <a:pt x="1372" y="176"/>
                                  <a:pt x="1475" y="139"/>
                                  <a:pt x="1545" y="106"/>
                                </a:cubicBezTo>
                                <a:cubicBezTo>
                                  <a:pt x="1615" y="73"/>
                                  <a:pt x="1666" y="22"/>
                                  <a:pt x="169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45560"/>
                            <a:ext cx="67644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065">
                                <a:moveTo>
                                  <a:pt x="0" y="0"/>
                                </a:moveTo>
                                <a:lnTo>
                                  <a:pt x="1065" y="10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649080"/>
                            <a:ext cx="685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80">
                                <a:moveTo>
                                  <a:pt x="0" y="0"/>
                                </a:moveTo>
                                <a:lnTo>
                                  <a:pt x="224" y="193"/>
                                </a:lnTo>
                                <a:lnTo>
                                  <a:pt x="1080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881280"/>
                            <a:ext cx="68652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9000"/>
                            <a:ext cx="7714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812">
                                <a:moveTo>
                                  <a:pt x="0" y="812"/>
                                </a:moveTo>
                                <a:cubicBezTo>
                                  <a:pt x="82" y="747"/>
                                  <a:pt x="180" y="690"/>
                                  <a:pt x="270" y="600"/>
                                </a:cubicBezTo>
                                <a:cubicBezTo>
                                  <a:pt x="360" y="510"/>
                                  <a:pt x="443" y="357"/>
                                  <a:pt x="540" y="270"/>
                                </a:cubicBezTo>
                                <a:cubicBezTo>
                                  <a:pt x="637" y="183"/>
                                  <a:pt x="742" y="120"/>
                                  <a:pt x="855" y="75"/>
                                </a:cubicBezTo>
                                <a:cubicBezTo>
                                  <a:pt x="968" y="30"/>
                                  <a:pt x="1140" y="16"/>
                                  <a:pt x="12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19000"/>
                            <a:ext cx="124776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949">
                                <a:moveTo>
                                  <a:pt x="0" y="949"/>
                                </a:moveTo>
                                <a:cubicBezTo>
                                  <a:pt x="121" y="871"/>
                                  <a:pt x="303" y="776"/>
                                  <a:pt x="435" y="690"/>
                                </a:cubicBezTo>
                                <a:cubicBezTo>
                                  <a:pt x="567" y="604"/>
                                  <a:pt x="675" y="512"/>
                                  <a:pt x="795" y="435"/>
                                </a:cubicBezTo>
                                <a:cubicBezTo>
                                  <a:pt x="915" y="358"/>
                                  <a:pt x="1053" y="277"/>
                                  <a:pt x="1155" y="225"/>
                                </a:cubicBezTo>
                                <a:cubicBezTo>
                                  <a:pt x="1257" y="173"/>
                                  <a:pt x="1313" y="150"/>
                                  <a:pt x="1410" y="120"/>
                                </a:cubicBezTo>
                                <a:cubicBezTo>
                                  <a:pt x="1507" y="90"/>
                                  <a:pt x="1648" y="65"/>
                                  <a:pt x="1740" y="45"/>
                                </a:cubicBezTo>
                                <a:cubicBezTo>
                                  <a:pt x="1832" y="25"/>
                                  <a:pt x="1918" y="10"/>
                                  <a:pt x="19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57160"/>
                            <a:ext cx="8380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690">
                                <a:moveTo>
                                  <a:pt x="0" y="690"/>
                                </a:moveTo>
                                <a:cubicBezTo>
                                  <a:pt x="48" y="635"/>
                                  <a:pt x="203" y="445"/>
                                  <a:pt x="288" y="361"/>
                                </a:cubicBezTo>
                                <a:cubicBezTo>
                                  <a:pt x="373" y="277"/>
                                  <a:pt x="419" y="233"/>
                                  <a:pt x="512" y="185"/>
                                </a:cubicBezTo>
                                <a:cubicBezTo>
                                  <a:pt x="605" y="137"/>
                                  <a:pt x="713" y="104"/>
                                  <a:pt x="848" y="73"/>
                                </a:cubicBezTo>
                                <a:cubicBezTo>
                                  <a:pt x="983" y="42"/>
                                  <a:pt x="1222" y="15"/>
                                  <a:pt x="13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682560"/>
                            <a:ext cx="1060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363">
                                <a:moveTo>
                                  <a:pt x="0" y="217"/>
                                </a:moveTo>
                                <a:cubicBezTo>
                                  <a:pt x="40" y="236"/>
                                  <a:pt x="80" y="255"/>
                                  <a:pt x="172" y="277"/>
                                </a:cubicBezTo>
                                <a:cubicBezTo>
                                  <a:pt x="264" y="299"/>
                                  <a:pt x="427" y="341"/>
                                  <a:pt x="552" y="352"/>
                                </a:cubicBezTo>
                                <a:cubicBezTo>
                                  <a:pt x="677" y="363"/>
                                  <a:pt x="802" y="362"/>
                                  <a:pt x="920" y="345"/>
                                </a:cubicBezTo>
                                <a:cubicBezTo>
                                  <a:pt x="1038" y="328"/>
                                  <a:pt x="1135" y="307"/>
                                  <a:pt x="1260" y="249"/>
                                </a:cubicBezTo>
                                <a:cubicBezTo>
                                  <a:pt x="1385" y="191"/>
                                  <a:pt x="1585" y="52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81480"/>
                            <a:ext cx="275220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4" h="1181">
                                <a:moveTo>
                                  <a:pt x="0" y="1166"/>
                                </a:moveTo>
                                <a:cubicBezTo>
                                  <a:pt x="47" y="1158"/>
                                  <a:pt x="187" y="1117"/>
                                  <a:pt x="284" y="1117"/>
                                </a:cubicBezTo>
                                <a:cubicBezTo>
                                  <a:pt x="381" y="1117"/>
                                  <a:pt x="479" y="1181"/>
                                  <a:pt x="584" y="1166"/>
                                </a:cubicBezTo>
                                <a:cubicBezTo>
                                  <a:pt x="689" y="1151"/>
                                  <a:pt x="807" y="1058"/>
                                  <a:pt x="914" y="1027"/>
                                </a:cubicBezTo>
                                <a:cubicBezTo>
                                  <a:pt x="1021" y="996"/>
                                  <a:pt x="1089" y="982"/>
                                  <a:pt x="1229" y="982"/>
                                </a:cubicBezTo>
                                <a:cubicBezTo>
                                  <a:pt x="1369" y="982"/>
                                  <a:pt x="1628" y="1027"/>
                                  <a:pt x="1755" y="1029"/>
                                </a:cubicBezTo>
                                <a:cubicBezTo>
                                  <a:pt x="1882" y="1031"/>
                                  <a:pt x="1922" y="1015"/>
                                  <a:pt x="1994" y="997"/>
                                </a:cubicBezTo>
                                <a:cubicBezTo>
                                  <a:pt x="2066" y="979"/>
                                  <a:pt x="2130" y="942"/>
                                  <a:pt x="2189" y="922"/>
                                </a:cubicBezTo>
                                <a:cubicBezTo>
                                  <a:pt x="2248" y="902"/>
                                  <a:pt x="2271" y="917"/>
                                  <a:pt x="2351" y="877"/>
                                </a:cubicBezTo>
                                <a:cubicBezTo>
                                  <a:pt x="2431" y="837"/>
                                  <a:pt x="2581" y="735"/>
                                  <a:pt x="2669" y="682"/>
                                </a:cubicBezTo>
                                <a:cubicBezTo>
                                  <a:pt x="2757" y="629"/>
                                  <a:pt x="2794" y="595"/>
                                  <a:pt x="2879" y="562"/>
                                </a:cubicBezTo>
                                <a:cubicBezTo>
                                  <a:pt x="2964" y="529"/>
                                  <a:pt x="3059" y="508"/>
                                  <a:pt x="3179" y="487"/>
                                </a:cubicBezTo>
                                <a:cubicBezTo>
                                  <a:pt x="3299" y="466"/>
                                  <a:pt x="3451" y="474"/>
                                  <a:pt x="3599" y="439"/>
                                </a:cubicBezTo>
                                <a:cubicBezTo>
                                  <a:pt x="3747" y="404"/>
                                  <a:pt x="3946" y="350"/>
                                  <a:pt x="4068" y="277"/>
                                </a:cubicBezTo>
                                <a:cubicBezTo>
                                  <a:pt x="4190" y="204"/>
                                  <a:pt x="4279" y="58"/>
                                  <a:pt x="433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818640"/>
                            <a:ext cx="0" cy="3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857160"/>
                            <a:ext cx="21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57160"/>
                            <a:ext cx="1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5">
                                <a:moveTo>
                                  <a:pt x="3" y="0"/>
                                </a:move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888480"/>
                            <a:ext cx="2170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892080"/>
                            <a:ext cx="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05040"/>
                            <a:ext cx="380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">
                                <a:moveTo>
                                  <a:pt x="0" y="5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677520"/>
                            <a:ext cx="10879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715">
                                <a:moveTo>
                                  <a:pt x="0" y="715"/>
                                </a:moveTo>
                                <a:cubicBezTo>
                                  <a:pt x="47" y="699"/>
                                  <a:pt x="188" y="644"/>
                                  <a:pt x="285" y="621"/>
                                </a:cubicBezTo>
                                <a:cubicBezTo>
                                  <a:pt x="382" y="598"/>
                                  <a:pt x="511" y="585"/>
                                  <a:pt x="585" y="576"/>
                                </a:cubicBezTo>
                                <a:cubicBezTo>
                                  <a:pt x="659" y="567"/>
                                  <a:pt x="688" y="571"/>
                                  <a:pt x="728" y="568"/>
                                </a:cubicBezTo>
                                <a:cubicBezTo>
                                  <a:pt x="768" y="565"/>
                                  <a:pt x="756" y="571"/>
                                  <a:pt x="825" y="561"/>
                                </a:cubicBezTo>
                                <a:cubicBezTo>
                                  <a:pt x="894" y="551"/>
                                  <a:pt x="1032" y="547"/>
                                  <a:pt x="1140" y="508"/>
                                </a:cubicBezTo>
                                <a:cubicBezTo>
                                  <a:pt x="1248" y="469"/>
                                  <a:pt x="1380" y="413"/>
                                  <a:pt x="1476" y="328"/>
                                </a:cubicBezTo>
                                <a:cubicBezTo>
                                  <a:pt x="1572" y="243"/>
                                  <a:pt x="1644" y="124"/>
                                  <a:pt x="171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88800"/>
                            <a:ext cx="876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538">
                                <a:moveTo>
                                  <a:pt x="0" y="538"/>
                                </a:moveTo>
                                <a:cubicBezTo>
                                  <a:pt x="45" y="510"/>
                                  <a:pt x="199" y="413"/>
                                  <a:pt x="273" y="371"/>
                                </a:cubicBezTo>
                                <a:cubicBezTo>
                                  <a:pt x="347" y="329"/>
                                  <a:pt x="387" y="311"/>
                                  <a:pt x="446" y="288"/>
                                </a:cubicBezTo>
                                <a:cubicBezTo>
                                  <a:pt x="505" y="265"/>
                                  <a:pt x="572" y="247"/>
                                  <a:pt x="626" y="236"/>
                                </a:cubicBezTo>
                                <a:cubicBezTo>
                                  <a:pt x="680" y="225"/>
                                  <a:pt x="716" y="227"/>
                                  <a:pt x="768" y="221"/>
                                </a:cubicBezTo>
                                <a:cubicBezTo>
                                  <a:pt x="820" y="215"/>
                                  <a:pt x="865" y="209"/>
                                  <a:pt x="941" y="198"/>
                                </a:cubicBezTo>
                                <a:cubicBezTo>
                                  <a:pt x="1017" y="187"/>
                                  <a:pt x="1153" y="186"/>
                                  <a:pt x="1226" y="153"/>
                                </a:cubicBezTo>
                                <a:cubicBezTo>
                                  <a:pt x="1299" y="120"/>
                                  <a:pt x="1348" y="32"/>
                                  <a:pt x="13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591840"/>
                            <a:ext cx="222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0">
                                <a:moveTo>
                                  <a:pt x="0" y="28"/>
                                </a:moveTo>
                                <a:cubicBezTo>
                                  <a:pt x="44" y="14"/>
                                  <a:pt x="88" y="0"/>
                                  <a:pt x="146" y="10"/>
                                </a:cubicBezTo>
                                <a:cubicBezTo>
                                  <a:pt x="204" y="20"/>
                                  <a:pt x="277" y="55"/>
                                  <a:pt x="350" y="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800"/>
                            <a:ext cx="871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210">
                                <a:moveTo>
                                  <a:pt x="0" y="41"/>
                                </a:moveTo>
                                <a:cubicBezTo>
                                  <a:pt x="50" y="34"/>
                                  <a:pt x="190" y="0"/>
                                  <a:pt x="292" y="0"/>
                                </a:cubicBezTo>
                                <a:cubicBezTo>
                                  <a:pt x="394" y="0"/>
                                  <a:pt x="502" y="15"/>
                                  <a:pt x="610" y="42"/>
                                </a:cubicBezTo>
                                <a:cubicBezTo>
                                  <a:pt x="718" y="69"/>
                                  <a:pt x="813" y="134"/>
                                  <a:pt x="940" y="162"/>
                                </a:cubicBezTo>
                                <a:cubicBezTo>
                                  <a:pt x="1067" y="190"/>
                                  <a:pt x="1219" y="200"/>
                                  <a:pt x="1372" y="2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443160"/>
                            <a:ext cx="2095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24">
                                <a:moveTo>
                                  <a:pt x="0" y="124"/>
                                </a:moveTo>
                                <a:cubicBezTo>
                                  <a:pt x="24" y="90"/>
                                  <a:pt x="39" y="55"/>
                                  <a:pt x="94" y="34"/>
                                </a:cubicBezTo>
                                <a:cubicBezTo>
                                  <a:pt x="149" y="13"/>
                                  <a:pt x="281" y="7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885960"/>
                            <a:ext cx="135252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844">
                                <a:moveTo>
                                  <a:pt x="0" y="844"/>
                                </a:moveTo>
                                <a:cubicBezTo>
                                  <a:pt x="80" y="811"/>
                                  <a:pt x="325" y="711"/>
                                  <a:pt x="480" y="645"/>
                                </a:cubicBezTo>
                                <a:cubicBezTo>
                                  <a:pt x="635" y="579"/>
                                  <a:pt x="788" y="515"/>
                                  <a:pt x="930" y="450"/>
                                </a:cubicBezTo>
                                <a:cubicBezTo>
                                  <a:pt x="1072" y="385"/>
                                  <a:pt x="1220" y="305"/>
                                  <a:pt x="1335" y="255"/>
                                </a:cubicBezTo>
                                <a:cubicBezTo>
                                  <a:pt x="1450" y="205"/>
                                  <a:pt x="1488" y="192"/>
                                  <a:pt x="1620" y="150"/>
                                </a:cubicBezTo>
                                <a:cubicBezTo>
                                  <a:pt x="1752" y="108"/>
                                  <a:pt x="2024" y="31"/>
                                  <a:pt x="21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857160"/>
                            <a:ext cx="126684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855">
                                <a:moveTo>
                                  <a:pt x="0" y="855"/>
                                </a:moveTo>
                                <a:cubicBezTo>
                                  <a:pt x="125" y="785"/>
                                  <a:pt x="545" y="547"/>
                                  <a:pt x="750" y="435"/>
                                </a:cubicBezTo>
                                <a:cubicBezTo>
                                  <a:pt x="955" y="323"/>
                                  <a:pt x="1103" y="237"/>
                                  <a:pt x="1230" y="180"/>
                                </a:cubicBezTo>
                                <a:cubicBezTo>
                                  <a:pt x="1357" y="123"/>
                                  <a:pt x="1388" y="120"/>
                                  <a:pt x="1515" y="90"/>
                                </a:cubicBezTo>
                                <a:cubicBezTo>
                                  <a:pt x="1642" y="60"/>
                                  <a:pt x="1895" y="19"/>
                                  <a:pt x="199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905040"/>
                            <a:ext cx="10972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630">
                                <a:moveTo>
                                  <a:pt x="0" y="630"/>
                                </a:moveTo>
                                <a:cubicBezTo>
                                  <a:pt x="67" y="613"/>
                                  <a:pt x="273" y="565"/>
                                  <a:pt x="405" y="525"/>
                                </a:cubicBezTo>
                                <a:cubicBezTo>
                                  <a:pt x="537" y="485"/>
                                  <a:pt x="658" y="452"/>
                                  <a:pt x="795" y="390"/>
                                </a:cubicBezTo>
                                <a:cubicBezTo>
                                  <a:pt x="932" y="328"/>
                                  <a:pt x="1075" y="215"/>
                                  <a:pt x="1230" y="150"/>
                                </a:cubicBezTo>
                                <a:cubicBezTo>
                                  <a:pt x="1385" y="85"/>
                                  <a:pt x="1624" y="31"/>
                                  <a:pt x="17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911880"/>
                            <a:ext cx="10555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649">
                                <a:moveTo>
                                  <a:pt x="0" y="649"/>
                                </a:moveTo>
                                <a:cubicBezTo>
                                  <a:pt x="92" y="614"/>
                                  <a:pt x="420" y="501"/>
                                  <a:pt x="555" y="439"/>
                                </a:cubicBezTo>
                                <a:cubicBezTo>
                                  <a:pt x="690" y="377"/>
                                  <a:pt x="702" y="332"/>
                                  <a:pt x="810" y="274"/>
                                </a:cubicBezTo>
                                <a:cubicBezTo>
                                  <a:pt x="918" y="216"/>
                                  <a:pt x="1058" y="140"/>
                                  <a:pt x="1200" y="94"/>
                                </a:cubicBezTo>
                                <a:cubicBezTo>
                                  <a:pt x="1342" y="48"/>
                                  <a:pt x="1566" y="20"/>
                                  <a:pt x="166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83448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866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84204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8211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641520"/>
                            <a:ext cx="0" cy="24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920" y="99000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1130760"/>
                            <a:ext cx="23616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4.7pt;width:294.45pt;height:123.55pt" coordorigin="1098,94" coordsize="5889,2471">
                <v:shape id="shape_0" coordsize="2045,927" path="m28,800c56,762,149,722,202,689c255,656,322,630,348,599c374,568,331,547,358,502c385,457,451,387,508,329c565,271,616,205,703,156c790,107,939,62,1033,37c1127,12,1116,10,1270,5c1424,0,1875,0,1960,5c2045,10,1842,27,1780,37c1718,47,1652,54,1588,65c1524,76,1450,96,1393,103c1336,110,1293,104,1243,110c1193,116,1146,126,1093,140c1040,154,981,167,922,197c863,227,801,267,742,317c683,367,607,459,568,497c529,535,533,515,508,545c483,575,445,642,418,677c391,712,368,734,348,755c328,776,333,783,298,800c263,817,180,837,136,857c92,877,53,927,36,920c19,913,0,838,28,800xe" stroked="t" o:allowincell="f" style="position:absolute;left:2267;top:1335;width:2044;height:926;mso-wrap-style:none;v-text-anchor:middle">
                  <v:imagedata r:id="rId654" o:detectmouseclick="t"/>
                  <v:stroke color="white" weight="19080" joinstyle="round" endcap="flat"/>
                  <w10:wrap type="none"/>
                </v:shape>
                <v:shape id="shape_0" coordsize="1219,1232" path="m81,12c57,0,89,68,89,93c89,118,0,76,81,164c162,252,431,470,578,622c725,774,866,974,963,1075c1060,1176,1128,1226,1161,1229c1194,1232,1219,1168,1161,1092c1103,1016,910,882,813,772c716,662,675,532,578,431c481,330,311,229,231,164c151,99,113,26,81,12xe" stroked="t" o:allowincell="f" style="position:absolute;left:1098;top:1104;width:1218;height:1231;mso-wrap-style:none;v-text-anchor:middle">
                  <v:imagedata r:id="rId655" o:detectmouseclick="t"/>
                  <v:stroke color="white" weight="19080" joinstyle="round" endcap="flat"/>
                  <w10:wrap type="none"/>
                </v:shape>
                <v:shape id="shape_0" coordsize="1387,160" path="m112,9c0,18,57,59,112,69c167,79,390,60,445,69c500,78,388,117,445,124c502,131,720,109,787,114c854,119,755,150,845,155c935,160,1267,151,1327,144c1387,137,1253,120,1207,114c1161,108,1104,119,1051,107c998,95,933,57,889,41c845,25,916,17,787,12c658,7,224,0,112,9xe" stroked="t" o:allowincell="f" style="position:absolute;left:4112;top:1375;width:1386;height:159;mso-wrap-style:none;v-text-anchor:middle">
                  <v:imagedata r:id="rId656" o:detectmouseclick="t"/>
                  <v:stroke color="white" weight="19080" joinstyle="round" endcap="flat"/>
                  <w10:wrap type="none"/>
                </v:shape>
                <v:shape id="shape_0" coordsize="1198,662" path="m10,652c20,662,155,569,220,526c285,483,340,437,400,394c460,351,523,308,580,268c637,228,685,190,745,154c805,118,868,74,940,50c1012,26,1162,14,1180,7c1198,0,1100,2,1045,7c990,12,910,30,850,37c790,44,733,37,685,50c637,63,602,97,562,118c522,139,477,155,442,178c407,201,383,228,355,256c327,284,297,322,274,346c251,370,233,379,214,399c195,419,188,424,160,466c132,508,0,642,10,652xe" stroked="t" o:allowincell="f" style="position:absolute;left:2579;top:1482;width:1197;height:661;mso-wrap-style:none;v-text-anchor:middle">
                  <v:imagedata r:id="rId657" o:detectmouseclick="t"/>
                  <v:stroke color="white" weight="19080" joinstyle="round" endcap="flat"/>
                  <w10:wrap type="none"/>
                </v:shape>
                <v:shape id="shape_0" coordsize="1679,739" path="m7,734c0,729,77,645,139,614c201,583,309,565,379,548c449,531,489,522,559,512c629,502,724,497,799,488c874,479,932,476,1009,458c1086,440,1185,408,1261,377c1337,346,1399,333,1465,274c1531,215,1639,50,1659,25c1679,0,1605,98,1585,126c1565,154,1570,156,1542,193c1514,230,1456,308,1417,347c1378,386,1354,401,1307,428c1260,455,1185,492,1135,512c1085,532,1065,536,1009,548c953,560,867,578,799,584c731,590,657,582,601,584c545,586,505,591,461,596c417,601,376,604,337,614c298,624,255,651,229,656c203,661,216,638,179,644c142,650,14,739,7,734xe" stroked="t" o:allowincell="f" style="position:absolute;left:4940;top:1142;width:1678;height:738;mso-wrap-style:none;v-text-anchor:middle">
                  <v:imagedata r:id="rId658" o:detectmouseclick="t"/>
                  <v:stroke color="white" weight="19080" joinstyle="round" endcap="flat"/>
                  <w10:wrap type="none"/>
                </v:shape>
                <v:shape id="shape_0" coordsize="1582,309" path="m11,154c21,161,46,176,78,191c110,206,156,230,206,244c256,258,319,267,378,276c437,285,509,291,558,296c607,301,620,303,671,304c722,305,805,309,866,304c927,299,981,286,1038,274c1095,262,1161,247,1211,229c1261,211,1294,190,1338,169c1382,148,1433,127,1473,101c1513,75,1574,22,1578,11c1582,0,1541,21,1496,34c1451,47,1353,75,1306,88c1259,101,1257,103,1212,112c1167,121,1096,133,1038,139c980,145,929,143,866,146c803,149,728,158,660,160c592,162,519,159,460,160c401,161,355,167,306,164c257,161,203,143,168,139c133,135,118,138,93,139c68,140,32,144,18,146c4,148,0,146,11,154xe" stroked="t" o:allowincell="f" style="position:absolute;left:4941;top:1223;width:1581;height:308;mso-wrap-style:none;v-text-anchor:middle">
                  <v:imagedata r:id="rId659" o:detectmouseclick="t"/>
                  <v:stroke color="white" weight="19080" joinstyle="round" endcap="flat"/>
                  <w10:wrap type="none"/>
                </v:shape>
                <v:shape id="shape_0" coordsize="4332,1188" path="m0,1158c47,1154,188,1133,292,1135c396,1137,510,1188,622,1169c734,1150,876,1050,967,1023c1058,996,1088,1009,1170,1008c1252,1007,1351,1011,1462,1015c1573,1019,1732,1039,1837,1032c1942,1025,1988,1003,2092,970c2196,937,2352,887,2460,832c2568,777,2635,693,2737,640c2839,587,2950,543,3075,513c3200,483,3371,477,3487,460c3603,443,3691,427,3772,408c3853,389,3910,382,3975,348c4040,314,4103,261,4162,205c4221,149,4332,20,4327,10c4322,0,4177,114,4132,145c4087,176,4092,177,4057,198c4022,219,3978,251,3922,273c3866,295,3775,320,3720,333c3665,346,3664,342,3592,348c3520,354,3386,370,3285,370c3184,370,3075,350,2985,348c2895,346,2807,357,2745,355c2683,353,2657,338,2610,333c2563,328,2512,325,2460,325c2408,325,2327,343,2295,333c2263,323,2321,276,2265,265c2209,254,2008,274,1957,265c1906,256,1992,215,1957,213c1922,211,1812,241,1748,252c1684,263,1639,265,1575,280c1511,295,1437,313,1365,340c1293,367,1216,408,1140,445c1064,482,986,521,907,565c828,609,738,664,667,712c596,760,520,817,480,850c440,883,493,869,427,910c361,951,154,1059,82,1098e" stroked="t" o:allowincell="f" style="position:absolute;left:2267;top:1164;width:4331;height:1187;mso-wrap-style:none;v-text-anchor:middle">
                  <v:imagedata r:id="rId660" o:detectmouseclick="t"/>
                  <v:stroke color="white" weight="19080" joinstyle="round" endcap="flat"/>
                  <w10:wrap type="none"/>
                </v:shape>
                <v:shape id="shape_0" coordsize="1,1138" path="m0,0l0,1138e" stroked="t" o:allowincell="f" style="position:absolute;left:1178;top:361;width:0;height:11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67,2566" to="6634,2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7,1143" to="6627,2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81" to="3968,3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9,1382" to="2259,25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59,1383" to="4946,1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81" to="2258,1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646,1049" path="m0,287c47,272,135,220,276,197c417,174,691,157,846,149c1001,141,1129,149,1206,149c1283,149,1273,161,1308,149c1343,137,1366,99,1416,77c1466,55,1554,0,1608,17c1662,34,1677,134,1740,179c1803,224,1913,229,1986,287c2059,345,2128,465,2178,527c2228,589,2233,612,2286,659c2339,706,2436,744,2496,809c2556,874,2601,961,2646,1049e" stroked="t" o:allowincell="f" style="position:absolute;left:3981;top:94;width:2645;height:10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78,1002" path="m0,0c45,10,90,20,138,72c186,124,218,242,288,312c358,382,478,417,558,492c638,567,698,677,768,762c838,847,908,924,978,1002e" stroked="t" o:allowincell="f" style="position:absolute;left:3969;top:381;width:977;height:10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0,161" path="m0,0c30,57,60,115,108,138c156,161,236,151,288,138c340,125,380,92,420,60e" stroked="t" o:allowincell="f" style="position:absolute;left:5319;top:243;width:419;height:1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0,330" path="m65,0c55,15,10,58,5,90c0,122,20,167,35,195c50,223,48,233,95,255c142,277,273,315,320,330e" stroked="t" o:allowincell="f" style="position:absolute;left:6247;top:786;width:31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1,288" path="m91,0c77,22,8,95,4,135c0,175,29,215,64,240c99,265,170,288,214,285c258,282,307,235,331,222e" stroked="t" o:allowincell="f" style="position:absolute;left:5798;top:381;width:330;height:2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6129;top:1244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949;top:1268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375;top:1386;width:29;height:29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963;top:1311;width:23;height:23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 id="shape_0" coordsize="1698,244" path="m0,225c60,228,248,238,360,241c472,244,575,243,675,241c775,239,860,233,960,226c1060,219,1178,216,1275,196c1372,176,1475,139,1545,106c1615,73,1666,22,1698,0e" stroked="t" o:allowincell="f" style="position:absolute;left:4929;top:1143;width:1697;height:2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5,1065" path="m0,0l1065,1065e" stroked="t" o:allowincell="f" style="position:absolute;left:1194;top:1268;width:1064;height:10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0,1080" path="m0,0l224,193l1080,1080e" stroked="t" o:allowincell="f" style="position:absolute;left:1194;top:1116;width:1079;height:10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179,1482" to="2259,2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15,812" path="m0,812c82,747,180,690,270,600c360,510,443,357,540,270c637,183,742,120,855,75c968,30,1140,16,1215,0e" stroked="t" o:allowincell="f" style="position:absolute;left:2259;top:1384;width:1214;height:8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65,949" path="m0,949c121,871,303,776,435,690c567,604,675,512,795,435c915,358,1053,277,1155,225c1257,173,1313,150,1410,120c1507,90,1648,65,1740,45c1832,25,1918,10,1965,0e" stroked="t" o:allowincell="f" style="position:absolute;left:2259;top:1384;width:1964;height:9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0,690" path="m0,690c48,635,203,445,288,361c373,277,419,233,512,185c605,137,713,104,848,73c983,42,1222,15,1320,0e" stroked="t" o:allowincell="f" style="position:absolute;left:2589;top:1444;width:1319;height:6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70,363" path="m0,217c40,236,80,255,172,277c264,299,427,341,552,352c677,363,802,362,920,345c1038,328,1135,307,1260,249c1385,191,1585,52,1670,0e" stroked="t" o:allowincell="f" style="position:absolute;left:4957;top:1169;width:1669;height:3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34,1181" path="m0,1166c47,1158,187,1117,284,1117c381,1117,479,1181,584,1166c689,1151,807,1058,914,1027c1021,996,1089,982,1229,982c1369,982,1628,1027,1755,1029c1882,1031,1922,1015,1994,997c2066,979,2130,942,2189,922c2248,902,2271,917,2351,877c2431,837,2581,735,2669,682c2757,629,2794,595,2879,562c2964,529,3059,508,3179,487c3299,466,3451,474,3599,439c3747,404,3946,350,4068,277c4190,204,4279,58,4334,0e" stroked="t" o:allowincell="f" style="position:absolute;left:2260;top:1167;width:4333;height:11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24,1383" to="4224,1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4,1444" to="4556,1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,45" path="m3,0l0,45e" stroked="t" o:allowincell="f" style="position:absolute;left:4554;top:1444;width:2;height: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557,1493" to="4898,1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99,1499" to="4899,1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00,5" path="m0,5l600,0e" stroked="t" o:allowincell="f" style="position:absolute;left:4899;top:1519;width:599;height: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13,715" path="m0,715c47,699,188,644,285,621c382,598,511,585,585,576c659,567,688,571,728,568c768,565,756,571,825,561c894,551,1032,547,1140,508c1248,469,1380,413,1476,328c1572,243,1644,124,1713,0e" stroked="t" o:allowincell="f" style="position:absolute;left:4899;top:1161;width:1712;height: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80,538" path="m0,538c45,510,199,413,273,371c347,329,387,311,446,288c505,265,572,247,626,236c680,225,716,227,768,221c820,215,865,209,941,198c1017,187,1153,186,1226,153c1299,120,1348,32,1380,0e" stroked="t" o:allowincell="f" style="position:absolute;left:4821;top:706;width:1379;height:5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50,90" path="m0,28c44,14,88,0,146,10c204,20,277,55,350,90e" stroked="t" o:allowincell="f" style="position:absolute;left:4675;top:1026;width:349;height: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72,210" path="m0,41c50,34,190,0,292,0c394,0,502,15,610,42c718,69,813,134,940,162c1067,190,1219,200,1372,210e" stroked="t" o:allowincell="f" style="position:absolute;left:4337;top:706;width:1371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,124" path="m0,124c24,90,39,55,94,34c149,13,281,7,330,0e" stroked="t" o:allowincell="f" style="position:absolute;left:4727;top:792;width:329;height:1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30,844" path="m0,844c80,811,325,711,480,645c635,579,788,515,930,450c1072,385,1220,305,1335,255c1450,205,1488,192,1620,150c1752,108,2024,31,2130,0e" stroked="t" o:allowincell="f" style="position:absolute;left:2739;top:1489;width:2129;height:8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95,855" path="m0,855c125,785,545,547,750,435c955,323,1103,237,1230,180c1357,123,1388,120,1515,90c1642,60,1895,19,1995,0e" stroked="t" o:allowincell="f" style="position:absolute;left:2559;top:1444;width:1994;height:8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28,630" path="m0,630c67,613,273,565,405,525c537,485,658,452,795,390c932,328,1075,215,1230,150c1385,85,1624,31,1728,0e" stroked="t" o:allowincell="f" style="position:absolute;left:3519;top:1519;width:1727;height: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2,649" path="m0,649c92,614,420,501,555,439c690,377,702,332,810,274c918,216,1058,140,1200,94c1342,48,1566,20,1662,0e" stroked="t" o:allowincell="f" style="position:absolute;left:3939;top:1530;width:1661;height:6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5199;top:1408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39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553;top:1458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69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5901;top:1420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oval id="shape_0" fillcolor="white" stroked="t" o:allowincell="f" style="position:absolute;left:6129;top:1387;width:47;height:35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line id="shape_0" from="3264,1104" to="3264,14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1,1653" to="5901,18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37,1875" to="4708,229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226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Llanu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SMST                delta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T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HST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e. 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>Discontinuidad basal de tipo 1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253615</wp:posOffset>
                </wp:positionH>
                <wp:positionV relativeFrom="paragraph">
                  <wp:posOffset>50800</wp:posOffset>
                </wp:positionV>
                <wp:extent cx="3105150" cy="1010285"/>
                <wp:effectExtent l="9525" t="10795" r="1016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010160"/>
                          <a:chOff x="0" y="0"/>
                          <a:chExt cx="3105000" cy="10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5000" cy="101016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67320"/>
                              <a:ext cx="768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209">
                                  <a:moveTo>
                                    <a:pt x="234" y="32"/>
                                  </a:moveTo>
                                  <a:cubicBezTo>
                                    <a:pt x="268" y="35"/>
                                    <a:pt x="284" y="46"/>
                                    <a:pt x="354" y="62"/>
                                  </a:cubicBezTo>
                                  <a:cubicBezTo>
                                    <a:pt x="424" y="78"/>
                                    <a:pt x="552" y="119"/>
                                    <a:pt x="654" y="130"/>
                                  </a:cubicBezTo>
                                  <a:cubicBezTo>
                                    <a:pt x="756" y="141"/>
                                    <a:pt x="877" y="129"/>
                                    <a:pt x="966" y="130"/>
                                  </a:cubicBezTo>
                                  <a:cubicBezTo>
                                    <a:pt x="1055" y="131"/>
                                    <a:pt x="1164" y="130"/>
                                    <a:pt x="1187" y="139"/>
                                  </a:cubicBezTo>
                                  <a:cubicBezTo>
                                    <a:pt x="1210" y="148"/>
                                    <a:pt x="1141" y="175"/>
                                    <a:pt x="1104" y="182"/>
                                  </a:cubicBezTo>
                                  <a:cubicBezTo>
                                    <a:pt x="1067" y="189"/>
                                    <a:pt x="1001" y="178"/>
                                    <a:pt x="966" y="182"/>
                                  </a:cubicBezTo>
                                  <a:cubicBezTo>
                                    <a:pt x="931" y="186"/>
                                    <a:pt x="946" y="201"/>
                                    <a:pt x="894" y="205"/>
                                  </a:cubicBezTo>
                                  <a:cubicBezTo>
                                    <a:pt x="842" y="209"/>
                                    <a:pt x="713" y="209"/>
                                    <a:pt x="654" y="205"/>
                                  </a:cubicBezTo>
                                  <a:cubicBezTo>
                                    <a:pt x="595" y="201"/>
                                    <a:pt x="573" y="186"/>
                                    <a:pt x="540" y="182"/>
                                  </a:cubicBezTo>
                                  <a:cubicBezTo>
                                    <a:pt x="507" y="178"/>
                                    <a:pt x="487" y="186"/>
                                    <a:pt x="456" y="182"/>
                                  </a:cubicBezTo>
                                  <a:cubicBezTo>
                                    <a:pt x="425" y="178"/>
                                    <a:pt x="411" y="177"/>
                                    <a:pt x="354" y="157"/>
                                  </a:cubicBezTo>
                                  <a:cubicBezTo>
                                    <a:pt x="297" y="137"/>
                                    <a:pt x="172" y="83"/>
                                    <a:pt x="114" y="62"/>
                                  </a:cubicBezTo>
                                  <a:cubicBezTo>
                                    <a:pt x="56" y="41"/>
                                    <a:pt x="12" y="42"/>
                                    <a:pt x="6" y="32"/>
                                  </a:cubicBezTo>
                                  <a:cubicBezTo>
                                    <a:pt x="0" y="22"/>
                                    <a:pt x="54" y="0"/>
                                    <a:pt x="78" y="2"/>
                                  </a:cubicBezTo>
                                  <a:cubicBezTo>
                                    <a:pt x="102" y="4"/>
                                    <a:pt x="125" y="37"/>
                                    <a:pt x="150" y="42"/>
                                  </a:cubicBezTo>
                                  <a:cubicBezTo>
                                    <a:pt x="175" y="47"/>
                                    <a:pt x="200" y="29"/>
                                    <a:pt x="234" y="32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1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306000"/>
                              <a:ext cx="516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315">
                                  <a:moveTo>
                                    <a:pt x="20" y="210"/>
                                  </a:moveTo>
                                  <a:cubicBezTo>
                                    <a:pt x="40" y="193"/>
                                    <a:pt x="255" y="176"/>
                                    <a:pt x="292" y="159"/>
                                  </a:cubicBezTo>
                                  <a:cubicBezTo>
                                    <a:pt x="329" y="142"/>
                                    <a:pt x="212" y="120"/>
                                    <a:pt x="241" y="106"/>
                                  </a:cubicBezTo>
                                  <a:cubicBezTo>
                                    <a:pt x="270" y="92"/>
                                    <a:pt x="431" y="90"/>
                                    <a:pt x="469" y="76"/>
                                  </a:cubicBezTo>
                                  <a:cubicBezTo>
                                    <a:pt x="507" y="62"/>
                                    <a:pt x="439" y="35"/>
                                    <a:pt x="469" y="24"/>
                                  </a:cubicBezTo>
                                  <a:cubicBezTo>
                                    <a:pt x="499" y="13"/>
                                    <a:pt x="606" y="0"/>
                                    <a:pt x="649" y="9"/>
                                  </a:cubicBezTo>
                                  <a:cubicBezTo>
                                    <a:pt x="692" y="18"/>
                                    <a:pt x="701" y="60"/>
                                    <a:pt x="727" y="76"/>
                                  </a:cubicBezTo>
                                  <a:cubicBezTo>
                                    <a:pt x="753" y="92"/>
                                    <a:pt x="814" y="92"/>
                                    <a:pt x="805" y="106"/>
                                  </a:cubicBezTo>
                                  <a:cubicBezTo>
                                    <a:pt x="796" y="120"/>
                                    <a:pt x="698" y="140"/>
                                    <a:pt x="672" y="159"/>
                                  </a:cubicBezTo>
                                  <a:cubicBezTo>
                                    <a:pt x="646" y="178"/>
                                    <a:pt x="683" y="209"/>
                                    <a:pt x="649" y="219"/>
                                  </a:cubicBezTo>
                                  <a:cubicBezTo>
                                    <a:pt x="615" y="229"/>
                                    <a:pt x="512" y="205"/>
                                    <a:pt x="469" y="219"/>
                                  </a:cubicBezTo>
                                  <a:cubicBezTo>
                                    <a:pt x="426" y="233"/>
                                    <a:pt x="429" y="287"/>
                                    <a:pt x="391" y="301"/>
                                  </a:cubicBezTo>
                                  <a:cubicBezTo>
                                    <a:pt x="353" y="315"/>
                                    <a:pt x="278" y="308"/>
                                    <a:pt x="241" y="301"/>
                                  </a:cubicBezTo>
                                  <a:cubicBezTo>
                                    <a:pt x="204" y="294"/>
                                    <a:pt x="200" y="274"/>
                                    <a:pt x="169" y="260"/>
                                  </a:cubicBezTo>
                                  <a:cubicBezTo>
                                    <a:pt x="138" y="246"/>
                                    <a:pt x="0" y="227"/>
                                    <a:pt x="20" y="21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2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160" y="443160"/>
                              <a:ext cx="3456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92">
                                  <a:moveTo>
                                    <a:pt x="438" y="3"/>
                                  </a:moveTo>
                                  <a:cubicBezTo>
                                    <a:pt x="392" y="0"/>
                                    <a:pt x="334" y="18"/>
                                    <a:pt x="265" y="45"/>
                                  </a:cubicBezTo>
                                  <a:cubicBezTo>
                                    <a:pt x="196" y="72"/>
                                    <a:pt x="44" y="146"/>
                                    <a:pt x="22" y="166"/>
                                  </a:cubicBezTo>
                                  <a:cubicBezTo>
                                    <a:pt x="0" y="186"/>
                                    <a:pt x="103" y="157"/>
                                    <a:pt x="130" y="166"/>
                                  </a:cubicBezTo>
                                  <a:cubicBezTo>
                                    <a:pt x="157" y="175"/>
                                    <a:pt x="169" y="201"/>
                                    <a:pt x="184" y="220"/>
                                  </a:cubicBezTo>
                                  <a:cubicBezTo>
                                    <a:pt x="199" y="239"/>
                                    <a:pt x="188" y="292"/>
                                    <a:pt x="221" y="283"/>
                                  </a:cubicBezTo>
                                  <a:cubicBezTo>
                                    <a:pt x="254" y="274"/>
                                    <a:pt x="349" y="185"/>
                                    <a:pt x="385" y="166"/>
                                  </a:cubicBezTo>
                                  <a:cubicBezTo>
                                    <a:pt x="421" y="147"/>
                                    <a:pt x="438" y="178"/>
                                    <a:pt x="438" y="166"/>
                                  </a:cubicBezTo>
                                  <a:cubicBezTo>
                                    <a:pt x="438" y="154"/>
                                    <a:pt x="381" y="105"/>
                                    <a:pt x="385" y="93"/>
                                  </a:cubicBezTo>
                                  <a:cubicBezTo>
                                    <a:pt x="389" y="81"/>
                                    <a:pt x="434" y="98"/>
                                    <a:pt x="460" y="93"/>
                                  </a:cubicBezTo>
                                  <a:cubicBezTo>
                                    <a:pt x="486" y="88"/>
                                    <a:pt x="544" y="76"/>
                                    <a:pt x="544" y="64"/>
                                  </a:cubicBezTo>
                                  <a:cubicBezTo>
                                    <a:pt x="544" y="52"/>
                                    <a:pt x="484" y="6"/>
                                    <a:pt x="438" y="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63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302400"/>
                              <a:ext cx="112392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832">
                                  <a:moveTo>
                                    <a:pt x="0" y="0"/>
                                  </a:moveTo>
                                  <a:cubicBezTo>
                                    <a:pt x="71" y="11"/>
                                    <a:pt x="293" y="45"/>
                                    <a:pt x="420" y="64"/>
                                  </a:cubicBezTo>
                                  <a:cubicBezTo>
                                    <a:pt x="547" y="83"/>
                                    <a:pt x="666" y="94"/>
                                    <a:pt x="762" y="112"/>
                                  </a:cubicBezTo>
                                  <a:cubicBezTo>
                                    <a:pt x="858" y="130"/>
                                    <a:pt x="916" y="142"/>
                                    <a:pt x="996" y="172"/>
                                  </a:cubicBezTo>
                                  <a:cubicBezTo>
                                    <a:pt x="1076" y="202"/>
                                    <a:pt x="1168" y="240"/>
                                    <a:pt x="1242" y="292"/>
                                  </a:cubicBezTo>
                                  <a:cubicBezTo>
                                    <a:pt x="1316" y="344"/>
                                    <a:pt x="1365" y="412"/>
                                    <a:pt x="1440" y="487"/>
                                  </a:cubicBezTo>
                                  <a:cubicBezTo>
                                    <a:pt x="1515" y="562"/>
                                    <a:pt x="1638" y="685"/>
                                    <a:pt x="1693" y="742"/>
                                  </a:cubicBezTo>
                                  <a:cubicBezTo>
                                    <a:pt x="1748" y="799"/>
                                    <a:pt x="1761" y="814"/>
                                    <a:pt x="1770" y="83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5000"/>
                              <a:ext cx="247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7">
                                  <a:moveTo>
                                    <a:pt x="0" y="7"/>
                                  </a:moveTo>
                                  <a:cubicBezTo>
                                    <a:pt x="30" y="3"/>
                                    <a:pt x="60" y="0"/>
                                    <a:pt x="90" y="7"/>
                                  </a:cubicBezTo>
                                  <a:cubicBezTo>
                                    <a:pt x="120" y="14"/>
                                    <a:pt x="155" y="49"/>
                                    <a:pt x="180" y="49"/>
                                  </a:cubicBezTo>
                                  <a:cubicBezTo>
                                    <a:pt x="205" y="49"/>
                                    <a:pt x="218" y="3"/>
                                    <a:pt x="240" y="7"/>
                                  </a:cubicBezTo>
                                  <a:cubicBezTo>
                                    <a:pt x="262" y="11"/>
                                    <a:pt x="287" y="69"/>
                                    <a:pt x="312" y="73"/>
                                  </a:cubicBezTo>
                                  <a:cubicBezTo>
                                    <a:pt x="337" y="77"/>
                                    <a:pt x="374" y="39"/>
                                    <a:pt x="390" y="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87480"/>
                              <a:ext cx="443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125">
                                  <a:moveTo>
                                    <a:pt x="0" y="0"/>
                                  </a:moveTo>
                                  <a:cubicBezTo>
                                    <a:pt x="12" y="6"/>
                                    <a:pt x="57" y="34"/>
                                    <a:pt x="83" y="38"/>
                                  </a:cubicBezTo>
                                  <a:cubicBezTo>
                                    <a:pt x="109" y="42"/>
                                    <a:pt x="137" y="18"/>
                                    <a:pt x="158" y="23"/>
                                  </a:cubicBezTo>
                                  <a:cubicBezTo>
                                    <a:pt x="179" y="28"/>
                                    <a:pt x="189" y="66"/>
                                    <a:pt x="210" y="68"/>
                                  </a:cubicBezTo>
                                  <a:cubicBezTo>
                                    <a:pt x="231" y="70"/>
                                    <a:pt x="262" y="34"/>
                                    <a:pt x="285" y="38"/>
                                  </a:cubicBezTo>
                                  <a:cubicBezTo>
                                    <a:pt x="308" y="42"/>
                                    <a:pt x="322" y="88"/>
                                    <a:pt x="345" y="90"/>
                                  </a:cubicBezTo>
                                  <a:cubicBezTo>
                                    <a:pt x="368" y="92"/>
                                    <a:pt x="395" y="51"/>
                                    <a:pt x="420" y="53"/>
                                  </a:cubicBezTo>
                                  <a:cubicBezTo>
                                    <a:pt x="445" y="55"/>
                                    <a:pt x="474" y="101"/>
                                    <a:pt x="495" y="105"/>
                                  </a:cubicBezTo>
                                  <a:cubicBezTo>
                                    <a:pt x="516" y="109"/>
                                    <a:pt x="528" y="73"/>
                                    <a:pt x="548" y="75"/>
                                  </a:cubicBezTo>
                                  <a:cubicBezTo>
                                    <a:pt x="568" y="77"/>
                                    <a:pt x="590" y="115"/>
                                    <a:pt x="615" y="120"/>
                                  </a:cubicBezTo>
                                  <a:cubicBezTo>
                                    <a:pt x="640" y="125"/>
                                    <a:pt x="681" y="108"/>
                                    <a:pt x="698" y="1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8760"/>
                              <a:ext cx="30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0">
                                  <a:moveTo>
                                    <a:pt x="0" y="0"/>
                                  </a:moveTo>
                                  <a:cubicBezTo>
                                    <a:pt x="5" y="6"/>
                                    <a:pt x="16" y="36"/>
                                    <a:pt x="30" y="38"/>
                                  </a:cubicBezTo>
                                  <a:cubicBezTo>
                                    <a:pt x="44" y="40"/>
                                    <a:pt x="61" y="14"/>
                                    <a:pt x="82" y="15"/>
                                  </a:cubicBezTo>
                                  <a:cubicBezTo>
                                    <a:pt x="103" y="16"/>
                                    <a:pt x="132" y="45"/>
                                    <a:pt x="157" y="45"/>
                                  </a:cubicBezTo>
                                  <a:cubicBezTo>
                                    <a:pt x="182" y="45"/>
                                    <a:pt x="205" y="13"/>
                                    <a:pt x="232" y="15"/>
                                  </a:cubicBezTo>
                                  <a:cubicBezTo>
                                    <a:pt x="259" y="17"/>
                                    <a:pt x="293" y="60"/>
                                    <a:pt x="322" y="60"/>
                                  </a:cubicBezTo>
                                  <a:cubicBezTo>
                                    <a:pt x="351" y="60"/>
                                    <a:pt x="379" y="15"/>
                                    <a:pt x="405" y="15"/>
                                  </a:cubicBezTo>
                                  <a:cubicBezTo>
                                    <a:pt x="431" y="15"/>
                                    <a:pt x="465" y="51"/>
                                    <a:pt x="480" y="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49760"/>
                              <a:ext cx="252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75">
                                  <a:moveTo>
                                    <a:pt x="0" y="0"/>
                                  </a:moveTo>
                                  <a:cubicBezTo>
                                    <a:pt x="9" y="7"/>
                                    <a:pt x="37" y="43"/>
                                    <a:pt x="53" y="45"/>
                                  </a:cubicBezTo>
                                  <a:cubicBezTo>
                                    <a:pt x="69" y="47"/>
                                    <a:pt x="83" y="13"/>
                                    <a:pt x="98" y="15"/>
                                  </a:cubicBezTo>
                                  <a:cubicBezTo>
                                    <a:pt x="113" y="17"/>
                                    <a:pt x="128" y="59"/>
                                    <a:pt x="143" y="60"/>
                                  </a:cubicBezTo>
                                  <a:cubicBezTo>
                                    <a:pt x="158" y="61"/>
                                    <a:pt x="171" y="21"/>
                                    <a:pt x="188" y="22"/>
                                  </a:cubicBezTo>
                                  <a:cubicBezTo>
                                    <a:pt x="205" y="23"/>
                                    <a:pt x="224" y="63"/>
                                    <a:pt x="248" y="64"/>
                                  </a:cubicBezTo>
                                  <a:cubicBezTo>
                                    <a:pt x="272" y="65"/>
                                    <a:pt x="305" y="28"/>
                                    <a:pt x="330" y="30"/>
                                  </a:cubicBezTo>
                                  <a:cubicBezTo>
                                    <a:pt x="355" y="32"/>
                                    <a:pt x="384" y="66"/>
                                    <a:pt x="398" y="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182880"/>
                              <a:ext cx="63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189">
                                  <a:moveTo>
                                    <a:pt x="0" y="38"/>
                                  </a:moveTo>
                                  <a:cubicBezTo>
                                    <a:pt x="10" y="32"/>
                                    <a:pt x="37" y="0"/>
                                    <a:pt x="60" y="0"/>
                                  </a:cubicBezTo>
                                  <a:cubicBezTo>
                                    <a:pt x="83" y="0"/>
                                    <a:pt x="117" y="38"/>
                                    <a:pt x="139" y="38"/>
                                  </a:cubicBezTo>
                                  <a:cubicBezTo>
                                    <a:pt x="161" y="38"/>
                                    <a:pt x="181" y="0"/>
                                    <a:pt x="195" y="0"/>
                                  </a:cubicBezTo>
                                  <a:cubicBezTo>
                                    <a:pt x="209" y="0"/>
                                    <a:pt x="208" y="36"/>
                                    <a:pt x="225" y="38"/>
                                  </a:cubicBezTo>
                                  <a:cubicBezTo>
                                    <a:pt x="242" y="40"/>
                                    <a:pt x="285" y="13"/>
                                    <a:pt x="300" y="15"/>
                                  </a:cubicBezTo>
                                  <a:cubicBezTo>
                                    <a:pt x="315" y="17"/>
                                    <a:pt x="301" y="51"/>
                                    <a:pt x="315" y="53"/>
                                  </a:cubicBezTo>
                                  <a:cubicBezTo>
                                    <a:pt x="329" y="55"/>
                                    <a:pt x="363" y="25"/>
                                    <a:pt x="382" y="30"/>
                                  </a:cubicBezTo>
                                  <a:cubicBezTo>
                                    <a:pt x="401" y="35"/>
                                    <a:pt x="410" y="81"/>
                                    <a:pt x="427" y="83"/>
                                  </a:cubicBezTo>
                                  <a:cubicBezTo>
                                    <a:pt x="444" y="85"/>
                                    <a:pt x="473" y="43"/>
                                    <a:pt x="487" y="45"/>
                                  </a:cubicBezTo>
                                  <a:cubicBezTo>
                                    <a:pt x="501" y="47"/>
                                    <a:pt x="498" y="94"/>
                                    <a:pt x="510" y="98"/>
                                  </a:cubicBezTo>
                                  <a:cubicBezTo>
                                    <a:pt x="522" y="102"/>
                                    <a:pt x="549" y="64"/>
                                    <a:pt x="562" y="68"/>
                                  </a:cubicBezTo>
                                  <a:cubicBezTo>
                                    <a:pt x="575" y="72"/>
                                    <a:pt x="576" y="116"/>
                                    <a:pt x="589" y="120"/>
                                  </a:cubicBezTo>
                                  <a:cubicBezTo>
                                    <a:pt x="602" y="124"/>
                                    <a:pt x="623" y="89"/>
                                    <a:pt x="640" y="90"/>
                                  </a:cubicBezTo>
                                  <a:cubicBezTo>
                                    <a:pt x="657" y="91"/>
                                    <a:pt x="669" y="123"/>
                                    <a:pt x="690" y="128"/>
                                  </a:cubicBezTo>
                                  <a:cubicBezTo>
                                    <a:pt x="711" y="133"/>
                                    <a:pt x="745" y="116"/>
                                    <a:pt x="765" y="120"/>
                                  </a:cubicBezTo>
                                  <a:cubicBezTo>
                                    <a:pt x="785" y="124"/>
                                    <a:pt x="791" y="148"/>
                                    <a:pt x="810" y="150"/>
                                  </a:cubicBezTo>
                                  <a:cubicBezTo>
                                    <a:pt x="829" y="152"/>
                                    <a:pt x="863" y="127"/>
                                    <a:pt x="877" y="132"/>
                                  </a:cubicBezTo>
                                  <a:cubicBezTo>
                                    <a:pt x="891" y="137"/>
                                    <a:pt x="872" y="171"/>
                                    <a:pt x="892" y="180"/>
                                  </a:cubicBezTo>
                                  <a:cubicBezTo>
                                    <a:pt x="912" y="189"/>
                                    <a:pt x="975" y="186"/>
                                    <a:pt x="997" y="18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120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0" h="1301">
                                  <a:moveTo>
                                    <a:pt x="0" y="0"/>
                                  </a:moveTo>
                                  <a:cubicBezTo>
                                    <a:pt x="96" y="37"/>
                                    <a:pt x="193" y="75"/>
                                    <a:pt x="360" y="138"/>
                                  </a:cubicBezTo>
                                  <a:cubicBezTo>
                                    <a:pt x="527" y="201"/>
                                    <a:pt x="831" y="321"/>
                                    <a:pt x="1003" y="378"/>
                                  </a:cubicBezTo>
                                  <a:cubicBezTo>
                                    <a:pt x="1175" y="435"/>
                                    <a:pt x="1234" y="442"/>
                                    <a:pt x="1392" y="480"/>
                                  </a:cubicBezTo>
                                  <a:cubicBezTo>
                                    <a:pt x="1550" y="518"/>
                                    <a:pt x="1777" y="570"/>
                                    <a:pt x="1950" y="603"/>
                                  </a:cubicBezTo>
                                  <a:cubicBezTo>
                                    <a:pt x="2123" y="636"/>
                                    <a:pt x="2298" y="646"/>
                                    <a:pt x="2430" y="678"/>
                                  </a:cubicBezTo>
                                  <a:cubicBezTo>
                                    <a:pt x="2562" y="710"/>
                                    <a:pt x="2650" y="746"/>
                                    <a:pt x="2745" y="798"/>
                                  </a:cubicBezTo>
                                  <a:cubicBezTo>
                                    <a:pt x="2840" y="850"/>
                                    <a:pt x="2890" y="920"/>
                                    <a:pt x="3000" y="990"/>
                                  </a:cubicBezTo>
                                  <a:cubicBezTo>
                                    <a:pt x="3110" y="1060"/>
                                    <a:pt x="3236" y="1168"/>
                                    <a:pt x="3405" y="1218"/>
                                  </a:cubicBezTo>
                                  <a:cubicBezTo>
                                    <a:pt x="3574" y="1268"/>
                                    <a:pt x="3844" y="1279"/>
                                    <a:pt x="4014" y="1290"/>
                                  </a:cubicBezTo>
                                  <a:cubicBezTo>
                                    <a:pt x="4184" y="1301"/>
                                    <a:pt x="4360" y="1286"/>
                                    <a:pt x="4425" y="1286"/>
                                  </a:cubicBezTo>
                                  <a:cubicBezTo>
                                    <a:pt x="4490" y="1286"/>
                                    <a:pt x="4408" y="1292"/>
                                    <a:pt x="4403" y="12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302760"/>
                              <a:ext cx="2811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40">
                                  <a:moveTo>
                                    <a:pt x="0" y="0"/>
                                  </a:moveTo>
                                  <a:cubicBezTo>
                                    <a:pt x="10" y="8"/>
                                    <a:pt x="39" y="44"/>
                                    <a:pt x="60" y="51"/>
                                  </a:cubicBezTo>
                                  <a:cubicBezTo>
                                    <a:pt x="81" y="58"/>
                                    <a:pt x="117" y="37"/>
                                    <a:pt x="128" y="44"/>
                                  </a:cubicBezTo>
                                  <a:cubicBezTo>
                                    <a:pt x="139" y="51"/>
                                    <a:pt x="118" y="89"/>
                                    <a:pt x="128" y="96"/>
                                  </a:cubicBezTo>
                                  <a:cubicBezTo>
                                    <a:pt x="138" y="103"/>
                                    <a:pt x="177" y="83"/>
                                    <a:pt x="188" y="89"/>
                                  </a:cubicBezTo>
                                  <a:cubicBezTo>
                                    <a:pt x="199" y="95"/>
                                    <a:pt x="181" y="128"/>
                                    <a:pt x="195" y="134"/>
                                  </a:cubicBezTo>
                                  <a:cubicBezTo>
                                    <a:pt x="209" y="140"/>
                                    <a:pt x="255" y="117"/>
                                    <a:pt x="270" y="126"/>
                                  </a:cubicBezTo>
                                  <a:cubicBezTo>
                                    <a:pt x="285" y="135"/>
                                    <a:pt x="271" y="180"/>
                                    <a:pt x="285" y="186"/>
                                  </a:cubicBezTo>
                                  <a:cubicBezTo>
                                    <a:pt x="299" y="192"/>
                                    <a:pt x="339" y="157"/>
                                    <a:pt x="353" y="164"/>
                                  </a:cubicBezTo>
                                  <a:cubicBezTo>
                                    <a:pt x="367" y="171"/>
                                    <a:pt x="353" y="222"/>
                                    <a:pt x="368" y="231"/>
                                  </a:cubicBezTo>
                                  <a:cubicBezTo>
                                    <a:pt x="383" y="240"/>
                                    <a:pt x="428" y="219"/>
                                    <a:pt x="443" y="21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39560"/>
                              <a:ext cx="3106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298">
                                  <a:moveTo>
                                    <a:pt x="0" y="25"/>
                                  </a:moveTo>
                                  <a:cubicBezTo>
                                    <a:pt x="4" y="22"/>
                                    <a:pt x="10" y="0"/>
                                    <a:pt x="23" y="9"/>
                                  </a:cubicBezTo>
                                  <a:cubicBezTo>
                                    <a:pt x="36" y="18"/>
                                    <a:pt x="59" y="67"/>
                                    <a:pt x="78" y="76"/>
                                  </a:cubicBezTo>
                                  <a:cubicBezTo>
                                    <a:pt x="97" y="85"/>
                                    <a:pt x="122" y="56"/>
                                    <a:pt x="135" y="61"/>
                                  </a:cubicBezTo>
                                  <a:cubicBezTo>
                                    <a:pt x="148" y="66"/>
                                    <a:pt x="142" y="101"/>
                                    <a:pt x="156" y="106"/>
                                  </a:cubicBezTo>
                                  <a:cubicBezTo>
                                    <a:pt x="170" y="111"/>
                                    <a:pt x="205" y="84"/>
                                    <a:pt x="218" y="91"/>
                                  </a:cubicBezTo>
                                  <a:cubicBezTo>
                                    <a:pt x="231" y="98"/>
                                    <a:pt x="218" y="141"/>
                                    <a:pt x="234" y="148"/>
                                  </a:cubicBezTo>
                                  <a:cubicBezTo>
                                    <a:pt x="250" y="155"/>
                                    <a:pt x="295" y="127"/>
                                    <a:pt x="312" y="136"/>
                                  </a:cubicBezTo>
                                  <a:cubicBezTo>
                                    <a:pt x="329" y="145"/>
                                    <a:pt x="323" y="195"/>
                                    <a:pt x="336" y="202"/>
                                  </a:cubicBezTo>
                                  <a:cubicBezTo>
                                    <a:pt x="349" y="209"/>
                                    <a:pt x="376" y="176"/>
                                    <a:pt x="390" y="181"/>
                                  </a:cubicBezTo>
                                  <a:cubicBezTo>
                                    <a:pt x="404" y="186"/>
                                    <a:pt x="405" y="222"/>
                                    <a:pt x="420" y="232"/>
                                  </a:cubicBezTo>
                                  <a:cubicBezTo>
                                    <a:pt x="435" y="242"/>
                                    <a:pt x="471" y="230"/>
                                    <a:pt x="480" y="241"/>
                                  </a:cubicBezTo>
                                  <a:cubicBezTo>
                                    <a:pt x="489" y="252"/>
                                    <a:pt x="475" y="286"/>
                                    <a:pt x="474" y="29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622800"/>
                              <a:ext cx="5562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610">
                                  <a:moveTo>
                                    <a:pt x="0" y="9"/>
                                  </a:moveTo>
                                  <a:cubicBezTo>
                                    <a:pt x="42" y="4"/>
                                    <a:pt x="85" y="0"/>
                                    <a:pt x="102" y="9"/>
                                  </a:cubicBezTo>
                                  <a:cubicBezTo>
                                    <a:pt x="119" y="18"/>
                                    <a:pt x="91" y="51"/>
                                    <a:pt x="102" y="63"/>
                                  </a:cubicBezTo>
                                  <a:cubicBezTo>
                                    <a:pt x="113" y="75"/>
                                    <a:pt x="158" y="68"/>
                                    <a:pt x="168" y="81"/>
                                  </a:cubicBezTo>
                                  <a:cubicBezTo>
                                    <a:pt x="178" y="94"/>
                                    <a:pt x="149" y="127"/>
                                    <a:pt x="162" y="141"/>
                                  </a:cubicBezTo>
                                  <a:cubicBezTo>
                                    <a:pt x="175" y="155"/>
                                    <a:pt x="234" y="151"/>
                                    <a:pt x="246" y="162"/>
                                  </a:cubicBezTo>
                                  <a:cubicBezTo>
                                    <a:pt x="258" y="173"/>
                                    <a:pt x="215" y="196"/>
                                    <a:pt x="231" y="207"/>
                                  </a:cubicBezTo>
                                  <a:cubicBezTo>
                                    <a:pt x="247" y="218"/>
                                    <a:pt x="321" y="216"/>
                                    <a:pt x="342" y="231"/>
                                  </a:cubicBezTo>
                                  <a:cubicBezTo>
                                    <a:pt x="363" y="246"/>
                                    <a:pt x="343" y="281"/>
                                    <a:pt x="359" y="297"/>
                                  </a:cubicBezTo>
                                  <a:cubicBezTo>
                                    <a:pt x="375" y="313"/>
                                    <a:pt x="423" y="312"/>
                                    <a:pt x="438" y="327"/>
                                  </a:cubicBezTo>
                                  <a:cubicBezTo>
                                    <a:pt x="453" y="342"/>
                                    <a:pt x="437" y="377"/>
                                    <a:pt x="450" y="387"/>
                                  </a:cubicBezTo>
                                  <a:cubicBezTo>
                                    <a:pt x="463" y="397"/>
                                    <a:pt x="505" y="377"/>
                                    <a:pt x="516" y="387"/>
                                  </a:cubicBezTo>
                                  <a:cubicBezTo>
                                    <a:pt x="527" y="397"/>
                                    <a:pt x="503" y="438"/>
                                    <a:pt x="516" y="447"/>
                                  </a:cubicBezTo>
                                  <a:cubicBezTo>
                                    <a:pt x="529" y="456"/>
                                    <a:pt x="581" y="431"/>
                                    <a:pt x="594" y="441"/>
                                  </a:cubicBezTo>
                                  <a:cubicBezTo>
                                    <a:pt x="607" y="451"/>
                                    <a:pt x="578" y="500"/>
                                    <a:pt x="594" y="507"/>
                                  </a:cubicBezTo>
                                  <a:cubicBezTo>
                                    <a:pt x="610" y="514"/>
                                    <a:pt x="674" y="476"/>
                                    <a:pt x="690" y="483"/>
                                  </a:cubicBezTo>
                                  <a:cubicBezTo>
                                    <a:pt x="706" y="490"/>
                                    <a:pt x="672" y="543"/>
                                    <a:pt x="690" y="549"/>
                                  </a:cubicBezTo>
                                  <a:cubicBezTo>
                                    <a:pt x="708" y="555"/>
                                    <a:pt x="781" y="511"/>
                                    <a:pt x="799" y="519"/>
                                  </a:cubicBezTo>
                                  <a:cubicBezTo>
                                    <a:pt x="817" y="527"/>
                                    <a:pt x="786" y="584"/>
                                    <a:pt x="799" y="597"/>
                                  </a:cubicBezTo>
                                  <a:cubicBezTo>
                                    <a:pt x="812" y="610"/>
                                    <a:pt x="844" y="603"/>
                                    <a:pt x="876" y="59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797040"/>
                              <a:ext cx="266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62">
                                  <a:moveTo>
                                    <a:pt x="0" y="46"/>
                                  </a:moveTo>
                                  <a:cubicBezTo>
                                    <a:pt x="10" y="41"/>
                                    <a:pt x="41" y="14"/>
                                    <a:pt x="60" y="16"/>
                                  </a:cubicBezTo>
                                  <a:cubicBezTo>
                                    <a:pt x="79" y="18"/>
                                    <a:pt x="97" y="62"/>
                                    <a:pt x="113" y="61"/>
                                  </a:cubicBezTo>
                                  <a:cubicBezTo>
                                    <a:pt x="129" y="60"/>
                                    <a:pt x="139" y="8"/>
                                    <a:pt x="158" y="8"/>
                                  </a:cubicBezTo>
                                  <a:cubicBezTo>
                                    <a:pt x="177" y="8"/>
                                    <a:pt x="208" y="62"/>
                                    <a:pt x="225" y="61"/>
                                  </a:cubicBezTo>
                                  <a:cubicBezTo>
                                    <a:pt x="242" y="60"/>
                                    <a:pt x="246" y="2"/>
                                    <a:pt x="263" y="1"/>
                                  </a:cubicBezTo>
                                  <a:cubicBezTo>
                                    <a:pt x="280" y="0"/>
                                    <a:pt x="304" y="48"/>
                                    <a:pt x="330" y="53"/>
                                  </a:cubicBezTo>
                                  <a:cubicBezTo>
                                    <a:pt x="356" y="58"/>
                                    <a:pt x="401" y="36"/>
                                    <a:pt x="420" y="3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407160"/>
                              <a:ext cx="8038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614">
                                  <a:moveTo>
                                    <a:pt x="0" y="7"/>
                                  </a:moveTo>
                                  <a:cubicBezTo>
                                    <a:pt x="53" y="3"/>
                                    <a:pt x="106" y="0"/>
                                    <a:pt x="180" y="7"/>
                                  </a:cubicBezTo>
                                  <a:cubicBezTo>
                                    <a:pt x="254" y="14"/>
                                    <a:pt x="353" y="27"/>
                                    <a:pt x="444" y="51"/>
                                  </a:cubicBezTo>
                                  <a:cubicBezTo>
                                    <a:pt x="535" y="75"/>
                                    <a:pt x="633" y="101"/>
                                    <a:pt x="726" y="151"/>
                                  </a:cubicBezTo>
                                  <a:cubicBezTo>
                                    <a:pt x="819" y="201"/>
                                    <a:pt x="912" y="272"/>
                                    <a:pt x="1002" y="349"/>
                                  </a:cubicBezTo>
                                  <a:cubicBezTo>
                                    <a:pt x="1092" y="426"/>
                                    <a:pt x="1179" y="520"/>
                                    <a:pt x="1266" y="6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522000"/>
                              <a:ext cx="430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479">
                                  <a:moveTo>
                                    <a:pt x="0" y="0"/>
                                  </a:moveTo>
                                  <a:cubicBezTo>
                                    <a:pt x="61" y="7"/>
                                    <a:pt x="123" y="14"/>
                                    <a:pt x="188" y="42"/>
                                  </a:cubicBezTo>
                                  <a:cubicBezTo>
                                    <a:pt x="253" y="70"/>
                                    <a:pt x="333" y="118"/>
                                    <a:pt x="390" y="168"/>
                                  </a:cubicBezTo>
                                  <a:cubicBezTo>
                                    <a:pt x="447" y="218"/>
                                    <a:pt x="480" y="290"/>
                                    <a:pt x="528" y="342"/>
                                  </a:cubicBezTo>
                                  <a:cubicBezTo>
                                    <a:pt x="576" y="394"/>
                                    <a:pt x="627" y="436"/>
                                    <a:pt x="678" y="47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411480"/>
                              <a:ext cx="58176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653">
                                  <a:moveTo>
                                    <a:pt x="0" y="0"/>
                                  </a:moveTo>
                                  <a:cubicBezTo>
                                    <a:pt x="19" y="16"/>
                                    <a:pt x="66" y="53"/>
                                    <a:pt x="112" y="98"/>
                                  </a:cubicBezTo>
                                  <a:cubicBezTo>
                                    <a:pt x="158" y="143"/>
                                    <a:pt x="217" y="221"/>
                                    <a:pt x="277" y="270"/>
                                  </a:cubicBezTo>
                                  <a:cubicBezTo>
                                    <a:pt x="337" y="319"/>
                                    <a:pt x="366" y="326"/>
                                    <a:pt x="472" y="390"/>
                                  </a:cubicBezTo>
                                  <a:cubicBezTo>
                                    <a:pt x="578" y="454"/>
                                    <a:pt x="824" y="598"/>
                                    <a:pt x="916" y="65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3960"/>
                              <a:ext cx="229536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5" h="1138">
                                  <a:moveTo>
                                    <a:pt x="0" y="0"/>
                                  </a:moveTo>
                                  <a:cubicBezTo>
                                    <a:pt x="42" y="8"/>
                                    <a:pt x="110" y="35"/>
                                    <a:pt x="255" y="50"/>
                                  </a:cubicBezTo>
                                  <a:cubicBezTo>
                                    <a:pt x="400" y="65"/>
                                    <a:pt x="684" y="69"/>
                                    <a:pt x="870" y="88"/>
                                  </a:cubicBezTo>
                                  <a:cubicBezTo>
                                    <a:pt x="1056" y="107"/>
                                    <a:pt x="1158" y="123"/>
                                    <a:pt x="1373" y="163"/>
                                  </a:cubicBezTo>
                                  <a:cubicBezTo>
                                    <a:pt x="1588" y="203"/>
                                    <a:pt x="1972" y="273"/>
                                    <a:pt x="2163" y="328"/>
                                  </a:cubicBezTo>
                                  <a:cubicBezTo>
                                    <a:pt x="2354" y="383"/>
                                    <a:pt x="2422" y="435"/>
                                    <a:pt x="2520" y="493"/>
                                  </a:cubicBezTo>
                                  <a:cubicBezTo>
                                    <a:pt x="2618" y="551"/>
                                    <a:pt x="2678" y="610"/>
                                    <a:pt x="2754" y="674"/>
                                  </a:cubicBezTo>
                                  <a:cubicBezTo>
                                    <a:pt x="2830" y="738"/>
                                    <a:pt x="2835" y="798"/>
                                    <a:pt x="2978" y="875"/>
                                  </a:cubicBezTo>
                                  <a:cubicBezTo>
                                    <a:pt x="3121" y="952"/>
                                    <a:pt x="3482" y="1083"/>
                                    <a:pt x="3615" y="113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7040"/>
                              <a:ext cx="21564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1038">
                                  <a:moveTo>
                                    <a:pt x="0" y="0"/>
                                  </a:moveTo>
                                  <a:cubicBezTo>
                                    <a:pt x="101" y="15"/>
                                    <a:pt x="203" y="30"/>
                                    <a:pt x="353" y="48"/>
                                  </a:cubicBezTo>
                                  <a:cubicBezTo>
                                    <a:pt x="503" y="66"/>
                                    <a:pt x="691" y="73"/>
                                    <a:pt x="903" y="109"/>
                                  </a:cubicBezTo>
                                  <a:cubicBezTo>
                                    <a:pt x="1115" y="145"/>
                                    <a:pt x="1418" y="208"/>
                                    <a:pt x="1628" y="265"/>
                                  </a:cubicBezTo>
                                  <a:cubicBezTo>
                                    <a:pt x="1838" y="322"/>
                                    <a:pt x="2018" y="379"/>
                                    <a:pt x="2166" y="454"/>
                                  </a:cubicBezTo>
                                  <a:cubicBezTo>
                                    <a:pt x="2314" y="529"/>
                                    <a:pt x="2405" y="643"/>
                                    <a:pt x="2514" y="718"/>
                                  </a:cubicBezTo>
                                  <a:cubicBezTo>
                                    <a:pt x="2623" y="793"/>
                                    <a:pt x="2673" y="848"/>
                                    <a:pt x="2820" y="901"/>
                                  </a:cubicBezTo>
                                  <a:cubicBezTo>
                                    <a:pt x="2967" y="954"/>
                                    <a:pt x="3181" y="996"/>
                                    <a:pt x="3396" y="103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294120"/>
                              <a:ext cx="735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29">
                                  <a:moveTo>
                                    <a:pt x="0" y="13"/>
                                  </a:moveTo>
                                  <a:cubicBezTo>
                                    <a:pt x="81" y="6"/>
                                    <a:pt x="163" y="0"/>
                                    <a:pt x="291" y="13"/>
                                  </a:cubicBezTo>
                                  <a:cubicBezTo>
                                    <a:pt x="419" y="26"/>
                                    <a:pt x="623" y="53"/>
                                    <a:pt x="768" y="89"/>
                                  </a:cubicBezTo>
                                  <a:cubicBezTo>
                                    <a:pt x="913" y="125"/>
                                    <a:pt x="1036" y="177"/>
                                    <a:pt x="1159" y="22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24640"/>
                              <a:ext cx="2210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0" y="155520"/>
                              <a:ext cx="2304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97640"/>
                              <a:ext cx="87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407520"/>
                              <a:ext cx="192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6">
                                  <a:moveTo>
                                    <a:pt x="0" y="36"/>
                                  </a:move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354240"/>
                              <a:ext cx="1904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73320"/>
                              <a:ext cx="78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311760"/>
                              <a:ext cx="147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5">
                                  <a:moveTo>
                                    <a:pt x="0" y="15"/>
                                  </a:moveTo>
                                  <a:lnTo>
                                    <a:pt x="2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483840"/>
                              <a:ext cx="142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51">
                                  <a:moveTo>
                                    <a:pt x="0" y="51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438840"/>
                              <a:ext cx="163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5840" y="372600"/>
                              <a:ext cx="133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45540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40716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497160"/>
                              <a:ext cx="163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81">
                                  <a:moveTo>
                                    <a:pt x="0" y="81"/>
                                  </a:move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444960"/>
                              <a:ext cx="137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2">
                                  <a:moveTo>
                                    <a:pt x="0" y="42"/>
                                  </a:move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471240"/>
                              <a:ext cx="28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">
                                  <a:moveTo>
                                    <a:pt x="0" y="0"/>
                                  </a:moveTo>
                                  <a:lnTo>
                                    <a:pt x="45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547920"/>
                              <a:ext cx="1753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501480"/>
                              <a:ext cx="100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522000"/>
                              <a:ext cx="33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407160"/>
                              <a:ext cx="5734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614">
                                  <a:moveTo>
                                    <a:pt x="0" y="0"/>
                                  </a:moveTo>
                                  <a:cubicBezTo>
                                    <a:pt x="47" y="48"/>
                                    <a:pt x="95" y="96"/>
                                    <a:pt x="146" y="142"/>
                                  </a:cubicBezTo>
                                  <a:cubicBezTo>
                                    <a:pt x="197" y="188"/>
                                    <a:pt x="251" y="235"/>
                                    <a:pt x="306" y="277"/>
                                  </a:cubicBezTo>
                                  <a:cubicBezTo>
                                    <a:pt x="361" y="319"/>
                                    <a:pt x="375" y="341"/>
                                    <a:pt x="474" y="397"/>
                                  </a:cubicBezTo>
                                  <a:cubicBezTo>
                                    <a:pt x="573" y="453"/>
                                    <a:pt x="738" y="533"/>
                                    <a:pt x="903" y="6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411480"/>
                              <a:ext cx="1677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82">
                                  <a:moveTo>
                                    <a:pt x="0" y="0"/>
                                  </a:moveTo>
                                  <a:cubicBezTo>
                                    <a:pt x="17" y="33"/>
                                    <a:pt x="34" y="67"/>
                                    <a:pt x="78" y="114"/>
                                  </a:cubicBezTo>
                                  <a:cubicBezTo>
                                    <a:pt x="122" y="161"/>
                                    <a:pt x="193" y="221"/>
                                    <a:pt x="264" y="2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628560"/>
                              <a:ext cx="24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98">
                                  <a:moveTo>
                                    <a:pt x="0" y="0"/>
                                  </a:moveTo>
                                  <a:cubicBezTo>
                                    <a:pt x="53" y="37"/>
                                    <a:pt x="107" y="75"/>
                                    <a:pt x="170" y="108"/>
                                  </a:cubicBezTo>
                                  <a:cubicBezTo>
                                    <a:pt x="233" y="141"/>
                                    <a:pt x="306" y="169"/>
                                    <a:pt x="380" y="1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48640"/>
                              <a:ext cx="243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46">
                                  <a:moveTo>
                                    <a:pt x="0" y="0"/>
                                  </a:moveTo>
                                  <a:cubicBezTo>
                                    <a:pt x="61" y="42"/>
                                    <a:pt x="123" y="85"/>
                                    <a:pt x="187" y="126"/>
                                  </a:cubicBezTo>
                                  <a:cubicBezTo>
                                    <a:pt x="251" y="167"/>
                                    <a:pt x="317" y="206"/>
                                    <a:pt x="384" y="2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22000"/>
                              <a:ext cx="5335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433">
                                  <a:moveTo>
                                    <a:pt x="0" y="0"/>
                                  </a:moveTo>
                                  <a:cubicBezTo>
                                    <a:pt x="31" y="30"/>
                                    <a:pt x="63" y="60"/>
                                    <a:pt x="120" y="108"/>
                                  </a:cubicBezTo>
                                  <a:cubicBezTo>
                                    <a:pt x="177" y="156"/>
                                    <a:pt x="279" y="245"/>
                                    <a:pt x="345" y="288"/>
                                  </a:cubicBezTo>
                                  <a:cubicBezTo>
                                    <a:pt x="411" y="331"/>
                                    <a:pt x="436" y="342"/>
                                    <a:pt x="518" y="366"/>
                                  </a:cubicBezTo>
                                  <a:cubicBezTo>
                                    <a:pt x="600" y="390"/>
                                    <a:pt x="720" y="411"/>
                                    <a:pt x="840" y="4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459000"/>
                              <a:ext cx="5486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32">
                                  <a:moveTo>
                                    <a:pt x="0" y="0"/>
                                  </a:moveTo>
                                  <a:cubicBezTo>
                                    <a:pt x="16" y="25"/>
                                    <a:pt x="79" y="105"/>
                                    <a:pt x="111" y="141"/>
                                  </a:cubicBezTo>
                                  <a:cubicBezTo>
                                    <a:pt x="143" y="177"/>
                                    <a:pt x="162" y="192"/>
                                    <a:pt x="195" y="218"/>
                                  </a:cubicBezTo>
                                  <a:cubicBezTo>
                                    <a:pt x="228" y="244"/>
                                    <a:pt x="197" y="248"/>
                                    <a:pt x="308" y="300"/>
                                  </a:cubicBezTo>
                                  <a:cubicBezTo>
                                    <a:pt x="419" y="352"/>
                                    <a:pt x="748" y="484"/>
                                    <a:pt x="864" y="5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483840"/>
                              <a:ext cx="4190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426">
                                  <a:moveTo>
                                    <a:pt x="0" y="0"/>
                                  </a:moveTo>
                                  <a:cubicBezTo>
                                    <a:pt x="27" y="32"/>
                                    <a:pt x="91" y="136"/>
                                    <a:pt x="165" y="194"/>
                                  </a:cubicBezTo>
                                  <a:cubicBezTo>
                                    <a:pt x="239" y="252"/>
                                    <a:pt x="361" y="309"/>
                                    <a:pt x="443" y="348"/>
                                  </a:cubicBezTo>
                                  <a:cubicBezTo>
                                    <a:pt x="525" y="387"/>
                                    <a:pt x="624" y="413"/>
                                    <a:pt x="660" y="4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506160"/>
                              <a:ext cx="3322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58">
                                  <a:moveTo>
                                    <a:pt x="0" y="0"/>
                                  </a:moveTo>
                                  <a:cubicBezTo>
                                    <a:pt x="40" y="34"/>
                                    <a:pt x="81" y="68"/>
                                    <a:pt x="150" y="133"/>
                                  </a:cubicBezTo>
                                  <a:cubicBezTo>
                                    <a:pt x="219" y="198"/>
                                    <a:pt x="352" y="337"/>
                                    <a:pt x="414" y="391"/>
                                  </a:cubicBezTo>
                                  <a:cubicBezTo>
                                    <a:pt x="476" y="445"/>
                                    <a:pt x="499" y="451"/>
                                    <a:pt x="523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590400"/>
                              <a:ext cx="173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58">
                                  <a:moveTo>
                                    <a:pt x="0" y="0"/>
                                  </a:moveTo>
                                  <a:cubicBezTo>
                                    <a:pt x="43" y="36"/>
                                    <a:pt x="86" y="72"/>
                                    <a:pt x="117" y="102"/>
                                  </a:cubicBezTo>
                                  <a:cubicBezTo>
                                    <a:pt x="148" y="132"/>
                                    <a:pt x="157" y="154"/>
                                    <a:pt x="183" y="180"/>
                                  </a:cubicBezTo>
                                  <a:cubicBezTo>
                                    <a:pt x="209" y="206"/>
                                    <a:pt x="241" y="232"/>
                                    <a:pt x="273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590400"/>
                              <a:ext cx="1371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58">
                                  <a:moveTo>
                                    <a:pt x="0" y="0"/>
                                  </a:moveTo>
                                  <a:cubicBezTo>
                                    <a:pt x="35" y="36"/>
                                    <a:pt x="70" y="72"/>
                                    <a:pt x="99" y="102"/>
                                  </a:cubicBezTo>
                                  <a:cubicBezTo>
                                    <a:pt x="128" y="132"/>
                                    <a:pt x="154" y="154"/>
                                    <a:pt x="174" y="180"/>
                                  </a:cubicBezTo>
                                  <a:cubicBezTo>
                                    <a:pt x="194" y="206"/>
                                    <a:pt x="202" y="245"/>
                                    <a:pt x="216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0" y="182160"/>
                              <a:ext cx="3830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209520"/>
                              <a:ext cx="3830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209520"/>
                              <a:ext cx="4478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242640"/>
                              <a:ext cx="423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720" y="259200"/>
                              <a:ext cx="46116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760" y="340200"/>
                              <a:ext cx="799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040" y="354240"/>
                              <a:ext cx="16380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2600" y="372600"/>
                              <a:ext cx="2520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3480" y="410760"/>
                              <a:ext cx="2361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2520" y="497160"/>
                            <a:ext cx="17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59200"/>
                            <a:ext cx="466560" cy="33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154800"/>
                            <a:ext cx="41472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547920"/>
                            <a:ext cx="918720" cy="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835560"/>
                            <a:ext cx="2401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4pt;width:244.5pt;height:79.55pt" coordorigin="3549,80" coordsize="4890,1591">
                <v:group id="shape_0" style="position:absolute;left:3549;top:80;width:4890;height:1591">
                  <v:shape id="shape_0" coordsize="1210,209" path="m234,32c268,35,284,46,354,62c424,78,552,119,654,130c756,141,877,129,966,130c1055,131,1164,130,1187,139c1210,148,1141,175,1104,182c1067,189,1001,178,966,182c931,186,946,201,894,205c842,209,713,209,654,205c595,201,573,186,540,182c507,178,487,186,456,182c425,178,411,177,354,157c297,137,172,83,114,62c56,41,12,42,6,32c0,22,54,0,78,2c102,4,125,37,150,42c175,47,200,29,234,32xe" stroked="t" o:allowincell="f" style="position:absolute;left:3915;top:186;width:1209;height:208;mso-wrap-style:none;v-text-anchor:middle">
                    <v:imagedata r:id="rId664" o:detectmouseclick="t"/>
                    <v:stroke color="white" weight="9360" joinstyle="round" endcap="flat"/>
                    <w10:wrap type="none"/>
                  </v:shape>
                  <v:shape id="shape_0" coordsize="814,315" path="m20,210c40,193,255,176,292,159c329,142,212,120,241,106c270,92,431,90,469,76c507,62,439,35,469,24c499,13,606,0,649,9c692,18,701,60,727,76c753,92,814,92,805,106c796,120,698,140,672,159c646,178,683,209,649,219c615,229,512,205,469,219c426,233,429,287,391,301c353,315,278,308,241,301c204,294,200,274,169,260c138,246,0,227,20,210xe" stroked="t" o:allowincell="f" style="position:absolute;left:6020;top:562;width:813;height:314;mso-wrap-style:none;v-text-anchor:middle">
                    <v:imagedata r:id="rId665" o:detectmouseclick="t"/>
                    <v:stroke color="white" weight="9360" joinstyle="round" endcap="flat"/>
                    <w10:wrap type="none"/>
                  </v:shape>
                  <v:shape id="shape_0" coordsize="544,292" path="m438,3c392,0,334,18,265,45c196,72,44,146,22,166c0,186,103,157,130,166c157,175,169,201,184,220c199,239,188,292,221,283c254,274,349,185,385,166c421,147,438,178,438,166c438,154,381,105,385,93c389,81,434,98,460,93c486,88,544,76,544,64c544,52,484,6,438,3xe" stroked="t" o:allowincell="f" style="position:absolute;left:7379;top:778;width:543;height:291;mso-wrap-style:none;v-text-anchor:middle">
                    <v:imagedata r:id="rId666" o:detectmouseclick="t"/>
                    <v:stroke color="white" weight="9360" joinstyle="round" endcap="flat"/>
                    <w10:wrap type="none"/>
                  </v:shape>
                  <v:shape id="shape_0" coordsize="1770,832" path="m0,0c71,11,293,45,420,64c547,83,666,94,762,112c858,130,916,142,996,172c1076,202,1168,240,1242,292c1316,344,1365,412,1440,487c1515,562,1638,685,1693,742c1748,799,1761,814,1770,832e" stroked="t" o:allowincell="f" style="position:absolute;left:6669;top:556;width:1769;height:83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90,77" path="m0,7c30,3,60,0,90,7c120,14,155,49,180,49c205,49,218,3,240,7c262,11,287,69,312,73c337,77,374,39,390,30e" stroked="t" o:allowincell="f" style="position:absolute;left:3759;top:151;width:389;height: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8,125" path="m0,0c12,6,57,34,83,38c109,42,137,18,158,23c179,28,189,66,210,68c231,70,262,34,285,38c308,42,322,88,345,90c368,92,395,51,420,53c445,55,474,101,495,105c516,109,528,73,548,75c568,77,590,115,615,120c640,125,681,108,698,105e" stroked="t" o:allowincell="f" style="position:absolute;left:4569;top:218;width:697;height:1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80,60" path="m0,0c5,6,16,36,30,38c44,40,61,14,82,15c103,16,132,45,157,45c182,45,205,13,232,15c259,17,293,60,322,60c351,60,379,15,405,15c431,15,465,51,480,60e" stroked="t" o:allowincell="f" style="position:absolute;left:4142;top:188;width:479;height: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98,75" path="m0,0c9,7,37,43,53,45c69,47,83,13,98,15c113,17,128,59,143,60c158,61,171,21,188,22c205,23,224,63,248,64c272,65,305,28,330,30c355,32,384,66,398,75e" stroked="t" o:allowincell="f" style="position:absolute;left:5274;top:316;width:397;height:7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97,189" path="m0,38c10,32,37,0,60,0c83,0,117,38,139,38c161,38,181,0,195,0c209,0,208,36,225,38c242,40,285,13,300,15c315,17,301,51,315,53c329,55,363,25,382,30c401,35,410,81,427,83c444,85,473,43,487,45c501,47,498,94,510,98c522,102,549,64,562,68c575,72,576,116,589,120c602,124,623,89,640,90c657,91,669,123,690,128c711,133,745,116,765,120c785,124,791,148,810,150c829,152,863,127,877,132c891,137,872,171,892,180c912,189,975,186,997,188e" stroked="t" o:allowincell="f" style="position:absolute;left:5672;top:368;width:996;height:18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90,1301" path="m0,0c96,37,193,75,360,138c527,201,831,321,1003,378c1175,435,1234,442,1392,480c1550,518,1777,570,1950,603c2123,636,2298,646,2430,678c2562,710,2650,746,2745,798c2840,850,2890,920,3000,990c3110,1060,3236,1168,3405,1218c3574,1268,3844,1279,4014,1290c4184,1301,4360,1286,4425,1286c4490,1286,4408,1292,4403,1293e" stroked="t" o:allowincell="f" style="position:absolute;left:3549;top:80;width:4489;height:130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3,240" path="m0,0c10,8,39,44,60,51c81,58,117,37,128,44c139,51,118,89,128,96c138,103,177,83,188,89c199,95,181,128,195,134c209,140,255,117,270,126c285,135,271,180,285,186c299,192,339,157,353,164c367,171,353,222,368,231c383,240,428,219,443,216e" stroked="t" o:allowincell="f" style="position:absolute;left:6669;top:557;width:442;height:2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89,298" path="m0,25c4,22,10,0,23,9c36,18,59,67,78,76c97,85,122,56,135,61c148,66,142,101,156,106c170,111,205,84,218,91c231,98,218,141,234,148c250,155,295,127,312,136c329,145,323,195,336,202c349,209,376,176,390,181c404,186,405,222,420,232c435,242,471,230,480,241c489,252,475,286,474,298e" stroked="t" o:allowincell="f" style="position:absolute;left:7089;top:772;width:488;height:29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76,610" path="m0,9c42,4,85,0,102,9c119,18,91,51,102,63c113,75,158,68,168,81c178,94,149,127,162,141c175,155,234,151,246,162c258,173,215,196,231,207c247,218,321,216,342,231c363,246,343,281,359,297c375,313,423,312,438,327c453,342,437,377,450,387c463,397,505,377,516,387c527,397,503,438,516,447c529,456,581,431,594,441c607,451,578,500,594,507c610,514,674,476,690,483c706,490,672,543,690,549c708,555,781,511,799,519c817,527,786,584,799,597c812,610,844,603,876,597e" stroked="t" o:allowincell="f" style="position:absolute;left:7563;top:1061;width:875;height:60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20,62" path="m0,46c10,41,41,14,60,16c79,18,97,62,113,61c129,60,139,8,158,8c177,8,208,62,225,61c242,60,246,2,263,1c280,0,304,48,330,53c356,58,401,36,420,31e" stroked="t" o:allowincell="f" style="position:absolute;left:7989;top:1335;width:419;height: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66,614" path="m0,7c53,3,106,0,180,7c254,14,353,27,444,51c535,75,633,101,726,151c819,201,912,272,1002,349c1092,426,1179,520,1266,614e" stroked="t" o:allowincell="f" style="position:absolute;left:6987;top:721;width:1265;height:61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8,479" path="m0,0c61,7,123,14,188,42c253,70,333,118,390,168c447,218,480,290,528,342c576,394,627,436,678,479e" stroked="t" o:allowincell="f" style="position:absolute;left:7401;top:902;width:677;height:4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16,653" path="m0,0c19,16,66,53,112,98c158,143,217,221,277,270c337,319,366,326,472,390c578,454,824,598,916,653e" stroked="t" o:allowincell="f" style="position:absolute;left:7007;top:728;width:915;height:65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15,1138" path="m0,0c42,8,110,35,255,50c400,65,684,69,870,88c1056,107,1158,123,1373,163c1588,203,1972,273,2163,328c2354,383,2422,435,2520,493c2618,551,2678,610,2754,674c2830,738,2835,798,2978,875c3121,952,3482,1083,3615,1138e" stroked="t" o:allowincell="f" style="position:absolute;left:4149;top:228;width:3614;height:113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396,1038" path="m0,0c101,15,203,30,353,48c503,66,691,73,903,109c1115,145,1418,208,1628,265c1838,322,2018,379,2166,454c2314,529,2405,643,2514,718c2623,793,2673,848,2820,901c2967,954,3181,996,3396,1038e" stroked="t" o:allowincell="f" style="position:absolute;left:4269;top:343;width:3395;height:103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59,229" path="m0,13c81,6,163,0,291,13c419,26,623,53,768,89c913,125,1036,177,1159,229e" stroked="t" o:allowincell="f" style="position:absolute;left:4881;top:543;width:1158;height:2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1,434" to="5018,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325" to="5243,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391" to="5018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3,36" path="m0,36l303,0e" stroked="t" o:allowincell="f" style="position:absolute;left:6009;top:722;width:302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9,638" to="6488,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668" to="6311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33,15" path="m0,15l233,0e" stroked="t" o:allowincell="f" style="position:absolute;left:6459;top:571;width:232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51" path="m0,51l225,0e" stroked="t" o:allowincell="f" style="position:absolute;left:6324;top:842;width:224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9,771" to="6746,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667" to="6902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797" to="6548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721" to="6692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8,81" path="m0,81l258,0e" stroked="t" o:allowincell="f" style="position:absolute;left:7401;top:863;width:25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7,42" path="m0,42l217,0e" stroked="t" o:allowincell="f" style="position:absolute;left:7600;top:781;width:216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49" path="m0,0l45,49e" stroked="t" o:allowincell="f" style="position:absolute;left:7599;top:822;width:44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63,943" to="7838,1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870" to="7922,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902" to="7816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3,614" path="m0,0c47,48,95,96,146,142c197,188,251,235,306,277c361,319,375,341,474,397c573,453,738,533,903,614e" stroked="t" o:allowincell="f" style="position:absolute;left:6903;top:721;width:902;height:613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64,282" path="m0,0c17,33,34,67,78,114c122,161,193,221,264,282e" stroked="t" o:allowincell="f" style="position:absolute;left:6825;top:728;width:263;height:281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380,198" path="m0,0c53,37,107,75,170,108c233,141,306,169,380,198e" stroked="t" o:allowincell="f" style="position:absolute;left:7209;top:1070;width:379;height:197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384,246" path="m0,0c61,42,123,85,187,126c251,167,317,206,384,246e" stroked="t" o:allowincell="f" style="position:absolute;left:7329;top:944;width:383;height:245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840,433" path="m0,0c31,30,63,60,120,108c177,156,279,245,345,288c411,331,436,342,518,366c600,390,720,411,840,433e" stroked="t" o:allowincell="f" style="position:absolute;left:6489;top:902;width:839;height:432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864,532" path="m0,0c16,25,79,105,111,141c143,177,162,192,195,218c228,244,197,248,308,300c419,352,748,484,864,532e" stroked="t" o:allowincell="f" style="position:absolute;left:6714;top:803;width:863;height:531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660,426" path="m0,0c27,32,91,136,165,194c239,252,361,309,443,348c525,387,624,413,660,426e" stroked="t" o:allowincell="f" style="position:absolute;left:6669;top:842;width:659;height:425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523,458" path="m0,0c40,34,81,68,150,133c219,198,352,337,414,391c476,445,499,451,523,458e" stroked="t" o:allowincell="f" style="position:absolute;left:7839;top:877;width:522;height:4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73,258" path="m0,0c43,36,86,72,117,102c148,132,157,154,183,180c209,206,241,232,273,258e" stroked="t" o:allowincell="f" style="position:absolute;left:7806;top:1010;width:272;height:2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shape id="shape_0" coordsize="216,258" path="m0,0c35,36,70,72,99,102c128,132,154,154,174,180c194,206,202,245,216,258e" stroked="t" o:allowincell="f" style="position:absolute;left:7665;top:1010;width:215;height:257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line id="shape_0" from="4881,367" to="5483,54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02,410" to="5704,58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04,410" to="6008,63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22,462" to="6188,66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33,488" to="6458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03,616" to="7028,66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87,638" to="7244,71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12,667" to="7508,80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87,727" to="7658,86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7805,863" to="8077,86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69,488" to="5303,100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59,324" to="4311,66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67,943" to="6713,139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35,1396" to="8312,15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Llanura fluvial</w:t>
        <w:tab/>
        <w:tab/>
        <w:tab/>
        <w:tab/>
        <w:tab/>
        <w:t xml:space="preserve">              Play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       Llanura coster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Mar somero     Abanico submarin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Depósitos coster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6700</wp:posOffset>
                </wp:positionH>
                <wp:positionV relativeFrom="paragraph">
                  <wp:posOffset>198120</wp:posOffset>
                </wp:positionV>
                <wp:extent cx="2052955" cy="775970"/>
                <wp:effectExtent l="10160" t="4445" r="1016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775800"/>
                          <a:chOff x="0" y="0"/>
                          <a:chExt cx="2053080" cy="775800"/>
                        </a:xfrm>
                      </wpg:grpSpPr>
                      <wps:wsp>
                        <wps:cNvSpPr/>
                        <wps:spPr>
                          <a:xfrm>
                            <a:off x="477360" y="0"/>
                            <a:ext cx="147636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1222">
                                <a:moveTo>
                                  <a:pt x="30" y="840"/>
                                </a:moveTo>
                                <a:cubicBezTo>
                                  <a:pt x="80" y="823"/>
                                  <a:pt x="131" y="807"/>
                                  <a:pt x="126" y="789"/>
                                </a:cubicBezTo>
                                <a:cubicBezTo>
                                  <a:pt x="121" y="771"/>
                                  <a:pt x="0" y="746"/>
                                  <a:pt x="0" y="729"/>
                                </a:cubicBezTo>
                                <a:cubicBezTo>
                                  <a:pt x="0" y="712"/>
                                  <a:pt x="105" y="702"/>
                                  <a:pt x="126" y="684"/>
                                </a:cubicBezTo>
                                <a:cubicBezTo>
                                  <a:pt x="147" y="666"/>
                                  <a:pt x="107" y="639"/>
                                  <a:pt x="126" y="621"/>
                                </a:cubicBezTo>
                                <a:cubicBezTo>
                                  <a:pt x="145" y="603"/>
                                  <a:pt x="228" y="594"/>
                                  <a:pt x="240" y="579"/>
                                </a:cubicBezTo>
                                <a:cubicBezTo>
                                  <a:pt x="252" y="564"/>
                                  <a:pt x="182" y="549"/>
                                  <a:pt x="198" y="531"/>
                                </a:cubicBezTo>
                                <a:cubicBezTo>
                                  <a:pt x="214" y="513"/>
                                  <a:pt x="327" y="489"/>
                                  <a:pt x="339" y="471"/>
                                </a:cubicBezTo>
                                <a:cubicBezTo>
                                  <a:pt x="351" y="453"/>
                                  <a:pt x="266" y="447"/>
                                  <a:pt x="270" y="420"/>
                                </a:cubicBezTo>
                                <a:cubicBezTo>
                                  <a:pt x="274" y="393"/>
                                  <a:pt x="328" y="337"/>
                                  <a:pt x="366" y="309"/>
                                </a:cubicBezTo>
                                <a:cubicBezTo>
                                  <a:pt x="404" y="281"/>
                                  <a:pt x="459" y="272"/>
                                  <a:pt x="498" y="249"/>
                                </a:cubicBezTo>
                                <a:cubicBezTo>
                                  <a:pt x="537" y="226"/>
                                  <a:pt x="585" y="194"/>
                                  <a:pt x="600" y="171"/>
                                </a:cubicBezTo>
                                <a:cubicBezTo>
                                  <a:pt x="615" y="148"/>
                                  <a:pt x="560" y="123"/>
                                  <a:pt x="588" y="112"/>
                                </a:cubicBezTo>
                                <a:cubicBezTo>
                                  <a:pt x="616" y="101"/>
                                  <a:pt x="736" y="120"/>
                                  <a:pt x="771" y="104"/>
                                </a:cubicBezTo>
                                <a:cubicBezTo>
                                  <a:pt x="806" y="88"/>
                                  <a:pt x="744" y="30"/>
                                  <a:pt x="798" y="15"/>
                                </a:cubicBezTo>
                                <a:cubicBezTo>
                                  <a:pt x="852" y="0"/>
                                  <a:pt x="984" y="15"/>
                                  <a:pt x="1098" y="15"/>
                                </a:cubicBezTo>
                                <a:cubicBezTo>
                                  <a:pt x="1212" y="15"/>
                                  <a:pt x="1374" y="0"/>
                                  <a:pt x="1482" y="15"/>
                                </a:cubicBezTo>
                                <a:cubicBezTo>
                                  <a:pt x="1590" y="30"/>
                                  <a:pt x="1691" y="89"/>
                                  <a:pt x="1746" y="104"/>
                                </a:cubicBezTo>
                                <a:cubicBezTo>
                                  <a:pt x="1801" y="119"/>
                                  <a:pt x="1782" y="103"/>
                                  <a:pt x="1812" y="104"/>
                                </a:cubicBezTo>
                                <a:cubicBezTo>
                                  <a:pt x="1842" y="105"/>
                                  <a:pt x="1877" y="81"/>
                                  <a:pt x="1926" y="112"/>
                                </a:cubicBezTo>
                                <a:cubicBezTo>
                                  <a:pt x="1975" y="143"/>
                                  <a:pt x="2056" y="240"/>
                                  <a:pt x="2106" y="291"/>
                                </a:cubicBezTo>
                                <a:cubicBezTo>
                                  <a:pt x="2156" y="342"/>
                                  <a:pt x="2191" y="390"/>
                                  <a:pt x="2226" y="420"/>
                                </a:cubicBezTo>
                                <a:cubicBezTo>
                                  <a:pt x="2261" y="450"/>
                                  <a:pt x="2325" y="463"/>
                                  <a:pt x="2316" y="471"/>
                                </a:cubicBezTo>
                                <a:cubicBezTo>
                                  <a:pt x="2307" y="479"/>
                                  <a:pt x="2207" y="461"/>
                                  <a:pt x="2172" y="471"/>
                                </a:cubicBezTo>
                                <a:cubicBezTo>
                                  <a:pt x="2137" y="481"/>
                                  <a:pt x="2147" y="513"/>
                                  <a:pt x="2106" y="531"/>
                                </a:cubicBezTo>
                                <a:cubicBezTo>
                                  <a:pt x="2065" y="549"/>
                                  <a:pt x="1976" y="576"/>
                                  <a:pt x="1926" y="576"/>
                                </a:cubicBezTo>
                                <a:cubicBezTo>
                                  <a:pt x="1876" y="576"/>
                                  <a:pt x="1822" y="531"/>
                                  <a:pt x="1806" y="531"/>
                                </a:cubicBezTo>
                                <a:cubicBezTo>
                                  <a:pt x="1790" y="531"/>
                                  <a:pt x="1810" y="554"/>
                                  <a:pt x="1830" y="579"/>
                                </a:cubicBezTo>
                                <a:cubicBezTo>
                                  <a:pt x="1850" y="604"/>
                                  <a:pt x="1940" y="658"/>
                                  <a:pt x="1926" y="682"/>
                                </a:cubicBezTo>
                                <a:cubicBezTo>
                                  <a:pt x="1912" y="706"/>
                                  <a:pt x="1799" y="705"/>
                                  <a:pt x="1746" y="723"/>
                                </a:cubicBezTo>
                                <a:cubicBezTo>
                                  <a:pt x="1693" y="741"/>
                                  <a:pt x="1642" y="778"/>
                                  <a:pt x="1608" y="789"/>
                                </a:cubicBezTo>
                                <a:cubicBezTo>
                                  <a:pt x="1574" y="800"/>
                                  <a:pt x="1563" y="779"/>
                                  <a:pt x="1542" y="789"/>
                                </a:cubicBezTo>
                                <a:cubicBezTo>
                                  <a:pt x="1521" y="799"/>
                                  <a:pt x="1482" y="830"/>
                                  <a:pt x="1482" y="849"/>
                                </a:cubicBezTo>
                                <a:cubicBezTo>
                                  <a:pt x="1482" y="868"/>
                                  <a:pt x="1549" y="891"/>
                                  <a:pt x="1542" y="903"/>
                                </a:cubicBezTo>
                                <a:cubicBezTo>
                                  <a:pt x="1535" y="915"/>
                                  <a:pt x="1478" y="907"/>
                                  <a:pt x="1440" y="921"/>
                                </a:cubicBezTo>
                                <a:cubicBezTo>
                                  <a:pt x="1402" y="935"/>
                                  <a:pt x="1332" y="966"/>
                                  <a:pt x="1311" y="986"/>
                                </a:cubicBezTo>
                                <a:cubicBezTo>
                                  <a:pt x="1290" y="1006"/>
                                  <a:pt x="1331" y="1034"/>
                                  <a:pt x="1311" y="1044"/>
                                </a:cubicBezTo>
                                <a:cubicBezTo>
                                  <a:pt x="1291" y="1054"/>
                                  <a:pt x="1230" y="1035"/>
                                  <a:pt x="1188" y="1044"/>
                                </a:cubicBezTo>
                                <a:cubicBezTo>
                                  <a:pt x="1146" y="1053"/>
                                  <a:pt x="1088" y="1087"/>
                                  <a:pt x="1056" y="1101"/>
                                </a:cubicBezTo>
                                <a:cubicBezTo>
                                  <a:pt x="1024" y="1115"/>
                                  <a:pt x="1006" y="1113"/>
                                  <a:pt x="996" y="1131"/>
                                </a:cubicBezTo>
                                <a:cubicBezTo>
                                  <a:pt x="986" y="1149"/>
                                  <a:pt x="1010" y="1196"/>
                                  <a:pt x="996" y="1209"/>
                                </a:cubicBezTo>
                                <a:cubicBezTo>
                                  <a:pt x="982" y="1222"/>
                                  <a:pt x="947" y="1209"/>
                                  <a:pt x="914" y="1209"/>
                                </a:cubicBezTo>
                                <a:cubicBezTo>
                                  <a:pt x="881" y="1209"/>
                                  <a:pt x="822" y="1218"/>
                                  <a:pt x="798" y="1209"/>
                                </a:cubicBezTo>
                                <a:cubicBezTo>
                                  <a:pt x="774" y="1200"/>
                                  <a:pt x="809" y="1192"/>
                                  <a:pt x="771" y="1155"/>
                                </a:cubicBezTo>
                                <a:cubicBezTo>
                                  <a:pt x="733" y="1118"/>
                                  <a:pt x="630" y="1031"/>
                                  <a:pt x="570" y="986"/>
                                </a:cubicBezTo>
                                <a:cubicBezTo>
                                  <a:pt x="510" y="941"/>
                                  <a:pt x="458" y="909"/>
                                  <a:pt x="408" y="885"/>
                                </a:cubicBezTo>
                                <a:cubicBezTo>
                                  <a:pt x="358" y="861"/>
                                  <a:pt x="317" y="847"/>
                                  <a:pt x="270" y="840"/>
                                </a:cubicBezTo>
                                <a:cubicBezTo>
                                  <a:pt x="223" y="833"/>
                                  <a:pt x="158" y="840"/>
                                  <a:pt x="126" y="840"/>
                                </a:cubicBezTo>
                              </a:path>
                            </a:pathLst>
                          </a:custGeom>
                          <a:blipFill rotWithShape="0">
                            <a:blip r:embed="rId667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60"/>
                            <a:ext cx="205236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2" h="564">
                                <a:moveTo>
                                  <a:pt x="0" y="2"/>
                                </a:moveTo>
                                <a:cubicBezTo>
                                  <a:pt x="265" y="4"/>
                                  <a:pt x="1269" y="4"/>
                                  <a:pt x="1589" y="4"/>
                                </a:cubicBezTo>
                                <a:cubicBezTo>
                                  <a:pt x="1909" y="4"/>
                                  <a:pt x="1805" y="0"/>
                                  <a:pt x="1920" y="2"/>
                                </a:cubicBezTo>
                                <a:cubicBezTo>
                                  <a:pt x="2035" y="4"/>
                                  <a:pt x="2167" y="6"/>
                                  <a:pt x="2279" y="16"/>
                                </a:cubicBezTo>
                                <a:cubicBezTo>
                                  <a:pt x="2391" y="26"/>
                                  <a:pt x="2505" y="30"/>
                                  <a:pt x="2591" y="64"/>
                                </a:cubicBezTo>
                                <a:cubicBezTo>
                                  <a:pt x="2677" y="98"/>
                                  <a:pt x="2719" y="159"/>
                                  <a:pt x="2797" y="219"/>
                                </a:cubicBezTo>
                                <a:cubicBezTo>
                                  <a:pt x="2875" y="279"/>
                                  <a:pt x="2987" y="367"/>
                                  <a:pt x="3059" y="424"/>
                                </a:cubicBezTo>
                                <a:cubicBezTo>
                                  <a:pt x="3131" y="481"/>
                                  <a:pt x="3196" y="535"/>
                                  <a:pt x="3232" y="5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60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cubicBezTo>
                                  <a:pt x="111" y="0"/>
                                  <a:pt x="222" y="0"/>
                                  <a:pt x="380" y="0"/>
                                </a:cubicBezTo>
                                <a:cubicBezTo>
                                  <a:pt x="538" y="0"/>
                                  <a:pt x="744" y="0"/>
                                  <a:pt x="95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44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0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37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53000"/>
                            <a:ext cx="14090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9" h="548">
                                <a:moveTo>
                                  <a:pt x="71" y="8"/>
                                </a:moveTo>
                                <a:cubicBezTo>
                                  <a:pt x="35" y="8"/>
                                  <a:pt x="0" y="8"/>
                                  <a:pt x="179" y="8"/>
                                </a:cubicBezTo>
                                <a:cubicBezTo>
                                  <a:pt x="358" y="8"/>
                                  <a:pt x="935" y="0"/>
                                  <a:pt x="1147" y="8"/>
                                </a:cubicBezTo>
                                <a:cubicBezTo>
                                  <a:pt x="1359" y="16"/>
                                  <a:pt x="1340" y="6"/>
                                  <a:pt x="1454" y="53"/>
                                </a:cubicBezTo>
                                <a:cubicBezTo>
                                  <a:pt x="1568" y="100"/>
                                  <a:pt x="1702" y="208"/>
                                  <a:pt x="1829" y="290"/>
                                </a:cubicBezTo>
                                <a:cubicBezTo>
                                  <a:pt x="1956" y="372"/>
                                  <a:pt x="2138" y="494"/>
                                  <a:pt x="2219" y="54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65880"/>
                            <a:ext cx="13334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580">
                                <a:moveTo>
                                  <a:pt x="0" y="8"/>
                                </a:moveTo>
                                <a:cubicBezTo>
                                  <a:pt x="187" y="8"/>
                                  <a:pt x="375" y="8"/>
                                  <a:pt x="552" y="8"/>
                                </a:cubicBezTo>
                                <a:cubicBezTo>
                                  <a:pt x="729" y="8"/>
                                  <a:pt x="932" y="0"/>
                                  <a:pt x="1062" y="8"/>
                                </a:cubicBezTo>
                                <a:cubicBezTo>
                                  <a:pt x="1192" y="16"/>
                                  <a:pt x="1222" y="7"/>
                                  <a:pt x="1335" y="55"/>
                                </a:cubicBezTo>
                                <a:cubicBezTo>
                                  <a:pt x="1448" y="103"/>
                                  <a:pt x="1612" y="207"/>
                                  <a:pt x="1740" y="295"/>
                                </a:cubicBezTo>
                                <a:cubicBezTo>
                                  <a:pt x="1868" y="383"/>
                                  <a:pt x="2025" y="521"/>
                                  <a:pt x="2100" y="5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34080"/>
                            <a:ext cx="10000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4" h="488">
                                <a:moveTo>
                                  <a:pt x="0" y="5"/>
                                </a:moveTo>
                                <a:cubicBezTo>
                                  <a:pt x="219" y="5"/>
                                  <a:pt x="444" y="0"/>
                                  <a:pt x="599" y="5"/>
                                </a:cubicBezTo>
                                <a:cubicBezTo>
                                  <a:pt x="754" y="10"/>
                                  <a:pt x="824" y="13"/>
                                  <a:pt x="929" y="38"/>
                                </a:cubicBezTo>
                                <a:cubicBezTo>
                                  <a:pt x="1034" y="63"/>
                                  <a:pt x="1127" y="83"/>
                                  <a:pt x="1229" y="158"/>
                                </a:cubicBezTo>
                                <a:cubicBezTo>
                                  <a:pt x="1331" y="233"/>
                                  <a:pt x="1479" y="419"/>
                                  <a:pt x="1544" y="4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33080"/>
                            <a:ext cx="7812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362">
                                <a:moveTo>
                                  <a:pt x="0" y="2"/>
                                </a:moveTo>
                                <a:cubicBezTo>
                                  <a:pt x="167" y="2"/>
                                  <a:pt x="335" y="0"/>
                                  <a:pt x="462" y="2"/>
                                </a:cubicBezTo>
                                <a:cubicBezTo>
                                  <a:pt x="589" y="4"/>
                                  <a:pt x="685" y="7"/>
                                  <a:pt x="765" y="17"/>
                                </a:cubicBezTo>
                                <a:cubicBezTo>
                                  <a:pt x="845" y="27"/>
                                  <a:pt x="898" y="39"/>
                                  <a:pt x="945" y="62"/>
                                </a:cubicBezTo>
                                <a:cubicBezTo>
                                  <a:pt x="992" y="85"/>
                                  <a:pt x="1003" y="102"/>
                                  <a:pt x="1050" y="152"/>
                                </a:cubicBezTo>
                                <a:cubicBezTo>
                                  <a:pt x="1097" y="202"/>
                                  <a:pt x="1192" y="318"/>
                                  <a:pt x="1230" y="3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33520"/>
                            <a:ext cx="5925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369">
                                <a:moveTo>
                                  <a:pt x="0" y="9"/>
                                </a:moveTo>
                                <a:cubicBezTo>
                                  <a:pt x="35" y="9"/>
                                  <a:pt x="166" y="9"/>
                                  <a:pt x="213" y="9"/>
                                </a:cubicBezTo>
                                <a:cubicBezTo>
                                  <a:pt x="260" y="9"/>
                                  <a:pt x="247" y="8"/>
                                  <a:pt x="281" y="9"/>
                                </a:cubicBezTo>
                                <a:cubicBezTo>
                                  <a:pt x="315" y="10"/>
                                  <a:pt x="353" y="0"/>
                                  <a:pt x="416" y="17"/>
                                </a:cubicBezTo>
                                <a:cubicBezTo>
                                  <a:pt x="479" y="34"/>
                                  <a:pt x="574" y="52"/>
                                  <a:pt x="660" y="111"/>
                                </a:cubicBezTo>
                                <a:cubicBezTo>
                                  <a:pt x="746" y="170"/>
                                  <a:pt x="876" y="315"/>
                                  <a:pt x="933" y="36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142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9">
                                <a:moveTo>
                                  <a:pt x="0" y="36"/>
                                </a:moveTo>
                                <a:cubicBezTo>
                                  <a:pt x="6" y="31"/>
                                  <a:pt x="25" y="2"/>
                                  <a:pt x="35" y="3"/>
                                </a:cubicBezTo>
                                <a:cubicBezTo>
                                  <a:pt x="45" y="4"/>
                                  <a:pt x="53" y="39"/>
                                  <a:pt x="62" y="39"/>
                                </a:cubicBezTo>
                                <a:cubicBezTo>
                                  <a:pt x="71" y="39"/>
                                  <a:pt x="82" y="6"/>
                                  <a:pt x="92" y="6"/>
                                </a:cubicBezTo>
                                <a:cubicBezTo>
                                  <a:pt x="102" y="6"/>
                                  <a:pt x="111" y="39"/>
                                  <a:pt x="122" y="39"/>
                                </a:cubicBezTo>
                                <a:cubicBezTo>
                                  <a:pt x="133" y="39"/>
                                  <a:pt x="145" y="6"/>
                                  <a:pt x="158" y="6"/>
                                </a:cubicBezTo>
                                <a:cubicBezTo>
                                  <a:pt x="171" y="6"/>
                                  <a:pt x="189" y="37"/>
                                  <a:pt x="200" y="36"/>
                                </a:cubicBezTo>
                                <a:cubicBezTo>
                                  <a:pt x="211" y="35"/>
                                  <a:pt x="219" y="8"/>
                                  <a:pt x="22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41200"/>
                            <a:ext cx="196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1">
                                <a:moveTo>
                                  <a:pt x="0" y="1"/>
                                </a:moveTo>
                                <a:cubicBezTo>
                                  <a:pt x="7" y="20"/>
                                  <a:pt x="15" y="40"/>
                                  <a:pt x="24" y="40"/>
                                </a:cubicBezTo>
                                <a:cubicBezTo>
                                  <a:pt x="33" y="40"/>
                                  <a:pt x="45" y="1"/>
                                  <a:pt x="54" y="1"/>
                                </a:cubicBezTo>
                                <a:cubicBezTo>
                                  <a:pt x="63" y="1"/>
                                  <a:pt x="69" y="39"/>
                                  <a:pt x="78" y="40"/>
                                </a:cubicBezTo>
                                <a:cubicBezTo>
                                  <a:pt x="87" y="41"/>
                                  <a:pt x="98" y="8"/>
                                  <a:pt x="108" y="7"/>
                                </a:cubicBezTo>
                                <a:cubicBezTo>
                                  <a:pt x="118" y="6"/>
                                  <a:pt x="133" y="32"/>
                                  <a:pt x="141" y="31"/>
                                </a:cubicBezTo>
                                <a:cubicBezTo>
                                  <a:pt x="149" y="30"/>
                                  <a:pt x="148" y="0"/>
                                  <a:pt x="156" y="1"/>
                                </a:cubicBezTo>
                                <a:cubicBezTo>
                                  <a:pt x="164" y="2"/>
                                  <a:pt x="177" y="37"/>
                                  <a:pt x="189" y="37"/>
                                </a:cubicBezTo>
                                <a:cubicBezTo>
                                  <a:pt x="201" y="37"/>
                                  <a:pt x="219" y="2"/>
                                  <a:pt x="228" y="1"/>
                                </a:cubicBezTo>
                                <a:cubicBezTo>
                                  <a:pt x="237" y="0"/>
                                  <a:pt x="240" y="31"/>
                                  <a:pt x="246" y="31"/>
                                </a:cubicBezTo>
                                <a:cubicBezTo>
                                  <a:pt x="252" y="31"/>
                                  <a:pt x="256" y="1"/>
                                  <a:pt x="264" y="1"/>
                                </a:cubicBezTo>
                                <a:cubicBezTo>
                                  <a:pt x="272" y="1"/>
                                  <a:pt x="290" y="34"/>
                                  <a:pt x="297" y="34"/>
                                </a:cubicBezTo>
                                <a:cubicBezTo>
                                  <a:pt x="304" y="34"/>
                                  <a:pt x="307" y="10"/>
                                  <a:pt x="309" y="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40840"/>
                            <a:ext cx="354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41">
                                <a:moveTo>
                                  <a:pt x="0" y="1"/>
                                </a:moveTo>
                                <a:cubicBezTo>
                                  <a:pt x="9" y="21"/>
                                  <a:pt x="18" y="41"/>
                                  <a:pt x="27" y="41"/>
                                </a:cubicBezTo>
                                <a:cubicBezTo>
                                  <a:pt x="36" y="41"/>
                                  <a:pt x="49" y="1"/>
                                  <a:pt x="57" y="1"/>
                                </a:cubicBezTo>
                                <a:cubicBezTo>
                                  <a:pt x="65" y="1"/>
                                  <a:pt x="67" y="41"/>
                                  <a:pt x="75" y="41"/>
                                </a:cubicBezTo>
                                <a:cubicBezTo>
                                  <a:pt x="83" y="41"/>
                                  <a:pt x="96" y="2"/>
                                  <a:pt x="105" y="1"/>
                                </a:cubicBezTo>
                                <a:cubicBezTo>
                                  <a:pt x="114" y="0"/>
                                  <a:pt x="119" y="32"/>
                                  <a:pt x="129" y="32"/>
                                </a:cubicBezTo>
                                <a:cubicBezTo>
                                  <a:pt x="139" y="32"/>
                                  <a:pt x="154" y="2"/>
                                  <a:pt x="165" y="1"/>
                                </a:cubicBezTo>
                                <a:cubicBezTo>
                                  <a:pt x="176" y="0"/>
                                  <a:pt x="186" y="29"/>
                                  <a:pt x="195" y="29"/>
                                </a:cubicBezTo>
                                <a:cubicBezTo>
                                  <a:pt x="204" y="29"/>
                                  <a:pt x="211" y="0"/>
                                  <a:pt x="219" y="1"/>
                                </a:cubicBezTo>
                                <a:cubicBezTo>
                                  <a:pt x="227" y="2"/>
                                  <a:pt x="238" y="35"/>
                                  <a:pt x="246" y="35"/>
                                </a:cubicBezTo>
                                <a:cubicBezTo>
                                  <a:pt x="254" y="35"/>
                                  <a:pt x="260" y="2"/>
                                  <a:pt x="267" y="1"/>
                                </a:cubicBezTo>
                                <a:cubicBezTo>
                                  <a:pt x="274" y="0"/>
                                  <a:pt x="283" y="29"/>
                                  <a:pt x="291" y="29"/>
                                </a:cubicBezTo>
                                <a:cubicBezTo>
                                  <a:pt x="299" y="29"/>
                                  <a:pt x="307" y="0"/>
                                  <a:pt x="315" y="1"/>
                                </a:cubicBezTo>
                                <a:cubicBezTo>
                                  <a:pt x="323" y="2"/>
                                  <a:pt x="332" y="35"/>
                                  <a:pt x="339" y="35"/>
                                </a:cubicBezTo>
                                <a:cubicBezTo>
                                  <a:pt x="346" y="35"/>
                                  <a:pt x="350" y="1"/>
                                  <a:pt x="357" y="1"/>
                                </a:cubicBezTo>
                                <a:cubicBezTo>
                                  <a:pt x="364" y="1"/>
                                  <a:pt x="374" y="32"/>
                                  <a:pt x="384" y="32"/>
                                </a:cubicBezTo>
                                <a:cubicBezTo>
                                  <a:pt x="394" y="32"/>
                                  <a:pt x="408" y="1"/>
                                  <a:pt x="417" y="1"/>
                                </a:cubicBezTo>
                                <a:cubicBezTo>
                                  <a:pt x="426" y="1"/>
                                  <a:pt x="432" y="35"/>
                                  <a:pt x="441" y="35"/>
                                </a:cubicBezTo>
                                <a:cubicBezTo>
                                  <a:pt x="450" y="35"/>
                                  <a:pt x="462" y="2"/>
                                  <a:pt x="471" y="1"/>
                                </a:cubicBezTo>
                                <a:cubicBezTo>
                                  <a:pt x="480" y="0"/>
                                  <a:pt x="485" y="32"/>
                                  <a:pt x="495" y="32"/>
                                </a:cubicBezTo>
                                <a:cubicBezTo>
                                  <a:pt x="505" y="32"/>
                                  <a:pt x="521" y="2"/>
                                  <a:pt x="531" y="1"/>
                                </a:cubicBezTo>
                                <a:cubicBezTo>
                                  <a:pt x="541" y="0"/>
                                  <a:pt x="553" y="21"/>
                                  <a:pt x="558" y="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39400"/>
                            <a:ext cx="558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202">
                                <a:moveTo>
                                  <a:pt x="0" y="22"/>
                                </a:moveTo>
                                <a:cubicBezTo>
                                  <a:pt x="17" y="10"/>
                                  <a:pt x="34" y="0"/>
                                  <a:pt x="45" y="2"/>
                                </a:cubicBezTo>
                                <a:cubicBezTo>
                                  <a:pt x="56" y="4"/>
                                  <a:pt x="57" y="34"/>
                                  <a:pt x="66" y="34"/>
                                </a:cubicBezTo>
                                <a:cubicBezTo>
                                  <a:pt x="75" y="34"/>
                                  <a:pt x="91" y="2"/>
                                  <a:pt x="99" y="2"/>
                                </a:cubicBezTo>
                                <a:cubicBezTo>
                                  <a:pt x="107" y="2"/>
                                  <a:pt x="107" y="31"/>
                                  <a:pt x="117" y="31"/>
                                </a:cubicBezTo>
                                <a:cubicBezTo>
                                  <a:pt x="127" y="31"/>
                                  <a:pt x="152" y="2"/>
                                  <a:pt x="159" y="4"/>
                                </a:cubicBezTo>
                                <a:cubicBezTo>
                                  <a:pt x="166" y="6"/>
                                  <a:pt x="154" y="43"/>
                                  <a:pt x="159" y="43"/>
                                </a:cubicBezTo>
                                <a:cubicBezTo>
                                  <a:pt x="164" y="43"/>
                                  <a:pt x="180" y="4"/>
                                  <a:pt x="189" y="4"/>
                                </a:cubicBezTo>
                                <a:cubicBezTo>
                                  <a:pt x="198" y="4"/>
                                  <a:pt x="204" y="43"/>
                                  <a:pt x="213" y="43"/>
                                </a:cubicBezTo>
                                <a:cubicBezTo>
                                  <a:pt x="222" y="43"/>
                                  <a:pt x="233" y="4"/>
                                  <a:pt x="243" y="4"/>
                                </a:cubicBezTo>
                                <a:cubicBezTo>
                                  <a:pt x="253" y="4"/>
                                  <a:pt x="265" y="42"/>
                                  <a:pt x="273" y="43"/>
                                </a:cubicBezTo>
                                <a:cubicBezTo>
                                  <a:pt x="281" y="44"/>
                                  <a:pt x="284" y="13"/>
                                  <a:pt x="291" y="13"/>
                                </a:cubicBezTo>
                                <a:cubicBezTo>
                                  <a:pt x="298" y="13"/>
                                  <a:pt x="306" y="43"/>
                                  <a:pt x="315" y="43"/>
                                </a:cubicBezTo>
                                <a:cubicBezTo>
                                  <a:pt x="324" y="43"/>
                                  <a:pt x="338" y="10"/>
                                  <a:pt x="348" y="10"/>
                                </a:cubicBezTo>
                                <a:cubicBezTo>
                                  <a:pt x="358" y="10"/>
                                  <a:pt x="367" y="43"/>
                                  <a:pt x="375" y="44"/>
                                </a:cubicBezTo>
                                <a:cubicBezTo>
                                  <a:pt x="383" y="45"/>
                                  <a:pt x="390" y="17"/>
                                  <a:pt x="399" y="17"/>
                                </a:cubicBezTo>
                                <a:cubicBezTo>
                                  <a:pt x="408" y="17"/>
                                  <a:pt x="423" y="44"/>
                                  <a:pt x="432" y="44"/>
                                </a:cubicBezTo>
                                <a:cubicBezTo>
                                  <a:pt x="441" y="44"/>
                                  <a:pt x="447" y="17"/>
                                  <a:pt x="453" y="17"/>
                                </a:cubicBezTo>
                                <a:cubicBezTo>
                                  <a:pt x="459" y="17"/>
                                  <a:pt x="462" y="43"/>
                                  <a:pt x="471" y="44"/>
                                </a:cubicBezTo>
                                <a:cubicBezTo>
                                  <a:pt x="480" y="45"/>
                                  <a:pt x="497" y="22"/>
                                  <a:pt x="507" y="22"/>
                                </a:cubicBezTo>
                                <a:cubicBezTo>
                                  <a:pt x="517" y="22"/>
                                  <a:pt x="520" y="43"/>
                                  <a:pt x="531" y="44"/>
                                </a:cubicBezTo>
                                <a:cubicBezTo>
                                  <a:pt x="542" y="45"/>
                                  <a:pt x="563" y="26"/>
                                  <a:pt x="573" y="28"/>
                                </a:cubicBezTo>
                                <a:cubicBezTo>
                                  <a:pt x="583" y="30"/>
                                  <a:pt x="583" y="58"/>
                                  <a:pt x="591" y="58"/>
                                </a:cubicBezTo>
                                <a:cubicBezTo>
                                  <a:pt x="599" y="58"/>
                                  <a:pt x="615" y="29"/>
                                  <a:pt x="621" y="31"/>
                                </a:cubicBezTo>
                                <a:cubicBezTo>
                                  <a:pt x="627" y="33"/>
                                  <a:pt x="618" y="68"/>
                                  <a:pt x="627" y="70"/>
                                </a:cubicBezTo>
                                <a:cubicBezTo>
                                  <a:pt x="636" y="72"/>
                                  <a:pt x="664" y="41"/>
                                  <a:pt x="675" y="43"/>
                                </a:cubicBezTo>
                                <a:cubicBezTo>
                                  <a:pt x="686" y="45"/>
                                  <a:pt x="684" y="78"/>
                                  <a:pt x="693" y="82"/>
                                </a:cubicBezTo>
                                <a:cubicBezTo>
                                  <a:pt x="702" y="86"/>
                                  <a:pt x="724" y="67"/>
                                  <a:pt x="729" y="70"/>
                                </a:cubicBezTo>
                                <a:cubicBezTo>
                                  <a:pt x="734" y="73"/>
                                  <a:pt x="718" y="98"/>
                                  <a:pt x="723" y="100"/>
                                </a:cubicBezTo>
                                <a:cubicBezTo>
                                  <a:pt x="728" y="102"/>
                                  <a:pt x="755" y="82"/>
                                  <a:pt x="762" y="85"/>
                                </a:cubicBezTo>
                                <a:cubicBezTo>
                                  <a:pt x="769" y="88"/>
                                  <a:pt x="757" y="114"/>
                                  <a:pt x="765" y="118"/>
                                </a:cubicBezTo>
                                <a:cubicBezTo>
                                  <a:pt x="773" y="122"/>
                                  <a:pt x="806" y="107"/>
                                  <a:pt x="813" y="112"/>
                                </a:cubicBezTo>
                                <a:cubicBezTo>
                                  <a:pt x="820" y="117"/>
                                  <a:pt x="802" y="145"/>
                                  <a:pt x="807" y="149"/>
                                </a:cubicBezTo>
                                <a:cubicBezTo>
                                  <a:pt x="812" y="153"/>
                                  <a:pt x="836" y="136"/>
                                  <a:pt x="843" y="139"/>
                                </a:cubicBezTo>
                                <a:cubicBezTo>
                                  <a:pt x="850" y="142"/>
                                  <a:pt x="844" y="164"/>
                                  <a:pt x="849" y="166"/>
                                </a:cubicBezTo>
                                <a:cubicBezTo>
                                  <a:pt x="854" y="168"/>
                                  <a:pt x="868" y="148"/>
                                  <a:pt x="873" y="154"/>
                                </a:cubicBezTo>
                                <a:cubicBezTo>
                                  <a:pt x="878" y="160"/>
                                  <a:pt x="878" y="181"/>
                                  <a:pt x="879" y="20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365760"/>
                            <a:ext cx="335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410">
                                <a:moveTo>
                                  <a:pt x="0" y="3"/>
                                </a:moveTo>
                                <a:cubicBezTo>
                                  <a:pt x="18" y="1"/>
                                  <a:pt x="37" y="0"/>
                                  <a:pt x="42" y="3"/>
                                </a:cubicBezTo>
                                <a:cubicBezTo>
                                  <a:pt x="47" y="6"/>
                                  <a:pt x="28" y="21"/>
                                  <a:pt x="30" y="21"/>
                                </a:cubicBezTo>
                                <a:cubicBezTo>
                                  <a:pt x="32" y="21"/>
                                  <a:pt x="52" y="3"/>
                                  <a:pt x="57" y="6"/>
                                </a:cubicBezTo>
                                <a:cubicBezTo>
                                  <a:pt x="62" y="9"/>
                                  <a:pt x="54" y="32"/>
                                  <a:pt x="60" y="39"/>
                                </a:cubicBezTo>
                                <a:cubicBezTo>
                                  <a:pt x="66" y="46"/>
                                  <a:pt x="88" y="40"/>
                                  <a:pt x="93" y="45"/>
                                </a:cubicBezTo>
                                <a:cubicBezTo>
                                  <a:pt x="98" y="50"/>
                                  <a:pt x="89" y="66"/>
                                  <a:pt x="93" y="69"/>
                                </a:cubicBezTo>
                                <a:cubicBezTo>
                                  <a:pt x="97" y="72"/>
                                  <a:pt x="117" y="59"/>
                                  <a:pt x="120" y="63"/>
                                </a:cubicBezTo>
                                <a:cubicBezTo>
                                  <a:pt x="123" y="67"/>
                                  <a:pt x="106" y="92"/>
                                  <a:pt x="111" y="96"/>
                                </a:cubicBezTo>
                                <a:cubicBezTo>
                                  <a:pt x="116" y="100"/>
                                  <a:pt x="144" y="83"/>
                                  <a:pt x="150" y="87"/>
                                </a:cubicBezTo>
                                <a:cubicBezTo>
                                  <a:pt x="156" y="91"/>
                                  <a:pt x="143" y="117"/>
                                  <a:pt x="150" y="123"/>
                                </a:cubicBezTo>
                                <a:cubicBezTo>
                                  <a:pt x="157" y="129"/>
                                  <a:pt x="183" y="119"/>
                                  <a:pt x="190" y="123"/>
                                </a:cubicBezTo>
                                <a:cubicBezTo>
                                  <a:pt x="197" y="127"/>
                                  <a:pt x="184" y="143"/>
                                  <a:pt x="190" y="147"/>
                                </a:cubicBezTo>
                                <a:cubicBezTo>
                                  <a:pt x="196" y="151"/>
                                  <a:pt x="220" y="141"/>
                                  <a:pt x="226" y="147"/>
                                </a:cubicBezTo>
                                <a:cubicBezTo>
                                  <a:pt x="232" y="153"/>
                                  <a:pt x="221" y="178"/>
                                  <a:pt x="226" y="183"/>
                                </a:cubicBezTo>
                                <a:cubicBezTo>
                                  <a:pt x="231" y="188"/>
                                  <a:pt x="254" y="173"/>
                                  <a:pt x="258" y="177"/>
                                </a:cubicBezTo>
                                <a:cubicBezTo>
                                  <a:pt x="262" y="181"/>
                                  <a:pt x="245" y="203"/>
                                  <a:pt x="249" y="207"/>
                                </a:cubicBezTo>
                                <a:cubicBezTo>
                                  <a:pt x="253" y="211"/>
                                  <a:pt x="275" y="197"/>
                                  <a:pt x="282" y="201"/>
                                </a:cubicBezTo>
                                <a:cubicBezTo>
                                  <a:pt x="289" y="205"/>
                                  <a:pt x="288" y="227"/>
                                  <a:pt x="294" y="231"/>
                                </a:cubicBezTo>
                                <a:cubicBezTo>
                                  <a:pt x="300" y="235"/>
                                  <a:pt x="313" y="218"/>
                                  <a:pt x="318" y="225"/>
                                </a:cubicBezTo>
                                <a:cubicBezTo>
                                  <a:pt x="323" y="232"/>
                                  <a:pt x="312" y="265"/>
                                  <a:pt x="324" y="273"/>
                                </a:cubicBezTo>
                                <a:cubicBezTo>
                                  <a:pt x="336" y="281"/>
                                  <a:pt x="384" y="269"/>
                                  <a:pt x="390" y="273"/>
                                </a:cubicBezTo>
                                <a:cubicBezTo>
                                  <a:pt x="396" y="277"/>
                                  <a:pt x="358" y="295"/>
                                  <a:pt x="360" y="297"/>
                                </a:cubicBezTo>
                                <a:cubicBezTo>
                                  <a:pt x="362" y="299"/>
                                  <a:pt x="397" y="282"/>
                                  <a:pt x="402" y="285"/>
                                </a:cubicBezTo>
                                <a:cubicBezTo>
                                  <a:pt x="407" y="288"/>
                                  <a:pt x="385" y="310"/>
                                  <a:pt x="390" y="315"/>
                                </a:cubicBezTo>
                                <a:cubicBezTo>
                                  <a:pt x="395" y="320"/>
                                  <a:pt x="426" y="310"/>
                                  <a:pt x="432" y="315"/>
                                </a:cubicBezTo>
                                <a:cubicBezTo>
                                  <a:pt x="438" y="320"/>
                                  <a:pt x="422" y="341"/>
                                  <a:pt x="426" y="345"/>
                                </a:cubicBezTo>
                                <a:cubicBezTo>
                                  <a:pt x="430" y="349"/>
                                  <a:pt x="450" y="334"/>
                                  <a:pt x="456" y="339"/>
                                </a:cubicBezTo>
                                <a:cubicBezTo>
                                  <a:pt x="462" y="344"/>
                                  <a:pt x="455" y="369"/>
                                  <a:pt x="462" y="375"/>
                                </a:cubicBezTo>
                                <a:cubicBezTo>
                                  <a:pt x="469" y="381"/>
                                  <a:pt x="492" y="370"/>
                                  <a:pt x="498" y="375"/>
                                </a:cubicBezTo>
                                <a:cubicBezTo>
                                  <a:pt x="504" y="380"/>
                                  <a:pt x="493" y="406"/>
                                  <a:pt x="498" y="408"/>
                                </a:cubicBezTo>
                                <a:cubicBezTo>
                                  <a:pt x="503" y="410"/>
                                  <a:pt x="515" y="398"/>
                                  <a:pt x="528" y="3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360"/>
                            <a:ext cx="5461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834">
                                <a:moveTo>
                                  <a:pt x="8" y="834"/>
                                </a:moveTo>
                                <a:cubicBezTo>
                                  <a:pt x="74" y="814"/>
                                  <a:pt x="140" y="795"/>
                                  <a:pt x="140" y="774"/>
                                </a:cubicBezTo>
                                <a:cubicBezTo>
                                  <a:pt x="140" y="753"/>
                                  <a:pt x="0" y="725"/>
                                  <a:pt x="8" y="708"/>
                                </a:cubicBezTo>
                                <a:cubicBezTo>
                                  <a:pt x="16" y="691"/>
                                  <a:pt x="171" y="687"/>
                                  <a:pt x="188" y="669"/>
                                </a:cubicBezTo>
                                <a:cubicBezTo>
                                  <a:pt x="205" y="651"/>
                                  <a:pt x="98" y="618"/>
                                  <a:pt x="110" y="600"/>
                                </a:cubicBezTo>
                                <a:cubicBezTo>
                                  <a:pt x="122" y="582"/>
                                  <a:pt x="247" y="579"/>
                                  <a:pt x="260" y="564"/>
                                </a:cubicBezTo>
                                <a:cubicBezTo>
                                  <a:pt x="273" y="549"/>
                                  <a:pt x="173" y="529"/>
                                  <a:pt x="188" y="511"/>
                                </a:cubicBezTo>
                                <a:cubicBezTo>
                                  <a:pt x="203" y="493"/>
                                  <a:pt x="338" y="477"/>
                                  <a:pt x="350" y="456"/>
                                </a:cubicBezTo>
                                <a:cubicBezTo>
                                  <a:pt x="362" y="435"/>
                                  <a:pt x="252" y="392"/>
                                  <a:pt x="260" y="384"/>
                                </a:cubicBezTo>
                                <a:cubicBezTo>
                                  <a:pt x="268" y="376"/>
                                  <a:pt x="378" y="413"/>
                                  <a:pt x="401" y="405"/>
                                </a:cubicBezTo>
                                <a:cubicBezTo>
                                  <a:pt x="424" y="397"/>
                                  <a:pt x="415" y="347"/>
                                  <a:pt x="401" y="336"/>
                                </a:cubicBezTo>
                                <a:cubicBezTo>
                                  <a:pt x="387" y="325"/>
                                  <a:pt x="300" y="350"/>
                                  <a:pt x="314" y="336"/>
                                </a:cubicBezTo>
                                <a:cubicBezTo>
                                  <a:pt x="328" y="322"/>
                                  <a:pt x="469" y="267"/>
                                  <a:pt x="488" y="249"/>
                                </a:cubicBezTo>
                                <a:cubicBezTo>
                                  <a:pt x="507" y="231"/>
                                  <a:pt x="406" y="244"/>
                                  <a:pt x="428" y="226"/>
                                </a:cubicBezTo>
                                <a:cubicBezTo>
                                  <a:pt x="450" y="208"/>
                                  <a:pt x="598" y="159"/>
                                  <a:pt x="620" y="144"/>
                                </a:cubicBezTo>
                                <a:cubicBezTo>
                                  <a:pt x="642" y="129"/>
                                  <a:pt x="552" y="147"/>
                                  <a:pt x="560" y="138"/>
                                </a:cubicBezTo>
                                <a:cubicBezTo>
                                  <a:pt x="568" y="129"/>
                                  <a:pt x="622" y="104"/>
                                  <a:pt x="668" y="89"/>
                                </a:cubicBezTo>
                                <a:cubicBezTo>
                                  <a:pt x="714" y="74"/>
                                  <a:pt x="806" y="63"/>
                                  <a:pt x="833" y="48"/>
                                </a:cubicBezTo>
                                <a:cubicBezTo>
                                  <a:pt x="860" y="33"/>
                                  <a:pt x="846" y="16"/>
                                  <a:pt x="833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99160"/>
                            <a:ext cx="88776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738">
                                <a:moveTo>
                                  <a:pt x="96" y="738"/>
                                </a:moveTo>
                                <a:cubicBezTo>
                                  <a:pt x="48" y="718"/>
                                  <a:pt x="0" y="699"/>
                                  <a:pt x="48" y="672"/>
                                </a:cubicBezTo>
                                <a:cubicBezTo>
                                  <a:pt x="96" y="645"/>
                                  <a:pt x="338" y="599"/>
                                  <a:pt x="384" y="573"/>
                                </a:cubicBezTo>
                                <a:cubicBezTo>
                                  <a:pt x="430" y="547"/>
                                  <a:pt x="289" y="535"/>
                                  <a:pt x="327" y="515"/>
                                </a:cubicBezTo>
                                <a:cubicBezTo>
                                  <a:pt x="365" y="495"/>
                                  <a:pt x="576" y="473"/>
                                  <a:pt x="612" y="450"/>
                                </a:cubicBezTo>
                                <a:cubicBezTo>
                                  <a:pt x="648" y="427"/>
                                  <a:pt x="535" y="391"/>
                                  <a:pt x="546" y="378"/>
                                </a:cubicBezTo>
                                <a:cubicBezTo>
                                  <a:pt x="557" y="365"/>
                                  <a:pt x="668" y="379"/>
                                  <a:pt x="678" y="369"/>
                                </a:cubicBezTo>
                                <a:cubicBezTo>
                                  <a:pt x="688" y="359"/>
                                  <a:pt x="562" y="344"/>
                                  <a:pt x="606" y="318"/>
                                </a:cubicBezTo>
                                <a:cubicBezTo>
                                  <a:pt x="650" y="292"/>
                                  <a:pt x="900" y="248"/>
                                  <a:pt x="942" y="213"/>
                                </a:cubicBezTo>
                                <a:cubicBezTo>
                                  <a:pt x="984" y="178"/>
                                  <a:pt x="817" y="126"/>
                                  <a:pt x="858" y="108"/>
                                </a:cubicBezTo>
                                <a:cubicBezTo>
                                  <a:pt x="899" y="90"/>
                                  <a:pt x="1144" y="114"/>
                                  <a:pt x="1188" y="105"/>
                                </a:cubicBezTo>
                                <a:cubicBezTo>
                                  <a:pt x="1232" y="96"/>
                                  <a:pt x="1087" y="72"/>
                                  <a:pt x="1122" y="55"/>
                                </a:cubicBezTo>
                                <a:cubicBezTo>
                                  <a:pt x="1157" y="38"/>
                                  <a:pt x="1277" y="19"/>
                                  <a:pt x="139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15.6pt;width:161.65pt;height:61.1pt" coordorigin="2420,312" coordsize="3233,1222">
                <v:shape id="shape_0" coordsize="2325,1222" path="m30,840c80,823,131,807,126,789c121,771,0,746,0,729c0,712,105,702,126,684c147,666,107,639,126,621c145,603,228,594,240,579c252,564,182,549,198,531c214,513,327,489,339,471c351,453,266,447,270,420c274,393,328,337,366,309c404,281,459,272,498,249c537,226,585,194,600,171c615,148,560,123,588,112c616,101,736,120,771,104c806,88,744,30,798,15c852,0,984,15,1098,15c1212,15,1374,0,1482,15c1590,30,1691,89,1746,104c1801,119,1782,103,1812,104c1842,105,1877,81,1926,112c1975,143,2056,240,2106,291c2156,342,2191,390,2226,420c2261,450,2325,463,2316,471c2307,479,2207,461,2172,471c2137,481,2147,513,2106,531c2065,549,1976,576,1926,576c1876,576,1822,531,1806,531c1790,531,1810,554,1830,579c1850,604,1940,658,1926,682c1912,706,1799,705,1746,723c1693,741,1642,778,1608,789c1574,800,1563,779,1542,789c1521,799,1482,830,1482,849c1482,868,1549,891,1542,903c1535,915,1478,907,1440,921c1402,935,1332,966,1311,986c1290,1006,1331,1034,1311,1044c1291,1054,1230,1035,1188,1044c1146,1053,1088,1087,1056,1101c1024,1115,1006,1113,996,1131c986,1149,1010,1196,996,1209c982,1222,947,1209,914,1209c881,1209,822,1218,798,1209c774,1200,809,1192,771,1155c733,1118,630,1031,570,986c510,941,458,909,408,885c358,861,317,847,270,840c223,833,158,840,126,840e" stroked="t" o:allowincell="f" style="position:absolute;left:3172;top:312;width:2324;height:1221;mso-wrap-style:none;v-text-anchor:middle">
                  <v:imagedata r:id="rId668" o:detectmouseclick="t"/>
                  <v:stroke color="white" weight="19080" joinstyle="round" endcap="flat"/>
                  <w10:wrap type="none"/>
                </v:shape>
                <v:shape id="shape_0" coordsize="3232,564" path="m0,2c265,4,1269,4,1589,4c1909,4,1805,0,1920,2c2035,4,2167,6,2279,16c2391,26,2505,30,2591,64c2677,98,2719,159,2797,219c2875,279,2987,367,3059,424c3131,481,3196,535,3232,564e" stroked="t" o:allowincell="f" style="position:absolute;left:2421;top:327;width:3231;height:5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50,1" path="m0,0c111,0,222,0,380,0c538,0,744,0,950,0e" stroked="t" o:allowincell="f" style="position:absolute;left:2420;top:423;width:9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20,561" to="3117,5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843" to="2907,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996" to="2907,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20,1161" to="3009,1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19,548" path="m71,8c35,8,0,8,179,8c358,8,935,0,1147,8c1359,16,1340,6,1454,53c1568,100,1702,208,1829,290c1956,372,2138,494,2219,548e" stroked="t" o:allowincell="f" style="position:absolute;left:2939;top:553;width:2218;height:5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00,580" path="m0,8c187,8,375,8,552,8c729,8,932,0,1062,8c1192,16,1222,7,1335,55c1448,103,1612,207,1740,295c1868,383,2025,521,2100,580e" stroked="t" o:allowincell="f" style="position:absolute;left:3298;top:416;width:2099;height:5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44,488" path="m0,5c219,5,444,0,599,5c754,10,824,13,929,38c1034,63,1127,83,1229,158c1331,233,1479,419,1544,488e" stroked="t" o:allowincell="f" style="position:absolute;left:2908;top:838;width:1574;height:4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30,362" path="m0,2c167,2,335,0,462,2c589,4,685,7,765,17c845,27,898,39,945,62c992,85,1003,102,1050,152c1097,202,1192,318,1230,362e" stroked="t" o:allowincell="f" style="position:absolute;left:2908;top:994;width:1229;height:3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3,369" path="m0,9c35,9,166,9,213,9c260,9,247,8,281,9c315,10,353,0,416,17c479,34,574,52,660,111c746,170,876,315,933,369e" stroked="t" o:allowincell="f" style="position:absolute;left:3010;top:1152;width:932;height:36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4,39" path="m0,36c6,31,25,2,35,3c45,4,53,39,62,39c71,39,82,6,92,6c102,6,111,39,122,39c133,39,145,6,158,6c171,6,189,37,200,36c211,35,219,8,224,0e" stroked="t" o:allowincell="f" style="position:absolute;left:2420;top:693;width:223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9,41" path="m0,1c7,20,15,40,24,40c33,40,45,1,54,1c63,1,69,39,78,40c87,41,98,8,108,7c118,6,133,32,141,31c149,30,148,0,156,1c164,2,177,37,189,37c201,37,219,2,228,1c237,0,240,31,246,31c252,31,256,1,264,1c272,1,290,34,297,34c304,34,307,10,309,4e" stroked="t" o:allowincell="f" style="position:absolute;left:2644;top:692;width:308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8,41" path="m0,1c9,21,18,41,27,41c36,41,49,1,57,1c65,1,67,41,75,41c83,41,96,2,105,1c114,0,119,32,129,32c139,32,154,2,165,1c176,0,186,29,195,29c204,29,211,0,219,1c227,2,238,35,246,35c254,35,260,2,267,1c274,0,283,29,291,29c299,29,307,0,315,1c323,2,332,35,339,35c346,35,350,1,357,1c364,1,374,32,384,32c394,32,408,1,417,1c426,1,432,35,441,35c450,35,462,2,471,1c480,0,485,32,495,32c505,32,521,2,531,1c541,0,553,21,558,26e" stroked="t" o:allowincell="f" style="position:absolute;left:2953;top:691;width:557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79,202" path="m0,22c17,10,34,0,45,2c56,4,57,34,66,34c75,34,91,2,99,2c107,2,107,31,117,31c127,31,152,2,159,4c166,6,154,43,159,43c164,43,180,4,189,4c198,4,204,43,213,43c222,43,233,4,243,4c253,4,265,42,273,43c281,44,284,13,291,13c298,13,306,43,315,43c324,43,338,10,348,10c358,10,367,43,375,44c383,45,390,17,399,17c408,17,423,44,432,44c441,44,447,17,453,17c459,17,462,43,471,44c480,45,497,22,507,22c517,22,520,43,531,44c542,45,563,26,573,28c583,30,583,58,591,58c599,58,615,29,621,31c627,33,618,68,627,70c636,72,664,41,675,43c686,45,684,78,693,82c702,86,724,67,729,70c734,73,718,98,723,100c728,102,755,82,762,85c769,88,757,114,765,118c773,122,806,107,813,112c820,117,802,145,807,149c812,153,836,136,843,139c850,142,844,164,849,166c854,168,868,148,873,154c878,160,878,181,879,202e" stroked="t" o:allowincell="f" style="position:absolute;left:3511;top:689;width:878;height:20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8,410" path="m0,3c18,1,37,0,42,3c47,6,28,21,30,21c32,21,52,3,57,6c62,9,54,32,60,39c66,46,88,40,93,45c98,50,89,66,93,69c97,72,117,59,120,63c123,67,106,92,111,96c116,100,144,83,150,87c156,91,143,117,150,123c157,129,183,119,190,123c197,127,184,143,190,147c196,151,220,141,226,147c232,153,221,178,226,183c231,188,254,173,258,177c262,181,245,203,249,207c253,211,275,197,282,201c289,205,288,227,294,231c300,235,313,218,318,225c323,232,312,265,324,273c336,281,384,269,390,273c396,277,358,295,360,297c362,299,397,282,402,285c407,288,385,310,390,315c395,320,426,310,432,315c438,320,422,341,426,345c430,349,450,334,456,339c462,344,455,369,462,375c469,381,492,370,498,375c504,380,493,406,498,408c503,410,515,398,528,387e" stroked="t" o:allowincell="f" style="position:absolute;left:4390;top:888;width:527;height:4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0,834" path="m8,834c74,814,140,795,140,774c140,753,0,725,8,708c16,691,171,687,188,669c205,651,98,618,110,600c122,582,247,579,260,564c273,549,173,529,188,511c203,493,338,477,350,456c362,435,252,392,260,384c268,376,378,413,401,405c424,397,415,347,401,336c387,325,300,350,314,336c328,322,469,267,488,249c507,231,406,244,428,226c450,208,598,159,620,144c642,129,552,147,560,138c568,129,622,104,668,89c714,74,806,63,833,48c860,33,846,16,833,0e" stroked="t" o:allowincell="f" style="position:absolute;left:3110;top:327;width:859;height:8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98,738" path="m96,738c48,718,0,699,48,672c96,645,338,599,384,573c430,547,289,535,327,515c365,495,576,473,612,450c648,427,535,391,546,378c557,365,668,379,678,369c688,359,562,344,606,318c650,292,900,248,942,213c984,178,817,126,858,108c899,90,1144,114,1188,105c1232,96,1087,72,1122,55c1157,38,1277,19,1398,0e" stroked="t" o:allowincell="f" style="position:absolute;left:4156;top:783;width:1397;height:7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56535</wp:posOffset>
                </wp:positionH>
                <wp:positionV relativeFrom="paragraph">
                  <wp:posOffset>19685</wp:posOffset>
                </wp:positionV>
                <wp:extent cx="90170" cy="445770"/>
                <wp:effectExtent l="9525" t="1905" r="2286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.55pt" to="224.1pt,3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22930</wp:posOffset>
                </wp:positionH>
                <wp:positionV relativeFrom="paragraph">
                  <wp:posOffset>635</wp:posOffset>
                </wp:positionV>
                <wp:extent cx="191770" cy="132080"/>
                <wp:effectExtent l="0" t="0" r="571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880" cy="13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05pt" to="260.95pt,10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Discontinuidad basal de tipo 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f. Análisis secuenci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Procedimientos: levantamiento de map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Terminacion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Reconocimiento de sistemas deposicionales y cortej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</w:rPr>
        <w:tab/>
        <w:t xml:space="preserve">   Cambios de facies cíclic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Curvas de cambi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>i)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Límites de secue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Complicacion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Erosión submarina, inundación de plataformas carbonatad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Discordancias interregionales, loc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Relación entre sedimentos y 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a)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69695</wp:posOffset>
                </wp:positionH>
                <wp:positionV relativeFrom="paragraph">
                  <wp:posOffset>28575</wp:posOffset>
                </wp:positionV>
                <wp:extent cx="2637155" cy="554990"/>
                <wp:effectExtent l="5715" t="254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000" cy="555120"/>
                          <a:chOff x="0" y="0"/>
                          <a:chExt cx="2637000" cy="555120"/>
                        </a:xfrm>
                      </wpg:grpSpPr>
                      <wps:wsp>
                        <wps:cNvSpPr/>
                        <wps:spPr>
                          <a:xfrm>
                            <a:off x="10080" y="391320"/>
                            <a:ext cx="7772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39">
                                <a:moveTo>
                                  <a:pt x="109" y="20"/>
                                </a:moveTo>
                                <a:cubicBezTo>
                                  <a:pt x="88" y="37"/>
                                  <a:pt x="0" y="90"/>
                                  <a:pt x="45" y="107"/>
                                </a:cubicBezTo>
                                <a:cubicBezTo>
                                  <a:pt x="90" y="124"/>
                                  <a:pt x="283" y="118"/>
                                  <a:pt x="378" y="120"/>
                                </a:cubicBezTo>
                                <a:cubicBezTo>
                                  <a:pt x="472" y="122"/>
                                  <a:pt x="525" y="117"/>
                                  <a:pt x="611" y="120"/>
                                </a:cubicBezTo>
                                <a:cubicBezTo>
                                  <a:pt x="697" y="123"/>
                                  <a:pt x="835" y="133"/>
                                  <a:pt x="896" y="136"/>
                                </a:cubicBezTo>
                                <a:cubicBezTo>
                                  <a:pt x="957" y="139"/>
                                  <a:pt x="924" y="139"/>
                                  <a:pt x="976" y="136"/>
                                </a:cubicBezTo>
                                <a:cubicBezTo>
                                  <a:pt x="1028" y="133"/>
                                  <a:pt x="1224" y="132"/>
                                  <a:pt x="1208" y="120"/>
                                </a:cubicBezTo>
                                <a:cubicBezTo>
                                  <a:pt x="1192" y="108"/>
                                  <a:pt x="951" y="76"/>
                                  <a:pt x="877" y="62"/>
                                </a:cubicBezTo>
                                <a:cubicBezTo>
                                  <a:pt x="803" y="48"/>
                                  <a:pt x="797" y="43"/>
                                  <a:pt x="763" y="35"/>
                                </a:cubicBezTo>
                                <a:cubicBezTo>
                                  <a:pt x="728" y="27"/>
                                  <a:pt x="703" y="18"/>
                                  <a:pt x="672" y="14"/>
                                </a:cubicBezTo>
                                <a:cubicBezTo>
                                  <a:pt x="641" y="10"/>
                                  <a:pt x="603" y="12"/>
                                  <a:pt x="573" y="11"/>
                                </a:cubicBezTo>
                                <a:cubicBezTo>
                                  <a:pt x="543" y="10"/>
                                  <a:pt x="522" y="9"/>
                                  <a:pt x="488" y="8"/>
                                </a:cubicBezTo>
                                <a:cubicBezTo>
                                  <a:pt x="454" y="7"/>
                                  <a:pt x="400" y="8"/>
                                  <a:pt x="368" y="8"/>
                                </a:cubicBezTo>
                                <a:cubicBezTo>
                                  <a:pt x="336" y="8"/>
                                  <a:pt x="314" y="8"/>
                                  <a:pt x="292" y="8"/>
                                </a:cubicBezTo>
                                <a:cubicBezTo>
                                  <a:pt x="270" y="8"/>
                                  <a:pt x="253" y="8"/>
                                  <a:pt x="232" y="8"/>
                                </a:cubicBezTo>
                                <a:cubicBezTo>
                                  <a:pt x="211" y="8"/>
                                  <a:pt x="183" y="6"/>
                                  <a:pt x="163" y="8"/>
                                </a:cubicBezTo>
                                <a:cubicBezTo>
                                  <a:pt x="143" y="10"/>
                                  <a:pt x="125" y="0"/>
                                  <a:pt x="109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06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0600"/>
                            <a:ext cx="253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6" h="703">
                                <a:moveTo>
                                  <a:pt x="0" y="586"/>
                                </a:moveTo>
                                <a:cubicBezTo>
                                  <a:pt x="73" y="586"/>
                                  <a:pt x="320" y="579"/>
                                  <a:pt x="438" y="586"/>
                                </a:cubicBezTo>
                                <a:cubicBezTo>
                                  <a:pt x="556" y="593"/>
                                  <a:pt x="603" y="611"/>
                                  <a:pt x="708" y="628"/>
                                </a:cubicBezTo>
                                <a:cubicBezTo>
                                  <a:pt x="813" y="645"/>
                                  <a:pt x="918" y="703"/>
                                  <a:pt x="1068" y="688"/>
                                </a:cubicBezTo>
                                <a:cubicBezTo>
                                  <a:pt x="1218" y="673"/>
                                  <a:pt x="1419" y="606"/>
                                  <a:pt x="1608" y="538"/>
                                </a:cubicBezTo>
                                <a:cubicBezTo>
                                  <a:pt x="1797" y="470"/>
                                  <a:pt x="2046" y="351"/>
                                  <a:pt x="2201" y="279"/>
                                </a:cubicBezTo>
                                <a:cubicBezTo>
                                  <a:pt x="2356" y="207"/>
                                  <a:pt x="2422" y="150"/>
                                  <a:pt x="2538" y="106"/>
                                </a:cubicBezTo>
                                <a:cubicBezTo>
                                  <a:pt x="2654" y="62"/>
                                  <a:pt x="2657" y="32"/>
                                  <a:pt x="2898" y="16"/>
                                </a:cubicBezTo>
                                <a:cubicBezTo>
                                  <a:pt x="3139" y="0"/>
                                  <a:pt x="3759" y="10"/>
                                  <a:pt x="3986" y="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94680"/>
                            <a:ext cx="1094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149">
                                <a:moveTo>
                                  <a:pt x="0" y="149"/>
                                </a:moveTo>
                                <a:cubicBezTo>
                                  <a:pt x="77" y="134"/>
                                  <a:pt x="151" y="116"/>
                                  <a:pt x="252" y="95"/>
                                </a:cubicBezTo>
                                <a:cubicBezTo>
                                  <a:pt x="353" y="74"/>
                                  <a:pt x="467" y="35"/>
                                  <a:pt x="606" y="20"/>
                                </a:cubicBezTo>
                                <a:cubicBezTo>
                                  <a:pt x="745" y="5"/>
                                  <a:pt x="900" y="6"/>
                                  <a:pt x="1086" y="3"/>
                                </a:cubicBezTo>
                                <a:cubicBezTo>
                                  <a:pt x="1272" y="0"/>
                                  <a:pt x="1500" y="3"/>
                                  <a:pt x="1724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64760"/>
                            <a:ext cx="583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" h="4">
                                <a:moveTo>
                                  <a:pt x="919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16960"/>
                            <a:ext cx="252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20160"/>
                            <a:ext cx="392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716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0"/>
                            <a:ext cx="81072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591">
                                <a:moveTo>
                                  <a:pt x="265" y="568"/>
                                </a:moveTo>
                                <a:cubicBezTo>
                                  <a:pt x="359" y="540"/>
                                  <a:pt x="510" y="491"/>
                                  <a:pt x="633" y="440"/>
                                </a:cubicBezTo>
                                <a:cubicBezTo>
                                  <a:pt x="756" y="389"/>
                                  <a:pt x="898" y="321"/>
                                  <a:pt x="1001" y="264"/>
                                </a:cubicBezTo>
                                <a:cubicBezTo>
                                  <a:pt x="1104" y="207"/>
                                  <a:pt x="1221" y="139"/>
                                  <a:pt x="1249" y="96"/>
                                </a:cubicBezTo>
                                <a:cubicBezTo>
                                  <a:pt x="1277" y="53"/>
                                  <a:pt x="1245" y="12"/>
                                  <a:pt x="1167" y="6"/>
                                </a:cubicBezTo>
                                <a:cubicBezTo>
                                  <a:pt x="1089" y="0"/>
                                  <a:pt x="920" y="24"/>
                                  <a:pt x="781" y="59"/>
                                </a:cubicBezTo>
                                <a:cubicBezTo>
                                  <a:pt x="642" y="94"/>
                                  <a:pt x="447" y="167"/>
                                  <a:pt x="334" y="219"/>
                                </a:cubicBezTo>
                                <a:cubicBezTo>
                                  <a:pt x="221" y="271"/>
                                  <a:pt x="150" y="335"/>
                                  <a:pt x="102" y="369"/>
                                </a:cubicBezTo>
                                <a:cubicBezTo>
                                  <a:pt x="54" y="403"/>
                                  <a:pt x="65" y="396"/>
                                  <a:pt x="49" y="422"/>
                                </a:cubicBezTo>
                                <a:cubicBezTo>
                                  <a:pt x="33" y="448"/>
                                  <a:pt x="0" y="500"/>
                                  <a:pt x="4" y="527"/>
                                </a:cubicBezTo>
                                <a:cubicBezTo>
                                  <a:pt x="8" y="554"/>
                                  <a:pt x="30" y="577"/>
                                  <a:pt x="73" y="584"/>
                                </a:cubicBezTo>
                                <a:cubicBezTo>
                                  <a:pt x="116" y="591"/>
                                  <a:pt x="225" y="571"/>
                                  <a:pt x="265" y="56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77400"/>
                            <a:ext cx="4323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379">
                                <a:moveTo>
                                  <a:pt x="33" y="251"/>
                                </a:moveTo>
                                <a:cubicBezTo>
                                  <a:pt x="30" y="266"/>
                                  <a:pt x="0" y="322"/>
                                  <a:pt x="16" y="342"/>
                                </a:cubicBezTo>
                                <a:cubicBezTo>
                                  <a:pt x="32" y="362"/>
                                  <a:pt x="72" y="379"/>
                                  <a:pt x="128" y="374"/>
                                </a:cubicBezTo>
                                <a:cubicBezTo>
                                  <a:pt x="184" y="369"/>
                                  <a:pt x="277" y="341"/>
                                  <a:pt x="352" y="310"/>
                                </a:cubicBezTo>
                                <a:cubicBezTo>
                                  <a:pt x="427" y="279"/>
                                  <a:pt x="523" y="227"/>
                                  <a:pt x="576" y="190"/>
                                </a:cubicBezTo>
                                <a:cubicBezTo>
                                  <a:pt x="629" y="153"/>
                                  <a:pt x="663" y="116"/>
                                  <a:pt x="672" y="86"/>
                                </a:cubicBezTo>
                                <a:cubicBezTo>
                                  <a:pt x="681" y="56"/>
                                  <a:pt x="665" y="22"/>
                                  <a:pt x="633" y="11"/>
                                </a:cubicBezTo>
                                <a:cubicBezTo>
                                  <a:pt x="601" y="0"/>
                                  <a:pt x="548" y="3"/>
                                  <a:pt x="480" y="23"/>
                                </a:cubicBezTo>
                                <a:cubicBezTo>
                                  <a:pt x="412" y="43"/>
                                  <a:pt x="302" y="93"/>
                                  <a:pt x="228" y="131"/>
                                </a:cubicBezTo>
                                <a:cubicBezTo>
                                  <a:pt x="154" y="169"/>
                                  <a:pt x="74" y="226"/>
                                  <a:pt x="33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1200"/>
                            <a:ext cx="246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01">
                                <a:moveTo>
                                  <a:pt x="105" y="186"/>
                                </a:moveTo>
                                <a:cubicBezTo>
                                  <a:pt x="141" y="176"/>
                                  <a:pt x="184" y="154"/>
                                  <a:pt x="223" y="135"/>
                                </a:cubicBezTo>
                                <a:cubicBezTo>
                                  <a:pt x="262" y="116"/>
                                  <a:pt x="313" y="95"/>
                                  <a:pt x="337" y="74"/>
                                </a:cubicBezTo>
                                <a:cubicBezTo>
                                  <a:pt x="361" y="53"/>
                                  <a:pt x="388" y="20"/>
                                  <a:pt x="369" y="10"/>
                                </a:cubicBezTo>
                                <a:cubicBezTo>
                                  <a:pt x="350" y="0"/>
                                  <a:pt x="270" y="5"/>
                                  <a:pt x="223" y="15"/>
                                </a:cubicBezTo>
                                <a:cubicBezTo>
                                  <a:pt x="176" y="25"/>
                                  <a:pt x="121" y="50"/>
                                  <a:pt x="85" y="72"/>
                                </a:cubicBezTo>
                                <a:cubicBezTo>
                                  <a:pt x="49" y="94"/>
                                  <a:pt x="18" y="126"/>
                                  <a:pt x="9" y="146"/>
                                </a:cubicBezTo>
                                <a:cubicBezTo>
                                  <a:pt x="0" y="166"/>
                                  <a:pt x="17" y="187"/>
                                  <a:pt x="33" y="194"/>
                                </a:cubicBezTo>
                                <a:cubicBezTo>
                                  <a:pt x="49" y="201"/>
                                  <a:pt x="90" y="188"/>
                                  <a:pt x="105" y="186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196920"/>
                            <a:ext cx="49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9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3640" y="17280"/>
                            <a:ext cx="1143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301">
                                <a:moveTo>
                                  <a:pt x="0" y="293"/>
                                </a:moveTo>
                                <a:cubicBezTo>
                                  <a:pt x="26" y="272"/>
                                  <a:pt x="211" y="166"/>
                                  <a:pt x="299" y="122"/>
                                </a:cubicBezTo>
                                <a:cubicBezTo>
                                  <a:pt x="387" y="78"/>
                                  <a:pt x="428" y="47"/>
                                  <a:pt x="528" y="29"/>
                                </a:cubicBezTo>
                                <a:cubicBezTo>
                                  <a:pt x="628" y="11"/>
                                  <a:pt x="752" y="18"/>
                                  <a:pt x="899" y="15"/>
                                </a:cubicBezTo>
                                <a:cubicBezTo>
                                  <a:pt x="1046" y="12"/>
                                  <a:pt x="1270" y="12"/>
                                  <a:pt x="1408" y="13"/>
                                </a:cubicBezTo>
                                <a:cubicBezTo>
                                  <a:pt x="1546" y="14"/>
                                  <a:pt x="1671" y="0"/>
                                  <a:pt x="1728" y="21"/>
                                </a:cubicBezTo>
                                <a:cubicBezTo>
                                  <a:pt x="1785" y="42"/>
                                  <a:pt x="1801" y="124"/>
                                  <a:pt x="1752" y="141"/>
                                </a:cubicBezTo>
                                <a:cubicBezTo>
                                  <a:pt x="1703" y="158"/>
                                  <a:pt x="1532" y="126"/>
                                  <a:pt x="1432" y="125"/>
                                </a:cubicBezTo>
                                <a:cubicBezTo>
                                  <a:pt x="1332" y="124"/>
                                  <a:pt x="1239" y="133"/>
                                  <a:pt x="1152" y="133"/>
                                </a:cubicBezTo>
                                <a:cubicBezTo>
                                  <a:pt x="1065" y="133"/>
                                  <a:pt x="985" y="124"/>
                                  <a:pt x="908" y="127"/>
                                </a:cubicBezTo>
                                <a:cubicBezTo>
                                  <a:pt x="831" y="130"/>
                                  <a:pt x="755" y="145"/>
                                  <a:pt x="692" y="151"/>
                                </a:cubicBezTo>
                                <a:cubicBezTo>
                                  <a:pt x="629" y="157"/>
                                  <a:pt x="585" y="158"/>
                                  <a:pt x="528" y="165"/>
                                </a:cubicBezTo>
                                <a:cubicBezTo>
                                  <a:pt x="471" y="172"/>
                                  <a:pt x="415" y="175"/>
                                  <a:pt x="352" y="195"/>
                                </a:cubicBezTo>
                                <a:cubicBezTo>
                                  <a:pt x="289" y="215"/>
                                  <a:pt x="211" y="269"/>
                                  <a:pt x="152" y="285"/>
                                </a:cubicBezTo>
                                <a:cubicBezTo>
                                  <a:pt x="93" y="301"/>
                                  <a:pt x="32" y="291"/>
                                  <a:pt x="0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2160"/>
                            <a:ext cx="25977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1" h="678">
                                <a:moveTo>
                                  <a:pt x="75" y="669"/>
                                </a:moveTo>
                                <a:cubicBezTo>
                                  <a:pt x="188" y="678"/>
                                  <a:pt x="357" y="669"/>
                                  <a:pt x="717" y="669"/>
                                </a:cubicBezTo>
                                <a:cubicBezTo>
                                  <a:pt x="1077" y="669"/>
                                  <a:pt x="1781" y="669"/>
                                  <a:pt x="2238" y="669"/>
                                </a:cubicBezTo>
                                <a:cubicBezTo>
                                  <a:pt x="2695" y="669"/>
                                  <a:pt x="3240" y="669"/>
                                  <a:pt x="3459" y="669"/>
                                </a:cubicBezTo>
                                <a:cubicBezTo>
                                  <a:pt x="3678" y="669"/>
                                  <a:pt x="3514" y="669"/>
                                  <a:pt x="3555" y="669"/>
                                </a:cubicBezTo>
                                <a:cubicBezTo>
                                  <a:pt x="3596" y="669"/>
                                  <a:pt x="3651" y="669"/>
                                  <a:pt x="3705" y="669"/>
                                </a:cubicBezTo>
                                <a:cubicBezTo>
                                  <a:pt x="3759" y="669"/>
                                  <a:pt x="3820" y="670"/>
                                  <a:pt x="3879" y="669"/>
                                </a:cubicBezTo>
                                <a:cubicBezTo>
                                  <a:pt x="3938" y="668"/>
                                  <a:pt x="4031" y="675"/>
                                  <a:pt x="4061" y="662"/>
                                </a:cubicBezTo>
                                <a:cubicBezTo>
                                  <a:pt x="4091" y="649"/>
                                  <a:pt x="4061" y="623"/>
                                  <a:pt x="4061" y="594"/>
                                </a:cubicBezTo>
                                <a:cubicBezTo>
                                  <a:pt x="4061" y="565"/>
                                  <a:pt x="4061" y="556"/>
                                  <a:pt x="4061" y="489"/>
                                </a:cubicBezTo>
                                <a:cubicBezTo>
                                  <a:pt x="4061" y="422"/>
                                  <a:pt x="4061" y="260"/>
                                  <a:pt x="4061" y="189"/>
                                </a:cubicBezTo>
                                <a:cubicBezTo>
                                  <a:pt x="4061" y="118"/>
                                  <a:pt x="4061" y="92"/>
                                  <a:pt x="4061" y="62"/>
                                </a:cubicBezTo>
                                <a:cubicBezTo>
                                  <a:pt x="4061" y="32"/>
                                  <a:pt x="4086" y="18"/>
                                  <a:pt x="4061" y="9"/>
                                </a:cubicBezTo>
                                <a:cubicBezTo>
                                  <a:pt x="4036" y="0"/>
                                  <a:pt x="4003" y="6"/>
                                  <a:pt x="3912" y="6"/>
                                </a:cubicBezTo>
                                <a:cubicBezTo>
                                  <a:pt x="3821" y="6"/>
                                  <a:pt x="3611" y="7"/>
                                  <a:pt x="3514" y="7"/>
                                </a:cubicBezTo>
                                <a:cubicBezTo>
                                  <a:pt x="3417" y="7"/>
                                  <a:pt x="3399" y="6"/>
                                  <a:pt x="3330" y="6"/>
                                </a:cubicBezTo>
                                <a:cubicBezTo>
                                  <a:pt x="3261" y="6"/>
                                  <a:pt x="3169" y="4"/>
                                  <a:pt x="3098" y="7"/>
                                </a:cubicBezTo>
                                <a:cubicBezTo>
                                  <a:pt x="3027" y="10"/>
                                  <a:pt x="2969" y="16"/>
                                  <a:pt x="2906" y="23"/>
                                </a:cubicBezTo>
                                <a:cubicBezTo>
                                  <a:pt x="2843" y="30"/>
                                  <a:pt x="2790" y="32"/>
                                  <a:pt x="2722" y="47"/>
                                </a:cubicBezTo>
                                <a:cubicBezTo>
                                  <a:pt x="2654" y="62"/>
                                  <a:pt x="2553" y="96"/>
                                  <a:pt x="2496" y="111"/>
                                </a:cubicBezTo>
                                <a:cubicBezTo>
                                  <a:pt x="2439" y="126"/>
                                  <a:pt x="2420" y="127"/>
                                  <a:pt x="2381" y="137"/>
                                </a:cubicBezTo>
                                <a:cubicBezTo>
                                  <a:pt x="2342" y="147"/>
                                  <a:pt x="2309" y="155"/>
                                  <a:pt x="2262" y="174"/>
                                </a:cubicBezTo>
                                <a:cubicBezTo>
                                  <a:pt x="2215" y="193"/>
                                  <a:pt x="2149" y="229"/>
                                  <a:pt x="2100" y="252"/>
                                </a:cubicBezTo>
                                <a:cubicBezTo>
                                  <a:pt x="2051" y="275"/>
                                  <a:pt x="2068" y="272"/>
                                  <a:pt x="1968" y="312"/>
                                </a:cubicBezTo>
                                <a:cubicBezTo>
                                  <a:pt x="1868" y="352"/>
                                  <a:pt x="1625" y="452"/>
                                  <a:pt x="1497" y="495"/>
                                </a:cubicBezTo>
                                <a:cubicBezTo>
                                  <a:pt x="1369" y="538"/>
                                  <a:pt x="1282" y="557"/>
                                  <a:pt x="1203" y="572"/>
                                </a:cubicBezTo>
                                <a:cubicBezTo>
                                  <a:pt x="1124" y="587"/>
                                  <a:pt x="1090" y="585"/>
                                  <a:pt x="1023" y="588"/>
                                </a:cubicBezTo>
                                <a:cubicBezTo>
                                  <a:pt x="956" y="591"/>
                                  <a:pt x="905" y="591"/>
                                  <a:pt x="798" y="591"/>
                                </a:cubicBezTo>
                                <a:cubicBezTo>
                                  <a:pt x="691" y="591"/>
                                  <a:pt x="479" y="591"/>
                                  <a:pt x="381" y="591"/>
                                </a:cubicBezTo>
                                <a:cubicBezTo>
                                  <a:pt x="283" y="591"/>
                                  <a:pt x="248" y="591"/>
                                  <a:pt x="210" y="591"/>
                                </a:cubicBezTo>
                                <a:cubicBezTo>
                                  <a:pt x="172" y="591"/>
                                  <a:pt x="181" y="594"/>
                                  <a:pt x="150" y="594"/>
                                </a:cubicBezTo>
                                <a:cubicBezTo>
                                  <a:pt x="119" y="594"/>
                                  <a:pt x="42" y="583"/>
                                  <a:pt x="21" y="594"/>
                                </a:cubicBezTo>
                                <a:cubicBezTo>
                                  <a:pt x="0" y="605"/>
                                  <a:pt x="15" y="651"/>
                                  <a:pt x="24" y="663"/>
                                </a:cubicBezTo>
                                <a:cubicBezTo>
                                  <a:pt x="33" y="675"/>
                                  <a:pt x="65" y="668"/>
                                  <a:pt x="75" y="66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69"/>
                            <a:tile tx="0" ty="0" sx="100000" sy="100000" algn="ctr"/>
                          </a:blip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.25pt;width:207.65pt;height:43.7pt" coordorigin="2157,45" coordsize="4153,874">
                <v:shape id="shape_0" coordsize="1224,139" path="m109,20c88,37,0,90,45,107c90,124,283,118,378,120c472,122,525,117,611,120c697,123,835,133,896,136c957,139,924,139,976,136c1028,133,1224,132,1208,120c1192,108,951,76,877,62c803,48,797,43,763,35c728,27,703,18,672,14c641,10,603,12,573,11c543,10,522,9,488,8c454,7,400,8,368,8c336,8,314,8,292,8c270,8,253,8,232,8c211,8,183,6,163,8c143,10,125,0,109,20xe" fillcolor="#333333" stroked="t" o:allowincell="f" style="position:absolute;left:2173;top:661;width:1223;height:138;mso-wrap-style:none;v-text-anchor:middle">
                  <v:fill o:detectmouseclick="t" type="solid" color2="#cccccc"/>
                  <v:stroke color="white" weight="9360" joinstyle="round" endcap="flat"/>
                  <w10:wrap type="none"/>
                </v:shape>
                <v:line id="shape_0" from="6256,93" to="6256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86,703" path="m0,586c73,586,320,579,438,586c556,593,603,611,708,628c813,645,918,703,1068,688c1218,673,1419,606,1608,538c1797,470,2046,351,2201,279c2356,207,2422,150,2538,106c2654,62,2657,32,2898,16c3139,0,3759,10,3986,9e" fillcolor="white" stroked="t" o:allowincell="f" style="position:absolute;left:2270;top:93;width:3985;height:7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24,149" path="m0,149c77,134,151,116,252,95c353,74,467,35,606,20c745,5,900,6,1086,3c1272,0,1500,3,1724,3e" stroked="t" o:allowincell="f" style="position:absolute;left:4532;top:194;width:1723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9,4" path="m919,0l0,4e" stroked="t" o:allowincell="f" style="position:absolute;left:2261;top:777;width:91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0,859" to="6247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48;top:77;width:61;height:79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57;top:601;width:112;height:31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277,591" path="m265,568c359,540,510,491,633,440c756,389,898,321,1001,264c1104,207,1221,139,1249,96c1277,53,1245,12,1167,6c1089,0,920,24,781,59c642,94,447,167,334,219c221,271,150,335,102,369c54,403,65,396,49,422c33,448,0,500,4,527c8,554,30,577,73,584c116,591,225,571,265,568xe" stroked="t" o:allowincell="f" style="position:absolute;left:3380;top:45;width:1276;height:5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1,379" path="m33,251c30,266,0,322,16,342c32,362,72,379,128,374c184,369,277,341,352,310c427,279,523,227,576,190c629,153,663,116,672,86c681,56,665,22,633,11c601,0,548,3,480,23c412,43,302,93,228,131c154,169,74,226,33,251e" stroked="t" o:allowincell="f" style="position:absolute;left:3501;top:167;width:680;height: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201" path="m105,186c141,176,184,154,223,135c262,116,313,95,337,74c361,53,388,20,369,10c350,0,270,5,223,15c176,25,121,50,85,72c49,94,18,126,9,146c0,166,17,187,33,194c49,201,90,188,105,186xe" stroked="t" o:allowincell="f" style="position:absolute;left:3596;top:283;width:387;height:2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99;top:355;width:78;height:78">
                  <v:oval id="shape_0" stroked="t" o:allowincell="f" style="position:absolute;left:3699;top:355;width:77;height:7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699,355" to="3776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355" to="3776,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801,301" path="m0,293c26,272,211,166,299,122c387,78,428,47,528,29c628,11,752,18,899,15c1046,12,1270,12,1408,13c1546,14,1671,0,1728,21c1785,42,1801,124,1752,141c1703,158,1532,126,1432,125c1332,124,1239,133,1152,133c1065,133,985,124,908,127c831,130,755,145,692,151c629,157,585,158,528,165c471,172,415,175,352,195c289,215,211,269,152,285c93,301,32,291,0,293xe" fillcolor="#333333" stroked="t" o:allowincell="f" style="position:absolute;left:4509;top:72;width:1800;height:300;mso-wrap-style:none;v-text-anchor:middle">
                  <v:fill o:detectmouseclick="t" type="solid" color2="#cccccc"/>
                  <v:stroke color="white" weight="9360" joinstyle="round" endcap="flat"/>
                  <w10:wrap type="none"/>
                </v:shape>
                <v:shape id="shape_0" coordsize="4091,678" path="m75,669c188,678,357,669,717,669c1077,669,1781,669,2238,669c2695,669,3240,669,3459,669c3678,669,3514,669,3555,669c3596,669,3651,669,3705,669c3759,669,3820,670,3879,669c3938,668,4031,675,4061,662c4091,649,4061,623,4061,594c4061,565,4061,556,4061,489c4061,422,4061,260,4061,189c4061,118,4061,92,4061,62c4061,32,4086,18,4061,9c4036,0,4003,6,3912,6c3821,6,3611,7,3514,7c3417,7,3399,6,3330,6c3261,6,3169,4,3098,7c3027,10,2969,16,2906,23c2843,30,2790,32,2722,47c2654,62,2553,96,2496,111c2439,126,2420,127,2381,137c2342,147,2309,155,2262,174c2215,193,2149,229,2100,252c2051,275,2068,272,1968,312c1868,352,1625,452,1497,495c1369,538,1282,557,1203,572c1124,587,1090,585,1023,588c956,591,905,591,798,591c691,591,479,591,381,591c283,591,248,591,210,591c172,591,181,594,150,594c119,594,42,583,21,594c0,605,15,651,24,663c33,675,65,668,75,669xe" stroked="t" o:allowincell="f" style="position:absolute;left:2219;top:190;width:4090;height:677;mso-wrap-style:none;v-text-anchor:middle">
                  <v:imagedata r:id="rId670" o:detectmouseclick="t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 xml:space="preserve">     Corriente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85725" distR="112395" simplePos="0" locked="0" layoutInCell="0" allowOverlap="1" relativeHeight="225">
                <wp:simplePos x="0" y="0"/>
                <wp:positionH relativeFrom="column">
                  <wp:posOffset>1340485</wp:posOffset>
                </wp:positionH>
                <wp:positionV relativeFrom="paragraph">
                  <wp:posOffset>113030</wp:posOffset>
                </wp:positionV>
                <wp:extent cx="2666365" cy="915035"/>
                <wp:effectExtent l="0" t="10160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915120"/>
                          <a:chOff x="0" y="0"/>
                          <a:chExt cx="2666520" cy="91512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26593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8" h="711">
                                <a:moveTo>
                                  <a:pt x="101" y="630"/>
                                </a:moveTo>
                                <a:cubicBezTo>
                                  <a:pt x="200" y="626"/>
                                  <a:pt x="534" y="639"/>
                                  <a:pt x="691" y="640"/>
                                </a:cubicBezTo>
                                <a:cubicBezTo>
                                  <a:pt x="848" y="641"/>
                                  <a:pt x="953" y="638"/>
                                  <a:pt x="1045" y="635"/>
                                </a:cubicBezTo>
                                <a:cubicBezTo>
                                  <a:pt x="1137" y="632"/>
                                  <a:pt x="1181" y="630"/>
                                  <a:pt x="1246" y="620"/>
                                </a:cubicBezTo>
                                <a:cubicBezTo>
                                  <a:pt x="1311" y="610"/>
                                  <a:pt x="1369" y="591"/>
                                  <a:pt x="1438" y="572"/>
                                </a:cubicBezTo>
                                <a:cubicBezTo>
                                  <a:pt x="1507" y="553"/>
                                  <a:pt x="1590" y="532"/>
                                  <a:pt x="1662" y="508"/>
                                </a:cubicBezTo>
                                <a:cubicBezTo>
                                  <a:pt x="1734" y="484"/>
                                  <a:pt x="1792" y="457"/>
                                  <a:pt x="1871" y="430"/>
                                </a:cubicBezTo>
                                <a:cubicBezTo>
                                  <a:pt x="1950" y="403"/>
                                  <a:pt x="2015" y="395"/>
                                  <a:pt x="2134" y="345"/>
                                </a:cubicBezTo>
                                <a:cubicBezTo>
                                  <a:pt x="2253" y="295"/>
                                  <a:pt x="2449" y="186"/>
                                  <a:pt x="2584" y="133"/>
                                </a:cubicBezTo>
                                <a:cubicBezTo>
                                  <a:pt x="2719" y="80"/>
                                  <a:pt x="2833" y="44"/>
                                  <a:pt x="2942" y="27"/>
                                </a:cubicBezTo>
                                <a:cubicBezTo>
                                  <a:pt x="3051" y="10"/>
                                  <a:pt x="3056" y="31"/>
                                  <a:pt x="3241" y="30"/>
                                </a:cubicBezTo>
                                <a:cubicBezTo>
                                  <a:pt x="3426" y="29"/>
                                  <a:pt x="3914" y="0"/>
                                  <a:pt x="4051" y="20"/>
                                </a:cubicBezTo>
                                <a:cubicBezTo>
                                  <a:pt x="4188" y="40"/>
                                  <a:pt x="4062" y="71"/>
                                  <a:pt x="4064" y="153"/>
                                </a:cubicBezTo>
                                <a:cubicBezTo>
                                  <a:pt x="4066" y="235"/>
                                  <a:pt x="4064" y="436"/>
                                  <a:pt x="4064" y="513"/>
                                </a:cubicBezTo>
                                <a:cubicBezTo>
                                  <a:pt x="4064" y="590"/>
                                  <a:pt x="4066" y="582"/>
                                  <a:pt x="4064" y="613"/>
                                </a:cubicBezTo>
                                <a:cubicBezTo>
                                  <a:pt x="4062" y="644"/>
                                  <a:pt x="4142" y="683"/>
                                  <a:pt x="4054" y="697"/>
                                </a:cubicBezTo>
                                <a:cubicBezTo>
                                  <a:pt x="3966" y="711"/>
                                  <a:pt x="3795" y="695"/>
                                  <a:pt x="3535" y="695"/>
                                </a:cubicBezTo>
                                <a:cubicBezTo>
                                  <a:pt x="3275" y="695"/>
                                  <a:pt x="2863" y="697"/>
                                  <a:pt x="2494" y="697"/>
                                </a:cubicBezTo>
                                <a:cubicBezTo>
                                  <a:pt x="2125" y="697"/>
                                  <a:pt x="1657" y="693"/>
                                  <a:pt x="1323" y="695"/>
                                </a:cubicBezTo>
                                <a:cubicBezTo>
                                  <a:pt x="989" y="697"/>
                                  <a:pt x="696" y="710"/>
                                  <a:pt x="491" y="710"/>
                                </a:cubicBezTo>
                                <a:cubicBezTo>
                                  <a:pt x="286" y="710"/>
                                  <a:pt x="160" y="703"/>
                                  <a:pt x="94" y="695"/>
                                </a:cubicBezTo>
                                <a:cubicBezTo>
                                  <a:pt x="28" y="687"/>
                                  <a:pt x="93" y="674"/>
                                  <a:pt x="94" y="663"/>
                                </a:cubicBezTo>
                                <a:cubicBezTo>
                                  <a:pt x="95" y="652"/>
                                  <a:pt x="0" y="632"/>
                                  <a:pt x="101" y="63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1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389160"/>
                            <a:ext cx="1115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7" h="2">
                                <a:moveTo>
                                  <a:pt x="0" y="2"/>
                                </a:moveTo>
                                <a:lnTo>
                                  <a:pt x="1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7640"/>
                            <a:ext cx="66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102">
                                <a:moveTo>
                                  <a:pt x="990" y="90"/>
                                </a:moveTo>
                                <a:cubicBezTo>
                                  <a:pt x="991" y="90"/>
                                  <a:pt x="1043" y="102"/>
                                  <a:pt x="1004" y="90"/>
                                </a:cubicBezTo>
                                <a:cubicBezTo>
                                  <a:pt x="965" y="78"/>
                                  <a:pt x="925" y="30"/>
                                  <a:pt x="758" y="15"/>
                                </a:cubicBezTo>
                                <a:cubicBezTo>
                                  <a:pt x="591" y="0"/>
                                  <a:pt x="158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85560"/>
                            <a:ext cx="307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25">
                                <a:moveTo>
                                  <a:pt x="0" y="6"/>
                                </a:moveTo>
                                <a:cubicBezTo>
                                  <a:pt x="47" y="3"/>
                                  <a:pt x="95" y="0"/>
                                  <a:pt x="110" y="8"/>
                                </a:cubicBezTo>
                                <a:cubicBezTo>
                                  <a:pt x="125" y="16"/>
                                  <a:pt x="80" y="49"/>
                                  <a:pt x="92" y="53"/>
                                </a:cubicBezTo>
                                <a:cubicBezTo>
                                  <a:pt x="104" y="57"/>
                                  <a:pt x="164" y="30"/>
                                  <a:pt x="185" y="35"/>
                                </a:cubicBezTo>
                                <a:cubicBezTo>
                                  <a:pt x="206" y="40"/>
                                  <a:pt x="203" y="77"/>
                                  <a:pt x="221" y="83"/>
                                </a:cubicBezTo>
                                <a:cubicBezTo>
                                  <a:pt x="239" y="89"/>
                                  <a:pt x="273" y="66"/>
                                  <a:pt x="293" y="71"/>
                                </a:cubicBezTo>
                                <a:cubicBezTo>
                                  <a:pt x="313" y="76"/>
                                  <a:pt x="325" y="109"/>
                                  <a:pt x="344" y="113"/>
                                </a:cubicBezTo>
                                <a:cubicBezTo>
                                  <a:pt x="363" y="117"/>
                                  <a:pt x="384" y="93"/>
                                  <a:pt x="407" y="95"/>
                                </a:cubicBezTo>
                                <a:cubicBezTo>
                                  <a:pt x="430" y="97"/>
                                  <a:pt x="469" y="119"/>
                                  <a:pt x="48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76280"/>
                            <a:ext cx="10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8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824" y="0"/>
                                  <a:pt x="1648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60160"/>
                            <a:ext cx="66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473040"/>
                            <a:ext cx="198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07">
                                <a:moveTo>
                                  <a:pt x="0" y="5"/>
                                </a:moveTo>
                                <a:cubicBezTo>
                                  <a:pt x="19" y="2"/>
                                  <a:pt x="39" y="0"/>
                                  <a:pt x="48" y="5"/>
                                </a:cubicBezTo>
                                <a:cubicBezTo>
                                  <a:pt x="57" y="10"/>
                                  <a:pt x="39" y="31"/>
                                  <a:pt x="54" y="35"/>
                                </a:cubicBezTo>
                                <a:cubicBezTo>
                                  <a:pt x="69" y="39"/>
                                  <a:pt x="125" y="23"/>
                                  <a:pt x="138" y="29"/>
                                </a:cubicBezTo>
                                <a:cubicBezTo>
                                  <a:pt x="151" y="35"/>
                                  <a:pt x="122" y="67"/>
                                  <a:pt x="132" y="71"/>
                                </a:cubicBezTo>
                                <a:cubicBezTo>
                                  <a:pt x="142" y="75"/>
                                  <a:pt x="186" y="49"/>
                                  <a:pt x="198" y="53"/>
                                </a:cubicBezTo>
                                <a:cubicBezTo>
                                  <a:pt x="210" y="57"/>
                                  <a:pt x="189" y="89"/>
                                  <a:pt x="204" y="95"/>
                                </a:cubicBezTo>
                                <a:cubicBezTo>
                                  <a:pt x="219" y="101"/>
                                  <a:pt x="270" y="87"/>
                                  <a:pt x="288" y="89"/>
                                </a:cubicBezTo>
                                <a:cubicBezTo>
                                  <a:pt x="306" y="91"/>
                                  <a:pt x="309" y="99"/>
                                  <a:pt x="312" y="107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6920"/>
                            <a:ext cx="361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5">
                                <a:moveTo>
                                  <a:pt x="0" y="5"/>
                                </a:moveTo>
                                <a:cubicBezTo>
                                  <a:pt x="72" y="5"/>
                                  <a:pt x="144" y="5"/>
                                  <a:pt x="191" y="5"/>
                                </a:cubicBezTo>
                                <a:cubicBezTo>
                                  <a:pt x="238" y="5"/>
                                  <a:pt x="266" y="0"/>
                                  <a:pt x="282" y="5"/>
                                </a:cubicBezTo>
                                <a:cubicBezTo>
                                  <a:pt x="298" y="10"/>
                                  <a:pt x="275" y="31"/>
                                  <a:pt x="288" y="35"/>
                                </a:cubicBezTo>
                                <a:cubicBezTo>
                                  <a:pt x="301" y="39"/>
                                  <a:pt x="344" y="24"/>
                                  <a:pt x="360" y="29"/>
                                </a:cubicBezTo>
                                <a:cubicBezTo>
                                  <a:pt x="376" y="34"/>
                                  <a:pt x="369" y="61"/>
                                  <a:pt x="384" y="65"/>
                                </a:cubicBezTo>
                                <a:cubicBezTo>
                                  <a:pt x="399" y="69"/>
                                  <a:pt x="438" y="49"/>
                                  <a:pt x="450" y="53"/>
                                </a:cubicBezTo>
                                <a:cubicBezTo>
                                  <a:pt x="462" y="57"/>
                                  <a:pt x="436" y="83"/>
                                  <a:pt x="456" y="89"/>
                                </a:cubicBezTo>
                                <a:cubicBezTo>
                                  <a:pt x="476" y="95"/>
                                  <a:pt x="523" y="92"/>
                                  <a:pt x="570" y="8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4880"/>
                            <a:ext cx="64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1452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22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14520"/>
                            <a:ext cx="10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2">
                                <a:moveTo>
                                  <a:pt x="0" y="52"/>
                                </a:moveTo>
                                <a:cubicBezTo>
                                  <a:pt x="20" y="41"/>
                                  <a:pt x="40" y="31"/>
                                  <a:pt x="68" y="22"/>
                                </a:cubicBezTo>
                                <a:cubicBezTo>
                                  <a:pt x="96" y="13"/>
                                  <a:pt x="132" y="6"/>
                                  <a:pt x="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5800"/>
                            <a:ext cx="981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25">
                                <a:moveTo>
                                  <a:pt x="0" y="125"/>
                                </a:moveTo>
                                <a:cubicBezTo>
                                  <a:pt x="45" y="113"/>
                                  <a:pt x="170" y="76"/>
                                  <a:pt x="277" y="57"/>
                                </a:cubicBezTo>
                                <a:cubicBezTo>
                                  <a:pt x="384" y="38"/>
                                  <a:pt x="432" y="18"/>
                                  <a:pt x="643" y="9"/>
                                </a:cubicBezTo>
                                <a:cubicBezTo>
                                  <a:pt x="854" y="0"/>
                                  <a:pt x="1199" y="1"/>
                                  <a:pt x="1545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276120"/>
                            <a:ext cx="855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7" h="105">
                                <a:moveTo>
                                  <a:pt x="0" y="105"/>
                                </a:moveTo>
                                <a:cubicBezTo>
                                  <a:pt x="55" y="91"/>
                                  <a:pt x="251" y="39"/>
                                  <a:pt x="332" y="23"/>
                                </a:cubicBezTo>
                                <a:cubicBezTo>
                                  <a:pt x="413" y="7"/>
                                  <a:pt x="317" y="13"/>
                                  <a:pt x="486" y="9"/>
                                </a:cubicBezTo>
                                <a:cubicBezTo>
                                  <a:pt x="655" y="5"/>
                                  <a:pt x="1168" y="2"/>
                                  <a:pt x="13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0280"/>
                            <a:ext cx="609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77">
                                <a:moveTo>
                                  <a:pt x="0" y="77"/>
                                </a:moveTo>
                                <a:cubicBezTo>
                                  <a:pt x="43" y="68"/>
                                  <a:pt x="134" y="26"/>
                                  <a:pt x="256" y="14"/>
                                </a:cubicBezTo>
                                <a:cubicBezTo>
                                  <a:pt x="378" y="2"/>
                                  <a:pt x="618" y="4"/>
                                  <a:pt x="735" y="2"/>
                                </a:cubicBezTo>
                                <a:cubicBezTo>
                                  <a:pt x="852" y="0"/>
                                  <a:pt x="913" y="2"/>
                                  <a:pt x="960" y="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04480"/>
                            <a:ext cx="65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53">
                                <a:moveTo>
                                  <a:pt x="0" y="53"/>
                                </a:moveTo>
                                <a:cubicBezTo>
                                  <a:pt x="41" y="44"/>
                                  <a:pt x="157" y="16"/>
                                  <a:pt x="247" y="8"/>
                                </a:cubicBezTo>
                                <a:cubicBezTo>
                                  <a:pt x="337" y="0"/>
                                  <a:pt x="411" y="8"/>
                                  <a:pt x="541" y="8"/>
                                </a:cubicBezTo>
                                <a:cubicBezTo>
                                  <a:pt x="671" y="8"/>
                                  <a:pt x="850" y="8"/>
                                  <a:pt x="1030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8120"/>
                            <a:ext cx="63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95">
                                <a:moveTo>
                                  <a:pt x="1000" y="3"/>
                                </a:moveTo>
                                <a:cubicBezTo>
                                  <a:pt x="903" y="3"/>
                                  <a:pt x="806" y="3"/>
                                  <a:pt x="721" y="3"/>
                                </a:cubicBezTo>
                                <a:cubicBezTo>
                                  <a:pt x="636" y="3"/>
                                  <a:pt x="541" y="3"/>
                                  <a:pt x="487" y="3"/>
                                </a:cubicBezTo>
                                <a:cubicBezTo>
                                  <a:pt x="433" y="3"/>
                                  <a:pt x="436" y="0"/>
                                  <a:pt x="397" y="3"/>
                                </a:cubicBezTo>
                                <a:cubicBezTo>
                                  <a:pt x="358" y="6"/>
                                  <a:pt x="303" y="11"/>
                                  <a:pt x="255" y="20"/>
                                </a:cubicBezTo>
                                <a:cubicBezTo>
                                  <a:pt x="207" y="29"/>
                                  <a:pt x="148" y="45"/>
                                  <a:pt x="109" y="57"/>
                                </a:cubicBezTo>
                                <a:cubicBezTo>
                                  <a:pt x="70" y="69"/>
                                  <a:pt x="0" y="95"/>
                                  <a:pt x="22" y="95"/>
                                </a:cubicBezTo>
                                <a:cubicBezTo>
                                  <a:pt x="44" y="95"/>
                                  <a:pt x="78" y="63"/>
                                  <a:pt x="241" y="57"/>
                                </a:cubicBezTo>
                                <a:cubicBezTo>
                                  <a:pt x="404" y="51"/>
                                  <a:pt x="700" y="52"/>
                                  <a:pt x="1000" y="57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19240"/>
                            <a:ext cx="374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95400"/>
                            <a:ext cx="414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60">
                                <a:moveTo>
                                  <a:pt x="0" y="60"/>
                                </a:moveTo>
                                <a:cubicBezTo>
                                  <a:pt x="22" y="54"/>
                                  <a:pt x="99" y="32"/>
                                  <a:pt x="132" y="24"/>
                                </a:cubicBezTo>
                                <a:cubicBezTo>
                                  <a:pt x="165" y="16"/>
                                  <a:pt x="175" y="15"/>
                                  <a:pt x="198" y="12"/>
                                </a:cubicBezTo>
                                <a:cubicBezTo>
                                  <a:pt x="221" y="9"/>
                                  <a:pt x="197" y="5"/>
                                  <a:pt x="273" y="3"/>
                                </a:cubicBezTo>
                                <a:cubicBezTo>
                                  <a:pt x="349" y="1"/>
                                  <a:pt x="574" y="1"/>
                                  <a:pt x="65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920"/>
                            <a:ext cx="1465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0">
                                <a:moveTo>
                                  <a:pt x="0" y="70"/>
                                </a:moveTo>
                                <a:cubicBezTo>
                                  <a:pt x="0" y="70"/>
                                  <a:pt x="115" y="35"/>
                                  <a:pt x="231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75600"/>
                            <a:ext cx="334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46">
                                <a:moveTo>
                                  <a:pt x="0" y="46"/>
                                </a:moveTo>
                                <a:cubicBezTo>
                                  <a:pt x="10" y="42"/>
                                  <a:pt x="46" y="27"/>
                                  <a:pt x="63" y="21"/>
                                </a:cubicBezTo>
                                <a:cubicBezTo>
                                  <a:pt x="80" y="15"/>
                                  <a:pt x="83" y="10"/>
                                  <a:pt x="105" y="7"/>
                                </a:cubicBezTo>
                                <a:cubicBezTo>
                                  <a:pt x="127" y="4"/>
                                  <a:pt x="151" y="2"/>
                                  <a:pt x="195" y="1"/>
                                </a:cubicBezTo>
                                <a:cubicBezTo>
                                  <a:pt x="239" y="0"/>
                                  <a:pt x="314" y="1"/>
                                  <a:pt x="369" y="1"/>
                                </a:cubicBezTo>
                                <a:cubicBezTo>
                                  <a:pt x="424" y="1"/>
                                  <a:pt x="475" y="1"/>
                                  <a:pt x="527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8892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">
                                <a:moveTo>
                                  <a:pt x="0" y="0"/>
                                </a:moveTo>
                                <a:cubicBezTo>
                                  <a:pt x="19" y="0"/>
                                  <a:pt x="39" y="0"/>
                                  <a:pt x="108" y="0"/>
                                </a:cubicBezTo>
                                <a:cubicBezTo>
                                  <a:pt x="177" y="0"/>
                                  <a:pt x="297" y="0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8892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">
                                <a:moveTo>
                                  <a:pt x="0" y="0"/>
                                </a:moveTo>
                                <a:cubicBezTo>
                                  <a:pt x="34" y="0"/>
                                  <a:pt x="69" y="0"/>
                                  <a:pt x="138" y="0"/>
                                </a:cubicBezTo>
                                <a:cubicBezTo>
                                  <a:pt x="207" y="0"/>
                                  <a:pt x="312" y="0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85680"/>
                            <a:ext cx="262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5">
                                <a:moveTo>
                                  <a:pt x="0" y="3"/>
                                </a:moveTo>
                                <a:cubicBezTo>
                                  <a:pt x="37" y="3"/>
                                  <a:pt x="156" y="5"/>
                                  <a:pt x="225" y="5"/>
                                </a:cubicBezTo>
                                <a:cubicBezTo>
                                  <a:pt x="294" y="5"/>
                                  <a:pt x="375" y="1"/>
                                  <a:pt x="41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92840"/>
                            <a:ext cx="25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5">
                                <a:moveTo>
                                  <a:pt x="0" y="74"/>
                                </a:moveTo>
                                <a:cubicBezTo>
                                  <a:pt x="10" y="67"/>
                                  <a:pt x="18" y="51"/>
                                  <a:pt x="30" y="54"/>
                                </a:cubicBezTo>
                                <a:cubicBezTo>
                                  <a:pt x="40" y="57"/>
                                  <a:pt x="40" y="95"/>
                                  <a:pt x="40" y="84"/>
                                </a:cubicBezTo>
                                <a:cubicBezTo>
                                  <a:pt x="40" y="0"/>
                                  <a:pt x="27" y="38"/>
                                  <a:pt x="0" y="7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6024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60960"/>
                            <a:ext cx="10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9">
                                <a:moveTo>
                                  <a:pt x="0" y="0"/>
                                </a:moveTo>
                                <a:lnTo>
                                  <a:pt x="158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8580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0"/>
                            <a:ext cx="17956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8" h="1110">
                                <a:moveTo>
                                  <a:pt x="0" y="1110"/>
                                </a:moveTo>
                                <a:cubicBezTo>
                                  <a:pt x="150" y="1063"/>
                                  <a:pt x="620" y="938"/>
                                  <a:pt x="900" y="825"/>
                                </a:cubicBezTo>
                                <a:cubicBezTo>
                                  <a:pt x="1180" y="712"/>
                                  <a:pt x="1450" y="542"/>
                                  <a:pt x="1680" y="432"/>
                                </a:cubicBezTo>
                                <a:cubicBezTo>
                                  <a:pt x="1910" y="322"/>
                                  <a:pt x="2089" y="234"/>
                                  <a:pt x="2280" y="162"/>
                                </a:cubicBezTo>
                                <a:cubicBezTo>
                                  <a:pt x="2471" y="90"/>
                                  <a:pt x="2649" y="45"/>
                                  <a:pt x="282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506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87360"/>
                            <a:ext cx="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0">
                                <a:moveTo>
                                  <a:pt x="0" y="0"/>
                                </a:move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67480"/>
                            <a:ext cx="1002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186">
                                <a:moveTo>
                                  <a:pt x="10" y="177"/>
                                </a:moveTo>
                                <a:cubicBezTo>
                                  <a:pt x="0" y="173"/>
                                  <a:pt x="80" y="143"/>
                                  <a:pt x="146" y="118"/>
                                </a:cubicBezTo>
                                <a:cubicBezTo>
                                  <a:pt x="212" y="93"/>
                                  <a:pt x="327" y="47"/>
                                  <a:pt x="408" y="28"/>
                                </a:cubicBezTo>
                                <a:cubicBezTo>
                                  <a:pt x="489" y="9"/>
                                  <a:pt x="522" y="9"/>
                                  <a:pt x="633" y="5"/>
                                </a:cubicBezTo>
                                <a:cubicBezTo>
                                  <a:pt x="744" y="1"/>
                                  <a:pt x="936" y="5"/>
                                  <a:pt x="1076" y="5"/>
                                </a:cubicBezTo>
                                <a:cubicBezTo>
                                  <a:pt x="1216" y="5"/>
                                  <a:pt x="1407" y="0"/>
                                  <a:pt x="1476" y="5"/>
                                </a:cubicBezTo>
                                <a:cubicBezTo>
                                  <a:pt x="1545" y="10"/>
                                  <a:pt x="1488" y="22"/>
                                  <a:pt x="1488" y="35"/>
                                </a:cubicBezTo>
                                <a:cubicBezTo>
                                  <a:pt x="1488" y="48"/>
                                  <a:pt x="1579" y="75"/>
                                  <a:pt x="1476" y="83"/>
                                </a:cubicBezTo>
                                <a:cubicBezTo>
                                  <a:pt x="1373" y="91"/>
                                  <a:pt x="1047" y="81"/>
                                  <a:pt x="873" y="83"/>
                                </a:cubicBezTo>
                                <a:cubicBezTo>
                                  <a:pt x="699" y="85"/>
                                  <a:pt x="542" y="86"/>
                                  <a:pt x="431" y="95"/>
                                </a:cubicBezTo>
                                <a:cubicBezTo>
                                  <a:pt x="320" y="104"/>
                                  <a:pt x="277" y="126"/>
                                  <a:pt x="207" y="140"/>
                                </a:cubicBezTo>
                                <a:cubicBezTo>
                                  <a:pt x="137" y="154"/>
                                  <a:pt x="23" y="186"/>
                                  <a:pt x="10" y="17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04880"/>
                            <a:ext cx="127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2">
                                <a:moveTo>
                                  <a:pt x="0" y="0"/>
                                </a:moveTo>
                                <a:cubicBezTo>
                                  <a:pt x="29" y="6"/>
                                  <a:pt x="59" y="12"/>
                                  <a:pt x="92" y="12"/>
                                </a:cubicBezTo>
                                <a:cubicBezTo>
                                  <a:pt x="125" y="12"/>
                                  <a:pt x="162" y="6"/>
                                  <a:pt x="2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68120"/>
                            <a:ext cx="75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0"/>
                            <a:ext cx="0" cy="75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04760"/>
                            <a:ext cx="373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60960"/>
                            <a:ext cx="554400" cy="35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385560"/>
                            <a:ext cx="2419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8.9pt;width:209.95pt;height:72pt" coordorigin="2111,178" coordsize="4199,1440">
                <v:shape id="shape_0" coordsize="4188,711" path="m101,630c200,626,534,639,691,640c848,641,953,638,1045,635c1137,632,1181,630,1246,620c1311,610,1369,591,1438,572c1507,553,1590,532,1662,508c1734,484,1792,457,1871,430c1950,403,2015,395,2134,345c2253,295,2449,186,2584,133c2719,80,2833,44,2942,27c3051,10,3056,31,3241,30c3426,29,3914,0,4051,20c4188,40,4062,71,4064,153c4066,235,4064,436,4064,513c4064,590,4066,582,4064,613c4062,644,4142,683,4054,697c3966,711,3795,695,3535,695c3275,695,2863,697,2494,697c2125,697,1657,693,1323,695c989,697,696,710,491,710c286,710,160,703,94,695c28,687,93,674,94,663c95,652,0,632,101,630xe" stroked="t" o:allowincell="f" style="position:absolute;left:2111;top:658;width:4187;height:710;mso-wrap-style:none;v-text-anchor:middle">
                  <v:imagedata r:id="rId672" o:detectmouseclick="t"/>
                  <v:stroke color="white" weight="9360" joinstyle="round" endcap="flat"/>
                  <w10:wrap type="none"/>
                </v:shape>
                <v:shape id="shape_0" coordsize="1757,2" path="m0,2l1757,0e" stroked="t" o:allowincell="f" style="position:absolute;left:2205;top:791;width:175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43,102" path="m990,90c991,90,1043,102,1004,90c965,78,925,30,758,15c591,0,158,3,0,0e" stroked="t" o:allowincell="f" style="position:absolute;left:2212;top:1198;width:1042;height:10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485,125" path="m0,6c47,3,95,0,110,8c125,16,80,49,92,53c104,57,164,30,185,35c206,40,203,77,221,83c239,89,273,66,293,71c313,76,325,109,344,113c363,117,384,93,407,95c430,97,469,119,485,125e" stroked="t" o:allowincell="f" style="position:absolute;left:3962;top:785;width:48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8,1" path="m0,0c0,0,824,0,1648,0e" stroked="t" o:allowincell="f" style="position:absolute;left:2203;top:928;width:1647;height:0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2205,1060" to="3249,10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312,107" path="m0,5c19,2,39,0,48,5c57,10,39,31,54,35c69,39,125,23,138,29c151,35,122,67,132,71c142,75,186,49,198,53c210,57,189,89,204,95c219,101,270,87,288,89c306,91,309,99,312,107e" stroked="t" o:allowincell="f" style="position:absolute;left:3850;top:923;width:311;height:106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coordsize="570,95" path="m0,5c72,5,144,5,191,5c238,5,266,0,282,5c298,10,275,31,288,35c301,39,344,24,360,29c376,34,369,61,384,65c399,69,438,49,450,53c462,57,436,83,456,89c476,95,523,92,570,89e" stroked="t" o:allowincell="f" style="position:absolute;left:3250;top:1055;width:569;height:94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2203,1288" to="3216,128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coordsize="60,22" path="m0,22l60,0e" stroked="t" o:allowincell="f" style="position:absolute;left:3750;top:1146;width:59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52" path="m0,52c20,41,40,31,68,22c96,13,132,6,168,0e" stroked="t" o:allowincell="f" style="position:absolute;left:3682;top:1146;width:16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5,125" path="m0,125c45,113,170,76,277,57c384,38,432,18,643,9c854,0,1199,1,1545,3e" stroked="t" o:allowincell="f" style="position:absolute;left:4635;top:691;width:154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47,105" path="m0,105c55,91,251,39,332,23c413,7,317,13,486,9c655,5,1168,2,1347,0e" stroked="t" o:allowincell="f" style="position:absolute;left:4828;top:613;width:1346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0,77" path="m0,77c43,68,134,26,256,14c378,2,618,4,735,2c852,0,913,2,960,2e" stroked="t" o:allowincell="f" style="position:absolute;left:5220;top:446;width:959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0,53" path="m0,53c41,44,157,16,247,8c337,0,411,8,541,8c671,8,850,8,1030,8e" stroked="t" o:allowincell="f" style="position:absolute;left:5145;top:500;width:1029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0,95" path="m1000,3c903,3,806,3,721,3c636,3,541,3,487,3c433,3,436,0,397,3c358,6,303,11,255,20c207,29,148,45,109,57c70,69,0,95,22,95c44,95,78,63,241,57c404,51,700,52,1000,57e" fillcolor="black" stroked="t" o:allowincell="f" style="position:absolute;left:5175;top:443;width:999;height:9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80;top:523;width:58;height:19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653,60" path="m0,60c22,54,99,32,132,24c165,16,175,15,198,12c221,9,197,5,273,3c349,1,574,1,653,0e" stroked="t" o:allowincell="f" style="position:absolute;left:5527;top:328;width:65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1,70" path="m0,70c0,70,115,35,231,0e" fillcolor="black" stroked="t" o:allowincell="f" style="position:absolute;left:5527;top:318;width:230;height:6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7,46" path="m0,46c10,42,46,27,63,21c80,15,83,10,105,7c127,4,151,2,195,1c239,0,314,1,369,1c424,1,475,1,527,1e" stroked="t" o:allowincell="f" style="position:absolute;left:5653;top:297;width:526;height: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7,1" path="m0,0c19,0,39,0,108,0c177,0,297,0,417,0e" stroked="t" o:allowincell="f" style="position:absolute;left:5758;top:318;width:41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7,1" path="m0,0c34,0,69,0,138,0c207,0,312,0,417,0e" stroked="t" o:allowincell="f" style="position:absolute;left:5758;top:318;width:41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4,5" path="m0,3c37,3,156,5,225,5c294,5,375,1,414,0e" stroked="t" o:allowincell="f" style="position:absolute;left:5761;top:313;width:413;height: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40,95" path="m0,74c10,67,18,51,30,54c40,57,40,95,40,84c40,0,27,38,0,74xe" stroked="t" o:allowincell="f" style="position:absolute;left:4113;top:954;width:39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,1" path="m0,0l340,0e" stroked="t" o:allowincell="f" style="position:absolute;left:2602;top:1218;width:33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,19" path="m0,0l158,19e" stroked="t" o:allowincell="f" style="position:absolute;left:2884;top:1219;width:157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,10" path="m0,10l50,0e" stroked="t" o:allowincell="f" style="position:absolute;left:3042;top:1258;width:4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28,1110" path="m0,1110c150,1063,620,938,900,825c1180,712,1450,542,1680,432c1910,322,2089,234,2280,162c2471,90,2649,45,2828,0e" stroked="t" o:allowincell="f" style="position:absolute;left:3352;top:178;width:2827;height:11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03,1360" to="6180,1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570" path="m0,0l0,570e" stroked="t" o:allowincell="f" style="position:absolute;left:2203;top:788;width:0;height:5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79,186" path="m10,177c0,173,80,143,146,118c212,93,327,47,408,28c489,9,522,9,633,5c744,1,936,5,1076,5c1216,5,1407,0,1476,5c1545,10,1488,22,1488,35c1488,48,1579,75,1476,83c1373,91,1047,81,873,83c699,85,542,86,431,95c320,104,277,126,207,140c137,154,23,186,10,177xe" fillcolor="black" stroked="t" o:allowincell="f" style="position:absolute;left:4731;top:599;width:1578;height:18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0,12" path="m0,0c29,6,59,12,92,12c125,12,162,6,200,0e" stroked="t" o:allowincell="f" style="position:absolute;left:3163;top:1288;width:199;height: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6180;top:443;width:118;height:34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180,178" to="6180,1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31,343" to="5318,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2220;top:1219;width:872;height:5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4447,785" to="4827,161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</w:t>
      </w:r>
      <w:r>
        <w:rPr>
          <w:b/>
          <w:sz w:val="28"/>
          <w:lang w:val="en-US" w:eastAsia="en-US"/>
        </w:rPr>
        <w:t>b)</w:t>
        <w:tab/>
        <w:t xml:space="preserve">       Truncación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  <w:t>erosion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>Biselamiento somital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Tectonismo sinsedimentari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Descenso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Superficies de ravinami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ind w:left="70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ii) Arquitectura estratigráf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</w:t>
      </w:r>
      <w:r>
        <w:rPr>
          <w:b/>
          <w:sz w:val="28"/>
          <w:lang w:val="en-US" w:eastAsia="en-US"/>
        </w:rPr>
        <w:t>Seccione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</w:t>
      </w:r>
      <w:r>
        <w:rPr>
          <w:b/>
          <w:sz w:val="28"/>
          <w:lang w:val="en-US" w:eastAsia="en-US"/>
        </w:rPr>
        <w:tab/>
        <w:t xml:space="preserve">           Límites de secuencias (discordancias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Niveles guías sísm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</w:t>
      </w:r>
      <w:r>
        <w:rPr>
          <w:b/>
          <w:sz w:val="28"/>
          <w:lang w:val="en-US" w:eastAsia="en-US"/>
        </w:rPr>
        <w:t>Datación de unidad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Diagrama cronoestratigráfic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>iii) Curvas de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Ciclos de faci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La ley de Walthe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 xml:space="preserve">     Transgres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2270</wp:posOffset>
                </wp:positionH>
                <wp:positionV relativeFrom="paragraph">
                  <wp:posOffset>147955</wp:posOffset>
                </wp:positionV>
                <wp:extent cx="1302385" cy="514350"/>
                <wp:effectExtent l="10160" t="9525" r="1016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514440"/>
                          <a:chOff x="0" y="0"/>
                          <a:chExt cx="130248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29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90960" cy="293400"/>
                          </a:xfrm>
                          <a:prstGeom prst="rect">
                            <a:avLst/>
                          </a:prstGeom>
                          <a:blipFill rotWithShape="0">
                            <a:blip r:embed="rId673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129096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674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129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9340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37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2408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2408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437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0040"/>
                            <a:ext cx="198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22">
                                <a:moveTo>
                                  <a:pt x="0" y="0"/>
                                </a:moveTo>
                                <a:cubicBezTo>
                                  <a:pt x="6" y="8"/>
                                  <a:pt x="14" y="31"/>
                                  <a:pt x="36" y="51"/>
                                </a:cubicBezTo>
                                <a:cubicBezTo>
                                  <a:pt x="58" y="71"/>
                                  <a:pt x="103" y="118"/>
                                  <a:pt x="132" y="120"/>
                                </a:cubicBezTo>
                                <a:cubicBezTo>
                                  <a:pt x="161" y="122"/>
                                  <a:pt x="181" y="86"/>
                                  <a:pt x="211" y="66"/>
                                </a:cubicBezTo>
                                <a:cubicBezTo>
                                  <a:pt x="241" y="46"/>
                                  <a:pt x="276" y="23"/>
                                  <a:pt x="31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1.65pt;width:102.55pt;height:40.5pt" coordorigin="2602,233" coordsize="2051,810">
                <v:rect id="shape_0" stroked="t" o:allowincell="f" style="position:absolute;left:2602;top:233;width:2032;height:4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02;top:233;width:2032;height:461;mso-wrap-style:none;v-text-anchor:middle">
                  <v:imagedata r:id="rId675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2602;top:695;width:2032;height:347;mso-wrap-style:none;v-text-anchor:middle">
                  <v:imagedata r:id="rId676" o:detectmouseclick="t"/>
                  <v:stroke color="white" weight="19080" joinstyle="miter" endcap="flat"/>
                  <w10:wrap type="none"/>
                </v:rect>
                <v:line id="shape_0" from="2602,695" to="4634,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12,122" path="m0,0c6,8,14,31,36,51c58,71,103,118,132,120c161,122,181,86,211,66c241,46,276,23,312,0e" stroked="t" o:allowincell="f" style="position:absolute;left:2673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438;top:695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810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233;top:92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682;top:90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2841;top:90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4341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4152;top:921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2,122" path="m0,0c6,8,14,31,36,51c58,71,103,118,132,120c161,122,181,86,211,66c241,46,276,23,312,0e" stroked="t" o:allowincell="f" style="position:absolute;left:3068;top:737;width:311;height: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Lutita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>Depósitos fluviale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</w:t>
      </w:r>
      <w:r>
        <w:rPr>
          <w:b/>
          <w:sz w:val="28"/>
          <w:lang w:val="en-US" w:eastAsia="en-US"/>
        </w:rPr>
        <w:t>Regresión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01600" simplePos="0" locked="0" layoutInCell="0" allowOverlap="1" relativeHeight="95">
                <wp:simplePos x="0" y="0"/>
                <wp:positionH relativeFrom="column">
                  <wp:posOffset>1640840</wp:posOffset>
                </wp:positionH>
                <wp:positionV relativeFrom="paragraph">
                  <wp:posOffset>70485</wp:posOffset>
                </wp:positionV>
                <wp:extent cx="1301750" cy="375285"/>
                <wp:effectExtent l="5715" t="952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375120"/>
                          <a:chOff x="0" y="0"/>
                          <a:chExt cx="1301760" cy="375120"/>
                        </a:xfrm>
                      </wpg:grpSpPr>
                      <wps:wsp>
                        <wps:cNvSpPr/>
                        <wps:spPr>
                          <a:xfrm>
                            <a:off x="4320" y="29160"/>
                            <a:ext cx="1279440" cy="345960"/>
                          </a:xfrm>
                          <a:prstGeom prst="rect">
                            <a:avLst/>
                          </a:prstGeom>
                          <a:blipFill rotWithShape="0">
                            <a:blip r:embed="rId67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3017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39">
                                <a:moveTo>
                                  <a:pt x="6" y="24"/>
                                </a:moveTo>
                                <a:cubicBezTo>
                                  <a:pt x="0" y="48"/>
                                  <a:pt x="95" y="146"/>
                                  <a:pt x="141" y="159"/>
                                </a:cubicBezTo>
                                <a:cubicBezTo>
                                  <a:pt x="187" y="172"/>
                                  <a:pt x="239" y="108"/>
                                  <a:pt x="284" y="99"/>
                                </a:cubicBezTo>
                                <a:cubicBezTo>
                                  <a:pt x="329" y="90"/>
                                  <a:pt x="366" y="85"/>
                                  <a:pt x="411" y="107"/>
                                </a:cubicBezTo>
                                <a:cubicBezTo>
                                  <a:pt x="456" y="129"/>
                                  <a:pt x="513" y="219"/>
                                  <a:pt x="555" y="229"/>
                                </a:cubicBezTo>
                                <a:cubicBezTo>
                                  <a:pt x="597" y="239"/>
                                  <a:pt x="629" y="200"/>
                                  <a:pt x="663" y="165"/>
                                </a:cubicBezTo>
                                <a:cubicBezTo>
                                  <a:pt x="697" y="130"/>
                                  <a:pt x="731" y="38"/>
                                  <a:pt x="756" y="19"/>
                                </a:cubicBezTo>
                                <a:cubicBezTo>
                                  <a:pt x="781" y="0"/>
                                  <a:pt x="782" y="26"/>
                                  <a:pt x="816" y="49"/>
                                </a:cubicBezTo>
                                <a:cubicBezTo>
                                  <a:pt x="850" y="72"/>
                                  <a:pt x="919" y="154"/>
                                  <a:pt x="963" y="159"/>
                                </a:cubicBezTo>
                                <a:cubicBezTo>
                                  <a:pt x="1007" y="164"/>
                                  <a:pt x="1041" y="91"/>
                                  <a:pt x="1083" y="77"/>
                                </a:cubicBezTo>
                                <a:cubicBezTo>
                                  <a:pt x="1125" y="63"/>
                                  <a:pt x="1185" y="62"/>
                                  <a:pt x="1214" y="77"/>
                                </a:cubicBezTo>
                                <a:cubicBezTo>
                                  <a:pt x="1243" y="92"/>
                                  <a:pt x="1231" y="140"/>
                                  <a:pt x="1257" y="165"/>
                                </a:cubicBezTo>
                                <a:cubicBezTo>
                                  <a:pt x="1283" y="190"/>
                                  <a:pt x="1332" y="239"/>
                                  <a:pt x="1371" y="229"/>
                                </a:cubicBezTo>
                                <a:cubicBezTo>
                                  <a:pt x="1410" y="219"/>
                                  <a:pt x="1449" y="141"/>
                                  <a:pt x="1491" y="107"/>
                                </a:cubicBezTo>
                                <a:cubicBezTo>
                                  <a:pt x="1533" y="73"/>
                                  <a:pt x="1728" y="34"/>
                                  <a:pt x="1623" y="24"/>
                                </a:cubicBezTo>
                                <a:cubicBezTo>
                                  <a:pt x="1518" y="14"/>
                                  <a:pt x="1103" y="48"/>
                                  <a:pt x="861" y="49"/>
                                </a:cubicBezTo>
                                <a:cubicBezTo>
                                  <a:pt x="619" y="50"/>
                                  <a:pt x="313" y="36"/>
                                  <a:pt x="171" y="32"/>
                                </a:cubicBezTo>
                                <a:cubicBezTo>
                                  <a:pt x="29" y="28"/>
                                  <a:pt x="40" y="26"/>
                                  <a:pt x="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7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9960"/>
                            <a:ext cx="236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30">
                                <a:moveTo>
                                  <a:pt x="0" y="8"/>
                                </a:moveTo>
                                <a:cubicBezTo>
                                  <a:pt x="9" y="21"/>
                                  <a:pt x="35" y="67"/>
                                  <a:pt x="60" y="87"/>
                                </a:cubicBezTo>
                                <a:cubicBezTo>
                                  <a:pt x="85" y="107"/>
                                  <a:pt x="121" y="126"/>
                                  <a:pt x="150" y="128"/>
                                </a:cubicBezTo>
                                <a:cubicBezTo>
                                  <a:pt x="179" y="130"/>
                                  <a:pt x="208" y="123"/>
                                  <a:pt x="235" y="102"/>
                                </a:cubicBezTo>
                                <a:cubicBezTo>
                                  <a:pt x="262" y="81"/>
                                  <a:pt x="298" y="21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160"/>
                            <a:ext cx="271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2">
                                <a:moveTo>
                                  <a:pt x="0" y="0"/>
                                </a:moveTo>
                                <a:cubicBezTo>
                                  <a:pt x="8" y="18"/>
                                  <a:pt x="30" y="84"/>
                                  <a:pt x="55" y="109"/>
                                </a:cubicBezTo>
                                <a:cubicBezTo>
                                  <a:pt x="80" y="134"/>
                                  <a:pt x="121" y="148"/>
                                  <a:pt x="150" y="150"/>
                                </a:cubicBezTo>
                                <a:cubicBezTo>
                                  <a:pt x="179" y="152"/>
                                  <a:pt x="195" y="148"/>
                                  <a:pt x="230" y="124"/>
                                </a:cubicBezTo>
                                <a:cubicBezTo>
                                  <a:pt x="265" y="100"/>
                                  <a:pt x="333" y="31"/>
                                  <a:pt x="360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40"/>
                            <a:ext cx="259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35">
                                <a:moveTo>
                                  <a:pt x="0" y="0"/>
                                </a:moveTo>
                                <a:cubicBezTo>
                                  <a:pt x="13" y="15"/>
                                  <a:pt x="43" y="68"/>
                                  <a:pt x="69" y="90"/>
                                </a:cubicBezTo>
                                <a:cubicBezTo>
                                  <a:pt x="95" y="112"/>
                                  <a:pt x="129" y="131"/>
                                  <a:pt x="158" y="133"/>
                                </a:cubicBezTo>
                                <a:cubicBezTo>
                                  <a:pt x="187" y="135"/>
                                  <a:pt x="213" y="126"/>
                                  <a:pt x="244" y="105"/>
                                </a:cubicBezTo>
                                <a:cubicBezTo>
                                  <a:pt x="275" y="84"/>
                                  <a:pt x="324" y="28"/>
                                  <a:pt x="345" y="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71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42">
                                <a:moveTo>
                                  <a:pt x="0" y="15"/>
                                </a:moveTo>
                                <a:cubicBezTo>
                                  <a:pt x="6" y="29"/>
                                  <a:pt x="25" y="78"/>
                                  <a:pt x="46" y="99"/>
                                </a:cubicBezTo>
                                <a:cubicBezTo>
                                  <a:pt x="67" y="120"/>
                                  <a:pt x="98" y="138"/>
                                  <a:pt x="127" y="140"/>
                                </a:cubicBezTo>
                                <a:cubicBezTo>
                                  <a:pt x="156" y="142"/>
                                  <a:pt x="182" y="137"/>
                                  <a:pt x="221" y="114"/>
                                </a:cubicBezTo>
                                <a:cubicBezTo>
                                  <a:pt x="260" y="91"/>
                                  <a:pt x="331" y="24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9160"/>
                            <a:ext cx="6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9960"/>
                            <a:ext cx="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5.55pt;width:102.5pt;height:29.55pt" coordorigin="2584,111" coordsize="2050,591">
                <v:rect id="shape_0" stroked="t" o:allowincell="f" style="position:absolute;left:2591;top:157;width:2014;height:544;mso-wrap-style:none;v-text-anchor:middle">
                  <v:imagedata r:id="rId679" o:detectmouseclick="t"/>
                  <v:stroke color="white" weight="9360" joinstyle="miter" endcap="flat"/>
                  <w10:wrap type="none"/>
                </v:rect>
                <v:shape id="shape_0" coordsize="1728,239" path="m6,24c0,48,95,146,141,159c187,172,239,108,284,99c329,90,366,85,411,107c456,129,513,219,555,229c597,239,629,200,663,165c697,130,731,38,756,19c781,0,782,26,816,49c850,72,919,154,963,159c1007,164,1041,91,1083,77c1125,63,1185,62,1214,77c1243,92,1231,140,1257,165c1283,190,1332,239,1371,229c1410,219,1449,141,1491,107c1533,73,1728,34,1623,24c1518,14,1103,48,861,49c619,50,313,36,171,32c29,28,40,26,6,24xe" stroked="t" o:allowincell="f" style="position:absolute;left:2584;top:132;width:2049;height:184;mso-wrap-style:none;v-text-anchor:middle">
                  <v:imagedata r:id="rId680" o:detectmouseclick="t"/>
                  <v:stroke color="white" weight="19080" joinstyle="round" endcap="flat"/>
                  <w10:wrap type="none"/>
                </v:shape>
                <v:shape id="shape_0" coordsize="315,130" path="m0,8c9,21,35,67,60,87c85,107,121,126,150,128c179,130,208,123,235,102c262,81,298,21,315,0e" stroked="t" o:allowincell="f" style="position:absolute;left:3071;top:174;width:372;height: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52" path="m0,0c8,18,30,84,55,109c80,134,121,148,150,150c179,152,195,148,230,124c265,100,333,31,360,7e" stroked="t" o:allowincell="f" style="position:absolute;left:4024;top:157;width:426;height:1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5,135" path="m0,0c13,15,43,68,69,90c95,112,129,131,158,133c187,135,213,126,244,105c275,84,324,28,345,8e" stroked="t" o:allowincell="f" style="position:absolute;left:2591;top:116;width:408;height:1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0,142" path="m0,15c6,29,25,78,46,99c67,120,98,138,127,140c156,142,182,137,221,114c260,91,331,24,360,0e" stroked="t" o:allowincell="f" style="position:absolute;left:3544;top:111;width:426;height:1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18,157" to="4022,1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45,174" to="3542,1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                                                       </w:t>
      </w:r>
      <w:r>
        <w:rPr>
          <w:b/>
          <w:sz w:val="28"/>
          <w:lang w:val="en-US" w:eastAsia="en-US"/>
        </w:rPr>
        <w:t>Rizocreciones, perfiles de suel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                    Lutita marin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Discordanci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>Organismo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0615</wp:posOffset>
                </wp:positionH>
                <wp:positionV relativeFrom="paragraph">
                  <wp:posOffset>158115</wp:posOffset>
                </wp:positionV>
                <wp:extent cx="3590925" cy="634365"/>
                <wp:effectExtent l="10160" t="10160" r="889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634320"/>
                          <a:chOff x="0" y="0"/>
                          <a:chExt cx="3591000" cy="634320"/>
                        </a:xfrm>
                      </wpg:grpSpPr>
                      <wps:wsp>
                        <wps:cNvSpPr/>
                        <wps:spPr>
                          <a:xfrm>
                            <a:off x="274320" y="10080"/>
                            <a:ext cx="3297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3" h="90">
                                <a:moveTo>
                                  <a:pt x="0" y="31"/>
                                </a:moveTo>
                                <a:lnTo>
                                  <a:pt x="93" y="75"/>
                                </a:lnTo>
                                <a:lnTo>
                                  <a:pt x="153" y="37"/>
                                </a:lnTo>
                                <a:lnTo>
                                  <a:pt x="236" y="90"/>
                                </a:lnTo>
                                <a:lnTo>
                                  <a:pt x="333" y="30"/>
                                </a:lnTo>
                                <a:lnTo>
                                  <a:pt x="431" y="75"/>
                                </a:lnTo>
                                <a:lnTo>
                                  <a:pt x="551" y="30"/>
                                </a:lnTo>
                                <a:lnTo>
                                  <a:pt x="648" y="75"/>
                                </a:lnTo>
                                <a:lnTo>
                                  <a:pt x="738" y="22"/>
                                </a:lnTo>
                                <a:lnTo>
                                  <a:pt x="821" y="60"/>
                                </a:lnTo>
                                <a:lnTo>
                                  <a:pt x="933" y="15"/>
                                </a:lnTo>
                                <a:lnTo>
                                  <a:pt x="1023" y="52"/>
                                </a:lnTo>
                                <a:lnTo>
                                  <a:pt x="1113" y="15"/>
                                </a:lnTo>
                                <a:lnTo>
                                  <a:pt x="1203" y="67"/>
                                </a:lnTo>
                                <a:lnTo>
                                  <a:pt x="1301" y="22"/>
                                </a:lnTo>
                                <a:lnTo>
                                  <a:pt x="1383" y="75"/>
                                </a:lnTo>
                                <a:lnTo>
                                  <a:pt x="1466" y="22"/>
                                </a:lnTo>
                                <a:lnTo>
                                  <a:pt x="1548" y="75"/>
                                </a:lnTo>
                                <a:lnTo>
                                  <a:pt x="1623" y="15"/>
                                </a:lnTo>
                                <a:lnTo>
                                  <a:pt x="1721" y="75"/>
                                </a:lnTo>
                                <a:lnTo>
                                  <a:pt x="1803" y="22"/>
                                </a:lnTo>
                                <a:lnTo>
                                  <a:pt x="1893" y="67"/>
                                </a:lnTo>
                                <a:lnTo>
                                  <a:pt x="1968" y="7"/>
                                </a:lnTo>
                                <a:lnTo>
                                  <a:pt x="2043" y="60"/>
                                </a:lnTo>
                                <a:lnTo>
                                  <a:pt x="2141" y="0"/>
                                </a:lnTo>
                                <a:lnTo>
                                  <a:pt x="2223" y="45"/>
                                </a:lnTo>
                                <a:lnTo>
                                  <a:pt x="2313" y="0"/>
                                </a:lnTo>
                                <a:lnTo>
                                  <a:pt x="2426" y="60"/>
                                </a:lnTo>
                                <a:lnTo>
                                  <a:pt x="2523" y="7"/>
                                </a:lnTo>
                                <a:lnTo>
                                  <a:pt x="2651" y="67"/>
                                </a:lnTo>
                                <a:lnTo>
                                  <a:pt x="2733" y="30"/>
                                </a:lnTo>
                                <a:lnTo>
                                  <a:pt x="2831" y="82"/>
                                </a:lnTo>
                                <a:lnTo>
                                  <a:pt x="2951" y="30"/>
                                </a:lnTo>
                                <a:lnTo>
                                  <a:pt x="3056" y="60"/>
                                </a:lnTo>
                                <a:lnTo>
                                  <a:pt x="3183" y="22"/>
                                </a:lnTo>
                                <a:lnTo>
                                  <a:pt x="3288" y="67"/>
                                </a:lnTo>
                                <a:lnTo>
                                  <a:pt x="3416" y="30"/>
                                </a:lnTo>
                                <a:lnTo>
                                  <a:pt x="3498" y="67"/>
                                </a:lnTo>
                                <a:lnTo>
                                  <a:pt x="3603" y="30"/>
                                </a:lnTo>
                                <a:lnTo>
                                  <a:pt x="3693" y="75"/>
                                </a:lnTo>
                                <a:lnTo>
                                  <a:pt x="3791" y="37"/>
                                </a:lnTo>
                                <a:lnTo>
                                  <a:pt x="3866" y="67"/>
                                </a:lnTo>
                                <a:lnTo>
                                  <a:pt x="3956" y="30"/>
                                </a:lnTo>
                                <a:lnTo>
                                  <a:pt x="4031" y="67"/>
                                </a:lnTo>
                                <a:lnTo>
                                  <a:pt x="4143" y="37"/>
                                </a:lnTo>
                                <a:lnTo>
                                  <a:pt x="4226" y="75"/>
                                </a:lnTo>
                                <a:lnTo>
                                  <a:pt x="4331" y="37"/>
                                </a:lnTo>
                                <a:lnTo>
                                  <a:pt x="4413" y="75"/>
                                </a:lnTo>
                                <a:lnTo>
                                  <a:pt x="4503" y="30"/>
                                </a:lnTo>
                                <a:lnTo>
                                  <a:pt x="4586" y="75"/>
                                </a:lnTo>
                                <a:lnTo>
                                  <a:pt x="4661" y="30"/>
                                </a:lnTo>
                                <a:lnTo>
                                  <a:pt x="4743" y="82"/>
                                </a:lnTo>
                                <a:lnTo>
                                  <a:pt x="4833" y="22"/>
                                </a:lnTo>
                                <a:lnTo>
                                  <a:pt x="4923" y="90"/>
                                </a:lnTo>
                                <a:lnTo>
                                  <a:pt x="5036" y="15"/>
                                </a:lnTo>
                                <a:lnTo>
                                  <a:pt x="5193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10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5" h="798">
                                <a:moveTo>
                                  <a:pt x="0" y="0"/>
                                </a:moveTo>
                                <a:cubicBezTo>
                                  <a:pt x="122" y="50"/>
                                  <a:pt x="390" y="223"/>
                                  <a:pt x="735" y="300"/>
                                </a:cubicBezTo>
                                <a:cubicBezTo>
                                  <a:pt x="1080" y="377"/>
                                  <a:pt x="1616" y="423"/>
                                  <a:pt x="2070" y="465"/>
                                </a:cubicBezTo>
                                <a:cubicBezTo>
                                  <a:pt x="2524" y="507"/>
                                  <a:pt x="3056" y="508"/>
                                  <a:pt x="3462" y="552"/>
                                </a:cubicBezTo>
                                <a:cubicBezTo>
                                  <a:pt x="3868" y="596"/>
                                  <a:pt x="4232" y="691"/>
                                  <a:pt x="4505" y="732"/>
                                </a:cubicBezTo>
                                <a:cubicBezTo>
                                  <a:pt x="4778" y="773"/>
                                  <a:pt x="4908" y="792"/>
                                  <a:pt x="5100" y="795"/>
                                </a:cubicBezTo>
                                <a:cubicBezTo>
                                  <a:pt x="5292" y="798"/>
                                  <a:pt x="5540" y="759"/>
                                  <a:pt x="5655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0040"/>
                            <a:ext cx="6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51" y="0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14480"/>
                            <a:ext cx="29340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160560"/>
                            <a:ext cx="20376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200" y="246960"/>
                            <a:ext cx="705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920" y="246960"/>
                            <a:ext cx="23940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1640" y="354240"/>
                            <a:ext cx="25956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12.45pt;width:282.75pt;height:49.9pt" coordorigin="1749,249" coordsize="5655,998">
                <v:shape id="shape_0" coordsize="5193,90" path="m0,31l93,75l153,37l236,90l333,30l431,75l551,30l648,75l738,22l821,60l933,15l1023,52l1113,15l1203,67l1301,22l1383,75l1466,22l1548,75l1623,15l1721,75l1803,22l1893,67l1968,7l2043,60l2141,0l2223,45l2313,0l2426,60l2523,7l2651,67l2733,30l2831,82l2951,30l3056,60l3183,22l3288,67l3416,30l3498,67l3603,30l3693,75l3791,37l3866,67l3956,30l4031,67l4143,37l4226,75l4331,37l4413,75l4503,30l4586,75l4661,30l4743,82l4833,22l4923,90l5036,15l5193,22e" stroked="t" o:allowincell="f" style="position:absolute;left:2181;top:265;width:5192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55,798" path="m0,0c122,50,390,223,735,300c1080,377,1616,423,2070,465c2524,507,3056,508,3462,552c3868,596,4232,691,4505,732c4778,773,4908,792,5100,795c5292,798,5540,759,5655,750e" stroked="t" o:allowincell="f" style="position:absolute;left:1749;top:249;width:5654;height:5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2,1" path="m0,0c0,0,51,0,102,0e" stroked="t" o:allowincell="f" style="position:absolute;left:2079;top:328;width:10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39,429" to="2300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2,502" to="3232,1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0,638" to="4450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0,638" to="5766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4,807" to="7372,12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</w:r>
      <w:r>
        <w:rPr>
          <w:b/>
          <w:i/>
          <w:sz w:val="28"/>
          <w:lang w:val="en-US" w:eastAsia="en-US"/>
        </w:rPr>
        <w:t>Lingula    Eocoelia   Pentamerus   Strichlandia   Clorin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  <w:lang w:val="en-US" w:eastAsia="en-US"/>
        </w:rPr>
        <w:tab/>
        <w:t xml:space="preserve">         </w:t>
      </w:r>
      <w:r>
        <w:rPr>
          <w:b/>
          <w:sz w:val="28"/>
          <w:lang w:val="en-US" w:eastAsia="en-US"/>
        </w:rPr>
        <w:t>“Backstripping“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/>
      </w:pPr>
      <w:r>
        <w:rPr>
          <w:b/>
          <w:sz w:val="28"/>
          <w:lang w:val="en-US" w:eastAsia="en-US"/>
        </w:rPr>
        <w:t xml:space="preserve">                            </w:t>
      </w:r>
      <w:r>
        <w:rPr>
          <w:b/>
          <w:sz w:val="28"/>
          <w:lang w:val="en-US" w:eastAsia="en-US"/>
        </w:rPr>
        <w:t>t</w:t>
      </w:r>
      <w:r>
        <w:rPr>
          <w:b/>
          <w:sz w:val="28"/>
          <w:vertAlign w:val="subscript"/>
          <w:lang w:val="en-US" w:eastAsia="en-US"/>
        </w:rPr>
        <w:t xml:space="preserve">0 </w:t>
      </w:r>
      <w:r>
        <w:rPr>
          <w:b/>
          <w:sz w:val="28"/>
          <w:lang w:val="en-US" w:eastAsia="en-US"/>
        </w:rPr>
        <w:t xml:space="preserve">    t</w:t>
      </w:r>
      <w:r>
        <w:rPr>
          <w:b/>
          <w:sz w:val="28"/>
          <w:vertAlign w:val="subscript"/>
          <w:lang w:val="en-US" w:eastAsia="en-US"/>
        </w:rPr>
        <w:t>1</w:t>
      </w:r>
      <w:r>
        <w:rPr>
          <w:b/>
          <w:sz w:val="28"/>
          <w:lang w:val="en-US" w:eastAsia="en-US"/>
        </w:rPr>
        <w:t xml:space="preserve">     t</w:t>
      </w:r>
      <w:r>
        <w:rPr>
          <w:b/>
          <w:sz w:val="28"/>
          <w:vertAlign w:val="subscript"/>
          <w:lang w:val="en-US" w:eastAsia="en-US"/>
        </w:rPr>
        <w:t xml:space="preserve">2 </w:t>
      </w:r>
      <w:r>
        <w:rPr>
          <w:b/>
          <w:sz w:val="28"/>
          <w:lang w:val="en-US" w:eastAsia="en-US"/>
        </w:rPr>
        <w:t xml:space="preserve">     t</w:t>
      </w:r>
      <w:r>
        <w:rPr>
          <w:b/>
          <w:sz w:val="28"/>
          <w:vertAlign w:val="subscript"/>
          <w:lang w:val="en-US" w:eastAsia="en-US"/>
        </w:rPr>
        <w:t xml:space="preserve">3 </w:t>
      </w:r>
      <w:r>
        <w:rPr>
          <w:b/>
          <w:sz w:val="28"/>
          <w:lang w:val="en-US" w:eastAsia="en-US"/>
        </w:rPr>
        <w:t xml:space="preserve">      t</w:t>
      </w:r>
      <w:r>
        <w:rPr>
          <w:b/>
          <w:sz w:val="28"/>
          <w:vertAlign w:val="subscript"/>
          <w:lang w:val="en-US" w:eastAsia="en-US"/>
        </w:rPr>
        <w:t>4</w:t>
      </w:r>
      <w:r>
        <w:rPr>
          <w:b/>
          <w:sz w:val="28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-2540</wp:posOffset>
                </wp:positionV>
                <wp:extent cx="3773170" cy="1196340"/>
                <wp:effectExtent l="9525" t="9525" r="889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160" cy="1196280"/>
                          <a:chOff x="0" y="0"/>
                          <a:chExt cx="3773160" cy="119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3440" cy="1123920"/>
                          </a:xfrm>
                          <a:prstGeom prst="rect">
                            <a:avLst/>
                          </a:prstGeom>
                          <a:blipFill rotWithShape="0">
                            <a:blip r:embed="rId6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79200"/>
                            <a:ext cx="49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9680"/>
                            <a:ext cx="331560" cy="64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9680"/>
                            <a:ext cx="373320" cy="29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9680"/>
                            <a:ext cx="388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0"/>
                            <a:ext cx="420840" cy="723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9680"/>
                            <a:ext cx="363960" cy="137160"/>
                          </a:xfrm>
                          <a:prstGeom prst="rect">
                            <a:avLst/>
                          </a:prstGeom>
                          <a:blipFill rotWithShape="0">
                            <a:blip r:embed="rId6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19040"/>
                            <a:ext cx="38880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68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78280"/>
                            <a:ext cx="373320" cy="95760"/>
                          </a:xfrm>
                          <a:prstGeom prst="rect">
                            <a:avLst/>
                          </a:prstGeom>
                          <a:blipFill rotWithShape="0">
                            <a:blip r:embed="rId68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674280"/>
                            <a:ext cx="420840" cy="49680"/>
                          </a:xfrm>
                          <a:prstGeom prst="rect">
                            <a:avLst/>
                          </a:prstGeom>
                          <a:blipFill rotWithShape="0">
                            <a:blip r:embed="rId68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9680"/>
                            <a:ext cx="37332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9680"/>
                            <a:ext cx="38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22860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7332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533520"/>
                            <a:ext cx="4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9680"/>
                            <a:ext cx="388800" cy="178920"/>
                          </a:xfrm>
                          <a:prstGeom prst="rect">
                            <a:avLst/>
                          </a:prstGeom>
                          <a:blipFill rotWithShape="0">
                            <a:blip r:embed="rId68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374040"/>
                            <a:ext cx="420840" cy="159480"/>
                          </a:xfrm>
                          <a:prstGeom prst="rect">
                            <a:avLst/>
                          </a:prstGeom>
                          <a:blipFill rotWithShape="0">
                            <a:blip r:embed="rId68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0"/>
                            <a:ext cx="42084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68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520"/>
                            <a:ext cx="1095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5" h="15">
                                <a:moveTo>
                                  <a:pt x="0" y="0"/>
                                </a:moveTo>
                                <a:lnTo>
                                  <a:pt x="172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0"/>
                            <a:ext cx="0" cy="102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4680" y="0"/>
                            <a:ext cx="25848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119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8480" cy="312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0160"/>
                              <a:ext cx="247680" cy="388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247680" cy="26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58480" cy="15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9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4200" y="228600"/>
                            <a:ext cx="38664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6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533520"/>
                            <a:ext cx="411480" cy="141120"/>
                          </a:xfrm>
                          <a:prstGeom prst="rect">
                            <a:avLst/>
                          </a:prstGeom>
                          <a:blipFill rotWithShape="0">
                            <a:blip r:embed="rId6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5pt;margin-top:-0.2pt;width:297.1pt;height:94.2pt" coordorigin="1839,-4" coordsize="5942,1884">
                <v:rect id="shape_0" stroked="t" o:allowincell="f" style="position:absolute;left:1839;top:-4;width:3091;height:1769;mso-wrap-style:none;v-text-anchor:middle">
                  <v:imagedata r:id="rId697" o:detectmouseclick="t"/>
                  <v:stroke color="black" weight="19080" joinstyle="miter" endcap="flat"/>
                  <w10:wrap type="none"/>
                </v:rect>
                <v:line id="shape_0" from="3001,1538" to="3783,15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339;top:74;width:521;height:10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61;top:74;width:587;height:4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449;top:74;width:611;height:6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061;top:-4;width:662;height:11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339;top:74;width:572;height:215;mso-wrap-style:none;v-text-anchor:middle">
                  <v:imagedata r:id="rId69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3449;top:656;width:611;height:107;mso-wrap-style:none;v-text-anchor:middle">
                  <v:imagedata r:id="rId69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61;top:434;width:587;height:150;mso-wrap-style:none;v-text-anchor:middle">
                  <v:imagedata r:id="rId70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1058;width:662;height:77;mso-wrap-style:none;v-text-anchor:middle">
                  <v:imagedata r:id="rId70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861;top:74;width:587;height:359;mso-wrap-style:none;v-text-anchor:middle">
                  <v:imagedata r:id="rId702" o:detectmouseclick="t"/>
                  <v:stroke color="black" weight="19080" joinstyle="miter" endcap="flat"/>
                  <w10:wrap type="none"/>
                </v:rect>
                <v:line id="shape_0" from="3452,74" to="4060,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9,356" to="4060,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30,1" path="m0,0l630,0e" stroked="t" o:allowincell="f" style="position:absolute;left:4079;top:584;width:62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61,836" to="4723,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449;top:74;width:611;height:281;mso-wrap-style:none;v-text-anchor:middle">
                  <v:imagedata r:id="rId70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585;width:662;height:250;mso-wrap-style:none;v-text-anchor:middle">
                  <v:imagedata r:id="rId70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-4;width:662;height:587;mso-wrap-style:none;v-text-anchor:middle">
                  <v:imagedata r:id="rId705" o:detectmouseclick="t"/>
                  <v:stroke color="black" weight="19080" joinstyle="miter" endcap="flat"/>
                  <w10:wrap type="none"/>
                </v:rect>
                <v:line id="shape_0" from="2339,-4" to="2339,1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725,15" path="m0,0l1725,15e" stroked="t" o:allowincell="f" style="position:absolute;left:2339;top:14;width:1724;height: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339,-4" to="2339,1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31,-4" to="4931,16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74;top:-4;width:407;height:1884">
                  <v:rect id="shape_0" stroked="t" o:allowincell="f" style="position:absolute;left:7374;top:-4;width:406;height:1883;mso-wrap-style:none;v-text-anchor:middle">
                    <v:imagedata r:id="rId706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-4;width:406;height:491;mso-wrap-style:none;v-text-anchor:middle">
                    <v:imagedata r:id="rId707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878;width:389;height:610;mso-wrap-style:none;v-text-anchor:middle">
                    <v:imagedata r:id="rId708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465;width:389;height:412;mso-wrap-style:none;v-text-anchor:middle">
                    <v:imagedata r:id="rId709" o:detectmouseclick="t"/>
                    <v:stroke color="black" weight="19080" joinstyle="miter" endcap="flat"/>
                    <w10:wrap type="none"/>
                  </v:rect>
                  <v:rect id="shape_0" stroked="t" o:allowincell="f" style="position:absolute;left:7374;top:1421;width:406;height:243;mso-wrap-style:none;v-text-anchor:middle">
                    <v:imagedata r:id="rId710" o:detectmouseclick="t"/>
                    <v:stroke color="black" weight="19080" joinstyle="miter" endcap="flat"/>
                    <w10:wrap type="none"/>
                  </v:rect>
                </v:group>
                <v:rect id="shape_0" stroked="t" o:allowincell="f" style="position:absolute;left:3452;top:356;width:608;height:299;mso-wrap-style:none;v-text-anchor:middle">
                  <v:imagedata r:id="rId7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061;top:836;width:647;height:221;mso-wrap-style:none;v-text-anchor:middle">
                  <v:imagedata r:id="rId712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lang w:val="es-ES" w:eastAsia="en-US"/>
        </w:rPr>
        <w:tab/>
        <w:tab/>
        <w:tab/>
        <w:tab/>
        <w:tab/>
        <w:tab/>
        <w:t xml:space="preserve">          </w:t>
      </w:r>
      <w:r>
        <w:rPr>
          <w:b/>
          <w:sz w:val="28"/>
          <w:lang w:val="en-US" w:eastAsia="en-US"/>
        </w:rPr>
        <w:t>Profundidad</w:t>
        <w:tab/>
        <w:t>t</w:t>
      </w:r>
      <w:r>
        <w:rPr>
          <w:b/>
          <w:sz w:val="28"/>
          <w:vertAlign w:val="subscript"/>
          <w:lang w:val="en-US" w:eastAsia="en-US"/>
        </w:rPr>
        <w:t>4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         </w:t>
      </w:r>
      <w:r>
        <w:rPr>
          <w:b/>
          <w:sz w:val="28"/>
          <w:lang w:val="en-US" w:eastAsia="en-US"/>
        </w:rPr>
        <w:t>t</w:t>
      </w:r>
      <w:r>
        <w:rPr>
          <w:b/>
          <w:sz w:val="28"/>
          <w:vertAlign w:val="subscript"/>
          <w:lang w:val="en-US" w:eastAsia="en-US"/>
        </w:rPr>
        <w:t>3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          t</w:t>
      </w:r>
      <w:r>
        <w:rPr>
          <w:b/>
          <w:sz w:val="28"/>
          <w:vertAlign w:val="sub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Tiempo</w:t>
        <w:tab/>
        <w:tab/>
        <w:tab/>
        <w:tab/>
        <w:tab/>
        <w:t xml:space="preserve">                    t</w:t>
      </w:r>
      <w:r>
        <w:rPr>
          <w:b/>
          <w:sz w:val="28"/>
          <w:vertAlign w:val="subscript"/>
          <w:lang w:val="en-US" w:eastAsia="en-US"/>
        </w:rPr>
        <w:t xml:space="preserve">1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</w:t>
      </w:r>
      <w:r>
        <w:rPr>
          <w:b/>
          <w:sz w:val="28"/>
          <w:lang w:val="en-US" w:eastAsia="en-US"/>
        </w:rPr>
        <w:t>Tasas de subsidenci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4035</wp:posOffset>
                </wp:positionH>
                <wp:positionV relativeFrom="paragraph">
                  <wp:posOffset>40005</wp:posOffset>
                </wp:positionV>
                <wp:extent cx="142240" cy="615315"/>
                <wp:effectExtent l="0" t="10160" r="63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61524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29160 w 80640"/>
                            <a:gd name="textAreaTop" fmla="*/ 9000 h 348840"/>
                            <a:gd name="textAreaBottom" fmla="*/ 33984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3.15pt;width:11.15pt;height:48.4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en-US" w:eastAsia="en-US"/>
        </w:rPr>
        <w:tab/>
        <w:tab/>
        <w:t xml:space="preserve">   Tectón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 xml:space="preserve">     Subsidencia total</w:t>
        <w:tab/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Isostátic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Profundidad del agu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        Profundidad del basamento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Paleobordes de play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</w:t>
      </w:r>
      <w:r>
        <w:rPr>
          <w:b/>
          <w:sz w:val="28"/>
          <w:lang w:val="en-US" w:eastAsia="en-US"/>
        </w:rPr>
        <w:t>Areas y volumenes de unidades estratigráf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80185</wp:posOffset>
                </wp:positionH>
                <wp:positionV relativeFrom="paragraph">
                  <wp:posOffset>90805</wp:posOffset>
                </wp:positionV>
                <wp:extent cx="2362200" cy="1074420"/>
                <wp:effectExtent l="38100" t="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074600"/>
                          <a:chOff x="0" y="0"/>
                          <a:chExt cx="2362320" cy="10746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2362320" cy="73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236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64120"/>
                              <a:ext cx="76320" cy="171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5360"/>
                              <a:ext cx="7992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4600"/>
                              <a:ext cx="91440" cy="38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564120"/>
                              <a:ext cx="76320" cy="171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95360"/>
                              <a:ext cx="7416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4600"/>
                              <a:ext cx="9144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1040"/>
                              <a:ext cx="91440" cy="51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52640"/>
                              <a:ext cx="108720" cy="58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66760"/>
                              <a:ext cx="10476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64120"/>
                              <a:ext cx="83880" cy="171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1040"/>
                              <a:ext cx="91440" cy="514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52640"/>
                              <a:ext cx="108720" cy="58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66760"/>
                              <a:ext cx="104760" cy="46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64120"/>
                              <a:ext cx="83880" cy="171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95360"/>
                              <a:ext cx="6480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95360"/>
                              <a:ext cx="8388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54600"/>
                              <a:ext cx="72360" cy="38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2640"/>
                              <a:ext cx="76320" cy="582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66760"/>
                              <a:ext cx="74160" cy="468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438120"/>
                              <a:ext cx="666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495360"/>
                              <a:ext cx="6480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54600"/>
                              <a:ext cx="723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95360"/>
                              <a:ext cx="838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2640"/>
                              <a:ext cx="76320" cy="582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66760"/>
                              <a:ext cx="74160" cy="46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438120"/>
                              <a:ext cx="66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87840"/>
                              <a:ext cx="83880" cy="647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0"/>
                              <a:ext cx="106560" cy="735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87840"/>
                              <a:ext cx="114480" cy="647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266760"/>
                              <a:ext cx="76320" cy="46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354600"/>
                              <a:ext cx="7632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495360"/>
                              <a:ext cx="76320" cy="24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52640"/>
                              <a:ext cx="87480" cy="582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354600"/>
                              <a:ext cx="102960" cy="38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438120"/>
                              <a:ext cx="87480" cy="297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4560" y="107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7.15pt;width:185.95pt;height:84.55pt" coordorigin="2331,143" coordsize="3719,1691">
                <v:group id="shape_0" style="position:absolute;left:2331;top:383;width:3719;height:1158">
                  <v:line id="shape_0" from="2331,383" to="2331,1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1541" to="6050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83;top:1271;width:119;height:2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03;top:1163;width:125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29;top:941;width:143;height:5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73;top:1163;width:119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83;top:1271;width:119;height:269;mso-wrap-style:none;v-text-anchor:middle">
                    <v:imagedata r:id="rId73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703;top:1163;width:116;height:377;mso-wrap-style:none;v-text-anchor:middle">
                    <v:imagedata r:id="rId73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829;top:941;width:143;height:599;mso-wrap-style:none;v-text-anchor:middle">
                    <v:imagedata r:id="rId73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973;top:1163;width:119;height:377;mso-wrap-style:none;v-text-anchor:middle">
                    <v:imagedata r:id="rId73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093;top:1073;width:137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31;top:731;width:143;height:8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75;top:623;width:170;height:9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546;top:803;width:164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11;top:1271;width:131;height:2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93;top:1073;width:137;height:467;mso-wrap-style:none;v-text-anchor:middle">
                    <v:imagedata r:id="rId7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231;top:731;width:143;height:809;mso-wrap-style:none;v-text-anchor:middle">
                    <v:imagedata r:id="rId7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375;top:623;width:170;height:917;mso-wrap-style:none;v-text-anchor:middle">
                    <v:imagedata r:id="rId7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546;top:803;width:164;height:737;mso-wrap-style:none;v-text-anchor:middle">
                    <v:imagedata r:id="rId7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711;top:1271;width:131;height:269;mso-wrap-style:none;v-text-anchor:middle">
                    <v:imagedata r:id="rId7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843;top:1163;width:101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45;top:1163;width:131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77;top:941;width:113;height:5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191;top:803;width:119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11;top:623;width:119;height:9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31;top:803;width:116;height:73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48;top:1073;width:104;height:4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43;top:1163;width:101;height:3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077;top:941;width:113;height:5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45;top:1163;width:131;height:37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191;top:803;width:119;height:7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11;top:623;width:119;height:91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31;top:803;width:116;height:7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48;top:1073;width:104;height:4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stroked="t" o:allowincell="f" style="position:absolute;left:4653;top:521;width:131;height:1019;mso-wrap-style:none;v-text-anchor:middle">
                    <v:imagedata r:id="rId7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785;top:383;width:167;height:1157;mso-wrap-style:none;v-text-anchor:middle">
                    <v:imagedata r:id="rId74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53;top:521;width:179;height:1019;mso-wrap-style:none;v-text-anchor:middle">
                    <v:imagedata r:id="rId74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33;top:803;width:119;height:737;mso-wrap-style:none;v-text-anchor:middle">
                    <v:imagedata r:id="rId74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253;top:941;width:119;height:599;mso-wrap-style:none;v-text-anchor:middle">
                    <v:imagedata r:id="rId7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373;top:1163;width:119;height:377;mso-wrap-style:none;v-text-anchor:middle">
                    <v:imagedata r:id="rId74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493;top:623;width:137;height:917;mso-wrap-style:none;v-text-anchor:middle">
                    <v:imagedata r:id="rId74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631;top:941;width:161;height:599;mso-wrap-style:none;v-text-anchor:middle">
                    <v:imagedata r:id="rId74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793;top:1073;width:137;height:467;mso-wrap-style:none;v-text-anchor:middle">
                    <v:imagedata r:id="rId748" o:detectmouseclick="t"/>
                    <v:stroke color="black" weight="9360" joinstyle="miter" endcap="flat"/>
                    <w10:wrap type="none"/>
                  </v:rect>
                </v:group>
                <v:line id="shape_0" from="4653,1835" to="5372,1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143" to="2331,3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 xml:space="preserve">Tasa de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</w:t>
      </w:r>
      <w:r>
        <w:rPr>
          <w:b/>
          <w:sz w:val="28"/>
          <w:lang w:val="en-US" w:eastAsia="en-US"/>
        </w:rPr>
        <w:t xml:space="preserve">subsidencia                                                     Tasas de subsidencia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ab/>
        <w:tab/>
        <w:tab/>
        <w:t xml:space="preserve">      normalizadas (5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                                                                        </w:t>
      </w:r>
      <w:r>
        <w:rPr>
          <w:b/>
          <w:sz w:val="28"/>
          <w:lang w:val="en-US" w:eastAsia="en-US"/>
        </w:rPr>
        <w:t>cuencas )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  <w:tab/>
        <w:tab/>
        <w:t xml:space="preserve">Tiempo          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 xml:space="preserve">     Curvas hipsométricas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3615</wp:posOffset>
                </wp:positionH>
                <wp:positionV relativeFrom="paragraph">
                  <wp:posOffset>135890</wp:posOffset>
                </wp:positionV>
                <wp:extent cx="1725930" cy="1143000"/>
                <wp:effectExtent l="38100" t="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143000"/>
                          <a:chOff x="0" y="0"/>
                          <a:chExt cx="17258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172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908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9240"/>
                            <a:ext cx="37332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327600"/>
                            <a:ext cx="75060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9080"/>
                            <a:ext cx="800280" cy="40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69732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27600"/>
                            <a:ext cx="55260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9160"/>
                            <a:ext cx="10072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337">
                                <a:moveTo>
                                  <a:pt x="0" y="337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51600"/>
                            <a:ext cx="8748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327600"/>
                            <a:ext cx="448200" cy="6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9601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8269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07520"/>
                            <a:ext cx="87480" cy="8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10.7pt;width:135.85pt;height:90pt" coordorigin="3549,214" coordsize="2717,1800">
                <v:line id="shape_0" from="3549,214" to="3549,2013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49,2014" to="6266,2014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9;top:1378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49,1126" to="4136,20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37,730" to="5318,11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49,1378" to="4808,20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31;top:1312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09,730" to="5678,13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86,337" path="m0,337l1586,0e" stroked="t" o:allowincell="f" style="position:absolute;left:3549;top:1677;width:1585;height:3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319;top:1240;width:137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35,730" to="5840,16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491;top:1726;width:137;height:137;mso-wrap-style:none;v-text-anchor:middle">
                  <v:imagedata r:id="rId75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317;top:1516;width:137;height:137;mso-wrap-style:none;v-text-anchor:middle">
                  <v:imagedata r:id="rId75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671;top:855;width:137;height:137;mso-wrap-style:none;v-text-anchor:middle">
                  <v:imagedata r:id="rId754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Elevación sobre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el nivel del mar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 xml:space="preserve">                        Área de superficie inundada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48"/>
        </w:tabs>
        <w:ind w:left="4248" w:hanging="19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48"/>
        </w:tabs>
        <w:ind w:left="4248" w:hanging="19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1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0" w:hanging="0"/>
      <w:outlineLvl w:val="7"/>
    </w:pPr>
    <w:rPr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6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6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8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0.png"/><Relationship Id="rId75" Type="http://schemas.openxmlformats.org/officeDocument/2006/relationships/image" Target="media/image1.png"/><Relationship Id="rId76" Type="http://schemas.openxmlformats.org/officeDocument/2006/relationships/image" Target="media/image6.png"/><Relationship Id="rId77" Type="http://schemas.openxmlformats.org/officeDocument/2006/relationships/image" Target="media/image1.png"/><Relationship Id="rId78" Type="http://schemas.openxmlformats.org/officeDocument/2006/relationships/image" Target="media/image10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10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0.png"/><Relationship Id="rId85" Type="http://schemas.openxmlformats.org/officeDocument/2006/relationships/image" Target="media/image1.png"/><Relationship Id="rId86" Type="http://schemas.openxmlformats.org/officeDocument/2006/relationships/image" Target="media/image6.png"/><Relationship Id="rId87" Type="http://schemas.openxmlformats.org/officeDocument/2006/relationships/image" Target="media/image1.png"/><Relationship Id="rId88" Type="http://schemas.openxmlformats.org/officeDocument/2006/relationships/image" Target="media/image10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12.png"/><Relationship Id="rId128" Type="http://schemas.openxmlformats.org/officeDocument/2006/relationships/image" Target="media/image12.png"/><Relationship Id="rId129" Type="http://schemas.openxmlformats.org/officeDocument/2006/relationships/image" Target="media/image12.png"/><Relationship Id="rId130" Type="http://schemas.openxmlformats.org/officeDocument/2006/relationships/image" Target="media/image12.png"/><Relationship Id="rId131" Type="http://schemas.openxmlformats.org/officeDocument/2006/relationships/image" Target="media/image12.png"/><Relationship Id="rId132" Type="http://schemas.openxmlformats.org/officeDocument/2006/relationships/image" Target="media/image12.png"/><Relationship Id="rId133" Type="http://schemas.openxmlformats.org/officeDocument/2006/relationships/image" Target="media/image12.png"/><Relationship Id="rId134" Type="http://schemas.openxmlformats.org/officeDocument/2006/relationships/image" Target="media/image12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5.png"/><Relationship Id="rId141" Type="http://schemas.openxmlformats.org/officeDocument/2006/relationships/image" Target="media/image5.png"/><Relationship Id="rId142" Type="http://schemas.openxmlformats.org/officeDocument/2006/relationships/image" Target="media/image5.png"/><Relationship Id="rId143" Type="http://schemas.openxmlformats.org/officeDocument/2006/relationships/image" Target="media/image5.png"/><Relationship Id="rId144" Type="http://schemas.openxmlformats.org/officeDocument/2006/relationships/image" Target="media/image5.png"/><Relationship Id="rId145" Type="http://schemas.openxmlformats.org/officeDocument/2006/relationships/image" Target="media/image5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5.png"/><Relationship Id="rId153" Type="http://schemas.openxmlformats.org/officeDocument/2006/relationships/image" Target="media/image5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5.png"/><Relationship Id="rId157" Type="http://schemas.openxmlformats.org/officeDocument/2006/relationships/image" Target="media/image5.png"/><Relationship Id="rId158" Type="http://schemas.openxmlformats.org/officeDocument/2006/relationships/image" Target="media/image5.png"/><Relationship Id="rId159" Type="http://schemas.openxmlformats.org/officeDocument/2006/relationships/image" Target="media/image5.png"/><Relationship Id="rId160" Type="http://schemas.openxmlformats.org/officeDocument/2006/relationships/image" Target="media/image5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9.png"/><Relationship Id="rId164" Type="http://schemas.openxmlformats.org/officeDocument/2006/relationships/image" Target="media/image5.png"/><Relationship Id="rId165" Type="http://schemas.openxmlformats.org/officeDocument/2006/relationships/image" Target="media/image9.png"/><Relationship Id="rId166" Type="http://schemas.openxmlformats.org/officeDocument/2006/relationships/image" Target="media/image9.png"/><Relationship Id="rId167" Type="http://schemas.openxmlformats.org/officeDocument/2006/relationships/image" Target="media/image4.wmf"/><Relationship Id="rId168" Type="http://schemas.openxmlformats.org/officeDocument/2006/relationships/image" Target="media/image13.png"/><Relationship Id="rId169" Type="http://schemas.openxmlformats.org/officeDocument/2006/relationships/image" Target="media/image5.png"/><Relationship Id="rId170" Type="http://schemas.openxmlformats.org/officeDocument/2006/relationships/image" Target="media/image9.png"/><Relationship Id="rId171" Type="http://schemas.openxmlformats.org/officeDocument/2006/relationships/image" Target="media/image14.png"/><Relationship Id="rId172" Type="http://schemas.openxmlformats.org/officeDocument/2006/relationships/image" Target="media/image9.png"/><Relationship Id="rId173" Type="http://schemas.openxmlformats.org/officeDocument/2006/relationships/image" Target="media/image9.png"/><Relationship Id="rId174" Type="http://schemas.openxmlformats.org/officeDocument/2006/relationships/image" Target="media/image5.png"/><Relationship Id="rId175" Type="http://schemas.openxmlformats.org/officeDocument/2006/relationships/image" Target="media/image5.png"/><Relationship Id="rId176" Type="http://schemas.openxmlformats.org/officeDocument/2006/relationships/image" Target="media/image14.png"/><Relationship Id="rId177" Type="http://schemas.openxmlformats.org/officeDocument/2006/relationships/image" Target="media/image14.png"/><Relationship Id="rId178" Type="http://schemas.openxmlformats.org/officeDocument/2006/relationships/image" Target="media/image9.png"/><Relationship Id="rId179" Type="http://schemas.openxmlformats.org/officeDocument/2006/relationships/image" Target="media/image9.png"/><Relationship Id="rId180" Type="http://schemas.openxmlformats.org/officeDocument/2006/relationships/image" Target="media/image5.png"/><Relationship Id="rId181" Type="http://schemas.openxmlformats.org/officeDocument/2006/relationships/image" Target="media/image9.png"/><Relationship Id="rId182" Type="http://schemas.openxmlformats.org/officeDocument/2006/relationships/image" Target="media/image9.png"/><Relationship Id="rId183" Type="http://schemas.openxmlformats.org/officeDocument/2006/relationships/image" Target="media/image13.png"/><Relationship Id="rId184" Type="http://schemas.openxmlformats.org/officeDocument/2006/relationships/image" Target="media/image5.png"/><Relationship Id="rId185" Type="http://schemas.openxmlformats.org/officeDocument/2006/relationships/image" Target="media/image9.png"/><Relationship Id="rId186" Type="http://schemas.openxmlformats.org/officeDocument/2006/relationships/image" Target="media/image14.png"/><Relationship Id="rId187" Type="http://schemas.openxmlformats.org/officeDocument/2006/relationships/image" Target="media/image9.png"/><Relationship Id="rId188" Type="http://schemas.openxmlformats.org/officeDocument/2006/relationships/image" Target="media/image9.png"/><Relationship Id="rId189" Type="http://schemas.openxmlformats.org/officeDocument/2006/relationships/image" Target="media/image5.png"/><Relationship Id="rId190" Type="http://schemas.openxmlformats.org/officeDocument/2006/relationships/image" Target="media/image5.png"/><Relationship Id="rId191" Type="http://schemas.openxmlformats.org/officeDocument/2006/relationships/image" Target="media/image14.png"/><Relationship Id="rId192" Type="http://schemas.openxmlformats.org/officeDocument/2006/relationships/image" Target="media/image14.png"/><Relationship Id="rId193" Type="http://schemas.openxmlformats.org/officeDocument/2006/relationships/image" Target="media/image9.png"/><Relationship Id="rId194" Type="http://schemas.openxmlformats.org/officeDocument/2006/relationships/image" Target="media/image8.png"/><Relationship Id="rId195" Type="http://schemas.openxmlformats.org/officeDocument/2006/relationships/image" Target="media/image8.png"/><Relationship Id="rId196" Type="http://schemas.openxmlformats.org/officeDocument/2006/relationships/image" Target="media/image8.png"/><Relationship Id="rId197" Type="http://schemas.openxmlformats.org/officeDocument/2006/relationships/image" Target="media/image8.png"/><Relationship Id="rId198" Type="http://schemas.openxmlformats.org/officeDocument/2006/relationships/image" Target="media/image8.png"/><Relationship Id="rId199" Type="http://schemas.openxmlformats.org/officeDocument/2006/relationships/image" Target="media/image8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6.png"/><Relationship Id="rId227" Type="http://schemas.openxmlformats.org/officeDocument/2006/relationships/image" Target="media/image6.png"/><Relationship Id="rId228" Type="http://schemas.openxmlformats.org/officeDocument/2006/relationships/image" Target="media/image6.png"/><Relationship Id="rId229" Type="http://schemas.openxmlformats.org/officeDocument/2006/relationships/image" Target="media/image6.png"/><Relationship Id="rId230" Type="http://schemas.openxmlformats.org/officeDocument/2006/relationships/image" Target="media/image11.png"/><Relationship Id="rId231" Type="http://schemas.openxmlformats.org/officeDocument/2006/relationships/image" Target="media/image11.png"/><Relationship Id="rId232" Type="http://schemas.openxmlformats.org/officeDocument/2006/relationships/image" Target="media/image11.png"/><Relationship Id="rId233" Type="http://schemas.openxmlformats.org/officeDocument/2006/relationships/image" Target="media/image11.png"/><Relationship Id="rId234" Type="http://schemas.openxmlformats.org/officeDocument/2006/relationships/image" Target="media/image15.png"/><Relationship Id="rId235" Type="http://schemas.openxmlformats.org/officeDocument/2006/relationships/image" Target="media/image16.png"/><Relationship Id="rId236" Type="http://schemas.openxmlformats.org/officeDocument/2006/relationships/image" Target="media/image15.png"/><Relationship Id="rId237" Type="http://schemas.openxmlformats.org/officeDocument/2006/relationships/image" Target="media/image16.png"/><Relationship Id="rId238" Type="http://schemas.openxmlformats.org/officeDocument/2006/relationships/image" Target="media/image4.wmf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8.png"/><Relationship Id="rId242" Type="http://schemas.openxmlformats.org/officeDocument/2006/relationships/image" Target="media/image18.png"/><Relationship Id="rId243" Type="http://schemas.openxmlformats.org/officeDocument/2006/relationships/image" Target="media/image18.png"/><Relationship Id="rId244" Type="http://schemas.openxmlformats.org/officeDocument/2006/relationships/image" Target="media/image18.png"/><Relationship Id="rId245" Type="http://schemas.openxmlformats.org/officeDocument/2006/relationships/image" Target="media/image18.png"/><Relationship Id="rId246" Type="http://schemas.openxmlformats.org/officeDocument/2006/relationships/image" Target="media/image18.png"/><Relationship Id="rId247" Type="http://schemas.openxmlformats.org/officeDocument/2006/relationships/image" Target="media/image18.png"/><Relationship Id="rId248" Type="http://schemas.openxmlformats.org/officeDocument/2006/relationships/image" Target="media/image18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19.png"/><Relationship Id="rId274" Type="http://schemas.openxmlformats.org/officeDocument/2006/relationships/image" Target="media/image19.png"/><Relationship Id="rId275" Type="http://schemas.openxmlformats.org/officeDocument/2006/relationships/image" Target="media/image19.png"/><Relationship Id="rId276" Type="http://schemas.openxmlformats.org/officeDocument/2006/relationships/image" Target="media/image19.png"/><Relationship Id="rId277" Type="http://schemas.openxmlformats.org/officeDocument/2006/relationships/image" Target="media/image19.png"/><Relationship Id="rId278" Type="http://schemas.openxmlformats.org/officeDocument/2006/relationships/image" Target="media/image19.png"/><Relationship Id="rId279" Type="http://schemas.openxmlformats.org/officeDocument/2006/relationships/image" Target="media/image19.png"/><Relationship Id="rId280" Type="http://schemas.openxmlformats.org/officeDocument/2006/relationships/image" Target="media/image19.png"/><Relationship Id="rId281" Type="http://schemas.openxmlformats.org/officeDocument/2006/relationships/image" Target="media/image19.png"/><Relationship Id="rId282" Type="http://schemas.openxmlformats.org/officeDocument/2006/relationships/image" Target="media/image19.png"/><Relationship Id="rId283" Type="http://schemas.openxmlformats.org/officeDocument/2006/relationships/image" Target="media/image19.png"/><Relationship Id="rId284" Type="http://schemas.openxmlformats.org/officeDocument/2006/relationships/image" Target="media/image19.png"/><Relationship Id="rId285" Type="http://schemas.openxmlformats.org/officeDocument/2006/relationships/image" Target="media/image19.png"/><Relationship Id="rId286" Type="http://schemas.openxmlformats.org/officeDocument/2006/relationships/image" Target="media/image19.png"/><Relationship Id="rId287" Type="http://schemas.openxmlformats.org/officeDocument/2006/relationships/image" Target="media/image19.png"/><Relationship Id="rId288" Type="http://schemas.openxmlformats.org/officeDocument/2006/relationships/image" Target="media/image19.png"/><Relationship Id="rId289" Type="http://schemas.openxmlformats.org/officeDocument/2006/relationships/image" Target="media/image19.png"/><Relationship Id="rId290" Type="http://schemas.openxmlformats.org/officeDocument/2006/relationships/image" Target="media/image19.png"/><Relationship Id="rId291" Type="http://schemas.openxmlformats.org/officeDocument/2006/relationships/image" Target="media/image19.png"/><Relationship Id="rId292" Type="http://schemas.openxmlformats.org/officeDocument/2006/relationships/image" Target="media/image19.png"/><Relationship Id="rId293" Type="http://schemas.openxmlformats.org/officeDocument/2006/relationships/image" Target="media/image19.png"/><Relationship Id="rId294" Type="http://schemas.openxmlformats.org/officeDocument/2006/relationships/image" Target="media/image19.png"/><Relationship Id="rId295" Type="http://schemas.openxmlformats.org/officeDocument/2006/relationships/image" Target="media/image19.png"/><Relationship Id="rId296" Type="http://schemas.openxmlformats.org/officeDocument/2006/relationships/image" Target="media/image19.png"/><Relationship Id="rId297" Type="http://schemas.openxmlformats.org/officeDocument/2006/relationships/image" Target="media/image19.png"/><Relationship Id="rId298" Type="http://schemas.openxmlformats.org/officeDocument/2006/relationships/image" Target="media/image19.png"/><Relationship Id="rId299" Type="http://schemas.openxmlformats.org/officeDocument/2006/relationships/image" Target="media/image19.png"/><Relationship Id="rId300" Type="http://schemas.openxmlformats.org/officeDocument/2006/relationships/image" Target="media/image19.png"/><Relationship Id="rId301" Type="http://schemas.openxmlformats.org/officeDocument/2006/relationships/image" Target="media/image19.png"/><Relationship Id="rId302" Type="http://schemas.openxmlformats.org/officeDocument/2006/relationships/image" Target="media/image19.png"/><Relationship Id="rId303" Type="http://schemas.openxmlformats.org/officeDocument/2006/relationships/image" Target="media/image19.png"/><Relationship Id="rId304" Type="http://schemas.openxmlformats.org/officeDocument/2006/relationships/image" Target="media/image19.png"/><Relationship Id="rId305" Type="http://schemas.openxmlformats.org/officeDocument/2006/relationships/image" Target="media/image19.png"/><Relationship Id="rId306" Type="http://schemas.openxmlformats.org/officeDocument/2006/relationships/image" Target="media/image19.png"/><Relationship Id="rId307" Type="http://schemas.openxmlformats.org/officeDocument/2006/relationships/image" Target="media/image19.png"/><Relationship Id="rId308" Type="http://schemas.openxmlformats.org/officeDocument/2006/relationships/image" Target="media/image19.png"/><Relationship Id="rId309" Type="http://schemas.openxmlformats.org/officeDocument/2006/relationships/image" Target="media/image19.png"/><Relationship Id="rId310" Type="http://schemas.openxmlformats.org/officeDocument/2006/relationships/image" Target="media/image19.png"/><Relationship Id="rId311" Type="http://schemas.openxmlformats.org/officeDocument/2006/relationships/image" Target="media/image19.png"/><Relationship Id="rId312" Type="http://schemas.openxmlformats.org/officeDocument/2006/relationships/image" Target="media/image19.png"/><Relationship Id="rId313" Type="http://schemas.openxmlformats.org/officeDocument/2006/relationships/image" Target="media/image19.png"/><Relationship Id="rId314" Type="http://schemas.openxmlformats.org/officeDocument/2006/relationships/image" Target="media/image19.png"/><Relationship Id="rId315" Type="http://schemas.openxmlformats.org/officeDocument/2006/relationships/image" Target="media/image19.png"/><Relationship Id="rId316" Type="http://schemas.openxmlformats.org/officeDocument/2006/relationships/image" Target="media/image19.png"/><Relationship Id="rId317" Type="http://schemas.openxmlformats.org/officeDocument/2006/relationships/image" Target="media/image19.png"/><Relationship Id="rId318" Type="http://schemas.openxmlformats.org/officeDocument/2006/relationships/image" Target="media/image19.png"/><Relationship Id="rId319" Type="http://schemas.openxmlformats.org/officeDocument/2006/relationships/image" Target="media/image4.wmf"/><Relationship Id="rId320" Type="http://schemas.openxmlformats.org/officeDocument/2006/relationships/image" Target="media/image4.wmf"/><Relationship Id="rId321" Type="http://schemas.openxmlformats.org/officeDocument/2006/relationships/image" Target="media/image4.wmf"/><Relationship Id="rId322" Type="http://schemas.openxmlformats.org/officeDocument/2006/relationships/image" Target="media/image4.wmf"/><Relationship Id="rId323" Type="http://schemas.openxmlformats.org/officeDocument/2006/relationships/image" Target="media/image4.wmf"/><Relationship Id="rId324" Type="http://schemas.openxmlformats.org/officeDocument/2006/relationships/image" Target="media/image4.wmf"/><Relationship Id="rId325" Type="http://schemas.openxmlformats.org/officeDocument/2006/relationships/image" Target="media/image4.wmf"/><Relationship Id="rId326" Type="http://schemas.openxmlformats.org/officeDocument/2006/relationships/image" Target="media/image4.wmf"/><Relationship Id="rId327" Type="http://schemas.openxmlformats.org/officeDocument/2006/relationships/image" Target="media/image4.wmf"/><Relationship Id="rId328" Type="http://schemas.openxmlformats.org/officeDocument/2006/relationships/image" Target="media/image4.wmf"/><Relationship Id="rId329" Type="http://schemas.openxmlformats.org/officeDocument/2006/relationships/image" Target="media/image4.wmf"/><Relationship Id="rId330" Type="http://schemas.openxmlformats.org/officeDocument/2006/relationships/image" Target="media/image4.wmf"/><Relationship Id="rId331" Type="http://schemas.openxmlformats.org/officeDocument/2006/relationships/image" Target="media/image4.wmf"/><Relationship Id="rId332" Type="http://schemas.openxmlformats.org/officeDocument/2006/relationships/image" Target="media/image4.wmf"/><Relationship Id="rId333" Type="http://schemas.openxmlformats.org/officeDocument/2006/relationships/image" Target="media/image4.wmf"/><Relationship Id="rId334" Type="http://schemas.openxmlformats.org/officeDocument/2006/relationships/image" Target="media/image4.wmf"/><Relationship Id="rId335" Type="http://schemas.openxmlformats.org/officeDocument/2006/relationships/image" Target="media/image4.wmf"/><Relationship Id="rId336" Type="http://schemas.openxmlformats.org/officeDocument/2006/relationships/image" Target="media/image4.wmf"/><Relationship Id="rId337" Type="http://schemas.openxmlformats.org/officeDocument/2006/relationships/image" Target="media/image4.wmf"/><Relationship Id="rId338" Type="http://schemas.openxmlformats.org/officeDocument/2006/relationships/image" Target="media/image4.wmf"/><Relationship Id="rId339" Type="http://schemas.openxmlformats.org/officeDocument/2006/relationships/image" Target="media/image4.wmf"/><Relationship Id="rId340" Type="http://schemas.openxmlformats.org/officeDocument/2006/relationships/image" Target="media/image4.wmf"/><Relationship Id="rId341" Type="http://schemas.openxmlformats.org/officeDocument/2006/relationships/image" Target="media/image4.wmf"/><Relationship Id="rId342" Type="http://schemas.openxmlformats.org/officeDocument/2006/relationships/image" Target="media/image4.wmf"/><Relationship Id="rId343" Type="http://schemas.openxmlformats.org/officeDocument/2006/relationships/image" Target="media/image4.wmf"/><Relationship Id="rId344" Type="http://schemas.openxmlformats.org/officeDocument/2006/relationships/image" Target="media/image4.wmf"/><Relationship Id="rId345" Type="http://schemas.openxmlformats.org/officeDocument/2006/relationships/image" Target="media/image4.wmf"/><Relationship Id="rId346" Type="http://schemas.openxmlformats.org/officeDocument/2006/relationships/image" Target="media/image4.wmf"/><Relationship Id="rId347" Type="http://schemas.openxmlformats.org/officeDocument/2006/relationships/image" Target="media/image4.wmf"/><Relationship Id="rId348" Type="http://schemas.openxmlformats.org/officeDocument/2006/relationships/image" Target="media/image4.wmf"/><Relationship Id="rId349" Type="http://schemas.openxmlformats.org/officeDocument/2006/relationships/image" Target="media/image4.wmf"/><Relationship Id="rId350" Type="http://schemas.openxmlformats.org/officeDocument/2006/relationships/image" Target="media/image4.wmf"/><Relationship Id="rId351" Type="http://schemas.openxmlformats.org/officeDocument/2006/relationships/image" Target="media/image4.wmf"/><Relationship Id="rId352" Type="http://schemas.openxmlformats.org/officeDocument/2006/relationships/image" Target="media/image4.wmf"/><Relationship Id="rId353" Type="http://schemas.openxmlformats.org/officeDocument/2006/relationships/image" Target="media/image4.wmf"/><Relationship Id="rId354" Type="http://schemas.openxmlformats.org/officeDocument/2006/relationships/image" Target="media/image4.wmf"/><Relationship Id="rId355" Type="http://schemas.openxmlformats.org/officeDocument/2006/relationships/image" Target="media/image4.wmf"/><Relationship Id="rId356" Type="http://schemas.openxmlformats.org/officeDocument/2006/relationships/image" Target="media/image4.wmf"/><Relationship Id="rId357" Type="http://schemas.openxmlformats.org/officeDocument/2006/relationships/image" Target="media/image9.png"/><Relationship Id="rId358" Type="http://schemas.openxmlformats.org/officeDocument/2006/relationships/image" Target="media/image17.png"/><Relationship Id="rId359" Type="http://schemas.openxmlformats.org/officeDocument/2006/relationships/image" Target="media/image9.png"/><Relationship Id="rId360" Type="http://schemas.openxmlformats.org/officeDocument/2006/relationships/image" Target="media/image17.png"/><Relationship Id="rId361" Type="http://schemas.openxmlformats.org/officeDocument/2006/relationships/image" Target="media/image9.png"/><Relationship Id="rId362" Type="http://schemas.openxmlformats.org/officeDocument/2006/relationships/image" Target="media/image17.png"/><Relationship Id="rId363" Type="http://schemas.openxmlformats.org/officeDocument/2006/relationships/image" Target="media/image9.png"/><Relationship Id="rId364" Type="http://schemas.openxmlformats.org/officeDocument/2006/relationships/image" Target="media/image17.png"/><Relationship Id="rId365" Type="http://schemas.openxmlformats.org/officeDocument/2006/relationships/image" Target="media/image5.png"/><Relationship Id="rId366" Type="http://schemas.openxmlformats.org/officeDocument/2006/relationships/image" Target="media/image5.png"/><Relationship Id="rId367" Type="http://schemas.openxmlformats.org/officeDocument/2006/relationships/image" Target="media/image5.png"/><Relationship Id="rId368" Type="http://schemas.openxmlformats.org/officeDocument/2006/relationships/image" Target="media/image5.png"/><Relationship Id="rId369" Type="http://schemas.openxmlformats.org/officeDocument/2006/relationships/image" Target="media/image8.png"/><Relationship Id="rId370" Type="http://schemas.openxmlformats.org/officeDocument/2006/relationships/image" Target="media/image8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5.png"/><Relationship Id="rId374" Type="http://schemas.openxmlformats.org/officeDocument/2006/relationships/image" Target="media/image5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5.png"/><Relationship Id="rId378" Type="http://schemas.openxmlformats.org/officeDocument/2006/relationships/image" Target="media/image5.png"/><Relationship Id="rId379" Type="http://schemas.openxmlformats.org/officeDocument/2006/relationships/image" Target="media/image9.png"/><Relationship Id="rId380" Type="http://schemas.openxmlformats.org/officeDocument/2006/relationships/image" Target="media/image5.png"/><Relationship Id="rId381" Type="http://schemas.openxmlformats.org/officeDocument/2006/relationships/image" Target="media/image9.png"/><Relationship Id="rId382" Type="http://schemas.openxmlformats.org/officeDocument/2006/relationships/image" Target="media/image5.png"/><Relationship Id="rId383" Type="http://schemas.openxmlformats.org/officeDocument/2006/relationships/image" Target="media/image9.png"/><Relationship Id="rId384" Type="http://schemas.openxmlformats.org/officeDocument/2006/relationships/image" Target="media/image5.png"/><Relationship Id="rId385" Type="http://schemas.openxmlformats.org/officeDocument/2006/relationships/image" Target="media/image20.png"/><Relationship Id="rId386" Type="http://schemas.openxmlformats.org/officeDocument/2006/relationships/image" Target="media/image9.png"/><Relationship Id="rId387" Type="http://schemas.openxmlformats.org/officeDocument/2006/relationships/image" Target="media/image5.png"/><Relationship Id="rId388" Type="http://schemas.openxmlformats.org/officeDocument/2006/relationships/image" Target="media/image20.png"/><Relationship Id="rId389" Type="http://schemas.openxmlformats.org/officeDocument/2006/relationships/image" Target="media/image20.png"/><Relationship Id="rId390" Type="http://schemas.openxmlformats.org/officeDocument/2006/relationships/image" Target="media/image5.png"/><Relationship Id="rId391" Type="http://schemas.openxmlformats.org/officeDocument/2006/relationships/image" Target="media/image20.png"/><Relationship Id="rId392" Type="http://schemas.openxmlformats.org/officeDocument/2006/relationships/image" Target="media/image2.png"/><Relationship Id="rId393" Type="http://schemas.openxmlformats.org/officeDocument/2006/relationships/image" Target="media/image6.png"/><Relationship Id="rId394" Type="http://schemas.openxmlformats.org/officeDocument/2006/relationships/image" Target="media/image20.png"/><Relationship Id="rId395" Type="http://schemas.openxmlformats.org/officeDocument/2006/relationships/image" Target="media/image5.png"/><Relationship Id="rId396" Type="http://schemas.openxmlformats.org/officeDocument/2006/relationships/image" Target="media/image20.png"/><Relationship Id="rId397" Type="http://schemas.openxmlformats.org/officeDocument/2006/relationships/image" Target="media/image2.png"/><Relationship Id="rId398" Type="http://schemas.openxmlformats.org/officeDocument/2006/relationships/image" Target="media/image6.png"/><Relationship Id="rId399" Type="http://schemas.openxmlformats.org/officeDocument/2006/relationships/image" Target="media/image10.png"/><Relationship Id="rId400" Type="http://schemas.openxmlformats.org/officeDocument/2006/relationships/image" Target="media/image2.png"/><Relationship Id="rId401" Type="http://schemas.openxmlformats.org/officeDocument/2006/relationships/image" Target="media/image19.png"/><Relationship Id="rId402" Type="http://schemas.openxmlformats.org/officeDocument/2006/relationships/image" Target="media/image21.png"/><Relationship Id="rId403" Type="http://schemas.openxmlformats.org/officeDocument/2006/relationships/image" Target="media/image2.png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5.png"/><Relationship Id="rId407" Type="http://schemas.openxmlformats.org/officeDocument/2006/relationships/image" Target="media/image21.png"/><Relationship Id="rId408" Type="http://schemas.openxmlformats.org/officeDocument/2006/relationships/image" Target="media/image21.png"/><Relationship Id="rId409" Type="http://schemas.openxmlformats.org/officeDocument/2006/relationships/image" Target="media/image2.png"/><Relationship Id="rId410" Type="http://schemas.openxmlformats.org/officeDocument/2006/relationships/image" Target="media/image10.png"/><Relationship Id="rId411" Type="http://schemas.openxmlformats.org/officeDocument/2006/relationships/image" Target="media/image5.png"/><Relationship Id="rId412" Type="http://schemas.openxmlformats.org/officeDocument/2006/relationships/image" Target="media/image10.png"/><Relationship Id="rId413" Type="http://schemas.openxmlformats.org/officeDocument/2006/relationships/image" Target="media/image2.png"/><Relationship Id="rId414" Type="http://schemas.openxmlformats.org/officeDocument/2006/relationships/image" Target="media/image19.png"/><Relationship Id="rId415" Type="http://schemas.openxmlformats.org/officeDocument/2006/relationships/image" Target="media/image21.png"/><Relationship Id="rId416" Type="http://schemas.openxmlformats.org/officeDocument/2006/relationships/image" Target="media/image2.png"/><Relationship Id="rId417" Type="http://schemas.openxmlformats.org/officeDocument/2006/relationships/image" Target="media/image2.png"/><Relationship Id="rId418" Type="http://schemas.openxmlformats.org/officeDocument/2006/relationships/image" Target="media/image2.png"/><Relationship Id="rId419" Type="http://schemas.openxmlformats.org/officeDocument/2006/relationships/image" Target="media/image5.png"/><Relationship Id="rId420" Type="http://schemas.openxmlformats.org/officeDocument/2006/relationships/image" Target="media/image21.png"/><Relationship Id="rId421" Type="http://schemas.openxmlformats.org/officeDocument/2006/relationships/image" Target="media/image21.png"/><Relationship Id="rId422" Type="http://schemas.openxmlformats.org/officeDocument/2006/relationships/image" Target="media/image2.png"/><Relationship Id="rId423" Type="http://schemas.openxmlformats.org/officeDocument/2006/relationships/image" Target="media/image10.png"/><Relationship Id="rId424" Type="http://schemas.openxmlformats.org/officeDocument/2006/relationships/image" Target="media/image5.png"/><Relationship Id="rId425" Type="http://schemas.openxmlformats.org/officeDocument/2006/relationships/image" Target="media/image5.png"/><Relationship Id="rId426" Type="http://schemas.openxmlformats.org/officeDocument/2006/relationships/image" Target="media/image5.png"/><Relationship Id="rId427" Type="http://schemas.openxmlformats.org/officeDocument/2006/relationships/image" Target="media/image5.png"/><Relationship Id="rId428" Type="http://schemas.openxmlformats.org/officeDocument/2006/relationships/image" Target="media/image5.png"/><Relationship Id="rId429" Type="http://schemas.openxmlformats.org/officeDocument/2006/relationships/image" Target="media/image5.png"/><Relationship Id="rId430" Type="http://schemas.openxmlformats.org/officeDocument/2006/relationships/image" Target="media/image5.png"/><Relationship Id="rId431" Type="http://schemas.openxmlformats.org/officeDocument/2006/relationships/image" Target="media/image5.png"/><Relationship Id="rId432" Type="http://schemas.openxmlformats.org/officeDocument/2006/relationships/image" Target="media/image5.png"/><Relationship Id="rId433" Type="http://schemas.openxmlformats.org/officeDocument/2006/relationships/image" Target="media/image5.png"/><Relationship Id="rId434" Type="http://schemas.openxmlformats.org/officeDocument/2006/relationships/image" Target="media/image16.png"/><Relationship Id="rId435" Type="http://schemas.openxmlformats.org/officeDocument/2006/relationships/image" Target="media/image22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23.png"/><Relationship Id="rId440" Type="http://schemas.openxmlformats.org/officeDocument/2006/relationships/image" Target="media/image24.png"/><Relationship Id="rId441" Type="http://schemas.openxmlformats.org/officeDocument/2006/relationships/image" Target="media/image23.png"/><Relationship Id="rId442" Type="http://schemas.openxmlformats.org/officeDocument/2006/relationships/image" Target="media/image5.png"/><Relationship Id="rId443" Type="http://schemas.openxmlformats.org/officeDocument/2006/relationships/image" Target="media/image16.png"/><Relationship Id="rId444" Type="http://schemas.openxmlformats.org/officeDocument/2006/relationships/image" Target="media/image22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23.png"/><Relationship Id="rId449" Type="http://schemas.openxmlformats.org/officeDocument/2006/relationships/image" Target="media/image24.png"/><Relationship Id="rId450" Type="http://schemas.openxmlformats.org/officeDocument/2006/relationships/image" Target="media/image23.png"/><Relationship Id="rId451" Type="http://schemas.openxmlformats.org/officeDocument/2006/relationships/image" Target="media/image5.png"/><Relationship Id="rId452" Type="http://schemas.openxmlformats.org/officeDocument/2006/relationships/image" Target="media/image5.png"/><Relationship Id="rId453" Type="http://schemas.openxmlformats.org/officeDocument/2006/relationships/image" Target="media/image5.png"/><Relationship Id="rId454" Type="http://schemas.openxmlformats.org/officeDocument/2006/relationships/image" Target="media/image5.png"/><Relationship Id="rId455" Type="http://schemas.openxmlformats.org/officeDocument/2006/relationships/image" Target="media/image25.png"/><Relationship Id="rId456" Type="http://schemas.openxmlformats.org/officeDocument/2006/relationships/image" Target="media/image25.png"/><Relationship Id="rId457" Type="http://schemas.openxmlformats.org/officeDocument/2006/relationships/image" Target="media/image20.png"/><Relationship Id="rId458" Type="http://schemas.openxmlformats.org/officeDocument/2006/relationships/image" Target="media/image20.png"/><Relationship Id="rId459" Type="http://schemas.openxmlformats.org/officeDocument/2006/relationships/image" Target="media/image20.png"/><Relationship Id="rId460" Type="http://schemas.openxmlformats.org/officeDocument/2006/relationships/image" Target="media/image20.png"/><Relationship Id="rId461" Type="http://schemas.openxmlformats.org/officeDocument/2006/relationships/image" Target="media/image20.png"/><Relationship Id="rId462" Type="http://schemas.openxmlformats.org/officeDocument/2006/relationships/image" Target="media/image20.png"/><Relationship Id="rId463" Type="http://schemas.openxmlformats.org/officeDocument/2006/relationships/image" Target="media/image20.png"/><Relationship Id="rId464" Type="http://schemas.openxmlformats.org/officeDocument/2006/relationships/image" Target="media/image20.png"/><Relationship Id="rId465" Type="http://schemas.openxmlformats.org/officeDocument/2006/relationships/image" Target="media/image20.png"/><Relationship Id="rId466" Type="http://schemas.openxmlformats.org/officeDocument/2006/relationships/image" Target="media/image20.png"/><Relationship Id="rId467" Type="http://schemas.openxmlformats.org/officeDocument/2006/relationships/image" Target="media/image20.png"/><Relationship Id="rId468" Type="http://schemas.openxmlformats.org/officeDocument/2006/relationships/image" Target="media/image20.png"/><Relationship Id="rId469" Type="http://schemas.openxmlformats.org/officeDocument/2006/relationships/image" Target="media/image20.png"/><Relationship Id="rId470" Type="http://schemas.openxmlformats.org/officeDocument/2006/relationships/image" Target="media/image20.png"/><Relationship Id="rId471" Type="http://schemas.openxmlformats.org/officeDocument/2006/relationships/image" Target="media/image20.png"/><Relationship Id="rId472" Type="http://schemas.openxmlformats.org/officeDocument/2006/relationships/image" Target="media/image20.png"/><Relationship Id="rId473" Type="http://schemas.openxmlformats.org/officeDocument/2006/relationships/image" Target="media/image20.png"/><Relationship Id="rId474" Type="http://schemas.openxmlformats.org/officeDocument/2006/relationships/image" Target="media/image20.png"/><Relationship Id="rId475" Type="http://schemas.openxmlformats.org/officeDocument/2006/relationships/image" Target="media/image5.png"/><Relationship Id="rId476" Type="http://schemas.openxmlformats.org/officeDocument/2006/relationships/image" Target="media/image5.png"/><Relationship Id="rId477" Type="http://schemas.openxmlformats.org/officeDocument/2006/relationships/image" Target="media/image15.png"/><Relationship Id="rId478" Type="http://schemas.openxmlformats.org/officeDocument/2006/relationships/image" Target="media/image4.wmf"/><Relationship Id="rId479" Type="http://schemas.openxmlformats.org/officeDocument/2006/relationships/image" Target="media/image4.wmf"/><Relationship Id="rId480" Type="http://schemas.openxmlformats.org/officeDocument/2006/relationships/image" Target="media/image4.wmf"/><Relationship Id="rId481" Type="http://schemas.openxmlformats.org/officeDocument/2006/relationships/image" Target="media/image4.wmf"/><Relationship Id="rId482" Type="http://schemas.openxmlformats.org/officeDocument/2006/relationships/image" Target="media/image4.wmf"/><Relationship Id="rId483" Type="http://schemas.openxmlformats.org/officeDocument/2006/relationships/image" Target="media/image4.wmf"/><Relationship Id="rId484" Type="http://schemas.openxmlformats.org/officeDocument/2006/relationships/image" Target="media/image4.wmf"/><Relationship Id="rId485" Type="http://schemas.openxmlformats.org/officeDocument/2006/relationships/image" Target="media/image4.wmf"/><Relationship Id="rId486" Type="http://schemas.openxmlformats.org/officeDocument/2006/relationships/image" Target="media/image4.wmf"/><Relationship Id="rId487" Type="http://schemas.openxmlformats.org/officeDocument/2006/relationships/image" Target="media/image4.wmf"/><Relationship Id="rId488" Type="http://schemas.openxmlformats.org/officeDocument/2006/relationships/image" Target="media/image4.wmf"/><Relationship Id="rId489" Type="http://schemas.openxmlformats.org/officeDocument/2006/relationships/image" Target="media/image4.wmf"/><Relationship Id="rId490" Type="http://schemas.openxmlformats.org/officeDocument/2006/relationships/image" Target="media/image15.png"/><Relationship Id="rId491" Type="http://schemas.openxmlformats.org/officeDocument/2006/relationships/image" Target="media/image5.png"/><Relationship Id="rId492" Type="http://schemas.openxmlformats.org/officeDocument/2006/relationships/image" Target="media/image5.png"/><Relationship Id="rId493" Type="http://schemas.openxmlformats.org/officeDocument/2006/relationships/image" Target="media/image15.png"/><Relationship Id="rId494" Type="http://schemas.openxmlformats.org/officeDocument/2006/relationships/image" Target="media/image15.png"/><Relationship Id="rId495" Type="http://schemas.openxmlformats.org/officeDocument/2006/relationships/image" Target="media/image15.png"/><Relationship Id="rId496" Type="http://schemas.openxmlformats.org/officeDocument/2006/relationships/image" Target="media/image5.png"/><Relationship Id="rId497" Type="http://schemas.openxmlformats.org/officeDocument/2006/relationships/image" Target="media/image15.png"/><Relationship Id="rId498" Type="http://schemas.openxmlformats.org/officeDocument/2006/relationships/image" Target="media/image15.png"/><Relationship Id="rId499" Type="http://schemas.openxmlformats.org/officeDocument/2006/relationships/image" Target="media/image5.png"/><Relationship Id="rId500" Type="http://schemas.openxmlformats.org/officeDocument/2006/relationships/image" Target="media/image15.png"/><Relationship Id="rId501" Type="http://schemas.openxmlformats.org/officeDocument/2006/relationships/image" Target="media/image15.png"/><Relationship Id="rId502" Type="http://schemas.openxmlformats.org/officeDocument/2006/relationships/image" Target="media/image5.png"/><Relationship Id="rId503" Type="http://schemas.openxmlformats.org/officeDocument/2006/relationships/image" Target="media/image5.png"/><Relationship Id="rId504" Type="http://schemas.openxmlformats.org/officeDocument/2006/relationships/image" Target="media/image15.png"/><Relationship Id="rId505" Type="http://schemas.openxmlformats.org/officeDocument/2006/relationships/image" Target="media/image5.png"/><Relationship Id="rId506" Type="http://schemas.openxmlformats.org/officeDocument/2006/relationships/image" Target="media/image5.png"/><Relationship Id="rId507" Type="http://schemas.openxmlformats.org/officeDocument/2006/relationships/image" Target="media/image26.png"/><Relationship Id="rId508" Type="http://schemas.openxmlformats.org/officeDocument/2006/relationships/image" Target="media/image26.png"/><Relationship Id="rId509" Type="http://schemas.openxmlformats.org/officeDocument/2006/relationships/image" Target="media/image26.png"/><Relationship Id="rId510" Type="http://schemas.openxmlformats.org/officeDocument/2006/relationships/image" Target="media/image26.png"/><Relationship Id="rId511" Type="http://schemas.openxmlformats.org/officeDocument/2006/relationships/image" Target="media/image26.png"/><Relationship Id="rId512" Type="http://schemas.openxmlformats.org/officeDocument/2006/relationships/image" Target="media/image26.png"/><Relationship Id="rId513" Type="http://schemas.openxmlformats.org/officeDocument/2006/relationships/image" Target="media/image26.png"/><Relationship Id="rId514" Type="http://schemas.openxmlformats.org/officeDocument/2006/relationships/image" Target="media/image26.png"/><Relationship Id="rId515" Type="http://schemas.openxmlformats.org/officeDocument/2006/relationships/image" Target="media/image26.png"/><Relationship Id="rId516" Type="http://schemas.openxmlformats.org/officeDocument/2006/relationships/image" Target="media/image26.png"/><Relationship Id="rId517" Type="http://schemas.openxmlformats.org/officeDocument/2006/relationships/image" Target="media/image26.png"/><Relationship Id="rId518" Type="http://schemas.openxmlformats.org/officeDocument/2006/relationships/image" Target="media/image26.png"/><Relationship Id="rId519" Type="http://schemas.openxmlformats.org/officeDocument/2006/relationships/image" Target="media/image26.png"/><Relationship Id="rId520" Type="http://schemas.openxmlformats.org/officeDocument/2006/relationships/image" Target="media/image26.png"/><Relationship Id="rId521" Type="http://schemas.openxmlformats.org/officeDocument/2006/relationships/image" Target="media/image26.png"/><Relationship Id="rId522" Type="http://schemas.openxmlformats.org/officeDocument/2006/relationships/image" Target="media/image26.png"/><Relationship Id="rId523" Type="http://schemas.openxmlformats.org/officeDocument/2006/relationships/image" Target="media/image26.png"/><Relationship Id="rId524" Type="http://schemas.openxmlformats.org/officeDocument/2006/relationships/image" Target="media/image26.png"/><Relationship Id="rId525" Type="http://schemas.openxmlformats.org/officeDocument/2006/relationships/image" Target="media/image2.png"/><Relationship Id="rId526" Type="http://schemas.openxmlformats.org/officeDocument/2006/relationships/image" Target="media/image2.png"/><Relationship Id="rId527" Type="http://schemas.openxmlformats.org/officeDocument/2006/relationships/image" Target="media/image5.png"/><Relationship Id="rId528" Type="http://schemas.openxmlformats.org/officeDocument/2006/relationships/image" Target="media/image5.png"/><Relationship Id="rId529" Type="http://schemas.openxmlformats.org/officeDocument/2006/relationships/image" Target="media/image2.png"/><Relationship Id="rId530" Type="http://schemas.openxmlformats.org/officeDocument/2006/relationships/image" Target="media/image9.png"/><Relationship Id="rId531" Type="http://schemas.openxmlformats.org/officeDocument/2006/relationships/image" Target="media/image15.png"/><Relationship Id="rId532" Type="http://schemas.openxmlformats.org/officeDocument/2006/relationships/image" Target="media/image15.png"/><Relationship Id="rId533" Type="http://schemas.openxmlformats.org/officeDocument/2006/relationships/image" Target="media/image15.png"/><Relationship Id="rId534" Type="http://schemas.openxmlformats.org/officeDocument/2006/relationships/image" Target="media/image15.png"/><Relationship Id="rId535" Type="http://schemas.openxmlformats.org/officeDocument/2006/relationships/image" Target="media/image15.png"/><Relationship Id="rId536" Type="http://schemas.openxmlformats.org/officeDocument/2006/relationships/image" Target="media/image15.png"/><Relationship Id="rId537" Type="http://schemas.openxmlformats.org/officeDocument/2006/relationships/image" Target="media/image15.png"/><Relationship Id="rId538" Type="http://schemas.openxmlformats.org/officeDocument/2006/relationships/image" Target="media/image15.png"/><Relationship Id="rId539" Type="http://schemas.openxmlformats.org/officeDocument/2006/relationships/image" Target="media/image2.png"/><Relationship Id="rId540" Type="http://schemas.openxmlformats.org/officeDocument/2006/relationships/image" Target="media/image9.png"/><Relationship Id="rId541" Type="http://schemas.openxmlformats.org/officeDocument/2006/relationships/image" Target="media/image15.png"/><Relationship Id="rId542" Type="http://schemas.openxmlformats.org/officeDocument/2006/relationships/image" Target="media/image15.png"/><Relationship Id="rId543" Type="http://schemas.openxmlformats.org/officeDocument/2006/relationships/image" Target="media/image15.png"/><Relationship Id="rId544" Type="http://schemas.openxmlformats.org/officeDocument/2006/relationships/image" Target="media/image15.png"/><Relationship Id="rId545" Type="http://schemas.openxmlformats.org/officeDocument/2006/relationships/image" Target="media/image15.png"/><Relationship Id="rId546" Type="http://schemas.openxmlformats.org/officeDocument/2006/relationships/image" Target="media/image15.png"/><Relationship Id="rId547" Type="http://schemas.openxmlformats.org/officeDocument/2006/relationships/image" Target="media/image15.png"/><Relationship Id="rId548" Type="http://schemas.openxmlformats.org/officeDocument/2006/relationships/image" Target="media/image15.png"/><Relationship Id="rId549" Type="http://schemas.openxmlformats.org/officeDocument/2006/relationships/image" Target="media/image15.png"/><Relationship Id="rId550" Type="http://schemas.openxmlformats.org/officeDocument/2006/relationships/image" Target="media/image15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2.png"/><Relationship Id="rId554" Type="http://schemas.openxmlformats.org/officeDocument/2006/relationships/image" Target="media/image2.png"/><Relationship Id="rId555" Type="http://schemas.openxmlformats.org/officeDocument/2006/relationships/image" Target="media/image6.png"/><Relationship Id="rId556" Type="http://schemas.openxmlformats.org/officeDocument/2006/relationships/image" Target="media/image6.png"/><Relationship Id="rId557" Type="http://schemas.openxmlformats.org/officeDocument/2006/relationships/image" Target="media/image6.png"/><Relationship Id="rId558" Type="http://schemas.openxmlformats.org/officeDocument/2006/relationships/image" Target="media/image6.png"/><Relationship Id="rId559" Type="http://schemas.openxmlformats.org/officeDocument/2006/relationships/image" Target="media/image2.png"/><Relationship Id="rId560" Type="http://schemas.openxmlformats.org/officeDocument/2006/relationships/image" Target="media/image2.png"/><Relationship Id="rId561" Type="http://schemas.openxmlformats.org/officeDocument/2006/relationships/image" Target="media/image5.png"/><Relationship Id="rId562" Type="http://schemas.openxmlformats.org/officeDocument/2006/relationships/image" Target="media/image6.png"/><Relationship Id="rId563" Type="http://schemas.openxmlformats.org/officeDocument/2006/relationships/image" Target="media/image5.png"/><Relationship Id="rId564" Type="http://schemas.openxmlformats.org/officeDocument/2006/relationships/image" Target="media/image6.png"/><Relationship Id="rId565" Type="http://schemas.openxmlformats.org/officeDocument/2006/relationships/image" Target="media/image5.png"/><Relationship Id="rId566" Type="http://schemas.openxmlformats.org/officeDocument/2006/relationships/image" Target="media/image6.png"/><Relationship Id="rId567" Type="http://schemas.openxmlformats.org/officeDocument/2006/relationships/image" Target="media/image5.png"/><Relationship Id="rId568" Type="http://schemas.openxmlformats.org/officeDocument/2006/relationships/image" Target="media/image6.png"/><Relationship Id="rId569" Type="http://schemas.openxmlformats.org/officeDocument/2006/relationships/image" Target="media/image5.png"/><Relationship Id="rId570" Type="http://schemas.openxmlformats.org/officeDocument/2006/relationships/image" Target="media/image5.png"/><Relationship Id="rId571" Type="http://schemas.openxmlformats.org/officeDocument/2006/relationships/image" Target="media/image5.png"/><Relationship Id="rId572" Type="http://schemas.openxmlformats.org/officeDocument/2006/relationships/image" Target="media/image5.png"/><Relationship Id="rId573" Type="http://schemas.openxmlformats.org/officeDocument/2006/relationships/image" Target="media/image5.png"/><Relationship Id="rId574" Type="http://schemas.openxmlformats.org/officeDocument/2006/relationships/image" Target="media/image5.png"/><Relationship Id="rId575" Type="http://schemas.openxmlformats.org/officeDocument/2006/relationships/image" Target="media/image5.png"/><Relationship Id="rId576" Type="http://schemas.openxmlformats.org/officeDocument/2006/relationships/image" Target="media/image5.png"/><Relationship Id="rId577" Type="http://schemas.openxmlformats.org/officeDocument/2006/relationships/image" Target="media/image5.png"/><Relationship Id="rId578" Type="http://schemas.openxmlformats.org/officeDocument/2006/relationships/image" Target="media/image5.png"/><Relationship Id="rId579" Type="http://schemas.openxmlformats.org/officeDocument/2006/relationships/image" Target="media/image5.png"/><Relationship Id="rId580" Type="http://schemas.openxmlformats.org/officeDocument/2006/relationships/image" Target="media/image5.png"/><Relationship Id="rId581" Type="http://schemas.openxmlformats.org/officeDocument/2006/relationships/image" Target="media/image5.png"/><Relationship Id="rId582" Type="http://schemas.openxmlformats.org/officeDocument/2006/relationships/image" Target="media/image5.png"/><Relationship Id="rId583" Type="http://schemas.openxmlformats.org/officeDocument/2006/relationships/image" Target="media/image5.png"/><Relationship Id="rId584" Type="http://schemas.openxmlformats.org/officeDocument/2006/relationships/image" Target="media/image5.png"/><Relationship Id="rId585" Type="http://schemas.openxmlformats.org/officeDocument/2006/relationships/image" Target="media/image5.png"/><Relationship Id="rId586" Type="http://schemas.openxmlformats.org/officeDocument/2006/relationships/image" Target="media/image5.png"/><Relationship Id="rId587" Type="http://schemas.openxmlformats.org/officeDocument/2006/relationships/image" Target="media/image5.png"/><Relationship Id="rId588" Type="http://schemas.openxmlformats.org/officeDocument/2006/relationships/image" Target="media/image27.png"/><Relationship Id="rId589" Type="http://schemas.openxmlformats.org/officeDocument/2006/relationships/image" Target="media/image27.png"/><Relationship Id="rId590" Type="http://schemas.openxmlformats.org/officeDocument/2006/relationships/image" Target="media/image5.png"/><Relationship Id="rId591" Type="http://schemas.openxmlformats.org/officeDocument/2006/relationships/image" Target="media/image5.png"/><Relationship Id="rId592" Type="http://schemas.openxmlformats.org/officeDocument/2006/relationships/image" Target="media/image5.png"/><Relationship Id="rId593" Type="http://schemas.openxmlformats.org/officeDocument/2006/relationships/image" Target="media/image27.png"/><Relationship Id="rId594" Type="http://schemas.openxmlformats.org/officeDocument/2006/relationships/image" Target="media/image27.png"/><Relationship Id="rId595" Type="http://schemas.openxmlformats.org/officeDocument/2006/relationships/image" Target="media/image5.png"/><Relationship Id="rId596" Type="http://schemas.openxmlformats.org/officeDocument/2006/relationships/image" Target="media/image5.png"/><Relationship Id="rId597" Type="http://schemas.openxmlformats.org/officeDocument/2006/relationships/image" Target="media/image5.png"/><Relationship Id="rId598" Type="http://schemas.openxmlformats.org/officeDocument/2006/relationships/image" Target="media/image18.png"/><Relationship Id="rId599" Type="http://schemas.openxmlformats.org/officeDocument/2006/relationships/image" Target="media/image6.png"/><Relationship Id="rId600" Type="http://schemas.openxmlformats.org/officeDocument/2006/relationships/image" Target="media/image5.png"/><Relationship Id="rId601" Type="http://schemas.openxmlformats.org/officeDocument/2006/relationships/image" Target="media/image5.png"/><Relationship Id="rId602" Type="http://schemas.openxmlformats.org/officeDocument/2006/relationships/image" Target="media/image5.png"/><Relationship Id="rId603" Type="http://schemas.openxmlformats.org/officeDocument/2006/relationships/image" Target="media/image5.png"/><Relationship Id="rId604" Type="http://schemas.openxmlformats.org/officeDocument/2006/relationships/image" Target="media/image18.png"/><Relationship Id="rId605" Type="http://schemas.openxmlformats.org/officeDocument/2006/relationships/image" Target="media/image6.png"/><Relationship Id="rId606" Type="http://schemas.openxmlformats.org/officeDocument/2006/relationships/image" Target="media/image5.png"/><Relationship Id="rId607" Type="http://schemas.openxmlformats.org/officeDocument/2006/relationships/image" Target="media/image15.png"/><Relationship Id="rId608" Type="http://schemas.openxmlformats.org/officeDocument/2006/relationships/image" Target="media/image15.png"/><Relationship Id="rId609" Type="http://schemas.openxmlformats.org/officeDocument/2006/relationships/image" Target="media/image5.png"/><Relationship Id="rId610" Type="http://schemas.openxmlformats.org/officeDocument/2006/relationships/image" Target="media/image5.png"/><Relationship Id="rId611" Type="http://schemas.openxmlformats.org/officeDocument/2006/relationships/image" Target="media/image15.png"/><Relationship Id="rId612" Type="http://schemas.openxmlformats.org/officeDocument/2006/relationships/image" Target="media/image15.png"/><Relationship Id="rId613" Type="http://schemas.openxmlformats.org/officeDocument/2006/relationships/image" Target="media/image15.png"/><Relationship Id="rId614" Type="http://schemas.openxmlformats.org/officeDocument/2006/relationships/image" Target="media/image5.png"/><Relationship Id="rId615" Type="http://schemas.openxmlformats.org/officeDocument/2006/relationships/image" Target="media/image5.png"/><Relationship Id="rId616" Type="http://schemas.openxmlformats.org/officeDocument/2006/relationships/image" Target="media/image15.png"/><Relationship Id="rId617" Type="http://schemas.openxmlformats.org/officeDocument/2006/relationships/image" Target="media/image5.png"/><Relationship Id="rId618" Type="http://schemas.openxmlformats.org/officeDocument/2006/relationships/image" Target="media/image5.png"/><Relationship Id="rId619" Type="http://schemas.openxmlformats.org/officeDocument/2006/relationships/image" Target="media/image28.png"/><Relationship Id="rId620" Type="http://schemas.openxmlformats.org/officeDocument/2006/relationships/image" Target="media/image28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5.png"/><Relationship Id="rId626" Type="http://schemas.openxmlformats.org/officeDocument/2006/relationships/image" Target="media/image5.png"/><Relationship Id="rId627" Type="http://schemas.openxmlformats.org/officeDocument/2006/relationships/image" Target="media/image16.png"/><Relationship Id="rId628" Type="http://schemas.openxmlformats.org/officeDocument/2006/relationships/image" Target="media/image5.png"/><Relationship Id="rId629" Type="http://schemas.openxmlformats.org/officeDocument/2006/relationships/image" Target="media/image5.png"/><Relationship Id="rId630" Type="http://schemas.openxmlformats.org/officeDocument/2006/relationships/image" Target="media/image5.png"/><Relationship Id="rId631" Type="http://schemas.openxmlformats.org/officeDocument/2006/relationships/image" Target="media/image15.png"/><Relationship Id="rId632" Type="http://schemas.openxmlformats.org/officeDocument/2006/relationships/image" Target="media/image16.png"/><Relationship Id="rId633" Type="http://schemas.openxmlformats.org/officeDocument/2006/relationships/image" Target="media/image5.png"/><Relationship Id="rId634" Type="http://schemas.openxmlformats.org/officeDocument/2006/relationships/image" Target="media/image5.png"/><Relationship Id="rId635" Type="http://schemas.openxmlformats.org/officeDocument/2006/relationships/image" Target="media/image5.png"/><Relationship Id="rId636" Type="http://schemas.openxmlformats.org/officeDocument/2006/relationships/image" Target="media/image15.png"/><Relationship Id="rId637" Type="http://schemas.openxmlformats.org/officeDocument/2006/relationships/image" Target="media/image5.png"/><Relationship Id="rId638" Type="http://schemas.openxmlformats.org/officeDocument/2006/relationships/image" Target="media/image5.png"/><Relationship Id="rId639" Type="http://schemas.openxmlformats.org/officeDocument/2006/relationships/image" Target="media/image15.png"/><Relationship Id="rId640" Type="http://schemas.openxmlformats.org/officeDocument/2006/relationships/image" Target="media/image9.png"/><Relationship Id="rId641" Type="http://schemas.openxmlformats.org/officeDocument/2006/relationships/image" Target="media/image5.png"/><Relationship Id="rId642" Type="http://schemas.openxmlformats.org/officeDocument/2006/relationships/image" Target="media/image5.png"/><Relationship Id="rId643" Type="http://schemas.openxmlformats.org/officeDocument/2006/relationships/image" Target="media/image5.png"/><Relationship Id="rId644" Type="http://schemas.openxmlformats.org/officeDocument/2006/relationships/image" Target="media/image15.png"/><Relationship Id="rId645" Type="http://schemas.openxmlformats.org/officeDocument/2006/relationships/image" Target="media/image9.png"/><Relationship Id="rId646" Type="http://schemas.openxmlformats.org/officeDocument/2006/relationships/image" Target="media/image5.png"/><Relationship Id="rId647" Type="http://schemas.openxmlformats.org/officeDocument/2006/relationships/image" Target="media/image5.png"/><Relationship Id="rId648" Type="http://schemas.openxmlformats.org/officeDocument/2006/relationships/image" Target="media/image5.png"/><Relationship Id="rId649" Type="http://schemas.openxmlformats.org/officeDocument/2006/relationships/image" Target="media/image5.png"/><Relationship Id="rId650" Type="http://schemas.openxmlformats.org/officeDocument/2006/relationships/image" Target="media/image5.png"/><Relationship Id="rId651" Type="http://schemas.openxmlformats.org/officeDocument/2006/relationships/image" Target="media/image5.png"/><Relationship Id="rId652" Type="http://schemas.openxmlformats.org/officeDocument/2006/relationships/image" Target="media/image15.png"/><Relationship Id="rId653" Type="http://schemas.openxmlformats.org/officeDocument/2006/relationships/image" Target="media/image9.png"/><Relationship Id="rId654" Type="http://schemas.openxmlformats.org/officeDocument/2006/relationships/image" Target="media/image5.png"/><Relationship Id="rId655" Type="http://schemas.openxmlformats.org/officeDocument/2006/relationships/image" Target="media/image5.png"/><Relationship Id="rId656" Type="http://schemas.openxmlformats.org/officeDocument/2006/relationships/image" Target="media/image5.png"/><Relationship Id="rId657" Type="http://schemas.openxmlformats.org/officeDocument/2006/relationships/image" Target="media/image5.png"/><Relationship Id="rId658" Type="http://schemas.openxmlformats.org/officeDocument/2006/relationships/image" Target="media/image5.png"/><Relationship Id="rId659" Type="http://schemas.openxmlformats.org/officeDocument/2006/relationships/image" Target="media/image15.png"/><Relationship Id="rId660" Type="http://schemas.openxmlformats.org/officeDocument/2006/relationships/image" Target="media/image9.png"/><Relationship Id="rId661" Type="http://schemas.openxmlformats.org/officeDocument/2006/relationships/image" Target="media/image5.png"/><Relationship Id="rId662" Type="http://schemas.openxmlformats.org/officeDocument/2006/relationships/image" Target="media/image5.png"/><Relationship Id="rId663" Type="http://schemas.openxmlformats.org/officeDocument/2006/relationships/image" Target="media/image5.png"/><Relationship Id="rId664" Type="http://schemas.openxmlformats.org/officeDocument/2006/relationships/image" Target="media/image5.png"/><Relationship Id="rId665" Type="http://schemas.openxmlformats.org/officeDocument/2006/relationships/image" Target="media/image5.png"/><Relationship Id="rId666" Type="http://schemas.openxmlformats.org/officeDocument/2006/relationships/image" Target="media/image5.png"/><Relationship Id="rId667" Type="http://schemas.openxmlformats.org/officeDocument/2006/relationships/image" Target="media/image5.png"/><Relationship Id="rId668" Type="http://schemas.openxmlformats.org/officeDocument/2006/relationships/image" Target="media/image5.png"/><Relationship Id="rId669" Type="http://schemas.openxmlformats.org/officeDocument/2006/relationships/image" Target="media/image15.png"/><Relationship Id="rId670" Type="http://schemas.openxmlformats.org/officeDocument/2006/relationships/image" Target="media/image15.png"/><Relationship Id="rId671" Type="http://schemas.openxmlformats.org/officeDocument/2006/relationships/image" Target="media/image15.png"/><Relationship Id="rId672" Type="http://schemas.openxmlformats.org/officeDocument/2006/relationships/image" Target="media/image15.png"/><Relationship Id="rId673" Type="http://schemas.openxmlformats.org/officeDocument/2006/relationships/image" Target="media/image6.png"/><Relationship Id="rId674" Type="http://schemas.openxmlformats.org/officeDocument/2006/relationships/image" Target="media/image5.png"/><Relationship Id="rId675" Type="http://schemas.openxmlformats.org/officeDocument/2006/relationships/image" Target="media/image6.png"/><Relationship Id="rId676" Type="http://schemas.openxmlformats.org/officeDocument/2006/relationships/image" Target="media/image5.png"/><Relationship Id="rId677" Type="http://schemas.openxmlformats.org/officeDocument/2006/relationships/image" Target="media/image6.png"/><Relationship Id="rId678" Type="http://schemas.openxmlformats.org/officeDocument/2006/relationships/image" Target="media/image5.png"/><Relationship Id="rId679" Type="http://schemas.openxmlformats.org/officeDocument/2006/relationships/image" Target="media/image6.png"/><Relationship Id="rId680" Type="http://schemas.openxmlformats.org/officeDocument/2006/relationships/image" Target="media/image5.png"/><Relationship Id="rId681" Type="http://schemas.openxmlformats.org/officeDocument/2006/relationships/image" Target="media/image10.png"/><Relationship Id="rId682" Type="http://schemas.openxmlformats.org/officeDocument/2006/relationships/image" Target="media/image15.png"/><Relationship Id="rId683" Type="http://schemas.openxmlformats.org/officeDocument/2006/relationships/image" Target="media/image15.png"/><Relationship Id="rId684" Type="http://schemas.openxmlformats.org/officeDocument/2006/relationships/image" Target="media/image15.png"/><Relationship Id="rId685" Type="http://schemas.openxmlformats.org/officeDocument/2006/relationships/image" Target="media/image15.png"/><Relationship Id="rId686" Type="http://schemas.openxmlformats.org/officeDocument/2006/relationships/image" Target="media/image5.png"/><Relationship Id="rId687" Type="http://schemas.openxmlformats.org/officeDocument/2006/relationships/image" Target="media/image9.png"/><Relationship Id="rId688" Type="http://schemas.openxmlformats.org/officeDocument/2006/relationships/image" Target="media/image9.png"/><Relationship Id="rId689" Type="http://schemas.openxmlformats.org/officeDocument/2006/relationships/image" Target="media/image6.png"/><Relationship Id="rId690" Type="http://schemas.openxmlformats.org/officeDocument/2006/relationships/image" Target="media/image10.png"/><Relationship Id="rId691" Type="http://schemas.openxmlformats.org/officeDocument/2006/relationships/image" Target="media/image6.png"/><Relationship Id="rId692" Type="http://schemas.openxmlformats.org/officeDocument/2006/relationships/image" Target="media/image5.png"/><Relationship Id="rId693" Type="http://schemas.openxmlformats.org/officeDocument/2006/relationships/image" Target="media/image9.png"/><Relationship Id="rId694" Type="http://schemas.openxmlformats.org/officeDocument/2006/relationships/image" Target="media/image15.png"/><Relationship Id="rId695" Type="http://schemas.openxmlformats.org/officeDocument/2006/relationships/image" Target="media/image5.png"/><Relationship Id="rId696" Type="http://schemas.openxmlformats.org/officeDocument/2006/relationships/image" Target="media/image5.png"/><Relationship Id="rId697" Type="http://schemas.openxmlformats.org/officeDocument/2006/relationships/image" Target="media/image10.png"/><Relationship Id="rId698" Type="http://schemas.openxmlformats.org/officeDocument/2006/relationships/image" Target="media/image15.png"/><Relationship Id="rId699" Type="http://schemas.openxmlformats.org/officeDocument/2006/relationships/image" Target="media/image15.png"/><Relationship Id="rId700" Type="http://schemas.openxmlformats.org/officeDocument/2006/relationships/image" Target="media/image15.png"/><Relationship Id="rId701" Type="http://schemas.openxmlformats.org/officeDocument/2006/relationships/image" Target="media/image15.png"/><Relationship Id="rId702" Type="http://schemas.openxmlformats.org/officeDocument/2006/relationships/image" Target="media/image5.png"/><Relationship Id="rId703" Type="http://schemas.openxmlformats.org/officeDocument/2006/relationships/image" Target="media/image9.png"/><Relationship Id="rId704" Type="http://schemas.openxmlformats.org/officeDocument/2006/relationships/image" Target="media/image9.png"/><Relationship Id="rId705" Type="http://schemas.openxmlformats.org/officeDocument/2006/relationships/image" Target="media/image6.png"/><Relationship Id="rId706" Type="http://schemas.openxmlformats.org/officeDocument/2006/relationships/image" Target="media/image10.png"/><Relationship Id="rId707" Type="http://schemas.openxmlformats.org/officeDocument/2006/relationships/image" Target="media/image6.png"/><Relationship Id="rId708" Type="http://schemas.openxmlformats.org/officeDocument/2006/relationships/image" Target="media/image5.png"/><Relationship Id="rId709" Type="http://schemas.openxmlformats.org/officeDocument/2006/relationships/image" Target="media/image9.png"/><Relationship Id="rId710" Type="http://schemas.openxmlformats.org/officeDocument/2006/relationships/image" Target="media/image15.png"/><Relationship Id="rId711" Type="http://schemas.openxmlformats.org/officeDocument/2006/relationships/image" Target="media/image5.png"/><Relationship Id="rId712" Type="http://schemas.openxmlformats.org/officeDocument/2006/relationships/image" Target="media/image5.png"/><Relationship Id="rId713" Type="http://schemas.openxmlformats.org/officeDocument/2006/relationships/image" Target="media/image15.png"/><Relationship Id="rId714" Type="http://schemas.openxmlformats.org/officeDocument/2006/relationships/image" Target="media/image15.png"/><Relationship Id="rId715" Type="http://schemas.openxmlformats.org/officeDocument/2006/relationships/image" Target="media/image15.png"/><Relationship Id="rId716" Type="http://schemas.openxmlformats.org/officeDocument/2006/relationships/image" Target="media/image15.png"/><Relationship Id="rId717" Type="http://schemas.openxmlformats.org/officeDocument/2006/relationships/image" Target="media/image29.png"/><Relationship Id="rId718" Type="http://schemas.openxmlformats.org/officeDocument/2006/relationships/image" Target="media/image29.png"/><Relationship Id="rId719" Type="http://schemas.openxmlformats.org/officeDocument/2006/relationships/image" Target="media/image29.png"/><Relationship Id="rId720" Type="http://schemas.openxmlformats.org/officeDocument/2006/relationships/image" Target="media/image29.png"/><Relationship Id="rId721" Type="http://schemas.openxmlformats.org/officeDocument/2006/relationships/image" Target="media/image29.png"/><Relationship Id="rId722" Type="http://schemas.openxmlformats.org/officeDocument/2006/relationships/image" Target="media/image30.png"/><Relationship Id="rId723" Type="http://schemas.openxmlformats.org/officeDocument/2006/relationships/image" Target="media/image30.png"/><Relationship Id="rId724" Type="http://schemas.openxmlformats.org/officeDocument/2006/relationships/image" Target="media/image30.png"/><Relationship Id="rId725" Type="http://schemas.openxmlformats.org/officeDocument/2006/relationships/image" Target="media/image30.png"/><Relationship Id="rId726" Type="http://schemas.openxmlformats.org/officeDocument/2006/relationships/image" Target="media/image30.png"/><Relationship Id="rId727" Type="http://schemas.openxmlformats.org/officeDocument/2006/relationships/image" Target="media/image30.png"/><Relationship Id="rId728" Type="http://schemas.openxmlformats.org/officeDocument/2006/relationships/image" Target="media/image18.png"/><Relationship Id="rId729" Type="http://schemas.openxmlformats.org/officeDocument/2006/relationships/image" Target="media/image18.png"/><Relationship Id="rId730" Type="http://schemas.openxmlformats.org/officeDocument/2006/relationships/image" Target="media/image18.png"/><Relationship Id="rId731" Type="http://schemas.openxmlformats.org/officeDocument/2006/relationships/image" Target="media/image15.png"/><Relationship Id="rId732" Type="http://schemas.openxmlformats.org/officeDocument/2006/relationships/image" Target="media/image15.png"/><Relationship Id="rId733" Type="http://schemas.openxmlformats.org/officeDocument/2006/relationships/image" Target="media/image15.png"/><Relationship Id="rId734" Type="http://schemas.openxmlformats.org/officeDocument/2006/relationships/image" Target="media/image15.png"/><Relationship Id="rId735" Type="http://schemas.openxmlformats.org/officeDocument/2006/relationships/image" Target="media/image29.png"/><Relationship Id="rId736" Type="http://schemas.openxmlformats.org/officeDocument/2006/relationships/image" Target="media/image29.png"/><Relationship Id="rId737" Type="http://schemas.openxmlformats.org/officeDocument/2006/relationships/image" Target="media/image29.png"/><Relationship Id="rId738" Type="http://schemas.openxmlformats.org/officeDocument/2006/relationships/image" Target="media/image29.png"/><Relationship Id="rId739" Type="http://schemas.openxmlformats.org/officeDocument/2006/relationships/image" Target="media/image29.png"/><Relationship Id="rId740" Type="http://schemas.openxmlformats.org/officeDocument/2006/relationships/image" Target="media/image30.png"/><Relationship Id="rId741" Type="http://schemas.openxmlformats.org/officeDocument/2006/relationships/image" Target="media/image30.png"/><Relationship Id="rId742" Type="http://schemas.openxmlformats.org/officeDocument/2006/relationships/image" Target="media/image30.png"/><Relationship Id="rId743" Type="http://schemas.openxmlformats.org/officeDocument/2006/relationships/image" Target="media/image30.png"/><Relationship Id="rId744" Type="http://schemas.openxmlformats.org/officeDocument/2006/relationships/image" Target="media/image30.png"/><Relationship Id="rId745" Type="http://schemas.openxmlformats.org/officeDocument/2006/relationships/image" Target="media/image30.png"/><Relationship Id="rId746" Type="http://schemas.openxmlformats.org/officeDocument/2006/relationships/image" Target="media/image18.png"/><Relationship Id="rId747" Type="http://schemas.openxmlformats.org/officeDocument/2006/relationships/image" Target="media/image18.png"/><Relationship Id="rId748" Type="http://schemas.openxmlformats.org/officeDocument/2006/relationships/image" Target="media/image18.png"/><Relationship Id="rId749" Type="http://schemas.openxmlformats.org/officeDocument/2006/relationships/image" Target="media/image30.png"/><Relationship Id="rId750" Type="http://schemas.openxmlformats.org/officeDocument/2006/relationships/image" Target="media/image30.png"/><Relationship Id="rId751" Type="http://schemas.openxmlformats.org/officeDocument/2006/relationships/image" Target="media/image30.png"/><Relationship Id="rId752" Type="http://schemas.openxmlformats.org/officeDocument/2006/relationships/image" Target="media/image30.png"/><Relationship Id="rId753" Type="http://schemas.openxmlformats.org/officeDocument/2006/relationships/image" Target="media/image30.png"/><Relationship Id="rId754" Type="http://schemas.openxmlformats.org/officeDocument/2006/relationships/image" Target="media/image30.png"/><Relationship Id="rId755" Type="http://schemas.openxmlformats.org/officeDocument/2006/relationships/numbering" Target="numbering.xml"/><Relationship Id="rId756" Type="http://schemas.openxmlformats.org/officeDocument/2006/relationships/fontTable" Target="fontTable.xml"/><Relationship Id="rId7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7:00Z</dcterms:created>
  <dc:creator>Rita Arqueros</dc:creator>
  <dc:description/>
  <cp:keywords/>
  <dc:language>en-US</dc:language>
  <cp:lastModifiedBy>JLeroux</cp:lastModifiedBy>
  <cp:lastPrinted>1999-12-17T10:39:00Z</cp:lastPrinted>
  <dcterms:modified xsi:type="dcterms:W3CDTF">2008-07-30T12:37:00Z</dcterms:modified>
  <cp:revision>2</cp:revision>
  <dc:subject/>
  <dc:title>ESTRATIGRAFÍA</dc:title>
</cp:coreProperties>
</file>