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RATIGRAFIA GL41E: 2/200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u w:val="single"/>
        </w:rPr>
        <w:t>Docente:</w:t>
      </w:r>
      <w:r>
        <w:rPr>
          <w:b/>
          <w:i/>
          <w:sz w:val="28"/>
        </w:rPr>
        <w:t xml:space="preserve"> Dr. Jacobus P. le Roux   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SO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Cátedra:</w:t>
      </w:r>
      <w:r>
        <w:rPr>
          <w:b/>
          <w:sz w:val="24"/>
        </w:rPr>
        <w:t xml:space="preserve">          Miercoles  10:15 - 11:4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Jueves  10:15 - 11:45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Laboratorio:</w:t>
      </w:r>
      <w:r>
        <w:rPr>
          <w:b/>
          <w:sz w:val="24"/>
        </w:rPr>
        <w:t xml:space="preserve">   Lunes  14:30 - 17:4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u w:val="single"/>
        </w:rPr>
        <w:t>Terreno:</w:t>
      </w:r>
      <w:r>
        <w:rPr>
          <w:b/>
          <w:sz w:val="24"/>
        </w:rPr>
        <w:t xml:space="preserve">  24 – 27 de octubre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 CONTROLES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Control 1:  11 de septiembre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Control 2:  13 de noviembre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Examen:  Por fijar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. NOTA FINAL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Cátedr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trol 1:          22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trol 2:          22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xamen:            22%  [El examen reemplazará la nota más baja de los controles]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áctic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jercicios:         12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trole(s):       12%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Terren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nforme              10%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. APUNTE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Algunas figuras estarán con la secretaria de pregrado, para fotocopiar. Se pueden obtener copias de los apuntes (en inglés) y las figuras en U-Cursos. Las cátedras se hará en castellano.  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E. LIBR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lang w:val="en-US"/>
        </w:rPr>
        <w:t xml:space="preserve">Krumbein &amp; Sloss. </w:t>
      </w:r>
      <w:r>
        <w:rPr>
          <w:b/>
          <w:sz w:val="24"/>
        </w:rPr>
        <w:t>Estratigrafía y Sedimentac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Hedberg (ed.). Guía Estratigráfica Intern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era Torres. Estratigrafí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ller: Stratigraphic Principles and Practi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all. The Geology of Stratigraphic Sequences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. REGLAS GENERALE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 La asistencia a clases es sumamente importante, porque se mostrarán videos, realizarán ejercicios, proyectarán diapositivas y estudiarán artículos de la literatura, que puedan aparecer en los controles o/y el examen. La lista será llamada durante los primeros 5 minutos de las cátedras, que empezarán en las horas indicadas, en punto. La asistencia a cátedras significa un bono que se añade al mejor control según la escal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>50-59%:      0,1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>60-69%:      0,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ab/>
        <w:tab/>
        <w:tab/>
        <w:t xml:space="preserve">            70-79%:      0,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>80-89%:      0,4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>90-100%:    0,5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. Los </w:t>
      </w:r>
      <w:r>
        <w:rPr>
          <w:b/>
          <w:sz w:val="24"/>
          <w:u w:val="single"/>
        </w:rPr>
        <w:t>laboratorios</w:t>
      </w:r>
      <w:r>
        <w:rPr>
          <w:b/>
          <w:sz w:val="24"/>
        </w:rPr>
        <w:t xml:space="preserve"> son obligatorios. Los alumnos que no asistan a dos o más laboratorios sin certificado médico, automáticamente reprobarán el curs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3. La salida a </w:t>
      </w:r>
      <w:r>
        <w:rPr>
          <w:b/>
          <w:sz w:val="24"/>
          <w:u w:val="single"/>
        </w:rPr>
        <w:t>terreno</w:t>
      </w:r>
      <w:r>
        <w:rPr>
          <w:b/>
          <w:sz w:val="24"/>
        </w:rPr>
        <w:t xml:space="preserve"> también es obligatoria. Sin certificado médico el alumno perderá esta nota, que significará que sería reprobad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4. La fecha de salida a terreno, una vez fijada, es inamovible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22:00Z</dcterms:created>
  <dc:creator>Le Roux</dc:creator>
  <dc:description/>
  <cp:keywords/>
  <dc:language>en-US</dc:language>
  <cp:lastModifiedBy>JLeroux</cp:lastModifiedBy>
  <cp:lastPrinted>2008-07-30T08:21:00Z</cp:lastPrinted>
  <dcterms:modified xsi:type="dcterms:W3CDTF">2008-07-30T12:22:00Z</dcterms:modified>
  <cp:revision>2</cp:revision>
  <dc:subject/>
  <dc:title>ESTRATIGRAFIA 2/1999</dc:title>
</cp:coreProperties>
</file>