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TAREA 1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  <w:lang w:val="es-ES"/>
        </w:rPr>
        <w:t>Tarea 1-1</w:t>
      </w:r>
      <w:r>
        <w:rPr>
          <w:lang w:val="es-ES"/>
        </w:rPr>
        <w:t>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sz w:val="24"/>
          <w:szCs w:val="24"/>
          <w:lang w:val="es-ES"/>
        </w:rPr>
        <w:t>¿Cuál es el espectro de la serie de Fourier de la función periódica puerta y continua?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1. Hacer los cálculos a mano de la serie de Fourier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2. Dibujar la función temporal y los coeficientes de la serie de Fourier con Matlab. En partricular, se hará cuidado en las representaciones continuas o discontinuas. Se usará la función Matlab para las señales discontinuas.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3. Comentar, por ejemplo decir cual señal es continua, cual es discreta y explicar porque. ¿Los resultados les parecen normales o medio extraños? ¿Porque los resultados son así?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CL"/>
        </w:rPr>
        <w:t>Los resultados se darán de la siguiente manera: un documento powerpoint que explica todo lo que están haciendo, con los resultados y comentarios sobre los resultados y a parte los programas Matlab que permitieron llegar a las soluciones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  <w:lang w:val="es-ES"/>
        </w:rPr>
        <w:t>Tarea 1-2</w:t>
      </w:r>
      <w:r>
        <w:rPr>
          <w:lang w:val="es-ES"/>
        </w:rPr>
        <w:t>: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Hacer la sumatoria de series de Fourier de: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jc w:val="center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1/n * sin(n*t0)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con: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n par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n impar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todos los n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que corresponde a la figure 2.2 de los apuntes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CL"/>
        </w:rPr>
        <w:t>Los resultados se darán de la siguiente manera: un documento powerpoint que explica todo lo que están haciendo, con los resultados y comentarios sobre los resultados y a parte los programas Matlab que permitieron llegar a las soluciones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2">
    <w:name w:val="Titulo 2"/>
    <w:basedOn w:val="Normal"/>
    <w:qFormat/>
    <w:pPr>
      <w:numPr>
        <w:ilvl w:val="0"/>
        <w:numId w:val="1"/>
      </w:numPr>
      <w:spacing w:before="120" w:after="120"/>
      <w:jc w:val="both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17:34:00Z</dcterms:created>
  <dc:creator>Denis Legrand</dc:creator>
  <dc:description/>
  <dc:language>en-US</dc:language>
  <cp:lastModifiedBy>Denis Legrand</cp:lastModifiedBy>
  <dcterms:modified xsi:type="dcterms:W3CDTF">2008-08-06T23:24:00Z</dcterms:modified>
  <cp:revision>19</cp:revision>
  <dc:subject/>
  <dc:title>TAREA 1</dc:title>
</cp:coreProperties>
</file>