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tbl>
      <w:tblPr>
        <w:tblW w:w="45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</w:tblGrid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dad de Chile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cultad de Ciencias Físicas y Matemáticas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partamento de Física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étodos Experimentales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497" w:hanging="0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GUIA DE LABORATORIO Nº3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Al final de esta sesión, debe entregar un informe escrito con los resultados de los experimentos.  Todos los gráficos deben ser impresos y adjuntados al informe </w:t>
      </w:r>
      <w:r>
        <w:rPr>
          <w:b/>
          <w:sz w:val="22"/>
        </w:rPr>
        <w:t>en una sola hoja (si no es así, se descontará puntaje)</w:t>
      </w:r>
      <w:r>
        <w:rPr>
          <w:sz w:val="22"/>
        </w:rPr>
        <w:t xml:space="preserve">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Heading8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24350</wp:posOffset>
            </wp:positionH>
            <wp:positionV relativeFrom="paragraph">
              <wp:posOffset>50800</wp:posOffset>
            </wp:positionV>
            <wp:extent cx="1984375" cy="1497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4979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4"/>
        </w:rPr>
        <w:t>PARTE A : Carga de un condensador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</w:rPr>
        <w:t>MONTAJE A</w:t>
      </w:r>
      <w:r>
        <w:rPr>
          <w:color w:val="000000"/>
        </w:rPr>
        <w:t xml:space="preserve">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- Descargue el condensador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- Arme el circuito de la figura con R = 1M</w:t>
      </w:r>
      <w:r>
        <w:rPr>
          <w:rFonts w:cs="Symbol" w:ascii="Symbol" w:hAnsi="Symbol"/>
          <w:color w:val="000000"/>
        </w:rPr>
        <w:t></w:t>
      </w:r>
      <w:r>
        <w:rPr>
          <w:color w:val="000000"/>
        </w:rPr>
        <w:t xml:space="preserve">, C=10 </w:t>
      </w:r>
      <w:r>
        <w:rPr>
          <w:rFonts w:cs="Symbol" w:ascii="Symbol" w:hAnsi="Symbol"/>
          <w:color w:val="000000"/>
        </w:rPr>
        <w:t></w:t>
      </w:r>
      <w:r>
        <w:rPr>
          <w:color w:val="000000"/>
        </w:rPr>
        <w:t>F y   V = 12 V, entregado por la fuente de voltaje (no debe ser exacto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MEDIDA A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Utilizando un cronómetro y el multímetro, mida el voltaje sobre la resistencia en función del tiempo, cada 5 segundos, durante 60 segundos.  Considere t = 0 s, al conectar el cable de la alimentación de la fuente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NÁLISIS B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1.- Grafique la corriente y el voltaje sobre el condensador en función del tiempo, en algún programa computacional.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- Explique brevemente el comportamiento de ambos gráficos.  ¿A qué valor tienden el voltaje y la corriente para t = 10 RC y t = 100 RC?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- ¿Cómo cambian las curvas anteriores al cambiar el condensador por uno de 4,7 </w:t>
      </w:r>
      <w:r>
        <w:rPr>
          <w:rFonts w:cs="Symbol" w:ascii="Symbol" w:hAnsi="Symbol"/>
          <w:color w:val="000000"/>
        </w:rPr>
        <w:t></w:t>
      </w:r>
      <w:r>
        <w:rPr>
          <w:color w:val="000000"/>
        </w:rPr>
        <w:t>F?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- ¿Cómo cambian las curvas anteriores al cambiar el voltaje de la fuente por 5 volt?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8"/>
        <w:rPr>
          <w:szCs w:val="24"/>
        </w:rPr>
      </w:pPr>
      <w:r>
        <w:rPr>
          <w:szCs w:val="24"/>
        </w:rPr>
        <w:t>PARTE B : Descarga de una asociación de condensadores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</w:rPr>
        <w:t>MONTAJE B</w:t>
      </w:r>
      <w:r>
        <w:rPr>
          <w:color w:val="000000"/>
        </w:rPr>
        <w:t xml:space="preserve">: </w:t>
      </w:r>
    </w:p>
    <w:p>
      <w:pPr>
        <w:pStyle w:val="Normal"/>
        <w:ind w:firstLine="708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24350</wp:posOffset>
            </wp:positionH>
            <wp:positionV relativeFrom="paragraph">
              <wp:posOffset>27305</wp:posOffset>
            </wp:positionV>
            <wp:extent cx="2175510" cy="164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6414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</w:rPr>
        <w:t>1.- Descargue el condensador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- Arme el circuito de la figura con R = 1M</w:t>
      </w:r>
      <w:r>
        <w:rPr>
          <w:rFonts w:cs="Symbol" w:ascii="Symbol" w:hAnsi="Symbol"/>
          <w:color w:val="000000"/>
        </w:rPr>
        <w:t></w:t>
      </w:r>
      <w:r>
        <w:rPr>
          <w:color w:val="000000"/>
        </w:rPr>
        <w:t>, C</w:t>
      </w:r>
      <w:r>
        <w:rPr>
          <w:color w:val="000000"/>
          <w:vertAlign w:val="subscript"/>
        </w:rPr>
        <w:t>1</w:t>
      </w:r>
      <w:r>
        <w:rPr>
          <w:color w:val="000000"/>
        </w:rPr>
        <w:t>=C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=10 </w:t>
      </w:r>
      <w:r>
        <w:rPr>
          <w:rFonts w:cs="Symbol" w:ascii="Symbol" w:hAnsi="Symbol"/>
          <w:color w:val="000000"/>
        </w:rPr>
        <w:t></w:t>
      </w:r>
      <w:r>
        <w:rPr>
          <w:color w:val="000000"/>
        </w:rPr>
        <w:t>F y   V = 12 V, entregado por la fuente de voltaje (no debe ser exacto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MEDIDA B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Utilizando un cronómetro y el multímetro, mida el voltaje sobre la resistencia en función del tiempo, cada 5 segundos, durante 60 segundos.  Considere t = 0 s, </w:t>
      </w:r>
      <w:r>
        <w:rPr>
          <w:b/>
          <w:color w:val="000000"/>
        </w:rPr>
        <w:t>al desconectar el cable</w:t>
      </w:r>
      <w:r>
        <w:rPr>
          <w:color w:val="000000"/>
        </w:rPr>
        <w:t xml:space="preserve"> (no apagar) de la alimentación de la fuente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NÁLISIS B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1.- Grafique la corriente y el voltaje sobre la asociación de condensadores en función del tiempo, en algún programa computacional.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- Explique brevemente el comportamiento de ambos gráficos.  ¿A qué valor tienden el voltaje y la corriente para t = 10 RC y t = 100 RC?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- ¿Cómo cambia la curva anterior al cambiar el condensador por uno de 4,7 </w:t>
      </w:r>
      <w:r>
        <w:rPr>
          <w:rFonts w:cs="Symbol" w:ascii="Symbol" w:hAnsi="Symbol"/>
          <w:color w:val="000000"/>
        </w:rPr>
        <w:t></w:t>
      </w:r>
      <w:r>
        <w:rPr>
          <w:color w:val="000000"/>
        </w:rPr>
        <w:t>F?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- ¿Cómo cambia la curva anterior al cambiar el voltaje de la fuente por 5 volt?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8"/>
        <w:rPr/>
      </w:pPr>
      <w:r>
        <w:rPr>
          <w:szCs w:val="24"/>
        </w:rPr>
        <w:t>PARTE C: Estudio de un circuito RC.</w:t>
      </w:r>
    </w:p>
    <w:p>
      <w:pPr>
        <w:pStyle w:val="Normal"/>
        <w:jc w:val="both"/>
        <w:rPr>
          <w:b/>
          <w:b/>
          <w:color w:val="000000"/>
          <w:szCs w:val="24"/>
          <w:lang w:val="es-ES_tradnl"/>
        </w:rPr>
      </w:pPr>
      <w:r>
        <w:rPr>
          <w:b/>
          <w:color w:val="000000"/>
          <w:szCs w:val="24"/>
          <w:lang w:val="es-ES_tradnl"/>
        </w:rPr>
      </w:r>
    </w:p>
    <w:p>
      <w:pPr>
        <w:pStyle w:val="Normal"/>
        <w:jc w:val="both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81450</wp:posOffset>
            </wp:positionH>
            <wp:positionV relativeFrom="paragraph">
              <wp:posOffset>-26670</wp:posOffset>
            </wp:positionV>
            <wp:extent cx="2404110" cy="18129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8129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MONTAJE C: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.- Descargue los condensadores que va a usar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- Conecte el circuito de la  figura  con  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1M</w:t>
      </w:r>
      <w:r>
        <w:rPr>
          <w:rFonts w:cs="Symbol" w:ascii="Symbol" w:hAnsi="Symbol"/>
          <w:color w:val="000000"/>
        </w:rPr>
        <w:t></w:t>
      </w:r>
      <w:r>
        <w:rPr>
          <w:color w:val="000000"/>
        </w:rPr>
        <w:t xml:space="preserve">, C = 10 </w:t>
      </w:r>
      <w:r>
        <w:rPr>
          <w:rFonts w:cs="Symbol" w:ascii="Symbol" w:hAnsi="Symbol"/>
          <w:color w:val="000000"/>
        </w:rPr>
        <w:t></w:t>
      </w:r>
      <w:r>
        <w:rPr>
          <w:color w:val="000000"/>
        </w:rPr>
        <w:t>F y V = 12 V, entregado por la fuente de voltaje (no debe ser exacto).  No alimente aún el circuito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MEDIDA C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Utilizando un cronómetro y el multímetro, mida el voltaje sobre 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en función del tiempo, cada 5 segundos, durante 60 segundos de la siguiente forma: en t = 0 s, conecte la alimentación, en t = 30 s, desconecte uno de los cables que van a la alimentación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NÁLISIS C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- Con los valores registrados, grafique el voltaje y corriente sobre el condensador, las corrientes sobre las resistencias y la potencia entregada por la fuente, en función del tiempo.  Use las leyes de Ohm y Kirchoff, para obtener los valores solo a partir de la medida ya hech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- Explique el comportamiento de cada gráfic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3.- Explique en que cambia cada gráfico si en el circuito se conecta en serie un condensador de 10 </w:t>
      </w:r>
      <w:r>
        <w:rPr>
          <w:rFonts w:cs="Symbol" w:ascii="Symbol" w:hAnsi="Symbol"/>
          <w:color w:val="000000"/>
        </w:rPr>
        <w:t></w:t>
      </w:r>
      <w:r>
        <w:rPr>
          <w:color w:val="000000"/>
        </w:rPr>
        <w:t>F, con el anterio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Recuerde imprimir todos sus gráficos en una sola hoja </w:t>
      </w:r>
      <w:r>
        <w:rPr>
          <w:b/>
          <w:sz w:val="22"/>
        </w:rPr>
        <w:t>(si no es así, se descontará puntaje)</w:t>
      </w:r>
      <w:r>
        <w:rPr>
          <w:b/>
          <w:color w:val="000000"/>
        </w:rPr>
        <w:t xml:space="preserve"> y adjuntarlos al inform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5"/>
      <w:footerReference w:type="default" r:id="rId6"/>
      <w:type w:val="nextPage"/>
      <w:pgSz w:w="12240" w:h="15840"/>
      <w:pgMar w:left="1134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00"/>
      <w:szCs w:val="20"/>
      <w:u w:val="single"/>
      <w:lang w:val="es-ES_tradn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S Sans Serif" w:hAnsi="MS Sans Serif" w:cs="MS Sans Serif"/>
      <w:color w:val="000000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9:43:00Z</dcterms:created>
  <dc:creator>Labnano</dc:creator>
  <dc:description/>
  <dc:language>en-US</dc:language>
  <cp:lastModifiedBy>Ricardo</cp:lastModifiedBy>
  <dcterms:modified xsi:type="dcterms:W3CDTF">2008-09-22T19:44:00Z</dcterms:modified>
  <cp:revision>3</cp:revision>
  <dc:subject/>
  <dc:title>MEDIDA A1 </dc:title>
</cp:coreProperties>
</file>