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319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2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>GUIA DE LABORATORIO Nº6 (con entrega de informe)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 los principios básicos de rectificació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Elementos de una fuente continua.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A: Rectificador de media-onda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ind w:firstLine="708"/>
        <w:jc w:val="both"/>
        <w:rPr/>
      </w:pPr>
      <w:r>
        <w:object w:dxaOrig="359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3.65pt;width:180pt;height:13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2340139" r:id="rId2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el generador de señales y el diodo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entre la tierra del osciloscopio, y observe la señal entregada por el generador con acoplamiento AC y DC (cámbielo en el menú del canal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Centre la tierra del osciloscopio, y observe la señal sobre la resistencia con acoplamiento AC y DC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- Observe en el osciloscopio el efecto de invertir la polaridad del diodo y de invertir la polaridad de la señal de entrad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cs="TimesNewRoman" w:ascii="TimesNewRoman" w:hAnsi="TimesNewRoman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s señales de entrada y sobre la resistencia con acoplamiento DC, observadas en el osciloscopi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2.- Explique las diferencias entre ellas, las diferencias de amplitud, el efecto del acomplamiento AC/DC y el efecto de invertir polaridad tanto en el diodo como en el generador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  <w:lang w:val="en-US" w:eastAsia="en-US"/>
        </w:rPr>
      </w:pPr>
      <w:r>
        <w:rPr>
          <w:rFonts w:cs="TimesNewRoman" w:ascii="TimesNewRoman" w:hAnsi="TimesNewRoman"/>
          <w:sz w:val="22"/>
          <w:szCs w:val="22"/>
          <w:lang w:val="en-US" w:eastAsia="en-US"/>
        </w:rPr>
        <w:object w:dxaOrig="382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1pt;width:191.25pt;height:144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65181592" r:id="rId4"/>
        </w:objec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 y C un condensador  a indicar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16"/>
          <w:szCs w:val="22"/>
        </w:rPr>
      </w:pPr>
      <w:r>
        <w:rPr>
          <w:rFonts w:cs="TimesNewRoman" w:ascii="TimesNewRoman" w:hAnsi="TimesNewRoman"/>
          <w:b/>
          <w:color w:val="000000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 y AC, note el cambio en la señal sobre la resistencia al conectar y desconectar el condensador de 1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>F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3.- Con el osciloscopio, en acoplamiento DC y AC, note el cambio en la señal sobre la resistencia al conectar y desconectar un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Dibuje la señal sobre la resistencia, cuando el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 está conectado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xplique la forma de esta señal, a partir de los conceptos de carga y descarga del condensador.  Estime el correspondient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Explique cómo se vería afectada la señal sobre la resistencia, si se aumenta o disminuye la frecuencia de la señal del generador, y justifique por qué ocurre est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Rectificador de onda completa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En esta parte, al medir con el osciloscopio sobre el circuito, </w:t>
      </w:r>
      <w:r>
        <w:rPr>
          <w:rFonts w:cs="TimesNewRoman,Bold" w:ascii="TimesNewRoman,Bold" w:hAnsi="TimesNewRoman,Bold"/>
          <w:b/>
          <w:bCs/>
          <w:u w:val="single"/>
        </w:rPr>
        <w:t>debe desconectar</w:t>
      </w:r>
      <w:r>
        <w:rPr>
          <w:rFonts w:cs="TimesNewRoman,Bold" w:ascii="TimesNewRoman,Bold" w:hAnsi="TimesNewRoman,Bold"/>
          <w:b/>
          <w:bCs/>
        </w:rPr>
        <w:t xml:space="preserve"> el generador de señales del osciloscopio (desconecte el cable BNC)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/>
      </w:pPr>
      <w:r>
        <w:object w:dxaOrig="385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1.45pt;width:192.75pt;height:145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38818356" r:id="rId6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 y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, observe la señal sobre la resistencia  (debe usar la tierra de la punta de prueba)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, y explique su forma en función del puente de diodos.</w:t>
      </w:r>
    </w:p>
    <w:p>
      <w:pPr>
        <w:pStyle w:val="Normal"/>
        <w:autoSpaceDE w:val="false"/>
        <w:jc w:val="both"/>
        <w:rPr>
          <w:rFonts w:ascii="TimesNewRoman,Bold" w:hAnsi="TimesNewRoman,Bold" w:eastAsia="TimesNewRoman,Bold" w:cs="TimesNewRoman,Bold"/>
          <w:b/>
          <w:b/>
          <w:bCs/>
          <w:sz w:val="22"/>
          <w:szCs w:val="22"/>
        </w:rPr>
      </w:pPr>
      <w:r>
        <w:rPr>
          <w:rFonts w:eastAsia="TimesNewRoman,Bold" w:cs="TimesNewRoman,Bold" w:ascii="TimesNewRoman,Bold" w:hAnsi="TimesNewRoman,Bold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2541270" cy="1915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15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, R = 1 K</w:t>
      </w:r>
      <w:r>
        <w:rPr>
          <w:rFonts w:cs="Symbol" w:ascii="Symbol" w:hAnsi="Symbol"/>
          <w:color w:val="000000"/>
        </w:rPr>
        <w:t></w:t>
      </w:r>
      <w:r>
        <w:rPr>
          <w:color w:val="000000"/>
        </w:rPr>
        <w:t xml:space="preserve">y  C 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on el osciloscopio, observe la señal sobre la resistencia con acoplamiento AC y DC  (previamente centre las tierras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3.- Con el multímetro, mida en modo AC y DC, el voltaje de la señal de entrada y el voltaje sobre la resistencia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 con acoplamientos AC y DC,  explique su forma en función de las componentes del circuito (cómo afecta cada elemento la señal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Explique los resultados de la medición con el multímetro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10:00Z</dcterms:created>
  <dc:creator>notebook</dc:creator>
  <dc:description/>
  <cp:keywords/>
  <dc:language>en-US</dc:language>
  <cp:lastModifiedBy>notebook</cp:lastModifiedBy>
  <cp:lastPrinted>2008-06-06T14:34:00Z</cp:lastPrinted>
  <dcterms:modified xsi:type="dcterms:W3CDTF">2008-10-02T21:10:00Z</dcterms:modified>
  <cp:revision>2</cp:revision>
  <dc:subject/>
  <dc:title>Universidad de Chile</dc:title>
</cp:coreProperties>
</file>